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</w:tblGrid>
      <w:tr>
        <w:trPr>
          <w:trHeight w:val="1220" w:hRule="atLeast"/>
        </w:trPr>
        <w:tc>
          <w:tcPr>
            <w:tcW w:w="61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я в нормативный правовой акт города Тынды от 08.09.2016 № 34-НПА «О муниципальной службе в городе Тынде», принятый решением Тындинской городской Думы от 08.09.2016  № 454-Р-ТГД-VI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, Законом Амурской области от   31.08.2007  № 364-ОЗ  «О  муниципальной  службе   в  Амурской  области», Указом  Президента РФ от 18.05.2009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Тындинская городская Дума</w:t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нормативный правовой акт города Тынды «О внесении изменения в нормативный правовой акт города Тынды от 08.09.2016 № 34-НПА «О муниципальной службе в городе Тынде», принятый решением Тындинской городской  Думы от 08.09.2016  № 454-Р-ТГД-VI».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» декабря 2021 года                                                                                                                № 445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XXX</dc:creator>
  <dc:description/>
  <cp:keywords/>
  <dc:language>en-US</dc:language>
  <cp:lastModifiedBy>Секретарь</cp:lastModifiedBy>
  <cp:lastPrinted>2021-12-18T13:34:00Z</cp:lastPrinted>
  <dcterms:modified xsi:type="dcterms:W3CDTF">2021-12-18T04:34:00Z</dcterms:modified>
  <cp:revision>45</cp:revision>
  <dc:subject/>
  <dc:title/>
</cp:coreProperties>
</file>