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5245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РМАТИВНЫЙ ПРАВОВОЙ А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нормативный правовой акт города Тынды от 08.09.2016 № 34-НПА «О муниципальной службе в городе Тынде», принятый решением Тындинской городской Думы от 08.09.2016 </w:t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4-Р-ТГД-V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реш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ндин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18» декабря 2021 № 445 - Р-ТГД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Par14"/>
      <w:bookmarkStart w:id="1" w:name="Par14"/>
      <w:bookmarkEnd w:id="1"/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нормативный правовой акт города Тынды от </w:t>
      </w:r>
      <w:r>
        <w:rPr>
          <w:rFonts w:cs="Times New Roman" w:ascii="Times New Roman" w:hAnsi="Times New Roman"/>
          <w:sz w:val="28"/>
          <w:szCs w:val="28"/>
        </w:rPr>
        <w:t xml:space="preserve">08.09.2016 № 34-НПА «О муниципальной службе в городе Тынде», принятый решением Тындинской городской Думы от 08.09.2016  №  454-Р-ТГД-VI (в редакции нормативных правовых  актов  от 15.02.2018 № 3-НПА (решение Тындинской городской Думы от 15.02.2018 № 690-Р-ТГД-VI), от 09.10.2018 № 3-НПА (решение Тындинской городской Думы от 09.10.2018 №11-Р-ТГД-VII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17.11.2018 №10-НПА (решение Тындинской городской Думы от 17.11.2018 №23-Р-ТГД-VII),  от 29.02.2020 № 5-НПА (решение Тындинской городской Думы от 29.02.2020 № 220-Р-ТГД-VII), от 20.11.2021 № 26-НПА (решение Тындинской городской Думы от 20.11.2021 № 419-Р-ТГД-VII), следующее измен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 4 приложения № 3 к  нормативному правовому акту города Тынды от 8 сентября 2016 № 34-НПА </w:t>
      </w:r>
      <w:r>
        <w:rPr>
          <w:rFonts w:cs="Times New Roman" w:ascii="Times New Roman" w:hAnsi="Times New Roman"/>
          <w:sz w:val="28"/>
          <w:szCs w:val="28"/>
          <w:lang w:eastAsia="ru-RU"/>
        </w:rPr>
        <w:t>(Перечень должностей муниципальной службы города, при назначении на которые граждане и при замещении которых муниципальные служащие города обязаны представлять сведения о своих расходах, о расходах, доходах, об имуществе и обязательствах имущественного характера своих супруги (супруга) и несовершеннолетних детей и при замещении которых гражданин в течение двух лет после увольнения с муниципальной службы города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города, с согласия соответствующей комиссии по соблюдению требований к служебному поведению муниципальных служащих и урегулированию конфликта интересов)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и муниципальной службы, исполнение должностных обязанностей по которым предусматр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существление контрольных функций (ведущий инспектор, специалист, специалис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II категории, ведущий специалист, главный специалис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ение муниципальных услуг гражданам и организациям (ведущий инспектор, специалист, специалист I и II категории, ведущий специалист, главный специалис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готовку и принятие решений о распределении бюджетных ассигнований, субсидий, межбюджетных трансфертов (ведущий инспектор, специалист, специалист I и II категории, ведущий специалист, главный специалис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правление муниципальным имуществом (ведущий инспектор, специалист, специалист I и II категории, ведущий специалист, главный специалис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выдачи разрешений (ведущий инспектор, специалист, специалист I и II категории, ведущий специалист, главный специалис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униципальных закупок (ведущий инспектор, специалист, специалист I и II категории, ведущий специалист, главный специалист).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ro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ynd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Настоящий нормативный правовой акт вступ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илу после официального опубликования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эр города Тынды                                                                   М.В.Михай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 «18» декабря 202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-НП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50" w:hanging="1245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2:27:00Z</dcterms:created>
  <dc:creator>Павлова Наталья Ильинична</dc:creator>
  <dc:description/>
  <cp:keywords/>
  <dc:language>en-US</dc:language>
  <cp:lastModifiedBy>CYBERMEN</cp:lastModifiedBy>
  <cp:lastPrinted>2021-12-18T13:34:00Z</cp:lastPrinted>
  <dcterms:modified xsi:type="dcterms:W3CDTF">2021-12-18T12:17:00Z</dcterms:modified>
  <cp:revision>162</cp:revision>
  <dc:subject/>
  <dc:title/>
</cp:coreProperties>
</file>