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Приложение 1</w:t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нормативному правовому акту</w:t>
      </w:r>
    </w:p>
    <w:p>
      <w:pPr>
        <w:pStyle w:val="Normal"/>
        <w:numPr>
          <w:ilvl w:val="0"/>
          <w:numId w:val="0"/>
        </w:numPr>
        <w:ind w:left="708"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от «18» декабря 2021 № 37-НПА</w:t>
      </w:r>
    </w:p>
    <w:p>
      <w:pPr>
        <w:pStyle w:val="Normal"/>
        <w:numPr>
          <w:ilvl w:val="0"/>
          <w:numId w:val="0"/>
        </w:numPr>
        <w:ind w:left="708"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Перечень и коды главных администраторов доходов бюджета, закрепляемые за ними виды (подвиды) доходов бюджета</w:t>
      </w:r>
    </w:p>
    <w:p>
      <w:pPr>
        <w:pStyle w:val="Normal"/>
        <w:jc w:val="center"/>
        <w:rPr/>
      </w:pPr>
      <w:r>
        <w:rPr/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6237"/>
      </w:tblGrid>
      <w:tr>
        <w:trPr>
          <w:trHeight w:val="61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лав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-тора до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ида (подвида) доходо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Тынды</w:t>
            </w:r>
          </w:p>
        </w:tc>
      </w:tr>
      <w:tr>
        <w:trPr>
          <w:trHeight w:val="2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8 07150 01 1000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 (сумма платежа)</w:t>
            </w:r>
          </w:p>
        </w:tc>
      </w:tr>
      <w:tr>
        <w:trPr>
          <w:trHeight w:val="3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8 07150 01 4000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 (прочие поступления)</w:t>
            </w:r>
          </w:p>
        </w:tc>
      </w:tr>
      <w:tr>
        <w:trPr>
          <w:trHeight w:val="9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3 02994 04 0000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3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5 0204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>
          <w:trHeight w:val="3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 16 0701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3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0709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3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3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3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8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8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8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82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6 10123 01 0041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8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1064 01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>
          <w:trHeight w:val="22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7 01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7 05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 бюджетов городских округов</w:t>
            </w:r>
          </w:p>
        </w:tc>
      </w:tr>
      <w:tr>
        <w:trPr>
          <w:trHeight w:val="71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1502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ициативные платежи, зачисляемые в бюджеты городских округов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0041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48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2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0303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 25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бсидии бюджетам городских округов на реализацию мероприятий государственной программы Российской Федерации «Доступная среда» 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 255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>
          <w:trHeight w:val="2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 25555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</w:tr>
      <w:tr>
        <w:trPr>
          <w:trHeight w:val="12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12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</w:tr>
      <w:tr>
        <w:trPr>
          <w:trHeight w:val="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2 3546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проведение Всероссийской переписи населения 2020 года</w:t>
            </w:r>
          </w:p>
        </w:tc>
      </w:tr>
      <w:tr>
        <w:trPr>
          <w:trHeight w:val="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венции бюджетам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39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городских округов на финансовое обеспечение дорожной деятельности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424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городских округов на создание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среды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7 0405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4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61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остатков субсидий на мероприятия государственной программы Российской Федерации «Доступная среда» на 2011-2020 годы из бюджетов городских округов </w:t>
            </w:r>
          </w:p>
        </w:tc>
      </w:tr>
      <w:tr>
        <w:trPr>
          <w:trHeight w:val="36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064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из бюджетов городских округов</w:t>
            </w:r>
          </w:p>
        </w:tc>
      </w:tr>
      <w:tr>
        <w:trPr>
          <w:trHeight w:val="36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5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 из бюджетов городских округов</w:t>
            </w:r>
          </w:p>
        </w:tc>
      </w:tr>
      <w:tr>
        <w:trPr>
          <w:trHeight w:val="22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города Тынды</w:t>
            </w:r>
          </w:p>
        </w:tc>
      </w:tr>
      <w:tr>
        <w:trPr>
          <w:trHeight w:val="21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3 02994 04 0000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>
          <w:trHeight w:val="5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22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7 05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чие неналоговые доходы бюджетов городских округов</w:t>
            </w:r>
          </w:p>
        </w:tc>
      </w:tr>
      <w:tr>
        <w:trPr>
          <w:trHeight w:val="3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15001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тации бюджетам городских округов на выравнивание бюджетной обеспеченности из бюджета субъекта Российской Федерации </w:t>
            </w:r>
          </w:p>
        </w:tc>
      </w:tr>
      <w:tr>
        <w:trPr>
          <w:trHeight w:val="41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15002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10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1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тации бюджетам городских округов</w:t>
            </w:r>
          </w:p>
        </w:tc>
      </w:tr>
      <w:tr>
        <w:trPr>
          <w:trHeight w:val="3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8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финансовое обеспечение отдельных полномочий</w:t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>
          <w:trHeight w:val="2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400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4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Управление муниципального имущества и земельных отношений Администрации города Тынды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2 04 0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4 04 0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74 04 0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312 04 0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4 04 0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4 04 0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 040000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1040 04 0000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>
          <w:trHeight w:val="13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3 04 0000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3 04 00004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2 04 0000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4 04 0000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701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122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8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 бюджетов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007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 25023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городских округов на мероприятия по переселению граждан из ветхого и аварийного жилья в зоне Байкало-Амурской магистрали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49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>
          <w:trHeight w:val="14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35082 04 000015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предоставление жилых помещений детям–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8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венции бюджетам городских округов</w:t>
            </w:r>
          </w:p>
        </w:tc>
      </w:tr>
      <w:tr>
        <w:trPr>
          <w:trHeight w:val="8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5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2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искусства, кинофикации и архивного дела Администрации города Тынды</w:t>
            </w:r>
          </w:p>
        </w:tc>
      </w:tr>
      <w:tr>
        <w:trPr>
          <w:trHeight w:val="1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701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0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8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59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 25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бсидии бюджетам городских округов на реализацию мероприятий государственной программы Российской Федерации «Доступная среда» </w:t>
            </w:r>
          </w:p>
        </w:tc>
      </w:tr>
      <w:tr>
        <w:trPr>
          <w:trHeight w:val="72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466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городских округов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 </w:t>
            </w:r>
          </w:p>
        </w:tc>
      </w:tr>
      <w:tr>
        <w:trPr>
          <w:trHeight w:val="1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51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поддержку отрасли культуры</w:t>
            </w:r>
          </w:p>
        </w:tc>
      </w:tr>
      <w:tr>
        <w:trPr>
          <w:trHeight w:val="1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5424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городских округов на создание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среды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5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2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остатков субсидий на мероприятия государственной программы Российской Федерации «Доступная среда» на 2011-2020 годы из бюджетов городских округов 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13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счетная палата города Тынды</w:t>
            </w:r>
          </w:p>
        </w:tc>
      </w:tr>
      <w:tr>
        <w:trPr>
          <w:trHeight w:val="13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13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равление образования Администрации города Тынды</w:t>
            </w:r>
          </w:p>
        </w:tc>
      </w:tr>
      <w:tr>
        <w:trPr>
          <w:trHeight w:val="17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701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8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8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ам городских округов на реализацию мероприятий государственной программы Российской Федерации «Доступная среда» 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2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</w:tr>
      <w:tr>
        <w:trPr>
          <w:trHeight w:val="21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87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303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18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304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18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венции бюджетам городских округов</w:t>
            </w:r>
          </w:p>
        </w:tc>
      </w:tr>
      <w:tr>
        <w:trPr>
          <w:trHeight w:val="1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1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5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1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2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36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остатков субсидий на мероприятия государственной программы Российской Федерации «Доступная среда» на 2011-2020 годы из бюджетов городских округов </w:t>
            </w:r>
          </w:p>
        </w:tc>
      </w:tr>
      <w:tr>
        <w:trPr>
          <w:trHeight w:val="5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молодежной и семейной политики, физической культуры и спорта Администрации города Тынды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701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28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8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4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57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7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убсидии бюджетам городских округов на реализацию мероприятий государственной программы Российской Федерации «Доступная среда» </w:t>
            </w:r>
          </w:p>
        </w:tc>
      </w:tr>
      <w:tr>
        <w:trPr>
          <w:trHeight w:val="57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081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государственную поддержку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22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приобретение спортивного оборудования и инвентаря для приведения организаций спортивной подготовки в нормальное состояние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>
          <w:trHeight w:val="5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5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36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2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57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инспекция по надзору за техническим состоянием самоходных машин и других видов техники Амурской области (Гостехнадзор)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амурское межрегиональное управление Федеральной службы по надзору в сфере природопользования 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10 01 6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33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20 01 6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выбросы загрязняющих веществ в атмосферный воздух передвижными объектами</w:t>
            </w:r>
          </w:p>
        </w:tc>
      </w:tr>
      <w:tr>
        <w:trPr>
          <w:trHeight w:val="14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30 01 6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сбросы загрязняющих веществ в водные объекты</w:t>
            </w:r>
          </w:p>
        </w:tc>
      </w:tr>
      <w:tr>
        <w:trPr>
          <w:trHeight w:val="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41 01 6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та за размещение отходов производства </w:t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50 01 6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та за иные виды негативного  воздействия на окружающую среду      </w:t>
            </w:r>
          </w:p>
        </w:tc>
      </w:tr>
      <w:tr>
        <w:trPr>
          <w:trHeight w:val="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Управление Федеральной службы по ветеринарному и фитосанитарному надзору по Амурской области</w:t>
            </w:r>
          </w:p>
        </w:tc>
      </w:tr>
      <w:tr>
        <w:trPr>
          <w:trHeight w:val="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123 01 0041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едерального казначейства по Амурской области</w:t>
            </w:r>
          </w:p>
        </w:tc>
      </w:tr>
      <w:tr>
        <w:trPr>
          <w:trHeight w:val="2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31 01 0000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41 01 0000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        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150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51 01 0000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61 01 0000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1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жилищная инспекция Амурской области</w:t>
            </w:r>
          </w:p>
        </w:tc>
      </w:tr>
      <w:tr>
        <w:trPr>
          <w:trHeight w:val="28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123 01 0041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8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color w:val="181819"/>
                <w:sz w:val="20"/>
                <w:szCs w:val="20"/>
              </w:rPr>
              <w:t>Инспекция государственного строительного надзора Амурской области</w:t>
            </w:r>
          </w:p>
        </w:tc>
      </w:tr>
      <w:tr>
        <w:trPr>
          <w:trHeight w:val="28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123 01 0041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8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едеральной службы по надзору в сфере защиты прав потребителей и благополучия человека по Амурской области</w:t>
            </w:r>
          </w:p>
        </w:tc>
      </w:tr>
      <w:tr>
        <w:trPr>
          <w:trHeight w:val="1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инспекция труда в Амурской области</w:t>
            </w:r>
          </w:p>
        </w:tc>
      </w:tr>
      <w:tr>
        <w:trPr>
          <w:trHeight w:val="31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едеральной антимонопольной службы по Амурской области</w:t>
            </w:r>
          </w:p>
        </w:tc>
      </w:tr>
      <w:tr>
        <w:trPr>
          <w:trHeight w:val="19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Федеральной налоговой службы  по Амурской области (Межрайонная инспекция Федеральной налоговой службы №7 по Амурской области) </w:t>
            </w:r>
          </w:p>
        </w:tc>
      </w:tr>
      <w:tr>
        <w:trPr>
          <w:trHeight w:val="101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2010 01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, и 228 Налогового кодекса Российской Федерации</w:t>
            </w:r>
          </w:p>
        </w:tc>
      </w:tr>
      <w:tr>
        <w:trPr>
          <w:trHeight w:val="100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2020 01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59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2030 01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6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02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2040 01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01 02080 01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ог на доходы физических лиц части суммы налога, превышающей 650 000 рублей, относящейся к части налоговой базы, превышающей 5 000 000 рублей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1011 01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52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1021 01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2010 02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2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2020 02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4010 02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1020 04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6032 04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6042 04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8 03010 010000110*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>
          <w:trHeight w:val="18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4010 02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предприятий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4052 04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</w:tr>
      <w:tr>
        <w:trPr>
          <w:trHeight w:val="1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7012 04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рекламу, мобилизуемый на территориях городских округов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7032 04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</w:tr>
      <w:tr>
        <w:trPr>
          <w:trHeight w:val="2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7052 04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стные налоги и сборы, мобилизуемые на территориях городских округо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123 01 0041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113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129 01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федеральный бюджет и бюджет муниципального образования по нормативам, действующим до 1 января 2020 года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Министерства внутренних дел Российской Федерации по Амурской области</w:t>
            </w:r>
          </w:p>
        </w:tc>
      </w:tr>
      <w:tr>
        <w:trPr>
          <w:trHeight w:val="129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123 01 0041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едеральной службы государственной регистрации, кадастра и картографии по Амурской области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123 01 0041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едеральной службы судебных приставов по Амурской области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юстиции Амурской области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053 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063 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073 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</w:rPr>
                <w:t>главой 7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083 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133 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143 01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57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153 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163 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главой 16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173 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193 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1 16 01203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стерство образования и науки Амурской области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053 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063 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01113 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главой 11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1 16 01203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природных ресурсов Амурской области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стерство лесного хозяйства и пожарной безопасности Амурской области</w:t>
            </w:r>
          </w:p>
        </w:tc>
      </w:tr>
      <w:tr>
        <w:trPr>
          <w:trHeight w:val="104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123 01 0041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стерство экономического развития и внешних связей Амурской области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1332 01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Кодексом</w:t>
              </w:r>
            </w:hyperlink>
            <w:r>
              <w:rPr>
                <w:sz w:val="20"/>
                <w:szCs w:val="20"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доходы бюджета, администрирование которых может осуществляться главными администраторами доходов бюджета в пределах их компетенции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 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10123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10123 01 0041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16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20000000000000000*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ЕЗВОЗМЕЗДНЫЕ ПОСТУПЛЕНИЯ 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>* Администрирование поступлений по всем статьям, подстатьям соответствующей статьи, подвидам доходов бюджетов осуществляется администратором, указанным в группировочном коде бюджетной классификации, в пределах определенной законодательством Российской Федерации компетенции.</w:t>
      </w:r>
    </w:p>
    <w:p>
      <w:pPr>
        <w:pStyle w:val="Normal"/>
        <w:jc w:val="both"/>
        <w:rPr/>
      </w:pPr>
      <w:r>
        <w:rPr>
          <w:sz w:val="16"/>
          <w:szCs w:val="16"/>
        </w:rPr>
        <w:t>**Администраторами доходов бюджета по подстатьям, статьям, подгруппам группы доходов от предоставления субсидий, субвенций и иных межбюджетных трансфертов и возврата остатков указанных целевых межбюджетных трансфертов прошлых лет (в части доходов, зачисляемых в городской бюджет) являются органы, уполномоченные в соответствии с нормативными правовыми актами на использование указанных средств.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hanging="0"/>
      <w:outlineLvl w:val="1"/>
    </w:pPr>
    <w:rPr>
      <w:rFonts w:eastAsia="Arial Unicode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40" w:hanging="0"/>
      <w:jc w:val="center"/>
      <w:outlineLvl w:val="3"/>
    </w:pPr>
    <w:rPr>
      <w:rFonts w:eastAsia="Arial Unicode MS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0" w:hanging="0"/>
      <w:jc w:val="right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B59461ADF9C3BE4DFF08A4AD45C857F8645E13D209D45543DC9BF690E454DF1D9824177345084C66B078F1896B2F92984B5E0DABF8A620FDFjDC" TargetMode="External"/><Relationship Id="rId3" Type="http://schemas.openxmlformats.org/officeDocument/2006/relationships/hyperlink" Target="consultantplus://offline/ref=E690D029A7B56D7E0377617D83F8981848B72E438F8EC04A943FEB5B30E9A1CBE9EDD3FF9E3477BD0DE940BE89006C5A379D250F5742t3k7C" TargetMode="External"/><Relationship Id="rId4" Type="http://schemas.openxmlformats.org/officeDocument/2006/relationships/hyperlink" Target="consultantplus://offline/ref=C78AD646EB0E2C998C301B1A13BD41312AADEDB3359E68DAACBC92B204FBC42842A61D0B29BECDF3A2AE0620B4AA254CCA8A93666D6983FC17r7E" TargetMode="External"/><Relationship Id="rId5" Type="http://schemas.openxmlformats.org/officeDocument/2006/relationships/hyperlink" Target="consultantplus://offline/ref=68884B03C61AE30282DF0F8F05B2800B1E33D9EA541600EEC7D13A5465B0EA5A5B664B89004CCA4BC3D5853BB6dD0DE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23:48:00Z</dcterms:created>
  <dc:creator>AAA</dc:creator>
  <dc:description/>
  <cp:keywords/>
  <dc:language>en-US</dc:language>
  <cp:lastModifiedBy>SI.Beresneva</cp:lastModifiedBy>
  <cp:lastPrinted>2021-12-18T12:44:00Z</cp:lastPrinted>
  <dcterms:modified xsi:type="dcterms:W3CDTF">2021-12-18T03:44:00Z</dcterms:modified>
  <cp:revision>175</cp:revision>
  <dc:subject/>
  <dc:title/>
</cp:coreProperties>
</file>