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18» декабря 2021 года № 439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5.05.2021 № 7-НПА (решение от 15.05.2021 №  35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 21.06.2021  №   14-НПА   (решение   от  21.06.2021  № 378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7.2021  №   15-НПА   (решение   от  09.07.2021  № 381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 09.09.2021  №   18-НПА   (решение   от  09.09.2021  № 395- 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 от    20.11.2021  №  23-НПА   (решение   от  20.11.2021  № 416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в сумме 2 361 827 656,15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98 180 113,96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пункт 2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на 2022 год в сумме 1 8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8,80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2 100 224,97 рублей, на 2022 год в сумме 13 638 862,81 рублей, на 2023 год в сумме 13 667 696,56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г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795 944 352,65 рублей, на 2022  год в сумме 1 298 554 183,68 рублей, на 2023 год в сумме 1 324 882 067,97 рублей.»;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в части 5 цифры «521 079 750,57» заменить цифрами «607 977 486,71»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bookmarkStart w:id="3" w:name="sub_103"/>
      <w:bookmarkEnd w:id="3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татье 3</w:t>
      </w:r>
      <w:bookmarkStart w:id="4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8» дека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12-18T12:43:00Z</cp:lastPrinted>
  <dcterms:modified xsi:type="dcterms:W3CDTF">2021-12-18T03:44:00Z</dcterms:modified>
  <cp:revision>86</cp:revision>
  <dc:subject/>
  <dc:title/>
</cp:coreProperties>
</file>