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от «29» марта 2021 № 4-НПА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и коды главных администраторов доходов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(подвида)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1332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46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2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2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49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1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42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города Тынды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8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304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4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амурское межрегиональное управление Федеральной службы по надзору в сфере природопользования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1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производства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50 01 6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правление Федеральной службы по ветеринарному и фитосанитарному надзору по Амурской области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1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инспекция труда в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жрайонная инспекция Федеральной налоговой службы №7 по Амурской области 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20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4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1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9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до 1 января 2020 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123 01 004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юстици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6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8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3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43 01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7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19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и наук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 0105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01113 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1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 16 0120301000014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риродных ресурсов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лесного хозяйства и пожарной безопасности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 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10123 01 0041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/>
      </w:pPr>
      <w:r>
        <w:rPr>
          <w:sz w:val="16"/>
          <w:szCs w:val="16"/>
        </w:rPr>
        <w:t>**Администраторами доходов бюджета по подстатьям, статьям, подгруппам группы доходов от предоставления субсидий, субвенций и иных межбюджетных трансфертов и возврата остатков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нормативными правовыми актами на использование указанных средств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84B03C61AE30282DF0F8F05B2800B1E33D9EA541600EEC7D13A5465B0EA5A5B664B89004CCA4BC3D5853BB6dD0DE" TargetMode="External"/><Relationship Id="rId3" Type="http://schemas.openxmlformats.org/officeDocument/2006/relationships/hyperlink" Target="consultantplus://offline/ref=C78AD646EB0E2C998C301B1A13BD41312AADEDB3359E68DAACBC92B204FBC42842A61D0B29BECDF3A2AE0620B4AA254CCA8A93666D6983FC17r7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23:48:00Z</dcterms:created>
  <dc:creator>AAA</dc:creator>
  <dc:description/>
  <cp:keywords/>
  <dc:language>en-US</dc:language>
  <cp:lastModifiedBy>SI.Beresneva</cp:lastModifiedBy>
  <cp:lastPrinted>2021-03-27T11:35:00Z</cp:lastPrinted>
  <dcterms:modified xsi:type="dcterms:W3CDTF">2021-03-27T02:36:00Z</dcterms:modified>
  <cp:revision>135</cp:revision>
  <dc:subject/>
  <dc:title/>
</cp:coreProperties>
</file>