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</w:tblGrid>
      <w:tr>
        <w:trPr>
          <w:trHeight w:val="1542" w:hRule="atLeast"/>
        </w:trPr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роведения публичных слушаний по проекту нормативного правового акта города Тынды «Об исполнении городского бюджета за 2020 год» в заочной форм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, статьей 36 Бюджетного кодекса Российской Федерации, статьями 5, 24, 124 Устава города Тынды, нормативным правовым актом от 28.09.2019 №23-НПА «О бюджетном процессе в городе Тынде», утвержденным решением Тындинской городской Думы от 28.09.2019 №162-Р-ТГД-VII, Положением «О порядке организации и проведении публичных слушаний в городе Тынде», утвержденным решением Тындинской городской Думы от 15.11.2011 №357, Тынд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прилагаемому проекту нормативного правового акта города Тынды «Об исполнении городского бюджета за 2020 год» в заоч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 проектом нормативного правового акта города Тынды «Об исполнении городского бюджета за 2020 год» можно ознакомиться на официальном сайте Администрации города Тынды в сети «Интернет» (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Заочные публичные слуш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убличные слушания проводятся в период с 00 часов 00 минут 05 мая 2021 года до 24 часов 00 минут 07 мая 2021 года. В указанный период участники публичных слушаний вправе направить свои замечания, предложения и вопросы по проекту нормативного правового акта города Тынды «Об исполнении городского бюджета за 2020 год» через официальный сайт Администрации города Тынды, указанный в пункте 2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рганизационный комитет по проведению публичных слушаний в составе: Борискина И.М., Береснева С.И., Панин А.В., Магарламов И.Ю., Трещук А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нормативного правового акта города Тынды «Об исполнении городского бюджета за 2020 год» и участия граждан в его обсуждении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Администрации города Тынды опубликовать настоящее решение вместе с приложениями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Контроль исполнения настоящего решения возложить на постоянную комиссию по бюджетно-налоговой политике и финансовым ресурсам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И.Ю. Магарлам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spacing w:before="0" w:after="60"/>
        <w:jc w:val="center"/>
        <w:rPr/>
      </w:pPr>
      <w:r>
        <w:rPr>
          <w:sz w:val="28"/>
          <w:szCs w:val="28"/>
        </w:rPr>
        <w:t>«22» апреля 2021 года</w:t>
      </w:r>
    </w:p>
    <w:p>
      <w:pPr>
        <w:pStyle w:val="Normal"/>
        <w:spacing w:before="0" w:after="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6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FB6F98FDF7949703D2672CE2BED252B8A951DD7047AA330571CDE8EA08A4F2A63581C5828AEFGCCAF" TargetMode="External"/><Relationship Id="rId4" Type="http://schemas.openxmlformats.org/officeDocument/2006/relationships/hyperlink" Target="consultantplus://offline/ref=97FB6F98FDF7949703D2672CE2BED252B8A951DD7047AA330571CDE8EA08A4F2A63581C5828BEAGCCFF" TargetMode="External"/><Relationship Id="rId5" Type="http://schemas.openxmlformats.org/officeDocument/2006/relationships/hyperlink" Target="consultantplus://offline/ref=97FB6F98FDF7949703D2672CE2BED252B8A951DD7047AA330571CDE8EA08A4F2A63581C58289EEGCCCF" TargetMode="External"/><Relationship Id="rId6" Type="http://schemas.openxmlformats.org/officeDocument/2006/relationships/hyperlink" Target="consultantplus://offline/ref=97FB6F98FDF7949703D2672CE2BED252B8A951DD7047AA330571CDE8EA08A4F2A63581C5828CEFGCC1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55:00Z</dcterms:created>
  <dc:creator>XXX</dc:creator>
  <dc:description/>
  <cp:keywords/>
  <dc:language>en-US</dc:language>
  <cp:lastModifiedBy>Viacheslav</cp:lastModifiedBy>
  <cp:lastPrinted>2021-04-15T15:24:00Z</cp:lastPrinted>
  <dcterms:modified xsi:type="dcterms:W3CDTF">2021-04-22T11:00:00Z</dcterms:modified>
  <cp:revision>46</cp:revision>
  <dc:subject/>
  <dc:title>  ПРОЕКТ</dc:title>
</cp:coreProperties>
</file>