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решению Тындинской городской Ду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 «23» апреля 2022 года № 506 - Р-ТГД-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VII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нформация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ходе реализации муниципальной программы «Поддержка и развитие малого и среднего предпринимательства в городе Тынде Амурской области на 2015-2024 годы» в 2021 год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ында - современный, благоустроенный город, который динамично развивается. С каждым годом становится более весомым вклад малого бизнеса в социально-экономическое развитие города. Путем создания новых предприятий и рабочих мест малое предпринимательство обеспечивает частичное решение проблемы занятости населения, насыщения рынка разнообразными товарами и услугами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малого и среднего предпринимательства является одним из наиболее значимых направлений деятельности органов власти всех уровней в рамках решения вопросов социально-экономического развития территорий и смягчения социальных проблем. С 2005 года на территории муниципального образования действуют программы, направленные на поддержку и развитие субъектов малого и среднего предпринимательства. 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1 января 2015 года на территории муниципального образования реализуется муниципальная программа «Поддержка и развитие малого и среднего предпринимательства в городе Тынде Амурской области на 2015-2024 годы», утвержденная постановлением Администрации города Тынды от 29 сентября 2014 года № 3614. </w:t>
      </w:r>
      <w:r>
        <w:rPr>
          <w:rFonts w:cs="Times New Roman" w:ascii="Times New Roman" w:hAnsi="Times New Roman"/>
          <w:sz w:val="26"/>
          <w:szCs w:val="26"/>
        </w:rPr>
        <w:t>Мероприятия муниципальной программы направлены на предоставление четырех видов поддержки: финансовой, организационной, имущественной и консультационн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лановый объем финансирования муниципальной программы в 2021 году составил 11 788,041 тыс. рублей (11 168,649 тыс. рублей средства областного и 619,392 тыс. рублей городского бюджетов). П</w:t>
      </w:r>
      <w:r>
        <w:rPr>
          <w:rFonts w:cs="Times New Roman" w:ascii="Times New Roman" w:hAnsi="Times New Roman"/>
          <w:sz w:val="26"/>
          <w:szCs w:val="26"/>
        </w:rPr>
        <w:t>рофинансированы и освоены бюджетные ассигнования в размере 11 784,888 тыс. рублей (11 168,649 тыс. рублей средства областного и 616,239 тыс. рублей городского бюджетов), что составило 100% выполнение плана. Денежные средства направлены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- 1 025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 (984 тыс. рублей средства областного и 41 тыс. рублей городского бюджетов) на предоставление субсидий 6 субъектам предпринимательства, осуществляющим деятельность в сфере общественного питания по результатам конкурсного отбора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 908,588 тыс. рублей (4 712,244 тыс. рублей средства областного и 196,344 тыс. рублей городского бюджетов) на предоставление 13 субъектам предпринимательства субсидий по возмещению части затрат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5 499,253 тыс. рублей (5 279,283 тыс. рублей средства областного и 219,97 тыс. рублей городского бюджетов) на предоставление 4 субъектам предпринимательства субсидий субъектам малого и среднего предпринимательства по возмещению уплаты первого взноса (аванса) при заключении договоров финансовой аренды (лизинга) оборудования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1,168 тыс. рублей (193,121 тыс. рублей средства областного и 8,047 тыс. рублей городского бюджетов) на предоставление 1 субъекту предпринимательства, пострадавшему в условиях ухудшения ситуации в связи с распространением новой коронавирусной инфекции (COVID-19) и осуществляющему деятельность в сфере предоставления услуг детских игровых комнат и детских развлекательных центров, иных развлекательных и досуговых заведений (за исключением ночных клубов (дискотек), иных аналогичных объектов и кинотеатров (кинозалов) с использованием стационарных помещений для предоставления услуг и проведения мероприятий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50,879 тыс. рублей городского бюджета на организационную поддержку субъектов малого и среднего предпринимательства, в том числ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- 18,873 тыс. рублей на приобретение благодарственных писем и благодарностей, цветов, организацию фуршета для поздравления предпринимателей города Тынды в связи с празднованием Дня Российского предпринимательств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большой вклад в социально-экономическое развитие города, высокий профессионализм в работе, за благотворительную деятельность, активное участие в общественной жизни города, лучшим индивидуальным предпринимателям и организациям города были вручены 10 благодарственных писем и 28 благодарностей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78,920 тыс. рублей городского бюджета на проведение 4 сентября ХХIV выставки-ярмарки «ТындаЭкспо-2021». В выставке-ярмарке приняли участие 60 ведущих предприятий и организаций города и области, а также сельхозпроизводителей. В рамках выставки-ярмарки проведен конкурс «Народное признание», отмечены наградами организации в номинациях: «Предприятие юбиляр и «Лучший старт». Проведена акция «Отправь привет из Тынды». Каждый желающий мог подписать конверт и отправить в нём открытку с изображением столицы БАМа своим родным или друзьям. Победители в номинациях награждены благодарностями, сертификатами, цветами. Участники выставки-ярмарки награждены благодарностями, памятными сувенирам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53,086 тыс. рублей на проведение смотра-конкурса «Новогоднее волшебство», который проходил с 15 по 28 декабря 2021 года среди предприятий розничной торговли, общественного питания и бытового обслуживания по праздничному оформлению залов, фасадов зданий и прилегающих территорий, в целях повышения качества и культуры обслуживания потребителей, применения дизайнерских решений в оформлении предприятий, а также, в связи с празднованием новогодних и рождественских праздников. В конкурсе приняли участие 18 предприятия потребительского рынка. Участники награждены дипломами, сувенирами «Елка со звездами и шариком». Награждение победителей и участников конкурса прошло 14 января 2022 года в актовом зале Администрации города Тынды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отметили и наградили дипломами, сувенирами «Елка со звездами и шариком» 32 руководителя предприятий города, участвовавших в возведении Ледового городка и оказавших материальную помощь в приобретении новогодних подарков для детей с ограниченными возможностями здоровья, из многодетных семей, из малообеспеченных семей и семей, оказавшихся в трудной жизненной ситуации; ветеранов Великой Отечественной Войны и пожилых люде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организационной и консультационной поддержек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8 и 9 февраля проведены семинары для руководителей предприятий общественного питания и индивидуальных предпринимателей, осуществляющих торговлю на рынке и в торговых центрах города. На семинарах сотрудниками налоговой службы рассказано о реализации на территории города отраслевых проектов «Общественное питание» и «Исключение недобросовестного поведения на рынках». В семинаре приняли участие 32 руководителя предприятий торговли и общественного пит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21 апреля проведен конкурс «Знай свои права», приуроченный Всемирному Дню защиты прав потребителей на тему «Борьба с загрязнениями пластиковыми материалами» среди школьников 8 – 10-х классов. Всего выступило 5 команд (25 человек)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национального проекта «Малое и среднее предпринимательство и поддержка индивидуальной предпринимательской инициативы» Министерством экономического развития и внешних связей Амурской области осуществлялся прием заявок в целях подтверждения статуса социального предприятия. Отделом экономической политики и стратегического планирования Управления экономики и муниципального заказа Администрации города Тынды обеспечивалось консультирование обращающихся субъектов МСП по вопросам заполнения документов для направления в Минэкономразвития Амурской област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имущественной поддержки в 2021 году поступало 1 заявление на получение имущественной поддержки путем передачи муниципального имущества на условиях преференций. Заявитель получил отказ с рекомендациями о необходимости доработки предоставленного пакета документов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Style20">
    <w:name w:val="Обычный (веб)"/>
    <w:basedOn w:val="Normal"/>
    <w:qFormat/>
    <w:pPr>
      <w:spacing w:before="75" w:after="75"/>
      <w:ind w:firstLine="450"/>
      <w:jc w:val="left"/>
    </w:pPr>
    <w:rPr>
      <w:rFonts w:ascii="Arial" w:hAnsi="Arial" w:eastAsia="Times New Roman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2:42:00Z</dcterms:created>
  <dc:creator>ekonom1</dc:creator>
  <dc:description/>
  <cp:keywords/>
  <dc:language>en-US</dc:language>
  <cp:lastModifiedBy>Секретарь</cp:lastModifiedBy>
  <cp:lastPrinted>2022-04-11T14:17:00Z</cp:lastPrinted>
  <dcterms:modified xsi:type="dcterms:W3CDTF">2022-04-25T00:39:00Z</dcterms:modified>
  <cp:revision>13</cp:revision>
  <dc:subject/>
  <dc:title/>
</cp:coreProperties>
</file>