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279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руктуре, порядке предоставления, рассмотрения и заслушивания отчета Мэра города Тынды о результатах своей деятельности, деятельности Администрации города и иных подведомственных ему органов местного самоуправления, в том числе о решении вопросов, поставленных Тындинской городской Думой»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ындинской город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2» июля 2022 года № 534 -Р-ТГД-VII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Статья </w:t>
      </w:r>
      <w:r>
        <w:rPr>
          <w:spacing w:val="-1"/>
          <w:sz w:val="27"/>
          <w:szCs w:val="27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1. Настоящий нормативный правовой акт города Тынды «О структуре, порядке предоставления, рассмотрения и заслушивания отчета Мэра города Тынды о результатах своей деятельности, деятельности Администрации города и иных подведомственных ему органов местного самоуправления, в том числе о решении вопросов, поставленных Тындинской городской Думой» (далее - НПА) разработан в соответствии с Федеральным законом от 06.10.2003№ 131-ФЗ «Об общих принципах организации местного самоуправления в Российской Федерации», Уставом города Тынды, с целью реализации исключительной компетенции Тындинской городской Думы по контролю за исполнением органами местного самоуправления и должностными лицами местного самоуправления города Тынды полномочий по решению вопросов местного 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2. Настоящий НПА определяет структуру, порядок представления в Тындинскую городскую Думу (далее - городская Дума) отчета Мэра города Тынды о результатах своей деятельности, деятельности Администрации города и иных подведомственных ему органов местного самоуправления, в том числе о решении вопросов, поставленных городской Думой (далее - Отчет).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7"/>
          <w:szCs w:val="27"/>
        </w:rPr>
        <w:t>Статья 2. Структура Отчета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1. В рамках исполнения полномочий по решению вопросов местного значения Отчет проводится по следующим направлениям: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1) социально-экономическое развитие города;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2) работа Администрации города Тынды по решению вопросов местного значения и исполнение переданных государственных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3) приоритеты в работе Администрации города Тынды и планы работы на следующий год.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7"/>
          <w:szCs w:val="27"/>
        </w:rPr>
        <w:t>Статья 3. Порядок представления Отчета в городскую Думу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1. Отчет представляется ежегодно, в 1-м полугодии года, следующего за отчетным, в соответствии с планом работы городской Думы в форме проекта решения Тындинской городской Ду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2. Проект решения Тындинской городской Думы считается внесенным в городскую Думу со дня его регистрации в аппарате городской Думы.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3. Отчет заслушивается на заседании городской Думы.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7"/>
          <w:szCs w:val="27"/>
        </w:rPr>
        <w:t>Статья 4. Рассмотрение Отчета в городской Думе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1. Для рассмотрения Отчета распоряжением председателя городской Думы создается рабочая группа. Рабочую группу возглавляет председатель городской Думы. В состав рабочей группы входят представители от каждой постоянной комиссии городской Думы. Представители постоянных комиссий определяются решением соответствующе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2. В течение трех дней со дня внесения Отчета в городскую Думу председатель городской Думы передает копии Отчета в постоянные комиссии и членам рабочей группы и назначает дату рассмотрения От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3. Дата рассмотрения Отчета назначается не позднее первого числа месяца, в котором проводится заседание городской Думы, в повестку дня которого включен вопрос об Отч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4. При рассмотрении Отчета рабочая группа готовит дополнительные вопросы Мэру города Тынды, в том числе по исполнению планов и программ развития г. Тын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5. Дополнительные вопросы доводятся до Мэра города Тынды в срок не позднее 5-го числа месяца, в котором проводится заседание городской Думы, в повестку дня которого включен вопрос об Отчете.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7"/>
          <w:szCs w:val="27"/>
        </w:rPr>
        <w:t>Статья 5. Процедура заслушивания Отчета на заседании городской Думы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1. Доклад Мэра города Тынды на заседании городской Думы состоит из основной части и ответов на дополнительные вопрос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2. На заседании городской Думы каждый депутат вправе задать дополнительно не более одного вопрос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3. По результатам Отчета городская Дума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1) принять Отчет Мэра города Тынды о результатах деятельности за истекший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2) принять Отчет Мэра города Тынды о результатах деятельности за истекший год. Деятельность Мэра города Тынды по результатам Отчета признать неудовлетворительной.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7"/>
          <w:szCs w:val="27"/>
        </w:rPr>
        <w:t>Статья 6. Критерии оценки деятельности Мэра города Тынды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1. Оценка деятельности Мэра города Тынды осуществляется по основным социально-экономическим показателям города Тынды за отчетный год (согласно приложению к НПА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2. Оценка деятельности Мэра города Тынды может быть признана неудовлетворительной при наличии в Отчете Мэра города Тынды более 50 процентов показателей ниже планового уров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7"/>
        </w:rPr>
        <w:t>3. Неудовлетворительная оценка деятельности Мэра города Тынды по результатам его ежегодного Отчета перед городской Думой, данная два раза подряд, является основанием для удаления Мэра города Тынды в отставку.</w:t>
      </w:r>
    </w:p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4. Оценка считается утвержденной, если за нее проголосовало более половины депутатов от установленной численности состава городской Думы.</w:t>
      </w:r>
    </w:p>
    <w:p>
      <w:pPr>
        <w:pStyle w:val="Normal"/>
        <w:ind w:firstLine="709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тья 7. Опубликование и вступление в силу настоящего нормативного правового акта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Настоящий нормативный правовой акт подлежит опубликованию в официальном периодическом печатном издании города Тынды - газете «Авангард» и размещению на официальном сайте Администрации города Тынды в сети «Интернет»: </w:t>
      </w:r>
      <w:r>
        <w:rPr>
          <w:sz w:val="27"/>
          <w:szCs w:val="27"/>
          <w:lang w:val="en-US"/>
        </w:rPr>
        <w:t>gorod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ynda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стоящий нормативный правовой акт вступает в силу после его официального опубликования.</w:t>
      </w:r>
    </w:p>
    <w:p>
      <w:pPr>
        <w:pStyle w:val="Normal"/>
        <w:ind w:right="-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В. Михайл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7"/>
          <w:szCs w:val="27"/>
        </w:rPr>
        <w:t>город Тында, «02» июля 2022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1"/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35-НП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ind w:left="5387" w:hanging="0"/>
        <w:rPr/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/>
        <w:t xml:space="preserve">к нормативному правовому акту </w:t>
      </w:r>
    </w:p>
    <w:p>
      <w:pPr>
        <w:pStyle w:val="Normal"/>
        <w:ind w:left="5387" w:hanging="0"/>
        <w:rPr/>
      </w:pPr>
      <w:r>
        <w:rPr/>
        <w:t>«02» июля 2022 года № 35 -Н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и деятельности Мэра города Тынды деятельности Администрации города и иных подведомственных ему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665"/>
        <w:gridCol w:w="1587"/>
        <w:gridCol w:w="1247"/>
        <w:gridCol w:w="432"/>
        <w:gridCol w:w="1701"/>
        <w:gridCol w:w="1156"/>
      </w:tblGrid>
      <w:tr>
        <w:trPr/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четная информац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риме-чание</w:t>
            </w:r>
          </w:p>
        </w:tc>
      </w:tr>
      <w:tr>
        <w:trPr/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ий год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Структура и доходы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Численность населения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исло прибывш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исло выбывш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исло родившихс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Число умерш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ровень официально зарегистрированной безработиц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Численность занятых в экономик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чел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Среднемесячная заработная плата по крупным и средним предприят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Среднемесячная заработная плата работников бюджетной сфе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Промышленност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ъем произведенной промышленной продук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Строительство и транспор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бъем работ, выполненных по виду деятельности "Строительство" по крупным и средним организациям в фактически действующих цен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ревезено грузов автомобильным транспорт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тон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еревезено пассажиров автомобильным транспорт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тыс. 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Торговля, услуги и связ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ъем розничного товарооборота, включая общественное пит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бъем платных услуг населению по организациям, не относящимся к субъектам малого предпринимательства (включая средние предприятия), средняя численность работников которых превышает 15 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ъем бытовых услуг насе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беспеченность населения домашними телефонами на 100 жи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Малое и среднее предпринимательство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Количество малых пред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исленность занятых на малых предприят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Инвестиционная деятельност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Инвестиции в муниципальное образование г. Тынды, в том числе за счет средств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Федераль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юджета Амур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ест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ругих источников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Доходы и расходы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ходы бюджета -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8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 т.ч. собственные доходы, включая безвозмездные поступления, за исключением субвен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з 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18.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ходы от приносящей доход деятель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асходы бюджета - всего, в том числе н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ЖК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бразование (общее, дошкольно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дравоохран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ульту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На содержание работников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9.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Физическую культуру и спор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2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Бюджетная обеспеченность (доходы муниципального бюджета в расчете на 1 жител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 т.ч. собственные доходы, включая безвозмездные поступления, за исключением субвен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Сумма доходов от сдачи в аренду муниципального имущества и зем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Жилье и его доступност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щая площадь жилищного фон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кв. 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 том числе ветхого и аварийн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кв. 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беспеченность жильем (общая площадь жилищного фонда в расчете на 1 жител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в. м на 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вод в эксплуатацию жилья за счет всех источников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кв. м общей площ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Фактическая собираемость платежей граждан за Ж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ля освещенных улиц от общей протяженности ули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оимость жилищно-коммунальных усл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уб./кв. м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Благоустройство города и охрана окружающей сред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ъем сбора, вывоза твердых бытовых отхо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куб. м на 1000 жи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снащенность бюджетных учреждений приборами учета тепловой энергии и в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Выбросы загрязняющих веществ в атмосфе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он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Социальная сфера</w:t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дравоохран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етская смертность на 1000 новорожденны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хват детей диспансерным наблюдени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ля детей в возрасте от 3 до 7 лет, получающих дошкольную образовательную услугу, в общей численности детей от 3 до 7 л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ля детей в возрасте 7 - 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ля детей, охваченных дополнительным образованием, в общем количестве детей до 18 л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дельный вес населения, участвующего в культурно-досуговых мероприят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книговыдач в муниципальных библиотек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ыс. экз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Социальная поддержка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ля малоимущих граждан, зарегистрированных в органах социальной защи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720" w:firstLine="720"/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360" w:after="0"/>
    </w:pPr>
    <w:rPr>
      <w:rFonts w:eastAsia="Calibri"/>
      <w:b/>
      <w:bCs/>
      <w:caps/>
      <w:sz w:val="28"/>
    </w:rPr>
  </w:style>
  <w:style w:type="paragraph" w:styleId="Contents3">
    <w:name w:val="TOC 3"/>
    <w:basedOn w:val="Normal"/>
    <w:next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ind w:hanging="1320"/>
      <w:outlineLvl w:val="0"/>
    </w:pPr>
    <w:rPr>
      <w:b/>
      <w:bCs/>
      <w:sz w:val="26"/>
      <w:szCs w:val="2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font294;Times New Roman"/>
      <w:color w:val="auto"/>
      <w:kern w:val="2"/>
      <w:sz w:val="22"/>
      <w:szCs w:val="22"/>
      <w:lang w:val="ru-RU" w:eastAsia="zh-CN" w:bidi="ar-SA"/>
    </w:rPr>
  </w:style>
  <w:style w:type="paragraph" w:styleId="8">
    <w:name w:val=" Знак8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0:58:00Z</dcterms:created>
  <dc:creator>XXX</dc:creator>
  <dc:description/>
  <cp:keywords/>
  <dc:language>en-US</dc:language>
  <cp:lastModifiedBy>Секретарь</cp:lastModifiedBy>
  <cp:lastPrinted>2022-06-23T14:48:00Z</cp:lastPrinted>
  <dcterms:modified xsi:type="dcterms:W3CDTF">2022-07-04T01:40:00Z</dcterms:modified>
  <cp:revision>24</cp:revision>
  <dc:subject/>
  <dc:title/>
</cp:coreProperties>
</file>