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1180" cy="67754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72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в Тындинской городской Думе </w:t>
      </w:r>
    </w:p>
    <w:p>
      <w:pPr>
        <w:pStyle w:val="Normal"/>
        <w:tabs>
          <w:tab w:val="clear" w:pos="708"/>
          <w:tab w:val="left" w:pos="972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икоррупционной экспертизы нормативных правовых актов </w:t>
      </w:r>
    </w:p>
    <w:p>
      <w:pPr>
        <w:pStyle w:val="Normal"/>
        <w:tabs>
          <w:tab w:val="clear" w:pos="708"/>
          <w:tab w:val="left" w:pos="972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ектов нормативных правовых ак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Тындинской городской Думы</w:t>
      </w:r>
    </w:p>
    <w:p>
      <w:pPr>
        <w:pStyle w:val="Normal"/>
        <w:jc w:val="right"/>
        <w:rPr/>
      </w:pPr>
      <w:r>
        <w:rPr/>
        <w:t>от «23» апреля  2022 года № 485 - Р-ТГД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татья 1. Общие положен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Порядок в соответствии с Федеральным законом от 25.12.2008 №273-ФЗ «О противодействии коррупции», Федеральным законом от 17.07.2009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96 «Об антикоррупционной экспертизе нормативных правовых актов и проектов нормативных правовых актов», Законом Амурской области от 08.04.2009 №191 «О мерах по противодействию коррупции в Амурской области» устанавливает порядок проведения антикоррупционной экспертизы действующих нормативных правовых актов и проектов нормативных правовых актов Тындинской городской Думы (далее – городская Дума) в целях выявления в них коррупциогенных факторов и их последующего устран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сновной задачей  проведения антикоррупционной экспертизы нормативных правовых актов и проектов нормативных правовых актов городской Думы является выявление в них положений, способствующих созданию условий для проявления коррупции, и описание коррупциогенных факторов, содержащихся в нормативных правовых актах и проектах нормативных правовых актов, разработка рекомендаций, направленных на устранение таких факто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ределение коррупциогенных факторов осуществляется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96 «Об антикоррупционной экспертизе нормативных правовых актов и проектов нормативных правовых актов» (далее – Методик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татья 2. Понятия и виды антикоррупционной экспертиз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Антикоррупционная экспертиза муниципальных нормативных правовых актов и их проектов – деятельность по выявлению коррупциогенных  факторов в целях их последующего устранения в нормативных правовых актах городской Думы и проектах нормативных правовых актов, внесенных в городскую Дум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 городской Думе осуществляются первичная, внутренняя и независимая антикоррупционные экспертиз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Антикоррупционная экспертиза не проводится в отношении отмененных или признанных утратившими силу нормативных правовых а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ервичную экспертизу проекта нормативного правового акта проводят непосредственно разработчики проектов правовых актов, обеспечивая тем самым качество прое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Внутреннюю антикоррупционную экспертизу проектов нормативных правовых актов и действующих правовых актов осуществляет экспертно-правовой сектор аппарата городской Думы.</w:t>
      </w:r>
    </w:p>
    <w:p>
      <w:pPr>
        <w:pStyle w:val="Normal"/>
        <w:ind w:left="85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татья 3. Процедура проведения антикоррупционной экспертизы нормативных правовых актов и проектов нормативных правовых актов</w:t>
      </w:r>
    </w:p>
    <w:p>
      <w:pPr>
        <w:pStyle w:val="Normal"/>
        <w:ind w:left="85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 подготовке проектов нормативных правовых актов осуществляется первичная антикоррупционная экспертиза разработчиком такого проекта путем анализа содержания его норм. Коррупциогенные факторы, выявленные в процессе проведения антикоррупционной экспертизы, устраняются до внесения проекта нормативного правового акта в городскую Дум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езультаты проведения первичной антикоррупционной экспертизы нормативных правовых актов отражаются в пояснительной записке к проекту нормативного правового ак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сле внесения проекта нормативного правового акта в городскую Думу проводится внутренняя антикоррупционная экспертиза проекта нормативного правового акта одновременно с правовой экспертиз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нутренняя антикоррупционная экспертиза проектов нормативных правовых актов проводится в срок не менее двух рабочих дн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В ходе проведения внутренней антикоррупционной экспертизы анализу подвергается каждая правовая норма, которая исследуется для выявления каждого из коррупциогенных факторов, указанных в Методи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Результаты антикоррупционной экспертизы отражаются в заключении, с указанием коррупциогенных факторов в нормах проекта нормативного правового акта или вывода об их отсутств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В случае выявления коррупциогенных факторов в заключении указываются структурный элемент правового акта и коррупциогенные факторы, которые в нем содержатся, и предлагаются способы их устран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Заключение, содержащее результаты внутренней антикоррупционной экспертизы проекта нормативного правового акта, в случае выявления в нем коррупциогенных факторов направляется Председателем городской Думы разработчику проекта для устранения выявленных коррупционных факто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В случае выявления коррупциогенных факторов при проведении антикоррупционной экспертизы действующего нормативного правового акта, заключение о проведении внутренней антикоррупционной экспертизы направляется Председателю городской Думы для решения вопроса о внесении изменений в действующий нормативный правовой ак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Статья 4. Независимая антикоррупционная экспертиз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езависимая антикоррупционная экспертиза проводится юридическим или физическим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, в инициативном порядке за счет собственных сред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Проекты нормативных правовых актов размещаются на официальном сайте Администрации города Тынды в сети «Интернет»: </w:t>
      </w:r>
      <w:r>
        <w:rPr>
          <w:sz w:val="26"/>
          <w:szCs w:val="26"/>
          <w:lang w:val="en-US"/>
        </w:rPr>
        <w:t>gorod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ynd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на странице Тындинской городской Ду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Экспертные заключения по результатам независимой антикоррупционной экспертизы к проекту нормативного правового акта направляются на официальный адрес электронной почты городской Думы: </w:t>
      </w:r>
      <w:r>
        <w:rPr>
          <w:sz w:val="26"/>
          <w:szCs w:val="26"/>
          <w:lang w:val="en-US"/>
        </w:rPr>
        <w:t>tynda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duma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Срок, устанавливаемый для приема заключений по результатам независимой антикоррупционной экспертизы, не может быть менее 3 рабочих дн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В отношении проектов, содержащих сведения, составляющие государственную тайну, или сведения конфиденциального характера, независимая антикоррупционная экспертиза не проводится. Такие проекты не подлежат размещению на сайт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Результаты независимой антикоррупционной экспертизы носят рекомендательный характе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Результаты независимой антикоррупционной экспертизы отражаются в заключении по форме, утвержденной Министерством юстиции Российской Федерации, которые подлежат рассмотрению экспертно-правовым сектором аппарата городской Думы совместно с разработчиком проекта, и определяется необходимость внесения соответствующих изменений в проект нормативного правового а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В случае несогласия разработчика проекта с результатами независимой антикоррупционной экспертизы вопрос выносится на рассмотрение профильной комиссии. Разработчик проекта в течение двух рабочих дней с момента поступления заключения независимой антикоррупционной экспертизы направляет письмо Председателю городской Думы с мотивированным обоснованием с выводами, содержащимися в заключении независимых экспертов, и прикладывает проект  нормативного правового акта, заключения и иные необходимые докумен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Профильная комиссия на заседании рассматривает поступившие материалы в течение трех календарных дней с момента поступления служебной запис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В тридцатидневный срок с момента поступления заключения от независимого эксперта, разработчик проекта направляет результаты рассмотрения профильной комиссии городской Думы заключения независимой антикоррупционной экспертизы независимому эксперту в виде мотивированного ответа по результатам рассмотрения заключения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Статья 5. Опубликование и вступление в силу настоящего нормативного правового ак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Настоящий нормативный правовой акт подлежит опубликованию в газете «Авангард» и размещению на официальном сайте Администрации города Тынды в сети «Интернет»: </w:t>
      </w:r>
      <w:r>
        <w:rPr>
          <w:sz w:val="26"/>
          <w:szCs w:val="26"/>
          <w:lang w:val="en-US"/>
        </w:rPr>
        <w:t>gorod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ynd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ий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27"/>
        <w:gridCol w:w="4513"/>
      </w:tblGrid>
      <w:tr>
        <w:trPr/>
        <w:tc>
          <w:tcPr>
            <w:tcW w:w="46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эр города Тынды                                                                                 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В.Михайлова      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 Тында, «23» апреля 2022 года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>10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23:33:00Z</dcterms:created>
  <dc:creator>TURBOMIX</dc:creator>
  <dc:description/>
  <cp:keywords/>
  <dc:language>en-US</dc:language>
  <cp:lastModifiedBy>Секретарь</cp:lastModifiedBy>
  <cp:lastPrinted>2022-04-15T10:29:00Z</cp:lastPrinted>
  <dcterms:modified xsi:type="dcterms:W3CDTF">2022-04-25T00:16:00Z</dcterms:modified>
  <cp:revision>31</cp:revision>
  <dc:subject/>
  <dc:title>ПРОЕКТ</dc:title>
</cp:coreProperties>
</file>