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1180" cy="67754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72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миссии по контролю за соблюдением лицами, замещающими муниципальные должности ограничений, запретов и исполнением обязанностей, возложенных на них законодательством в сфере противодействия коррупции</w:t>
      </w:r>
    </w:p>
    <w:p>
      <w:pPr>
        <w:pStyle w:val="Normal"/>
        <w:widowControl w:val="false"/>
        <w:autoSpaceDE w:val="false"/>
        <w:spacing w:before="240" w:after="0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Тындинской городской Думы</w:t>
      </w:r>
    </w:p>
    <w:p>
      <w:pPr>
        <w:pStyle w:val="Normal"/>
        <w:jc w:val="right"/>
        <w:rPr/>
      </w:pPr>
      <w:r>
        <w:rPr/>
        <w:t>от «23» апреля 2022 года № 486 - Р-ТГД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6"/>
          <w:szCs w:val="26"/>
        </w:rPr>
      </w:pPr>
      <w:r>
        <w:rPr>
          <w:sz w:val="26"/>
          <w:szCs w:val="26"/>
        </w:rPr>
        <w:t>Статья 1. Общие положения</w:t>
      </w:r>
    </w:p>
    <w:p>
      <w:pPr>
        <w:pStyle w:val="ConsPlusTitl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стоящим  нормативным правовым актом города Тынды «Положение о комиссии по контролю за соблюдением лицами, замещающими муниципальные должности ограничений, запретов и исполнением обязанностей, возложенных на них законодательством в сфере противодействия коррупции»  определяется порядок формирования и работы комиссии по контролю за соблюдением лицами, замещающими муниципальные должности, ограничений, запретов, требований о предотвращении или об урегулировании конфликта интересов и исполнением обязанностей, возложенных на них законодательством в сфере противодействия коррупции (далее – комиссия)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 лицам, замещающим муниципальные должности, в рамках настоящего Положения относятся:</w:t>
      </w:r>
    </w:p>
    <w:p>
      <w:pPr>
        <w:pStyle w:val="ConsPlusNormal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- депутаты Тындинской городской Думы;</w:t>
      </w:r>
    </w:p>
    <w:p>
      <w:pPr>
        <w:pStyle w:val="ConsPlusNormal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ь Контрольно-счетной палаты города Тынды;</w:t>
      </w:r>
    </w:p>
    <w:p>
      <w:pPr>
        <w:pStyle w:val="ConsPlusNormal"/>
        <w:spacing w:before="0" w:after="12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- аудитор Контрольно-счетной палаты города Тынды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миссия создается по решению Тындинской городской Думы на срок полномочий текущего созыва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 Комиссия в своей деятельности руководствуется:</w:t>
      </w:r>
    </w:p>
    <w:p>
      <w:pPr>
        <w:pStyle w:val="ConsPlusNormal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25.12.2008 №273-ФЗ «О противодействии коррупции» (далее - Закон о коррупции);</w:t>
      </w:r>
    </w:p>
    <w:p>
      <w:pPr>
        <w:pStyle w:val="ConsPlusNormal"/>
        <w:ind w:firstLine="879"/>
        <w:jc w:val="both"/>
        <w:rPr/>
      </w:pPr>
      <w:r>
        <w:rPr>
          <w:sz w:val="26"/>
          <w:szCs w:val="26"/>
        </w:rPr>
        <w:t>- Федеральным  законом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– Закон о запрете иметь счета в иностранных банках);</w:t>
      </w:r>
    </w:p>
    <w:p>
      <w:pPr>
        <w:pStyle w:val="ConsPlusNormal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- иными федеральными законами, правовыми актами Президента Российской Федерации и федеральными органами государственной власти;</w:t>
      </w:r>
    </w:p>
    <w:p>
      <w:pPr>
        <w:pStyle w:val="ConsPlusNormal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- законами Амурской области и правовыми актами органов государственной власти Амурской области;</w:t>
      </w:r>
    </w:p>
    <w:p>
      <w:pPr>
        <w:pStyle w:val="ConsPlusNormal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- Уставом города Тынды;</w:t>
      </w:r>
    </w:p>
    <w:p>
      <w:pPr>
        <w:pStyle w:val="ConsPlusNormal"/>
        <w:ind w:firstLine="879"/>
        <w:jc w:val="both"/>
        <w:rPr/>
      </w:pPr>
      <w:r>
        <w:rPr>
          <w:sz w:val="26"/>
          <w:szCs w:val="26"/>
        </w:rPr>
        <w:t>- правовыми актами Тындинской городской Думы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татья 2. Порядок формирования и работы Комиссии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1. Комиссия состоит из депутатов в количестве 5 челове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 Комиссии входят депутаты Тындинской городской Думы, руководитель сектора организационной, хозяйственной и кадровой работы Тындинской городской Думы аппарата Тындинской городской Думы для осуществления полномочий секретаря Комиссии. По решению депутатов городской Думы могут быть включены представители зарегистрированных в соответствии с законодательством Российской Федерации общественных объединений и иных общественных организаций, расположенных на территории города Тынды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сональный состав Комиссии, в том числе председатель Комиссии и его заместитель, утверждается решением Тындинской городской Думы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члены Комиссии при принятии решений обладают равными правами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Члены Комиссии и лица, участвовавшие в заседании Комиссии, добровольно принимают на себя обязательство о неразглашении сведений, затрагивающих честь и достоинство граждан, а также конфиденциальной информации, которая станет им известна в ходе работы комиссии. Информация, полученная комиссией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, о персональных данных, о противодействии коррупции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Членство в Комиссии прекращается:</w:t>
      </w:r>
    </w:p>
    <w:p>
      <w:pPr>
        <w:pStyle w:val="ConsPlusNormal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1) по заявлению члена Комиссии;</w:t>
      </w:r>
    </w:p>
    <w:p>
      <w:pPr>
        <w:pStyle w:val="ConsPlusNormal"/>
        <w:ind w:firstLine="879"/>
        <w:jc w:val="both"/>
        <w:rPr/>
      </w:pPr>
      <w:r>
        <w:rPr>
          <w:sz w:val="26"/>
          <w:szCs w:val="26"/>
        </w:rPr>
        <w:t>2) в случае непосещения без уважительной причины заседаний Комиссии более трех раз;</w:t>
      </w:r>
    </w:p>
    <w:p>
      <w:pPr>
        <w:pStyle w:val="ConsPlusNormal"/>
        <w:spacing w:before="0" w:after="12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3) в случае разглашения сведений, ставших им известными в ходе работы Комиссии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сновной формой работы Комиссия является заседание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седание Комиссии созывается и проводится председателем Комиссии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временного отсутствия председателя Комиссии (в том числе в связи с болезнью, отпуском, командировкой) его обязанности исполняет заместитель председателя Комиссии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Заседание Комиссии считается правомочным, если на нем присутствует большинство от общего числа членов Комисси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6. В случае если на заседании Комиссии рассматривается уведомление или заявление одного из членов Комиссии, указанный член Комиссии имеет право участвовать в заседании Комиссии только как приглашенное на Комиссию лицо, замещающее муниципальную должность, в отношении которого рассматривается вопрос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ри возникновении у члена Комиссии прямой или косвенной личной заинтересованност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знания Комиссией наличия конфликта интересов у члена Комиссии данный член Комиссии не вправе участвовать в заседании Комиссии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Председатель Комиссии:</w:t>
      </w:r>
    </w:p>
    <w:p>
      <w:pPr>
        <w:pStyle w:val="ConsPlusNormal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1) возглавляет Комиссию и руководит ее деятельностью;</w:t>
      </w:r>
    </w:p>
    <w:p>
      <w:pPr>
        <w:pStyle w:val="ConsPlusNormal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2) планирует деятельность Комиссии;</w:t>
      </w:r>
    </w:p>
    <w:p>
      <w:pPr>
        <w:pStyle w:val="ConsPlusNormal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3) назначает дату заседания и утверждает повестку дня заседаний;</w:t>
      </w:r>
    </w:p>
    <w:p>
      <w:pPr>
        <w:pStyle w:val="ConsPlusNormal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4) председательствует на заседаниях Комиссии;</w:t>
      </w:r>
    </w:p>
    <w:p>
      <w:pPr>
        <w:pStyle w:val="ConsPlusNormal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5) организует рассмотрение вопросов повестки дня заседания Комиссии, принимает решение о рассмотрении в ходе заседания Комиссии дополнительных материалов;</w:t>
      </w:r>
    </w:p>
    <w:p>
      <w:pPr>
        <w:pStyle w:val="ConsPlusNormal"/>
        <w:ind w:firstLine="879"/>
        <w:jc w:val="both"/>
        <w:rPr/>
      </w:pPr>
      <w:r>
        <w:rPr>
          <w:sz w:val="26"/>
          <w:szCs w:val="26"/>
        </w:rPr>
        <w:t>6) организует ознакомление лица, замещающего муниципальную должность, в отношении которого Комиссией рассматривается вопрос, членов Комиссии и других лиц, участвующих в заседании Комиссии, с поступившей информацией и с результатами ее проверки;</w:t>
      </w:r>
    </w:p>
    <w:p>
      <w:pPr>
        <w:pStyle w:val="ConsPlusNormal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7) ставит на голосование предложения по рассматриваемым вопросам, организует голосование и подсчет голосов членов Комиссии, определяет результаты их голосования;</w:t>
      </w:r>
    </w:p>
    <w:p>
      <w:pPr>
        <w:pStyle w:val="ConsPlusNormal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8) подписывает запросы, обращения и другие документы, направляемые от имени Комиссии;</w:t>
      </w:r>
    </w:p>
    <w:p>
      <w:pPr>
        <w:pStyle w:val="ConsPlusNormal"/>
        <w:spacing w:before="0" w:after="12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9) распределяет обязанности между членами Комиссии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Заместитель председателя Комиссии исполняет отдельные полномочия по поручению председателя Комиссии, а также осуществляет полномочия председателя Комиссии в его отсутствие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0. Заседание Комиссии проводится в присутствии лица, замещающего муниципальную должность, в отношении которого рассматривается вопрос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При наличии письменной просьбы лица, замещающего муниципальную должность, о рассмотрении указанного вопроса без его участия заседание Комиссии проводится в его отсутствие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В случае неявки на заседание Комиссии лица, замещающего муниципальную должность, при отсутствии письменной просьбы о рассмотрении данного вопроса без его участия рассмотрение вопроса откладывается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В случае повторной неявки лица, замещающего муниципальную должность, без уважительных причин, Комиссия может принять решение о рассмотрении данного вопроса в его отсутствие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явки на заседание Комиссии лица, замещающего муниципальную должность,  при условии, что указанное лицо  сменило место жительства,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лица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Решение считается принятым, если за него проголосовало большинство членов Комиссии, присутствующих на заседании Комисси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2. Решение Комиссии оформляется протоколом, который подписывается председательствующим на заседании Комиссии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В протоколе заседания Комиссии указываются:</w:t>
      </w:r>
    </w:p>
    <w:p>
      <w:pPr>
        <w:pStyle w:val="ConsPlusNormal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879"/>
        <w:jc w:val="both"/>
        <w:rPr/>
      </w:pPr>
      <w:r>
        <w:rPr>
          <w:sz w:val="26"/>
          <w:szCs w:val="26"/>
        </w:rPr>
        <w:t>2) формулировка каждого из рассматриваемых на заседании Комиссии вопросов с указанием фамилии, имени, отчества лица, замещающего муниципальную должность, в отношении которого рассматривался вопрос;</w:t>
      </w:r>
    </w:p>
    <w:p>
      <w:pPr>
        <w:pStyle w:val="ConsPlusNormal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3) основания для проведения заседания Комиссии;</w:t>
      </w:r>
    </w:p>
    <w:p>
      <w:pPr>
        <w:pStyle w:val="ConsPlusNormal"/>
        <w:ind w:firstLine="879"/>
        <w:jc w:val="both"/>
        <w:rPr/>
      </w:pPr>
      <w:r>
        <w:rPr>
          <w:sz w:val="26"/>
          <w:szCs w:val="26"/>
        </w:rPr>
        <w:t>4) содержание пояснений лица, замещающего муниципальную должность по существу рассматриваемого вопроса;</w:t>
      </w:r>
    </w:p>
    <w:p>
      <w:pPr>
        <w:pStyle w:val="ConsPlusNormal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другие сведения; </w:t>
      </w:r>
    </w:p>
    <w:p>
      <w:pPr>
        <w:pStyle w:val="ConsPlusNormal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7) результаты голосования;</w:t>
      </w:r>
    </w:p>
    <w:p>
      <w:pPr>
        <w:pStyle w:val="ConsPlusNormal"/>
        <w:spacing w:before="0" w:after="12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8) решение и обоснование его принятия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4. Решение Комиссии доводится до сведения лица, замещающего муниципальную должность, в отношении которого рассматривался вопрос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татья 3. Порядок рассмотрения Комиссией уведомления и заявления депутата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bookmarkStart w:id="0" w:name="P106"/>
      <w:bookmarkEnd w:id="0"/>
      <w:r>
        <w:rPr>
          <w:sz w:val="26"/>
          <w:szCs w:val="26"/>
        </w:rPr>
        <w:t>1. Комиссия рассматривает:</w:t>
      </w:r>
      <w:bookmarkStart w:id="1" w:name="P107"/>
      <w:bookmarkEnd w:id="1"/>
    </w:p>
    <w:p>
      <w:pPr>
        <w:pStyle w:val="ConsPlusNormal"/>
        <w:ind w:firstLine="879"/>
        <w:jc w:val="both"/>
        <w:rPr/>
      </w:pPr>
      <w:r>
        <w:rPr>
          <w:sz w:val="26"/>
          <w:szCs w:val="26"/>
        </w:rPr>
        <w:t>1) уведомление лица, замещающего муниципальную должность о возникновении у него личной заинтересованности при осуществлении своих полномочий, которая приводит или может привести к конфликту интересов;</w:t>
      </w:r>
      <w:bookmarkStart w:id="2" w:name="P108"/>
      <w:bookmarkEnd w:id="2"/>
    </w:p>
    <w:p>
      <w:pPr>
        <w:pStyle w:val="ConsPlusNormal"/>
        <w:ind w:firstLine="879"/>
        <w:jc w:val="both"/>
        <w:rPr/>
      </w:pPr>
      <w:r>
        <w:rPr>
          <w:sz w:val="26"/>
          <w:szCs w:val="26"/>
        </w:rPr>
        <w:t>2) заявление лица, замещающего муниципальную должность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</w:t>
      </w:r>
      <w:bookmarkStart w:id="3" w:name="P109"/>
      <w:bookmarkEnd w:id="3"/>
    </w:p>
    <w:p>
      <w:pPr>
        <w:pStyle w:val="ConsPlusNormal"/>
        <w:spacing w:before="0" w:after="120"/>
        <w:ind w:firstLine="879"/>
        <w:jc w:val="both"/>
        <w:rPr/>
      </w:pPr>
      <w:r>
        <w:rPr>
          <w:sz w:val="26"/>
          <w:szCs w:val="26"/>
        </w:rPr>
        <w:t>3) заявление лица, замещающего муниципальную должность о невозможности выполнить им, его супругой и несовершеннолетними детьми требований Закона о запрете иметь счета в иностранных банках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3. Уведомление (заявление) сектором организационной, хозяйственной и кадровой работы Тындинской городской Думы аппарата Тындинской городской Думы (далее – сектор обеспечения Думы) в день его поступления регистрируется в соответствующем журнале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4. Сектор организационной, хозяйственной и кадровой работы Тындинской городской Думы аппарата Думы в течение трех рабочих дней со дня регистрации уведомления (заявления):</w:t>
      </w:r>
    </w:p>
    <w:p>
      <w:pPr>
        <w:pStyle w:val="ConsPlusNormal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1) уведомляет о поступившем уведомлении (заявлении) председателя Комиссии;</w:t>
      </w:r>
    </w:p>
    <w:p>
      <w:pPr>
        <w:pStyle w:val="ConsPlusNormal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2) осуществляет предварительное рассмотрение уведомления (заявления);</w:t>
      </w:r>
    </w:p>
    <w:p>
      <w:pPr>
        <w:pStyle w:val="ConsPlusNormal"/>
        <w:spacing w:before="0" w:after="120"/>
        <w:ind w:firstLine="879"/>
        <w:jc w:val="both"/>
        <w:rPr/>
      </w:pPr>
      <w:r>
        <w:rPr>
          <w:sz w:val="26"/>
          <w:szCs w:val="26"/>
        </w:rPr>
        <w:t>3) готовит мотивированное заключение по результатам предварительного рассмотрения уведомления (заявления)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5. О дате заседания Комиссии сектор организационной, хозяйственной и кадровой работы Тындинской городской Думы аппарата Думы информирует лицо, замещающее муниципальную должность, подавшее уведомление (заявление), и членов Комиссии не позднее, чем за 5 дней до даты заседания Комисси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6. Комиссия рассматривает уведомления и заявления, указанные в пункте 1 части 1 настоящей статьи, в срок, не превышающий 15 календарных дней со дня их поступления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рассмотрения уведомления (заявления) может быть продлен председателем Комиссии не более чем на 15 календарных дней.</w:t>
      </w:r>
      <w:bookmarkStart w:id="4" w:name="P118"/>
      <w:bookmarkEnd w:id="4"/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7.  Комиссия по итогам рассмотрения уведомления, указанного в пункте 1 части 1 настоящей статьи, может принять одно из следующих решений:</w:t>
      </w:r>
    </w:p>
    <w:p>
      <w:pPr>
        <w:pStyle w:val="ConsPlusNormal"/>
        <w:ind w:firstLine="879"/>
        <w:jc w:val="both"/>
        <w:rPr/>
      </w:pPr>
      <w:r>
        <w:rPr>
          <w:sz w:val="26"/>
          <w:szCs w:val="26"/>
        </w:rPr>
        <w:t>1) признать отсутствие у лица, замещающего муниципальную должность, представившего уведомление, конфликта интересов при исполнении им полномочий;</w:t>
      </w:r>
    </w:p>
    <w:p>
      <w:pPr>
        <w:pStyle w:val="ConsPlusNormal"/>
        <w:ind w:firstLine="879"/>
        <w:jc w:val="both"/>
        <w:rPr/>
      </w:pPr>
      <w:r>
        <w:rPr>
          <w:sz w:val="26"/>
          <w:szCs w:val="26"/>
        </w:rPr>
        <w:t>2) признать, что у лица, замещающего муниципальную должность, представившего уведомление, при исполнении им полномочий имеется личная заинтересованность, которая приводит или может привести к конфликту интересов, но лицом, замещающим муниципальную должность, приняты меры по предотвращению конфликта интересов;</w:t>
      </w:r>
    </w:p>
    <w:p>
      <w:pPr>
        <w:pStyle w:val="ConsPlusNormal"/>
        <w:spacing w:before="0" w:after="120"/>
        <w:ind w:firstLine="879"/>
        <w:jc w:val="both"/>
        <w:rPr/>
      </w:pPr>
      <w:r>
        <w:rPr>
          <w:sz w:val="26"/>
          <w:szCs w:val="26"/>
        </w:rPr>
        <w:t xml:space="preserve">3) признать, что лицом, замещающего муниципальную должность, представившим уведомление, не соблюдались требования об урегулировании конфликта интересов. В этом случае Комиссия инициирует вопрос о необходимости  рассмотрения Тындинской городской Думой вопроса о досрочном прекращении полномочий лица, замещающего муниципальную должность, с соблюдением порядка, установленного нормативным правовым актом города Тынды, регулирующим вопросы </w:t>
      </w:r>
      <w:r>
        <w:rPr>
          <w:b/>
          <w:color w:val="000000"/>
          <w:sz w:val="26"/>
          <w:szCs w:val="26"/>
          <w:lang w:bidi="ru-RU"/>
        </w:rPr>
        <w:t xml:space="preserve"> </w:t>
      </w:r>
      <w:r>
        <w:rPr>
          <w:color w:val="000000"/>
          <w:sz w:val="26"/>
          <w:szCs w:val="26"/>
          <w:lang w:bidi="ru-RU"/>
        </w:rPr>
        <w:t>увольнения (досрочного прекращения полномочий, освобождения от должности) лиц, замещающих муниципальные должности, в связи с утратой доверия, принятым Тындинской городской Думой (далее – НПА о досрочном прекращении полномочий)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8. Комиссия по итогам рассмотрения заявления, указанного в пункте 2 части 1 настоящей статьи, может принять одно из следующих решений:</w:t>
      </w:r>
    </w:p>
    <w:p>
      <w:pPr>
        <w:pStyle w:val="ConsPlusNormal"/>
        <w:ind w:firstLine="879"/>
        <w:jc w:val="both"/>
        <w:rPr/>
      </w:pPr>
      <w:r>
        <w:rPr>
          <w:sz w:val="26"/>
          <w:szCs w:val="26"/>
        </w:rPr>
        <w:t>1) признать, что причина непредставления лицом, замещающим муниципальную должность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879"/>
        <w:jc w:val="both"/>
        <w:rPr/>
      </w:pPr>
      <w:r>
        <w:rPr>
          <w:sz w:val="26"/>
          <w:szCs w:val="26"/>
        </w:rPr>
        <w:t>2) признать, что причина непредставления лицом, замещающим муниципальную должность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к лицу, замещающему муниципальную должность принять меры по предоставлению указанных сведений;</w:t>
      </w:r>
    </w:p>
    <w:p>
      <w:pPr>
        <w:pStyle w:val="ConsPlusNormal"/>
        <w:spacing w:before="0" w:after="12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3) признать, что причина непредставления лицом, замещающим муниципальную должность сведений о доходах, расходах, об имуществе и обязательствах имущественного характера своих супруги (супруга) и несовершеннолетних детей является способом уклонения от представления указанных сведений. В случае, установленном действующим законодательством антикоррупционной направленности, Комиссия инициирует вопрос о необходимости рассмотрения Тындинской городской Думой вопроса о досрочном прекращении полномочий лица, замещающего муниципальную должность с соблюдением порядка, установленного НПА о досрочном прекращении полномочий</w:t>
      </w:r>
      <w:r>
        <w:rPr>
          <w:color w:val="000000"/>
          <w:sz w:val="26"/>
          <w:szCs w:val="26"/>
          <w:lang w:bidi="ru-RU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9. Комиссия по итогам рассмотрения заявления, указанного в пункте 3 части 1 настоящей статьи, может принять одно из следующих решений:</w:t>
      </w:r>
    </w:p>
    <w:p>
      <w:pPr>
        <w:pStyle w:val="ConsPlusNormal"/>
        <w:ind w:firstLine="87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1) признать, что обстоятельства, препятствующие выполнению лицом, замещающим муниципальную должность требований Закона о запрете иметь счета в иностранных банках, являются объективными;</w:t>
      </w:r>
    </w:p>
    <w:p>
      <w:pPr>
        <w:pStyle w:val="ConsPlusNormal"/>
        <w:spacing w:before="0" w:after="12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2) признать, что обстоятельства, препятствующие выполнению лицом, замещающим муниципальную должность требований Закона о запрете иметь счета в иностранных банках, не являются объективными.  В этом случае Комиссия инициирует вопрос о необходимости рассмотрения Тындинской городской Думой вопроса о досрочном прекращении полномочий лица, замещающего муниципальную должность с соблюдением порядка, установленного НПА о досрочном прекращении полномочий</w:t>
      </w:r>
      <w:r>
        <w:rPr>
          <w:color w:val="000000"/>
          <w:sz w:val="26"/>
          <w:szCs w:val="26"/>
          <w:lang w:bidi="ru-RU"/>
        </w:rPr>
        <w:t>.</w:t>
      </w:r>
    </w:p>
    <w:p>
      <w:pPr>
        <w:pStyle w:val="ConsPlus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10. Сектор организационной, хозяйственной и кадровой работы аппарата Думы в день проведения заседания Комиссии готовит протокол заседания и выдает копию протокола лицу, замещающему муниципальную должность, чье уведомление или заявление рассматривалось на заседании Комиссии, с соблюдением законодательства Российской Федерации о государственной тайне и персональных данных.</w:t>
      </w:r>
    </w:p>
    <w:p>
      <w:pPr>
        <w:pStyle w:val="ConsPlus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outlineLvl w:val="0"/>
        <w:rPr>
          <w:sz w:val="26"/>
          <w:szCs w:val="26"/>
        </w:rPr>
      </w:pPr>
      <w:r>
        <w:rPr>
          <w:sz w:val="26"/>
          <w:szCs w:val="26"/>
        </w:rPr>
        <w:t>Статья 4. Порядок проведения Комиссией проверок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. Основанием для проведения Комиссией проверки является достаточная информация, представленная в письменной форме в установленном порядке:</w:t>
      </w:r>
    </w:p>
    <w:p>
      <w:pPr>
        <w:pStyle w:val="ConsPlusNormal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1) правоохранительными и други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2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ConsPlusNormal"/>
        <w:ind w:firstLine="879"/>
        <w:jc w:val="both"/>
        <w:rPr/>
      </w:pPr>
      <w:r>
        <w:rPr>
          <w:sz w:val="26"/>
          <w:szCs w:val="26"/>
        </w:rPr>
        <w:t>3) Общественной палатой Российской Федерации, Общественной палатой Амурской области, Общественной палатой города Тынды;</w:t>
      </w:r>
    </w:p>
    <w:p>
      <w:pPr>
        <w:pStyle w:val="ConsPlusNormal"/>
        <w:spacing w:before="0" w:after="12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4) общероссийскими, региональными и местными средствами массовой информаци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2. Информация является достаточной, когда со ссылкой на источник получения сведений содержит:</w:t>
      </w:r>
    </w:p>
    <w:p>
      <w:pPr>
        <w:pStyle w:val="ConsPlusNormal"/>
        <w:ind w:firstLine="879"/>
        <w:jc w:val="both"/>
        <w:rPr/>
      </w:pPr>
      <w:r>
        <w:rPr>
          <w:sz w:val="26"/>
          <w:szCs w:val="26"/>
        </w:rPr>
        <w:t>1) ограничение или запрет, не соблюдаемый конкретным лицом, замещающим муниципальную должность;</w:t>
      </w:r>
    </w:p>
    <w:p>
      <w:pPr>
        <w:pStyle w:val="ConsPlusNormal"/>
        <w:spacing w:before="0" w:after="120"/>
        <w:ind w:firstLine="879"/>
        <w:jc w:val="both"/>
        <w:rPr/>
      </w:pPr>
      <w:r>
        <w:rPr>
          <w:sz w:val="26"/>
          <w:szCs w:val="26"/>
        </w:rPr>
        <w:t>2) обязанность, которую не исполнило конкретное лицо, замещающее муниципальную должность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3. Информация, поступившая от органов и организаций, указанных в части 1 настоящей статьи (далее - информация), регистрируется сектором организационной, хозяйственной и кадровой работы аппарата Думы в день поступления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4. Сектор организационной, хозяйственной и кадровой работы аппарата Думы в течение 3 рабочих дней с даты регистрации информации:</w:t>
      </w:r>
    </w:p>
    <w:p>
      <w:pPr>
        <w:pStyle w:val="ConsPlusNormal"/>
        <w:ind w:firstLine="879"/>
        <w:jc w:val="both"/>
        <w:rPr/>
      </w:pPr>
      <w:r>
        <w:rPr>
          <w:sz w:val="26"/>
          <w:szCs w:val="26"/>
        </w:rPr>
        <w:t>1) уведомляет лицо, замещающее муниципальную должность о поступившей в отношении него информации;</w:t>
      </w:r>
    </w:p>
    <w:p>
      <w:pPr>
        <w:pStyle w:val="ConsPlusNormal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2) уведомляет о поступившей информации председателя Комиссии;</w:t>
      </w:r>
    </w:p>
    <w:p>
      <w:pPr>
        <w:pStyle w:val="ConsPlusNormal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3) осуществляет предварительное рассмотрение информации;</w:t>
      </w:r>
    </w:p>
    <w:p>
      <w:pPr>
        <w:pStyle w:val="ConsPlusNormal"/>
        <w:spacing w:before="0" w:after="120"/>
        <w:ind w:firstLine="879"/>
        <w:jc w:val="both"/>
        <w:rPr/>
      </w:pPr>
      <w:r>
        <w:rPr>
          <w:sz w:val="26"/>
          <w:szCs w:val="26"/>
        </w:rPr>
        <w:t>4) готовит мотивированное заключение по результатам рассмотрения информаци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5. Лицо, замещающее муниципальную должность, в отношении которого поступила информация, представляет в сектор организационной, хозяйственной и кадровой работы аппарата Думы до назначения заседания Комиссии свои пояснения и подтверждающие материалы.</w:t>
      </w:r>
      <w:bookmarkStart w:id="5" w:name="P156"/>
      <w:bookmarkEnd w:id="5"/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6. На заседании Комиссии, на котором рассматривается вопрос о возможности и необходимости проведения проверки, Комиссия обязана:</w:t>
      </w:r>
    </w:p>
    <w:p>
      <w:pPr>
        <w:pStyle w:val="ConsPlusNormal"/>
        <w:ind w:firstLine="879"/>
        <w:jc w:val="both"/>
        <w:rPr/>
      </w:pPr>
      <w:r>
        <w:rPr>
          <w:sz w:val="26"/>
          <w:szCs w:val="26"/>
        </w:rPr>
        <w:t>1) рассмотреть поступившую информацию с учетом заключения сектора организационной, хозяйственной и кадровой работы аппарата Думы, пояснений лица, замещающего муниципальную должность и поступивших от него дополнительных материалов;</w:t>
      </w:r>
    </w:p>
    <w:p>
      <w:pPr>
        <w:pStyle w:val="ConsPlusNormal"/>
        <w:spacing w:before="0" w:after="12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2) принять решение о проведении проверки либо об отказе в проведении проверк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Комиссия принимает решение отдельно в отношении каждого лица, замещающего муниципальную должность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Комиссия в случае принятия решения о проведении проверки в отношении лица, замещающего муниципальную должность, запрашивает от него дополнительные сведения и (или) пояснения к представленной информаци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7. Сектор организационной, хозяйственной и кадровой работы аппарата Думы знакомит лицо, замещающее муниципальную должность, с решением Комиссии о проведении в отношении него проверки, а также о запросе дополнительных сведений и пояснений в течение 3 рабочих дней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8. Лицо, замещающее муниципальную должность, при осуществлении Комиссией в отношении него проверки обязано:</w:t>
      </w:r>
    </w:p>
    <w:p>
      <w:pPr>
        <w:pStyle w:val="ConsPlusNormal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1) в 15-дневный срок со дня его уведомления о принятии Комиссией решения о запросе дополнительных сведений и (или) пояснений предоставить Комиссии указанную информацию;</w:t>
      </w:r>
    </w:p>
    <w:p>
      <w:pPr>
        <w:pStyle w:val="ConsPlusNormal"/>
        <w:spacing w:before="0" w:after="12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2) давать пояснения в письменной форме в период проверки, а также по результатам проверки, представлять дополнительные материалы и давать по ним пояснения в письменной форме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Пояснения и дополнительные сведения лица, замещающего муниципальную должность, приобщаются к материалам проверк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9. Комиссия осуществляет проверку поступившей информации в срок, не превышающий 60 календарных дней со дня принятия решения о ее проведении, как правило, в два заседания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В случае необходимости проведения третьего и более заседаний срок проверки может быть продлен председателем Комиссии не более, чем на 30 календарных дней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0. О дате заседания Комиссии сектор организационной, хозяйственной и кадровой работы аппарата Думы информирует лицо, замещающее муниципальную должность, в отношении которого будет проводиться проверка, и членов Комиссии не позднее, чем за 5 дней до даты заседания Комисси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1. Комиссия проводит проверки самостоятельно.</w:t>
      </w:r>
      <w:bookmarkStart w:id="6" w:name="P170"/>
      <w:bookmarkEnd w:id="6"/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2. Комиссия по результатам проведения проверки принимает одно из следующих решений:</w:t>
      </w:r>
    </w:p>
    <w:p>
      <w:pPr>
        <w:pStyle w:val="ConsPlusNormal"/>
        <w:ind w:firstLine="879"/>
        <w:jc w:val="both"/>
        <w:rPr/>
      </w:pPr>
      <w:r>
        <w:rPr>
          <w:sz w:val="26"/>
          <w:szCs w:val="26"/>
        </w:rPr>
        <w:t>1) установить, что лицо, замещающее муниципальную должность, соблюдало ограничения, запреты, исполняло обязанности, которые установлены Законом о коррупции и другими федеральными законами;</w:t>
      </w:r>
    </w:p>
    <w:p>
      <w:pPr>
        <w:pStyle w:val="ConsPlusNormal"/>
        <w:spacing w:before="0" w:after="12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2) установить, что лицо, замещающее муниципальную должность, не соблюдало ограничения, запреты, не исполняло обязанности, которые установлены Законом о коррупции и другими федеральными законами. В этом случае Комиссия инициирует вопрос о необходимости рассмотрения Тындинской городской Думой вопроса о досрочном прекращении полномочий лица, замещающего муниципальную должность с соблюдением порядка, установленного НПА о досрочном прекращении полномочий</w:t>
      </w:r>
      <w:r>
        <w:rPr>
          <w:sz w:val="26"/>
          <w:szCs w:val="26"/>
          <w:lang w:bidi="ru-RU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3. Сектор организационной, хозяйственной и кадровой работы аппарата Думы в день проведения заседания Комиссии готовит протокол заседания и выдает копию протокола лицу, замещающему муниципальную должность, в отношении которого проводилась проверка, с соблюдением законодательства Российской Федерации о государственной тайне и персональных данных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4. Решение Комиссии по поступившей информации направляется органам или организациям, представившим информацию, явившуюся основанием для проведения проверки в отношении лица, замещающего муниципальную должность, в течение 3 рабочих дней с даты подготовки протокола заседания Комиссии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Статья 5. Хранение материалов проверки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. Материалы проверки и протоколы заседаний Комиссии подлежат хранению в Тындинской городской Думе в течение срока полномочий лица, замещающего муниципальную должность и последующих трех лет со дня прекращения им своих полномочий, после  чего передаются в муниципальный  архив в соответствии  законодательством, регулирующим  вопросы архивного дел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татья 6. Опубликование и вступление в силу настоящего нормативного правового ак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Настоящий нормативный правовой акт подлежит опубликованию в газете «Авангард» и размещению на официальном сайте Администрации города Тынды в сети «Интернет»: </w:t>
      </w:r>
      <w:r>
        <w:rPr>
          <w:sz w:val="26"/>
          <w:szCs w:val="26"/>
          <w:lang w:val="en-US"/>
        </w:rPr>
        <w:t>gorod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ynd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стоящий нормативный правовой акт вступает в силу на следующий день после дня опубликова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27"/>
        <w:gridCol w:w="4513"/>
      </w:tblGrid>
      <w:tr>
        <w:trPr/>
        <w:tc>
          <w:tcPr>
            <w:tcW w:w="46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0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эр города Тынды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В.Михайлова      </w:t>
            </w:r>
          </w:p>
        </w:tc>
      </w:tr>
    </w:tbl>
    <w:p>
      <w:pPr>
        <w:pStyle w:val="Normal"/>
        <w:autoSpaceDE w:val="false"/>
        <w:rPr/>
      </w:pPr>
      <w:r>
        <w:rPr>
          <w:sz w:val="26"/>
          <w:szCs w:val="26"/>
        </w:rPr>
        <w:t>город Тында, «23» апреля 2022 года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1-НП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1:16:00Z</dcterms:created>
  <dc:creator>XXX</dc:creator>
  <dc:description/>
  <cp:keywords/>
  <dc:language>en-US</dc:language>
  <cp:lastModifiedBy>Секретарь</cp:lastModifiedBy>
  <cp:lastPrinted>2022-04-15T09:56:00Z</cp:lastPrinted>
  <dcterms:modified xsi:type="dcterms:W3CDTF">2022-04-25T00:17:00Z</dcterms:modified>
  <cp:revision>32</cp:revision>
  <dc:subject/>
  <dc:title>ПРОЕКТ</dc:title>
</cp:coreProperties>
</file>