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-57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нормативного правового акта города Тынды от 16 марта 2017 №8-НПА «О порядке сообщения Председателем и аудитором Контрольно-счетной палаты города Тынды о возникновении личной заинтересованности при осуществлении личной заинтересованности при осуществлении своих полномочий, которая приводит или может привести к конфликту интересов», принятого решением Тындинской городской Думы от 16 марта 2017 года №551-Р-ТГД-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Тындинской городской Думы</w:t>
      </w:r>
    </w:p>
    <w:p>
      <w:pPr>
        <w:pStyle w:val="Normal"/>
        <w:jc w:val="right"/>
        <w:rPr/>
      </w:pPr>
      <w:r>
        <w:rPr/>
        <w:t>от «23» апреля 2022 года № 487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 города Тынды от 16 марта 2017   №8-НПА «О порядке сообщения Председателем и аудитором Контрольно-счетной палаты города Тынды о возникновении личной заинтересованности при осуществлении личной заинтересованности при осуществлении своих полномочий, которая приводит или может привести к конфликту интересов», принятого решением Тындинской городской Думы от 16 марта 2017 года  №551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ий нормативный правовой акт вступает в силу на следующий день после дня его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3» апреля 2022 года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25:00Z</dcterms:created>
  <dc:creator>TURBOMIX</dc:creator>
  <dc:description/>
  <cp:keywords/>
  <dc:language>en-US</dc:language>
  <cp:lastModifiedBy>Секретарь</cp:lastModifiedBy>
  <cp:lastPrinted>2022-03-18T16:46:00Z</cp:lastPrinted>
  <dcterms:modified xsi:type="dcterms:W3CDTF">2022-04-25T00:18:00Z</dcterms:modified>
  <cp:revision>8</cp:revision>
  <dc:subject/>
  <dc:title>ПРОЕКТ</dc:title>
</cp:coreProperties>
</file>