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муниципального Совета города Тынды от 30.05.2001 №17 «Об утверждении Положения «О порядке приема граждан депутатами муниципального Совета г. Тынды» и графика приема граждан на 2001 год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Принят 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jc w:val="right"/>
        <w:rPr/>
      </w:pPr>
      <w:r>
        <w:rPr/>
        <w:t>от «23» апреля 2022 года №488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шение муниципального Совета города Тынды от 30.05.2001 №17 «Об утверждении Положения «О порядке приема граждан депутатами муниципального Совета г.Тынды» и графика приема граждан на 2001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ий нормативный правовой акт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outlineLvl w:val="1"/>
        <w:rPr/>
      </w:pPr>
      <w:r>
        <w:rPr>
          <w:sz w:val="28"/>
          <w:szCs w:val="28"/>
        </w:rPr>
        <w:t>город Тында, «23» апреля 2022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-НП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1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4:22:00Z</dcterms:created>
  <dc:creator>TURBOMIX</dc:creator>
  <dc:description/>
  <cp:keywords/>
  <dc:language>en-US</dc:language>
  <cp:lastModifiedBy>Секретарь</cp:lastModifiedBy>
  <cp:lastPrinted>2022-04-25T10:34:00Z</cp:lastPrinted>
  <dcterms:modified xsi:type="dcterms:W3CDTF">2022-04-25T01:34:00Z</dcterms:modified>
  <cp:revision>16</cp:revision>
  <dc:subject/>
  <dc:title>ПРОЕКТ</dc:title>
</cp:coreProperties>
</file>