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5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</w:tblGrid>
      <w:tr>
        <w:trPr>
          <w:trHeight w:val="1299" w:hRule="atLeast"/>
        </w:trPr>
        <w:tc>
          <w:tcPr>
            <w:tcW w:w="5941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нормативном правовом акте города Тынды «Положение о работе с обращениями граждан в  Тындинской городской Думе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рав граждан на обращение в  адрес Тындинской городской Думы, должностных лиц Тындинской городской Думы, руководствуясь Федеральным законом от 06.10.2003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59-ФЗ «О порядке рассмотрения обращений граждан Российской Федерации», законом Амурской области от 06.07.2011 №510-ОЗ «О дополнительных гарантиях права граждан на обращение в Амурской области», Уставом города Тынды,  Тындинская городская Дум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Положение о работе с обращениями граждан в  Тындинской городской Дум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</w:t>
      </w:r>
      <w:r>
        <w:rPr>
          <w:spacing w:val="-1"/>
          <w:sz w:val="28"/>
          <w:szCs w:val="28"/>
        </w:rPr>
        <w:t>И.Ю. Магарлам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0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F37E96BBBC6F75031A5CF6C9DBB400931681DEE6C3F4E173D923C7FANCD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44:00Z</dcterms:created>
  <dc:creator>XXX</dc:creator>
  <dc:description/>
  <cp:keywords/>
  <dc:language>en-US</dc:language>
  <cp:lastModifiedBy>Секретарь</cp:lastModifiedBy>
  <cp:lastPrinted>2022-04-25T10:36:00Z</cp:lastPrinted>
  <dcterms:modified xsi:type="dcterms:W3CDTF">2022-04-25T01:36:00Z</dcterms:modified>
  <cp:revision>21</cp:revision>
  <dc:subject/>
  <dc:title>ПРОЕКТ</dc:title>
</cp:coreProperties>
</file>