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eastAsia="zh-CN"/>
        </w:rPr>
        <w:t xml:space="preserve">                                   </w:t>
      </w:r>
      <w:r>
        <w:rPr>
          <w:lang w:eastAsia="zh-CN"/>
        </w:rPr>
        <w:t xml:space="preserve">Приложение </w:t>
      </w:r>
    </w:p>
    <w:p>
      <w:pPr>
        <w:pStyle w:val="Normal"/>
        <w:jc w:val="right"/>
        <w:rPr/>
      </w:pPr>
      <w:r>
        <w:rPr>
          <w:lang w:eastAsia="zh-CN"/>
        </w:rPr>
        <w:t xml:space="preserve">                                                                               </w:t>
      </w:r>
      <w:r>
        <w:rPr>
          <w:lang w:eastAsia="zh-CN"/>
        </w:rPr>
        <w:t>к решению Тындинской городской Думы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</w:t>
      </w:r>
      <w:r>
        <w:rPr>
          <w:lang w:eastAsia="zh-CN"/>
        </w:rPr>
        <w:t>от  «23» апреля 2022 года №495- Р-ТГД-</w:t>
      </w:r>
      <w:r>
        <w:rPr>
          <w:lang w:val="en-US" w:eastAsia="zh-CN"/>
        </w:rPr>
        <w:t>VII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TextBody"/>
        <w:tabs>
          <w:tab w:val="clear" w:pos="708"/>
          <w:tab w:val="left" w:pos="-3402" w:leader="none"/>
          <w:tab w:val="left" w:pos="0" w:leader="none"/>
        </w:tabs>
        <w:ind w:right="-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  <w:tab w:val="left" w:pos="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ТЧЕТ</w:t>
      </w:r>
    </w:p>
    <w:p>
      <w:pPr>
        <w:pStyle w:val="TextBody"/>
        <w:tabs>
          <w:tab w:val="clear" w:pos="708"/>
          <w:tab w:val="left" w:pos="-3402" w:leader="none"/>
          <w:tab w:val="left" w:pos="0" w:leader="none"/>
        </w:tabs>
        <w:spacing w:before="0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МВД России «Тындинский» о состоянии правопорядка </w:t>
      </w:r>
    </w:p>
    <w:p>
      <w:pPr>
        <w:pStyle w:val="TextBody"/>
        <w:tabs>
          <w:tab w:val="clear" w:pos="708"/>
          <w:tab w:val="left" w:pos="-3402" w:leader="none"/>
          <w:tab w:val="left" w:pos="0" w:leader="none"/>
        </w:tabs>
        <w:spacing w:before="0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города Тында за </w:t>
      </w:r>
      <w:r>
        <w:rPr>
          <w:b/>
          <w:sz w:val="28"/>
          <w:szCs w:val="28"/>
          <w:lang w:val="ru-RU"/>
        </w:rPr>
        <w:t>12</w:t>
      </w:r>
      <w:r>
        <w:rPr>
          <w:b/>
          <w:sz w:val="28"/>
          <w:szCs w:val="28"/>
        </w:rPr>
        <w:t xml:space="preserve"> месяцев 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года</w:t>
      </w:r>
    </w:p>
    <w:p>
      <w:pPr>
        <w:pStyle w:val="TextBody"/>
        <w:tabs>
          <w:tab w:val="clear" w:pos="708"/>
          <w:tab w:val="left" w:pos="-3402" w:leader="none"/>
          <w:tab w:val="left" w:pos="0" w:leader="none"/>
        </w:tabs>
        <w:spacing w:before="0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 12 месяцев 2021 года личным составом МО МВД России «Тындинский» во взаимодействии с органами государственной власти, всеми правоохранительными структурами осуществлен комплекс организационных и практических мер, направленных на усиление борьбы с преступностью, обеспечение правопорядка и законности, защиту законных прав и интересов жителей города. Особое внимание уделялось вопросам предупреждения и пресечения правонарушений, своевременному разрешению сообщений о преступлениях, их раскрытию и расследован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2 месяцев 2021 года характеризуются снижением числа поступивших и зарегистрированных в КУСП МО МВД заявлений (сообщений) о преступлениях, административных правонарушениях и о происшествиях на 5,0% по сравнению с аналогичным периодом прошлого года (с 12140 до 11544). При этом произошло снижение числа зарегистрированных преступлений на 8,2% (с 779 до 715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итогам работы за отчетный период 2021 года удельный вес раскрытых преступлений составил 32,5% (27,4%), средне областной показатель 45,3% (42,7%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общего количества преступлений в городе зарегистрировано 715 преступлений, что на 8,2% меньше аналогичного периода прошлого года (779). Увеличилось количество краж на 3,2% (с 341 до 352), количество преступлений, связанных с незаконным оборотом оружия на 42,9% (с 7 до 10), количество краж транспортных средств на 5,9% (с 17 до 18), количество грабежей на 16,7% (с 12 до 14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отчетный период уменьшилось количество совершенных убийств и покушений на убийство на 25,0% (с 4 до 3), количество краж из квартир на 60,0% (с 50 до 20), преступлений, связанных с неправомерным завладением транспортным средством, на 23,1% (с 26 до 20). Уменьшилось количество преступлений экономической направленности на 15,0% (с 20 до 17), уменьшилось количество преступлений, связанных с мошенничеством, на 16,0% (с 100 до 84).  Количество преступлений, связанных с вымогательством, осталось на уровне прошлого года 3/3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Сотрудниками МО МВД России «Тындинский» принимаются меры по охране общественного порядка, в связи с проводимой работой количество преступлений, совершенных в общественных местах, уменьшилось на 17,9% (с 252 до 207), как и количество преступлений, совершенных на улицах города, на 19,2% (с 182 до 147). Как правило, п</w:t>
      </w:r>
      <w:r>
        <w:rPr>
          <w:sz w:val="26"/>
          <w:szCs w:val="26"/>
        </w:rPr>
        <w:t xml:space="preserve">редметом преступного посягательства в общественных местах являются мобильные телефоны, женские сумочки, оставленные без присмотра; на улицах – автомобили и их комплектующие. С целью снижения количества преступлений, совершенных в общественных местах и на улицах, проведен анализ преступности, и приняты меры по выставлению дополнительных нарядов полиции в дни и часы, когда отмечен наибольший рост числа совершенных преступлений. Наибольшее количество преступлений совершено в пятницу и воскресенье, в период с 00.00 часов до 06.55 часов и с 18.00 часов до 24.00 часов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профилактическом учете подразделения по делам несовершеннолетних состоит 57 несовершеннолетних за совершение различных правонарушений и преступлений. За текущий период выявлено и поставлено на профилактический учет 31 несовершеннолетний. На рассмотрение КДН направлено 247 административных протоколов по ч. 1 ст. 5.35 КоАП РФ (286) «Не исполнение родителями или иными законными представителями несовершеннолетних обязанностей по содержанию и воспитанию несовершеннолетнего». Организация работы с неблагополучными семьями, профилактика правонарушений и преступлений, пьянства, наркомании и токсикомании в подростковой среде осуществляется совместно с Комитетом по делам молодежи, управлением образования, органами социальной защиты насе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 целью выявления несовершеннолетних, употребляющих спиртные напитки, сотрудниками МО МВД России «Тындинский» совместно со специалистами по работе с молодёжью МБУ МДЦ Гармония г. Тында, КДН и ЗП г. Тында (комиссией по делам несовершеннолетних и защите их прав), не реже двух раз в месяц в соответствии с утверждённым графиком проводятся межведомственные рейдовые мероприятия по торговым объектам, реализующим алкогольную продукцию. За отчетный период выявлено 2 факта реализации алкогольной продукции несовершеннолетним. По данным фактам 2 работников торговли привлечены к административной ответственности по ч.2.1 ст.14.16 КоАП РФ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рофилактическом учете ПДН состоит 33 семьи, не исполняющих либо не надлежащим образом исполняющих обязанности по воспитанию детей, злоупотребляющих алкоголем.</w:t>
      </w:r>
    </w:p>
    <w:p>
      <w:pPr>
        <w:pStyle w:val="Style17"/>
        <w:tabs>
          <w:tab w:val="clear" w:pos="708"/>
          <w:tab w:val="left" w:pos="5103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рейдовых мероприятий особое внимание уделяется условиям проживания несовершеннолетних, а также условиям их воспитания, обучения, занятия досуговой деятельности, на нуждаемость в оказание социально-психологической и педагогической помощи несовершеннолетним, имеющим проблемы в обучении, а также организации досуговой и общественно-полезной занятости несовершеннолетних. Проводятся индивидуальные профилактические беседы как с несовершеннолетними, так и с их законными представителями, направленные на формирование законопослушного поведения несовершеннолетних и их правовое просвещен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силия участковых уполномоченных полиции направлены на изучение населения, выявление лиц, склонных к совершению преступлений, предупреждение совершения правонарушений с их стороны, выявление притонов, розыск и задержание преступников и прочих задач на обслуживаемых участках. На постоянной основе проводится работа по профилактике правонарушений среди лиц, состоящих на учёте. Всего на профилактическом учёте в УУП состоит 373 граждан, из них: систематически допускающих правонарушения в сфере семейно-бытовых отношений – 14, больных наркоманией, состоящих на учете в медицинской организации – 1, осужденных к мерам наказания не связанным с лишением свободы – 208, несовершеннолетних –70, лиц, формально подпадающих под действие административного надзора – 71, лиц, взятых под административный надзор – 31. На постоянной основе проводятся мероприятия по документированию правонарушений, совершаемых жителями города. За отчетный период участковыми уполномоченными полиции выявлено и пресечено 361 административных правонарушения (248, +45,6%). Наибольшее внимание уделяется нарушением в сфере антиалкогольного законодательства. За распитие спиртных напитков в общественном месте 28 (6) и появление в состоянии алкогольного опьянения в общественных местах к административной ответственности привлечено 12 (4) челов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ется напряженной обстановка, складывающаяся на дорогах города Тынды. За 12 месяцев 2021 года на территории г. Тында зарегистрировано 26 ДТП с пострадавшими в них людьми (24), погиб 1 человек (0), 35 человек получили ранения различной степени тяжести (23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вине водителей, находившихся в состоянии опьянения, в 2021 году зарегистрировано 10 ДТП (10), погибло 6 человек (0), 10 человек получили травмы различной степени тяжести (10). С участием несовершеннолетних зарегистрировано 8 ДТП (7), погибших нет (0), ранено 8 детей (8). С участием пешеходов в текущем периоде зарегистрировано 9 ДТП (8), погибших нет (2), ранено 9 человек (8)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а управление транспортными средствами в состоянии алкогольного опьянения и за отказ от прохождения медицинского освидетельствования (без учета ст. 264.1 УК РФ) задержано 134 водителя (159), снижение на 15,7%, из них по ст.12.8 КоАП РФ – 113 (129; -12,4%), по ст. 12.26 КоАП РФ – 21 (30; -30,0%). Выявлено 18 нарушений ПДД, ответственность за которые предусмотрена ст. 264.1 УК РФ (25; -28,0%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влечен к административной ответственности 71 пешеход (164; -56,7%). Выявлено 49 нарушений скоростного режима (125; -60,8%). Составлено 58 протоколов по ч.1 ст.20.25 КоАП РФ (164; -64,6%), за не предоставление преимущества пешеходам привлечено 30 водителей (80; -62,5%)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 ст.12.5 ч.3.1 КоАП РФ (тонировка) привлечено 350 водителей (278), по ст.12.12 ч.1 КоАП РФ привлечен 61 водитель (62)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сего за прошедший период 2021 года сотрудниками ГИБДД было вынесено 2343 постановления о наказании в виде штрафа, в соответствии с которыми наложено 3 550 000 рублей, взыскано 1762 штрафа на сумму   2 600 000 рублей. Процент взыскания составил 73.2 % (73,0%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нарушение правил проведения ремонта и содержание дорог в безопасном для движения состоянии составлено 7 (13) административных материалов на должностных лиц по ст.12.34 КоАП РФ, из них 1 на юридическое лицо (1), по ст.19.5 КоАП РФ – 1 (1). Составлено 30 (12) административных материалов по ст.12.33 КоАП РФ (повреждение дорог и технических средств организации дорожного движения, умышленное создание помех в дорожном движени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табилизации аварийности на обслуживаемой территории города за 12 месяцев 2021 года проведено 10 целенаправленных рейдов (16), которые были направлены на обеспечение безопасности дорожного движения.</w:t>
      </w:r>
    </w:p>
    <w:p>
      <w:pPr>
        <w:pStyle w:val="TextBody"/>
        <w:tabs>
          <w:tab w:val="clear" w:pos="708"/>
          <w:tab w:val="left" w:pos="-3402" w:leader="none"/>
          <w:tab w:val="left" w:pos="0" w:leader="none"/>
        </w:tabs>
        <w:spacing w:before="0" w:after="0"/>
        <w:ind w:right="-9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За </w:t>
      </w:r>
      <w:r>
        <w:rPr>
          <w:sz w:val="26"/>
          <w:szCs w:val="26"/>
          <w:lang w:val="ru-RU"/>
        </w:rPr>
        <w:t>12</w:t>
      </w:r>
      <w:r>
        <w:rPr>
          <w:sz w:val="26"/>
          <w:szCs w:val="26"/>
        </w:rPr>
        <w:t xml:space="preserve"> месяцев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а сотрудниками отдела на постоянной основе проводилось информирование граждан о криминогенной ситуации в городе. Через средства массовой информации (газеты, радио, телевидение, интернет – блоги) освещались не только принимаемые меры, направленные на стабилизацию оперативной обстановки, но и опубликованы статьи по предупреждению мошеннических действий в отношении граждан посредством телефонной связи и </w:t>
      </w:r>
      <w:r>
        <w:rPr>
          <w:sz w:val="26"/>
          <w:szCs w:val="26"/>
          <w:lang w:val="ru-RU"/>
        </w:rPr>
        <w:t>сети «И</w:t>
      </w:r>
      <w:r>
        <w:rPr>
          <w:sz w:val="26"/>
          <w:szCs w:val="26"/>
        </w:rPr>
        <w:t>нтернет</w:t>
      </w:r>
      <w:r>
        <w:rPr>
          <w:sz w:val="26"/>
          <w:szCs w:val="26"/>
          <w:lang w:val="ru-RU"/>
        </w:rPr>
        <w:t>»</w:t>
      </w:r>
      <w:r>
        <w:rPr>
          <w:sz w:val="26"/>
          <w:szCs w:val="26"/>
        </w:rPr>
        <w:t xml:space="preserve">. Выпущен ряд статей о совершаемых преступлениях в общественных местах и возможных мерах их предотвращения. Публикуются материалы о лицах, находящихся в розыске за совершение преступлений, а также пропавших без вести. Всего в отчетном периоде текущего года в печатных средствах массовой информации размещено </w:t>
      </w:r>
      <w:r>
        <w:rPr>
          <w:sz w:val="26"/>
          <w:szCs w:val="26"/>
          <w:lang w:val="ru-RU"/>
        </w:rPr>
        <w:t>145</w:t>
      </w:r>
      <w:r>
        <w:rPr>
          <w:sz w:val="26"/>
          <w:szCs w:val="26"/>
        </w:rPr>
        <w:t xml:space="preserve"> материал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о деятельности МО МВД России «Тындинский». Уделялось внимание государственным услугам, оказываемым населению сотрудниками полиции (выдача справок о наличии (отсутствии) судимости, а так же по линии ГИБДД, отдела по вопросам миграции). В публикациях разъяснялись возможности получения государственных услуг в электронном виде, указывались телефоны доверия Тындинской полиции, УМВД России по Амурской области.</w:t>
      </w:r>
      <w:r>
        <w:rPr>
          <w:sz w:val="26"/>
          <w:szCs w:val="26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-3402" w:leader="none"/>
          <w:tab w:val="left" w:pos="0" w:leader="none"/>
        </w:tabs>
        <w:spacing w:before="0" w:after="0"/>
        <w:ind w:right="-96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ироко используются возможности </w:t>
      </w:r>
      <w:r>
        <w:rPr>
          <w:sz w:val="26"/>
          <w:szCs w:val="26"/>
          <w:lang w:val="ru-RU"/>
        </w:rPr>
        <w:t xml:space="preserve">интернет сайта «Подслушано в Тынде», газета «БАМ», «Наша Тында», </w:t>
      </w:r>
      <w:r>
        <w:rPr>
          <w:sz w:val="26"/>
          <w:szCs w:val="26"/>
        </w:rPr>
        <w:t>радио</w:t>
      </w:r>
      <w:r>
        <w:rPr>
          <w:sz w:val="26"/>
          <w:szCs w:val="26"/>
          <w:lang w:val="ru-RU"/>
        </w:rPr>
        <w:t xml:space="preserve"> «Ваня», «Авторадио Тында»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Как было отмечено ранее оперативная обстановка в городе продолжает оставаться напряженной. Негативное влияние на динамику и структуру преступности оказывает социально - экономическая обстановка. Серьёзной проблемой остаются трудоустройство и досуг молодежи, обеспечение работой трудоспособной части населения, не имеющей постоянного источника дохода. В сложившейся ситуации, с учетом обстановки в стране, прогнозируется рост преступ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опережающего воздействия на криминальные риски и угрозы, связанные с негативным влиянием на состояние правопорядка в г. Тында, в связи с ростом краж чужого имущества на 3.2% (с 341 до 352), ростом краж транспортных средств на 5,9% (с 17 до 18), в связи с ростом на 16,7% (с 12 до 14) грабежей прошу Вас рассмотреть вопрос о внесении в подпрограмму №1 «Профилактика правонарушений в городе Тынде на 2015-2024 годы» муниципальной программы «Профилактика правонарушений, терроризма и экстремизма в г. Тында на 2015-2024 годы», включив мероприятия по финансированию и изготовлению наглядной агитации (плакатов, баннеров) правоохранительной направлен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 результатах рассмотрения данной информации прошу сообщить в наш адрес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ранее благодарим за содействие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31" w:hanging="0"/>
      <w:jc w:val="center"/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5">
    <w:name w:val="Заголовок 5 Знак"/>
    <w:qFormat/>
    <w:rPr>
      <w:sz w:val="28"/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0:20:00Z</dcterms:created>
  <dc:creator>штаб</dc:creator>
  <dc:description/>
  <cp:keywords/>
  <dc:language>en-US</dc:language>
  <cp:lastModifiedBy>Секретарь</cp:lastModifiedBy>
  <cp:lastPrinted>2022-04-15T09:21:00Z</cp:lastPrinted>
  <dcterms:modified xsi:type="dcterms:W3CDTF">2022-04-25T00:26:00Z</dcterms:modified>
  <cp:revision>14</cp:revision>
  <dc:subject/>
  <dc:title>Информация</dc:title>
</cp:coreProperties>
</file>