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</w:t>
      </w:r>
    </w:p>
    <w:tbl>
      <w:tblPr>
        <w:tblW w:w="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1728" w:hRule="atLeast"/>
        </w:trPr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 отчете начальника Межмуниципального отдела МВД России «Тындинский» о состоянии правопорядка на территории города Тынды за 12 месяцев 2021 год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отчет начальника Межмуниципального отдела МВД России «Тындинский» о состоянии правопорядка на территории города Тынды за 12 месяцев 2021 года, руководствуясь Федеральным законом от 06.10.2003 №131-ФЗ «Об общих принципах организации местного самоуправления в Российской Федерации», Федеральным законом от 07.02.2011 №3-ФЗ «О полиции», Уставом города Тынды, Регламентом Тындинской городской Думы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-82" w:firstLine="600"/>
        <w:jc w:val="both"/>
        <w:rPr/>
      </w:pPr>
      <w:r>
        <w:rPr>
          <w:sz w:val="28"/>
          <w:szCs w:val="28"/>
        </w:rPr>
        <w:t>Принять к сведению информацию, представленную в отчете начальника Межмуниципального отдела МВД России «Тындинский» о состоянии правопорядка на территории города Тынды за 12 месяцев 2021 года (прилагается).</w:t>
      </w:r>
    </w:p>
    <w:p>
      <w:pPr>
        <w:pStyle w:val="Normal"/>
        <w:ind w:right="-82" w:firstLine="600"/>
        <w:jc w:val="both"/>
        <w:rPr/>
      </w:pPr>
      <w:r>
        <w:rPr>
          <w:sz w:val="28"/>
          <w:szCs w:val="28"/>
        </w:rPr>
        <w:t>2. Снять с контроля решение Тындинской городской Думы от 27.03.2021 №33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отчете начальника Межмуниципального отдела МВД России «Тындинский» о состоянии правопорядка на территории города Тынды за  2020 год».   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азместить 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 исполнения настоящего решения возложить на постоянную комиссию по социальным вопросам и защите пра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5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588" w:right="73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0:06:00Z</dcterms:created>
  <dc:creator>XXX</dc:creator>
  <dc:description/>
  <cp:keywords/>
  <dc:language>en-US</dc:language>
  <cp:lastModifiedBy>Секретарь</cp:lastModifiedBy>
  <cp:lastPrinted>2022-03-14T11:39:00Z</cp:lastPrinted>
  <dcterms:modified xsi:type="dcterms:W3CDTF">2022-04-25T00:26:00Z</dcterms:modified>
  <cp:revision>36</cp:revision>
  <dc:subject/>
  <dc:title>  ПРОЕКТ</dc:title>
</cp:coreProperties>
</file>