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ind w:left="2977" w:hanging="145"/>
        <w:rPr/>
      </w:pPr>
      <w:r>
        <w:rPr/>
        <w:t xml:space="preserve">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right"/>
        <w:rPr/>
      </w:pPr>
      <w:r>
        <w:rPr/>
        <w:t xml:space="preserve">                                                  </w:t>
      </w:r>
      <w:r>
        <w:rPr/>
        <w:t>к решению Тындинской городской Думы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right"/>
        <w:rPr/>
      </w:pPr>
      <w:r>
        <w:rPr/>
        <w:t xml:space="preserve">                                                     </w:t>
      </w:r>
      <w:r>
        <w:rPr/>
        <w:t>от «23» апреля 2022 года № 496-Р-ТГД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деятельности Контрольно-счетной палаты города Тын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21 год</w:t>
      </w:r>
    </w:p>
    <w:p>
      <w:pPr>
        <w:pStyle w:val="Normal"/>
        <w:tabs>
          <w:tab w:val="clear" w:pos="708"/>
          <w:tab w:val="left" w:pos="2970" w:leader="none"/>
        </w:tabs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отчет о деятельности Контрольно-счетной палаты города Тынды за 2021 год об итогах проведенных контрольных и экспертно-аналитических мероприятий </w:t>
      </w:r>
      <w:r>
        <w:rPr>
          <w:kern w:val="2"/>
          <w:sz w:val="26"/>
          <w:szCs w:val="26"/>
        </w:rPr>
        <w:t xml:space="preserve">подготовлен в соответствии с требованиями статьи 19 </w:t>
      </w:r>
      <w:r>
        <w:rPr>
          <w:rFonts w:eastAsia="Calibri"/>
          <w:sz w:val="26"/>
          <w:szCs w:val="26"/>
        </w:rPr>
        <w:t>Федерального закона от 07.02.2011 №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6-ФЗ «Об общих принципах организации и деятельности контрольно-счетных органов субъектов Российской Федерации и муниципальных образований» и </w:t>
      </w:r>
      <w:r>
        <w:rPr>
          <w:kern w:val="2"/>
          <w:sz w:val="26"/>
          <w:szCs w:val="26"/>
        </w:rPr>
        <w:t>статьи 22 Нормативного правого акта города Тынды</w:t>
      </w:r>
      <w:r>
        <w:rPr>
          <w:sz w:val="26"/>
          <w:szCs w:val="26"/>
        </w:rPr>
        <w:t xml:space="preserve"> «О Контрольно-счетной палате города Тынды» от 25.12.2017 №48-НПА, принятого решением Тындинской городской Думы от 25.12.2017 №683-Р-ТГД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, а также в соответствии с Уставом города Тынды, принятого решением Тындинской городской Думы от 26.12.2014 № 221-Р-ТГД-VI и  Положением  «О контрольной деятельности Тындинской городской Думы  за исполнением органами местного самоуправления 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 488. 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руктура и содержание отчета о деятельности Контрольно-счетной города Тынды за 2021 год соответствуют требованиям пункта 18.3 статьи 18 Регламента Контрольно-счетной палаты, утвержденного Постановлением Контрольно-счетной палаты города Тынды от «02» декабря 2011 года № 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формирования отчета - обобщение и систематизация результатов деятельности по проведению внешнего муниципального финансового контроля за отчетный год, экспертно-аналитических и прочи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Контрольно-счетная палата города Тынды в 2021 году осуществляла свою деятельность в рамках полномочий, возложенных на орган внешнего муниципального финансового контроля и в соответствии с планом работы на 2021 год по всем направлениям деятельности. В течение 2021 года в план работы Контрольно-счетной палаты города Тынды вносились изменения для организации эффективной работы контрольного органа. Изменения в план работы вносились в связи с увеличением объема работ из-за судебных разбирательств по оспариванию актов проверок, представлений и действий контрольного органа проверяемыми объектами и лицами, которые считали, что при проведении контрольного мероприятия нарушены их права, подготовки материалов контрольного мероприятия в МО МВД России «Тындинский», прокурорской проверки законности проведения контрольного мероприятия контрольным органом по обращению руководителя проверяемого объекта, административных производств в отношении должностного лица проверяемого объекта, внепланового контрольного мероприятия, а также в связи с досрочным прекращением полномочий аудитором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атная численность Контрольно-счетной палаты на конец отчетного периода составила 3 единицы, фактическая - 1 единица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деятельности Контрольно-счетной палаты на 2021 год из средств местного бюджета запланировано в сумме 3 980,5 тыс. руб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ные кассовые расходы составили 3 918,5 тыс. руб., что составляет 98,44 % от утвержденных плановых назначений (экономия составила 62,0 тыс. руб.).</w:t>
      </w:r>
    </w:p>
    <w:p>
      <w:pPr>
        <w:pStyle w:val="Normal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Экспертно-аналитическая деятельность</w:t>
      </w:r>
    </w:p>
    <w:p>
      <w:pPr>
        <w:pStyle w:val="Normal"/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 xml:space="preserve">В рамках экспертно-аналитической деятельности в 2021 году подготовлено 65 (шестьдесят пять) заключений на проекты нормативных правовых актов города Тынды, проекты решений Тындинской городской Думы, затрагивающих вопросы формирования и исполнения городского бюджета, порядка управления и использования имущества муниципальной собственности. Проекты решений оценивались с учетом положений Бюджетного кодекса Российской Федерации, федеральных законов и законов субъекта РФ, решений Тындинской городской Думы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65 заключений, подготовленных Контрольно – счетной палатой города Тынды в 2021 году: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в рамках предварительного контроля 2 заключения, в том числе: 1 (одно) заключение на проект нормативного правового акта города Тынды «О городском бюджете на 2022 год и плановый период 2023 и 2024 годов» и 1 (одно) заключение на поправки к проекту нормативного правового акта города Тынды «О городском бюджете на 2022 год и плановый период 2023 и 2024 годов;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в рамках текущего контроля проведена экспертиза 52 проектов нормативных правовых актов и иных проектов решений Тындинской городской Думы, в том числе: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10 заключений на проекты нормативных правовых актов города Тынды «О внесении изменений и дополнений в НПА города Тынды «О городском бюджете на 2021 год и плановый период 2022 и 2023 годов». Внесение изменений в городской бюджет на 2021 год были обусловлены уточнением прогнозных показателей по отдельным видам налоговых и неналоговых доходов, изменением объемов безвозмездных поступлений из вышестоящих бюджетов, и корректировкой расходной части бюджета города;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17 заключений на проекты нормативных правовых актов города Тынды об их принятии и (или) внесении изменений в нормативные правовые акты города Тынды, в том числе заключение на проект решения Тындинской городской Думы «О нормативном правовом акте города Тынды «Об исполнении городского бюджета за 2020 год»;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25 заключений на прочие экспертно-аналитические мероприятия, входящие в компетенцию Контрольно-счетной палаты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рамках последующего контроля, в целях реализации положений статьи 264.4 Бюджетного кодекса Российской Федерации подготовлено 11 заключений, из них: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заключение по результатам проверки годового отчета «Об исполнении консолидированного бюджета за 2020 год»;</w:t>
      </w:r>
    </w:p>
    <w:p>
      <w:pPr>
        <w:pStyle w:val="Normal"/>
        <w:tabs>
          <w:tab w:val="clear" w:pos="708"/>
          <w:tab w:val="left" w:pos="851" w:leader="none"/>
        </w:tabs>
        <w:ind w:right="-6" w:firstLine="709"/>
        <w:jc w:val="both"/>
        <w:rPr/>
      </w:pPr>
      <w:r>
        <w:rPr>
          <w:sz w:val="26"/>
          <w:szCs w:val="26"/>
        </w:rPr>
        <w:t>- 10 заключений по результатам внешней проверки бюджетной отчетности за 2020 год главных распорядителей бюджетных средств, главных администраторов доходов и получателей бюджетных средств (ГРБС и ПБС).</w:t>
      </w:r>
    </w:p>
    <w:p>
      <w:pPr>
        <w:pStyle w:val="Normal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9"/>
        <w:jc w:val="both"/>
        <w:rPr/>
      </w:pPr>
      <w:r>
        <w:rPr>
          <w:b/>
          <w:sz w:val="26"/>
          <w:szCs w:val="26"/>
        </w:rPr>
        <w:t>2.  Контрольно-ревизионная деятельность</w:t>
      </w:r>
    </w:p>
    <w:p>
      <w:pPr>
        <w:pStyle w:val="Normal"/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онтрольно-ревизионной деятельности, в соответствии с планом контрольных мероприятий на 2021 год (а также одно внеплановое) в отчетном году проведены следующие контрольны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6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верка законности и эффективности использования средств местного бюджета, направленных на расходы по оплате труда муниципальных служащих, в части дополнительных выплат: ежемесячной надбавки к должностному окладу за особые условия муниципальной службы, премии за выполнение особо важных и сложных заданий, ежемесячного денежного поощрения муниципальным служащим Администрации города Тынды в 2019 - 2020 гг.» - объект контрольного мероприятия </w:t>
      </w:r>
      <w:r>
        <w:rPr>
          <w:b/>
          <w:sz w:val="26"/>
          <w:szCs w:val="26"/>
        </w:rPr>
        <w:t>Администрация города Тынды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оверка отдельных вопросов финансовой и хозяйственной деятельности муниципального бюджетного учреждения «Архив г. Тынды» в 2019 г.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ъект контрольного мероприятия </w:t>
      </w:r>
      <w:r>
        <w:rPr>
          <w:b/>
          <w:sz w:val="26"/>
          <w:szCs w:val="26"/>
        </w:rPr>
        <w:t>Муниципальное бюджетное учреждение «Архив г. Тынды»</w:t>
      </w:r>
      <w:r>
        <w:rPr>
          <w:sz w:val="26"/>
          <w:szCs w:val="26"/>
          <w:lang w:eastAsia="en-US" w:bidi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верка отдельных вопросов финансовой и хозяйственной деятельности муниципального унитарного предприятия «Автотранссервис» в 2020 г.» - объект контрольного мероприятия </w:t>
      </w:r>
      <w:r>
        <w:rPr>
          <w:b/>
          <w:sz w:val="26"/>
          <w:szCs w:val="26"/>
        </w:rPr>
        <w:t>Муниципальное унитарное предприятие «Автотранссервис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6" w:firstLine="709"/>
        <w:jc w:val="both"/>
        <w:rPr/>
      </w:pPr>
      <w:r>
        <w:rPr>
          <w:sz w:val="26"/>
          <w:szCs w:val="26"/>
          <w:lang w:eastAsia="ar-SA"/>
        </w:rPr>
        <w:t>«Проверка отдельных вопросов финансовой и хозяйственной деятельности в 2020 году муниципального унитарного предприятия г. Тынды Амурской области «Тында»»</w:t>
      </w:r>
      <w:r>
        <w:rPr>
          <w:sz w:val="26"/>
          <w:szCs w:val="26"/>
        </w:rPr>
        <w:t xml:space="preserve"> - объект контрольного мероприятия </w:t>
      </w:r>
      <w:r>
        <w:rPr>
          <w:b/>
          <w:sz w:val="26"/>
          <w:szCs w:val="26"/>
        </w:rPr>
        <w:t>Муниципальное унитарное предприятие «Тында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6" w:firstLine="709"/>
        <w:jc w:val="both"/>
        <w:rPr/>
      </w:pPr>
      <w:r>
        <w:rPr>
          <w:sz w:val="26"/>
          <w:szCs w:val="26"/>
        </w:rPr>
        <w:t xml:space="preserve">«Проверка отдельных вопросов финансовой и хозяйственной деятельности муниципального казенного учреждения «Управление по делам гражданской обороны и чрезвычайным ситуациям города Тынды» в 2018-2019 гг. и с 01.01.2020 г. по 30.11.2020 г.» (переходящее контрольное мероприятие на 2021 г.: проверка окончена в 2020 г., акт и представление подготовлены в 2021 г.) – объект контрольного мероприятия </w:t>
      </w:r>
      <w:r>
        <w:rPr>
          <w:b/>
          <w:sz w:val="26"/>
          <w:szCs w:val="26"/>
        </w:rPr>
        <w:t>Муниципальное казенное учреждение «Управление по делам гражданской обороны и чрезвычайным ситуациям города Тынды»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пандемии, в соответствии с </w:t>
      </w:r>
      <w:r>
        <w:rPr>
          <w:sz w:val="26"/>
          <w:szCs w:val="26"/>
          <w:lang w:eastAsia="ar-SA"/>
        </w:rPr>
        <w:t xml:space="preserve">пунктом 10.1 статьи 10 Регламента Контрольно-счетной палаты города Тынды, утвержденного Постановлением Контрольно-счетной палаты города Тынды от 02.12.2011 №1 (в редакции решения председателя Контрольно-счетной палаты города Тынды от 17.07.2020 г. №21) и на основании ходатайств руководителей объектов контрольных мероприятий, контрольные мероприятия </w:t>
      </w:r>
      <w:r>
        <w:rPr>
          <w:sz w:val="26"/>
          <w:szCs w:val="26"/>
        </w:rPr>
        <w:t>в 2021 г. проводились по месту нахождения контрольного органа, что не повлияло на эффективность работы Контрольно-счетной палат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sz w:val="26"/>
          <w:szCs w:val="26"/>
        </w:rPr>
        <w:t xml:space="preserve">В ходе проведенных контрольно-ревизионных мероприятий, предметом контроля стали бюджетные средства, их использование в рамках исполнения городского бюджета, вопросы касающиеся управления и распоряжения муниципальным имуществом, а также </w:t>
      </w:r>
      <w:r>
        <w:rPr>
          <w:rFonts w:eastAsia="Calibri" w:cs="Times New Roman"/>
          <w:b/>
          <w:sz w:val="26"/>
          <w:szCs w:val="26"/>
        </w:rPr>
        <w:t>аудит эффективности, направленный на определение экономности и результативности использования бюджетных средств муниципальными учреждениями.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>По результатам контрольно-ревизионной деятельности в 2021 году Контрольно-счетной палатой выявлено 114 фактов нарушений (на общую сумму 12,5 млн. руб.) бюджетного и гражданского законодательства, федеральных законов, нормативных правовых актов РФ по ведению бухгалтерского учета, нормативных правовых актов органов местного самоуправления города Тынды, а также выявлено       неправомерное расходование средств городского бюджета, нарушения в сфере управления муниципальным имуществом, а также нецелевое расходование бюджетных средств города, в том числе: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6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целевое расходование бюджетных средств в сумме 245,0 тыс. руб., выразившееся в неправомерной оплате за совмещение должности водителя (МКУ «Управление ГОЧС г. Тынды»);</w:t>
      </w:r>
    </w:p>
    <w:p>
      <w:pPr>
        <w:pStyle w:val="Normal"/>
        <w:numPr>
          <w:ilvl w:val="0"/>
          <w:numId w:val="2"/>
        </w:numPr>
        <w:ind w:left="0" w:right="-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ушение, выразившееся в неправомерном установлении самостоятельно должностного оклада руководителем учреждения, при отсутствии соглашения между руководителем и работодателем, и как следствие неправомерная выплата за работу с документами, содержащими гостайну, в сумме 7,8 тыс. руб. (превышение должностных полномочий) (МКУ «Управление ГОЧС г. Тынды»);</w:t>
      </w:r>
    </w:p>
    <w:p>
      <w:pPr>
        <w:pStyle w:val="Normal"/>
        <w:numPr>
          <w:ilvl w:val="0"/>
          <w:numId w:val="2"/>
        </w:numPr>
        <w:ind w:left="0" w:right="-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ушение, выразившееся в неправомерном начислении и выплате </w:t>
      </w:r>
      <w:r>
        <w:rPr>
          <w:bCs/>
          <w:iCs/>
          <w:sz w:val="26"/>
          <w:szCs w:val="26"/>
          <w:shd w:fill="FFFFFF" w:val="clear"/>
        </w:rPr>
        <w:t xml:space="preserve">надбавки к должностному окладу муниципальному служащему в размере на 50 % превышающем установленную нормативными актами, и, как следствие, бюджету города Тынды причинен ущерб в 2019-2020 гг. в общей сумме 119 657,11 руб., также </w:t>
      </w:r>
      <w:r>
        <w:rPr>
          <w:sz w:val="26"/>
          <w:szCs w:val="26"/>
        </w:rPr>
        <w:t xml:space="preserve">исчисление и уплата страховых взносов в завышенном размере на медицинское, социальное и пенсионное обеспечение работника в сумме </w:t>
      </w:r>
      <w:r>
        <w:rPr>
          <w:bCs/>
          <w:iCs/>
          <w:sz w:val="26"/>
          <w:szCs w:val="26"/>
          <w:shd w:fill="FFFFFF" w:val="clear"/>
        </w:rPr>
        <w:t xml:space="preserve">36 136,45 руб. </w:t>
      </w:r>
      <w:r>
        <w:rPr>
          <w:sz w:val="26"/>
          <w:szCs w:val="26"/>
        </w:rPr>
        <w:t xml:space="preserve">и возмещение </w:t>
      </w:r>
      <w:r>
        <w:rPr>
          <w:bCs/>
          <w:iCs/>
          <w:sz w:val="26"/>
          <w:szCs w:val="26"/>
          <w:shd w:fill="FFFFFF" w:val="clear"/>
        </w:rPr>
        <w:t xml:space="preserve">муниципальному служащему </w:t>
      </w:r>
      <w:r>
        <w:rPr>
          <w:sz w:val="26"/>
          <w:szCs w:val="26"/>
        </w:rPr>
        <w:t>расходов по социальному обеспечению в повышенном размере (при оплате по листкам нетрудоспособности) (Администрация города Тында);</w:t>
      </w:r>
    </w:p>
    <w:p>
      <w:pPr>
        <w:pStyle w:val="Normal"/>
        <w:numPr>
          <w:ilvl w:val="0"/>
          <w:numId w:val="2"/>
        </w:numPr>
        <w:ind w:left="0" w:right="-6" w:firstLine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ушение, выразившееся в необоснованных расходах (</w:t>
      </w:r>
      <w:r>
        <w:rPr>
          <w:sz w:val="26"/>
          <w:szCs w:val="26"/>
          <w:lang w:eastAsia="ar-SA"/>
        </w:rPr>
        <w:t>теплоснабжение)</w:t>
      </w:r>
      <w:r>
        <w:rPr>
          <w:sz w:val="26"/>
          <w:szCs w:val="26"/>
        </w:rPr>
        <w:t xml:space="preserve"> связанных с эксплуатацией помещения </w:t>
      </w:r>
      <w:r>
        <w:rPr>
          <w:sz w:val="26"/>
          <w:szCs w:val="26"/>
          <w:lang w:eastAsia="ar-SA"/>
        </w:rPr>
        <w:t>занятого под офис и архивохранилище в административном здании по адресу: г. Тында ул. Советская, дом. 57, рассчитанные с завышенной площади помещений 263,71 кв. м, а не с фактически занимаемой и указанной в договоре безвозмездного пользования 257,45 кв. м (отклонение составляет 6,26 кв. м) за период с января по ноябрь 2019 г. в сумме 6 692,65 руб., выделенных Учреждению из городского бюджета в виде субсидий на финансовое обеспечение выполнения муниципального задания, в связи с чем потеря городского бюджета составила 6 692,65 руб. (МБУ «Архив г. Тынды»);</w:t>
      </w:r>
    </w:p>
    <w:p>
      <w:pPr>
        <w:pStyle w:val="Normal"/>
        <w:numPr>
          <w:ilvl w:val="0"/>
          <w:numId w:val="2"/>
        </w:numPr>
        <w:ind w:left="0" w:right="-6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ушение, выразившееся в неправомерном начислении и выплате заработной платы главному бухгалтеру в 2020 г. (доплаты за совмещение, премии) в сумме 171 405,48 руб. (МУП «Автотранссервис»)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другие нарушения в сфере организации и ведения бухгалтерского учета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1 907,3 тыс. руб., выразившееся в следующем: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- нарушения, выразившиеся в несоблюдении требований Положения о компенсации расходов на оплату стоимости проезда и провоза багажа к месту использования отпуска обратно для лиц, работающих в органах местного самоуправления и муниципальных учреждениях города Тынды в сумме 109,7 тыс. руб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МКУ «Управление ГОЧС г. Тынды»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должного контроля работников бухгалтерских служб учреждений при оформлении и принятии к учету первичных документов авансовых отчетов (МКУ «Управление ГОЧС г. Тынды»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достоверное отражение в бухгалтерском учете фактов хозяйственной жизни: отражение фактов не имеющих место в хозяйственной жизни учреждения в сумме 36,9 тыс. руб. (МКУ «Управление ГОЧС г. Тынды»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есвоевременное отражение в бухгалтерском учете фактов хозяйственной жизни в сумме 41,6 тыс. руб. (работнику перечислена заработная плата свыше начислений, данный факт в бухгалтерском учете отражен по истечении двух месяцев, что привело к образованию отрицательного сальдо и долгу работника перед учреждением в сумме 30,0 тыс. руб. по состоянию на 01.11.2020 г. и отвлечению бюджетных средств) (МКУ «Управление ГОЧС г. Тынды»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2019 г. систематическое перечисление заработной платы руководителю учреждения в размере, превышающем начисленную заработную плату, что приводило к образованию задолженности руководителя перед предприятием в сумме 2,3 тыс. руб., 54,0 тыс. руб., 11,4 тыс. руб., 14,8 тыс. руб., 8,4 тыс. руб. и влекло за собой отвлечение средств городского бюджета (МКУ «Управление ГОЧС г. Тынды»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еправомерное возмещение расходов по авансовым отчетам в общей сумме 18 653,00 руб., без первичных учетных документов, подтверждающих произведенные расходы </w:t>
      </w:r>
      <w:r>
        <w:rPr>
          <w:rFonts w:eastAsia="Calibri"/>
          <w:sz w:val="26"/>
          <w:szCs w:val="26"/>
        </w:rPr>
        <w:t>(</w:t>
      </w:r>
      <w:r>
        <w:rPr>
          <w:sz w:val="26"/>
          <w:szCs w:val="26"/>
        </w:rPr>
        <w:t>МУП «Автотранссервис»</w:t>
      </w:r>
      <w:r>
        <w:rPr>
          <w:rFonts w:eastAsia="Calibri"/>
          <w:sz w:val="26"/>
          <w:szCs w:val="26"/>
        </w:rPr>
        <w:t>)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есоответствие утвержденного лимита остатка наличных денежных средств в кассе в сумме 3,0 тыс. руб. произведенному расчету 0 руб.; превышение лимита остатка кассы (МКУ «Управление ГОЧС г. Тынды», МУП «Автотранссервис»</w:t>
      </w:r>
      <w:r>
        <w:rPr>
          <w:rFonts w:eastAsia="Calibri"/>
          <w:sz w:val="26"/>
          <w:szCs w:val="26"/>
        </w:rPr>
        <w:t>)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- отсутствует подтверждение расходования наличных денежных средств из кассы предприятия, расходы не подтверждаются первичными учетными документами в сумме 76 598,81 руб., не соответствуют данные РКО отчету кассира в сумме 10 000,00 руб., отсутствуют подписи подотчетного лица при получении денежных средств из кассы предприятия в сумме 46 097,18 руб.; общая сумма необоснованных и неподтвержденных расходов составила 132 695,99 руб. (</w:t>
      </w:r>
      <w:r>
        <w:rPr>
          <w:sz w:val="26"/>
          <w:szCs w:val="26"/>
        </w:rPr>
        <w:t>МУП «Автотранссервис»</w:t>
      </w:r>
      <w:r>
        <w:rPr>
          <w:rFonts w:eastAsia="Calibri"/>
          <w:sz w:val="26"/>
          <w:szCs w:val="26"/>
        </w:rPr>
        <w:t>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е начисления с ФОТ страховых взносов в сумме 109,9 тыс. руб. (МКУ «Управление ГОЧС г. Тынды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неправомерная выплата премии в связи с юбилеем в сумме 10,0 тыс. руб.</w:t>
      </w:r>
      <w:r>
        <w:rPr>
          <w:sz w:val="26"/>
          <w:szCs w:val="26"/>
        </w:rPr>
        <w:t xml:space="preserve"> 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неправомерная выплата по договору подряда в сумме 7,3 тыс. руб.</w:t>
      </w:r>
      <w:r>
        <w:rPr>
          <w:sz w:val="26"/>
          <w:szCs w:val="26"/>
        </w:rPr>
        <w:t xml:space="preserve"> 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неправомерная выплата руководителю отпускных и компенсации за неиспользованный отпуск (включение в расчет среднемесячного заработка неправомерно начисленных сумм заработной платы) в размере 47,3 тыс. руб</w:t>
      </w:r>
      <w:r>
        <w:rPr>
          <w:rFonts w:eastAsia="Calibri"/>
          <w:i/>
          <w:sz w:val="26"/>
          <w:szCs w:val="26"/>
        </w:rPr>
        <w:t>.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неправомерная выплата руководителю заработной платы за дни нахождения в служебной командировке (включение в расчет среднемесячного заработка неправомерно начисленных сумм заработной платы) в размере 24,7 тыс. руб.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неправомерная оплата руководителю за работу в выходные и праздничные дни, при отсутствии указания в распоряжении информации об оплате, либо предоставлении дней отдыха, а также о количестве отработанных часов, кроме того, неправомерная оплата руководителю при дежурстве по графику «на дому» в сумме 27,1 тыс. руб.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неправомерная оплата руководителю за большее количество рабочих дней, чем отработано фактически в сумме 10,0 тыс. руб.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нарушения по учету основных средств (без присвоения инвентарных номеров, открытия инвентарных карточек) (МУП «Автотранссервис»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еобоснованная оплата договорам ГПХ, при отсутствии подписей исполнителя и заказчика, печати, отсутствии данных об исполнителе, отсутствии актов выполненных работ и оказанных услуг, заключенных и оплаченных в 2020 г. (МУП «Автотранссервис»);</w:t>
      </w:r>
    </w:p>
    <w:p>
      <w:pPr>
        <w:pStyle w:val="Style24"/>
        <w:spacing w:before="0" w:after="0"/>
        <w:ind w:left="0" w:firstLine="708"/>
        <w:contextualSpacing/>
        <w:jc w:val="both"/>
        <w:rPr/>
      </w:pPr>
      <w:r>
        <w:rPr>
          <w:rFonts w:eastAsia="Calibri"/>
          <w:sz w:val="26"/>
          <w:szCs w:val="26"/>
        </w:rPr>
        <w:t xml:space="preserve">- не соответствие данных о площади, балансовой стоимости и остаточной стоимости </w:t>
      </w:r>
      <w:r>
        <w:rPr>
          <w:rFonts w:eastAsia="Calibri"/>
          <w:sz w:val="26"/>
          <w:szCs w:val="26"/>
          <w:lang w:eastAsia="ar-SA"/>
        </w:rPr>
        <w:t xml:space="preserve">имущества, переданного в хозяйственное ведение предприятию представленных учредителем с данными актов приема - передачи представленных проверяемым объектом по состоянию на 01.01.2020 г. Отклонение составляет: </w:t>
      </w:r>
      <w:r>
        <w:rPr>
          <w:sz w:val="26"/>
          <w:szCs w:val="26"/>
          <w:lang w:eastAsia="ar-SA"/>
        </w:rPr>
        <w:t>в части площади + 530,5 кв. м, в части балансовой стоимости + 3 788 359,73 руб., в части остаточной стоимости + 1 976 047,71 руб.</w:t>
      </w:r>
      <w:r>
        <w:rPr>
          <w:sz w:val="26"/>
          <w:szCs w:val="26"/>
        </w:rPr>
        <w:t xml:space="preserve"> (МУП «Тында»);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не определено ответственное лицо за ведение кассовых операций;    внесение наличных денежных средств в банк, для зачисления их сумм на банковский счет предприятия, осуществлялось работником не определенным руководителем по ведению кассовых операций, что привело к несоответствию данных получателя указанных в РКО при получении денежных средств с данными вносителя денежных средств на расчетный счет при самоинкассации; операции по расчетному счету отражаются в бухгалтерском учете на основании выписок кредитной организации по расчетному счету без приложения к ним денежно-расчётных документов (платежные поручения) - первичных документов на бумажном носителе </w:t>
      </w:r>
      <w:r>
        <w:rPr>
          <w:sz w:val="26"/>
          <w:szCs w:val="26"/>
        </w:rPr>
        <w:t>(МУП «Тында», МУП «Автотранссервис»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отсутствуют реестры (список) на перечисление денежных средств на счета физических лиц (работники предприятия), в единичных случаях, к выписке кредитной организации приложены реестры на перечисление денежных средств физическим лицам (работникам) без должного оформления (отсутствует подпись руководителя предприятия, главного бухгалтера, отсутствует печать и не отражен результат зачисления) </w:t>
      </w:r>
      <w:r>
        <w:rPr>
          <w:sz w:val="26"/>
          <w:szCs w:val="26"/>
        </w:rPr>
        <w:t>(МУП «Тында»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расхождение данных отраженных в выписке кредитной организации с данными отраженными в учете предприятия по расчетному счету, отклонение составляет + 1 369,59 руб. и + 22,00 руб. </w:t>
      </w:r>
      <w:r>
        <w:rPr>
          <w:sz w:val="26"/>
          <w:szCs w:val="26"/>
        </w:rPr>
        <w:t>(МУП «Тында», МУП «Автотранссервис»</w:t>
      </w:r>
      <w:r>
        <w:rPr>
          <w:rFonts w:eastAsia="Calibri"/>
          <w:sz w:val="26"/>
          <w:szCs w:val="26"/>
        </w:rPr>
        <w:t>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- отражение в бухгалтерском учете недостоверной информации по объекту недвижимости «нежилое административное здание АБК» остаточной стоимостью 5564 518,7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., объект изъят из хозяйственного ведения предприятия и передан в казну муниципального образования города Тынды по акту приема-передачи здания (сооружения) от 10.12.2020 №2 на основании Постановления   Администрации города Тынды от 10.12.2020 № 2377, однако, по состоянию на 31.12.2021 г. выбытие объекта в бухгалтерском учете предприятия не отражено  (МУП «Автотранссервис»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- на счетах бухгалтерского учета не отражено поступление объекта в хозяйственное ведение в сумме 1 200,00 руб. (</w:t>
      </w:r>
      <w:r>
        <w:rPr>
          <w:sz w:val="26"/>
          <w:szCs w:val="26"/>
        </w:rPr>
        <w:t>МУП «Автотранссервис»</w:t>
      </w:r>
      <w:r>
        <w:rPr>
          <w:rFonts w:eastAsia="Calibri"/>
          <w:sz w:val="26"/>
          <w:szCs w:val="26"/>
        </w:rPr>
        <w:t>)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- не проводится обязательная инвентаризация имущества и обязательств (</w:t>
      </w:r>
      <w:r>
        <w:rPr>
          <w:sz w:val="26"/>
          <w:szCs w:val="26"/>
        </w:rPr>
        <w:t>МУП «Автотранссервис»</w:t>
      </w:r>
      <w:r>
        <w:rPr>
          <w:rFonts w:eastAsia="Calibri"/>
          <w:sz w:val="26"/>
          <w:szCs w:val="26"/>
        </w:rPr>
        <w:t xml:space="preserve">);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7) нарушения в сфере управления и распоряжения муниципальной собственностью в сумме 487 057,81 руб.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ar-SA"/>
        </w:rPr>
        <w:t xml:space="preserve">не приняты меры по исполнению требований </w:t>
      </w:r>
      <w:r>
        <w:rPr>
          <w:sz w:val="26"/>
          <w:szCs w:val="26"/>
        </w:rPr>
        <w:t>Положения «О порядке управления и распоряжения имуществом, находящимся в муниципальной собственности г. Тынды», принятого Тындинской городской Думой 24.05.2011 г. №288 (в редакции от 21.12.2019) при осуществлении права оперативного управления в отношении</w:t>
      </w:r>
      <w:r>
        <w:rPr>
          <w:sz w:val="26"/>
          <w:szCs w:val="26"/>
          <w:lang w:eastAsia="ar-SA"/>
        </w:rPr>
        <w:t xml:space="preserve"> автотранспортных средств</w:t>
      </w:r>
      <w:r>
        <w:rPr>
          <w:rFonts w:eastAsia="Calibri"/>
          <w:sz w:val="26"/>
          <w:szCs w:val="26"/>
        </w:rPr>
        <w:t xml:space="preserve">, в результате чего автотранспортные средства находятся в технически неисправном состоянии и не эксплуатируются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необоснованные расходы по содержанию муниципального имущества (гаража) в сумме </w:t>
      </w:r>
      <w:r>
        <w:rPr>
          <w:sz w:val="26"/>
          <w:szCs w:val="26"/>
        </w:rPr>
        <w:t>487 057,81 руб</w:t>
      </w:r>
      <w:r>
        <w:rPr>
          <w:i/>
          <w:sz w:val="26"/>
          <w:szCs w:val="26"/>
        </w:rPr>
        <w:t>.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eastAsia="ar-SA"/>
        </w:rPr>
        <w:t xml:space="preserve">  </w:t>
      </w:r>
      <w:r>
        <w:rPr>
          <w:sz w:val="26"/>
          <w:szCs w:val="26"/>
          <w:lang w:eastAsia="ar-SA"/>
        </w:rPr>
        <w:t xml:space="preserve">- </w:t>
      </w:r>
      <w:r>
        <w:rPr>
          <w:rFonts w:eastAsia="Calibri"/>
          <w:sz w:val="26"/>
          <w:szCs w:val="26"/>
          <w:lang w:eastAsia="ar-SA"/>
        </w:rPr>
        <w:t>заключённые в 2020 году договоры аренды недвижимого муниципального имущества №102/Г от 14.04.2020 г., №24/Г/20 от 20.04.2020 г. и №11/Г/20 от 20.04.2020 г. не зарегистрированы в едином государственном реестре недвижимости органами, осуществляющими государственную регистрацию прав на недвижимость и сделок с ней; отдельные объекты недвижимости, переданные в хозяйственное ведение не зарегистрированы своевременно (</w:t>
      </w:r>
      <w:r>
        <w:rPr>
          <w:sz w:val="26"/>
          <w:szCs w:val="26"/>
        </w:rPr>
        <w:t>МУП «Тында», МУП «Автотранссервис»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муниципальными предприятиями заключались договоры с индивидуальными предпринимателями  на предоставление в субаренду земельных участков, содержание и техническое обслуживание торгового места  под размещение  контейнеров и павильонов в районе торговых рядов на срок, превышающий срок договора субаренды, без  письменного согласия собственника имущества и без указания необходимой информации (площадь передаваемого земельного участка, категория земель, кадастровый номер, наличие или отсутствие объектов, расположенных на земельном участке, корректировка суммы арендной платы), аналогичные нарушения в отношении земельного участка для эксплуатации АЗС и помещений административного здания, автомойки и технического здания ТО ТР для использования под офис, размещения автотранспортных средств, складские помещения, стирку ковров </w:t>
      </w:r>
      <w:r>
        <w:rPr>
          <w:rFonts w:eastAsia="Calibri"/>
          <w:sz w:val="26"/>
          <w:szCs w:val="26"/>
          <w:lang w:eastAsia="ar-SA"/>
        </w:rPr>
        <w:t xml:space="preserve"> (</w:t>
      </w:r>
      <w:r>
        <w:rPr>
          <w:sz w:val="26"/>
          <w:szCs w:val="26"/>
        </w:rPr>
        <w:t>МУП «Тында», МУП «Автотранссервис»)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связи с наличием пустующего муниципального имущества, переданного в хозяйственное ведение, предприятию рекомендовано разработать программу и принять меры по эффективному использованию муниципального имущества и земельных участков переданных в хозяйственное ведение </w:t>
      </w:r>
      <w:r>
        <w:rPr>
          <w:rFonts w:eastAsia="Calibri"/>
          <w:sz w:val="26"/>
          <w:szCs w:val="26"/>
          <w:lang w:eastAsia="ar-SA"/>
        </w:rPr>
        <w:t>(</w:t>
      </w:r>
      <w:r>
        <w:rPr>
          <w:sz w:val="26"/>
          <w:szCs w:val="26"/>
        </w:rPr>
        <w:t>МУП «Тында»);</w:t>
      </w:r>
    </w:p>
    <w:p>
      <w:pPr>
        <w:pStyle w:val="ConsPlusNormal"/>
        <w:ind w:firstLine="720"/>
        <w:jc w:val="both"/>
        <w:rPr/>
      </w:pPr>
      <w:r>
        <w:rPr/>
        <w:t xml:space="preserve">8) нарушения в сфере управления 1 391,8 тыс. руб.:  </w:t>
      </w:r>
    </w:p>
    <w:p>
      <w:pPr>
        <w:pStyle w:val="ConsPlusNormal"/>
        <w:ind w:firstLine="720"/>
        <w:jc w:val="both"/>
        <w:rPr/>
      </w:pPr>
      <w:r>
        <w:rPr/>
        <w:t>- в Уставе не определены и не закреплены функции и полномочия собственника, хотя фактически реализуются; учетная политика не приведена в соответствие с действующим законодательством (не внесены изменения), не содержит обязательных приложений, не содержит информацию о распространении единой учетной политики на деятельность подведомственных учреждений; должность главного бухгалтера не согласовывается с учредителем (МКУ «Управление ГОЧС г. Тынды», Администрация города Тынды, МБУ «Архив г. Тынды», МУП «Тында», МУП «Автотранссервис»);</w:t>
      </w:r>
    </w:p>
    <w:p>
      <w:pPr>
        <w:pStyle w:val="ConsPlusNormal"/>
        <w:ind w:firstLine="720"/>
        <w:jc w:val="both"/>
        <w:rPr>
          <w:highlight w:val="yellow"/>
        </w:rPr>
      </w:pPr>
      <w:r>
        <w:rPr/>
        <w:t>- проезд к месту проведения отпуска компенсируется работникам предприятия при отсутствии утвержденного руководителем Положения о компенсации расходов на оплату проезда и провоза багажа к месту проведения отпуска и обратно для лиц, работающих в районах Крайнего Севера и приравненных к ним местностям (МУП «Автотранссервис»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истематическое нарушение руководителем учреждения пунктов 3.3 Постановления Администрации города Тынды от 13.01.2020 г. № 21 «О мерах по обеспечению исполнения городского бюджета», Постановления Администрации города Тынды от 18.01.2018 г. № 93 «О мерах по реализации Решения Тындинской городской Думы от 14.12.2017 г. № 668 – РТГД –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нормативном правовом акте города Тынды «О городском бюджете на 2018 год и плановый период 2019 и 2020 годов»» и Постановления Администрации города Тынды от 16.01.2019 г. № 14р «О мерах по реализации Решения Тындинской городской Думы от 13.12.2018 г. № 47 – РТГД –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городском бюджете на 2019 год и плановый период 2020 и 2021 годов»» привело к нанесению ущерба городскому бюджету в сумме 1 391,8 тыс. руб. за период с 01.01.2018 г. по 30.11.2020 г. (1 072,7 тыс. руб. и 319,0 тыс. руб. - экономия за 3 года по вакантной ставке должности «водитель» по КОСГУ 211 «заработная плата» и КОСГУ 213 «начисления на выплаты по оплате труда») 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неэффективное использование бюджетных средств ежегодно в сумме 1 212,2 тыс. руб. в связи с наличием в штатном расписании дублирующих должностей (бухгалтер), а также должностей вакансия по которым сохраняется свыше 3-х лет (водитель) и должностей, по которым у учреждения отсутствует потребность, в связи с небольшим оборотом документации и малой численностью (специалист по кадрам)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неэффективное расходование бюджетных средств и неправомерная выплата заработной платы работникам учреждения за работу в выходные и праздничные дни, при отсутствии необходимости привлечения работников для работы в выходные и праздничные дни, в сумме 9,1 тыс. руб.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неправомерное перечисление руководителю командировочных расходов со статьи расходов предназначенной для оплаты труда работников в сумме 5,3 тыс. руб.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и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указанием в назначении платежа платежного поручения недостоверной информации о перечислении заработной платы за первую половину месяца при наличии у работника долга перед учреждением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sz w:val="26"/>
          <w:szCs w:val="26"/>
        </w:rPr>
        <w:t>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  <w:lang w:eastAsia="ar-SA"/>
        </w:rPr>
        <w:t>муниципальное задание Учреждения на 2019 г. и плановый период 2020 и 2021 гг., утвержденное п</w:t>
      </w:r>
      <w:r>
        <w:rPr>
          <w:spacing w:val="-1"/>
          <w:sz w:val="26"/>
          <w:szCs w:val="26"/>
        </w:rPr>
        <w:t xml:space="preserve">редседателем Комитета по культуре Администрации города Тынды 29.12.2018 г., не содержит требования к отчетности о выполнении муниципального задания в части периодичности предоставления, сроков предоставления и иных требований к отчетности о выполнение муниципального задания,  </w:t>
      </w:r>
      <w:r>
        <w:rPr>
          <w:sz w:val="26"/>
          <w:szCs w:val="26"/>
          <w:lang w:eastAsia="ar-SA"/>
        </w:rPr>
        <w:t xml:space="preserve">в отчете </w:t>
      </w:r>
      <w:r>
        <w:rPr>
          <w:spacing w:val="-1"/>
          <w:sz w:val="26"/>
          <w:szCs w:val="26"/>
        </w:rPr>
        <w:t>о выполнении муниципального задания</w:t>
      </w:r>
      <w:r>
        <w:rPr>
          <w:sz w:val="26"/>
          <w:szCs w:val="26"/>
          <w:lang w:eastAsia="ar-SA"/>
        </w:rPr>
        <w:t xml:space="preserve"> Учреждения не указаны п</w:t>
      </w:r>
      <w:r>
        <w:rPr>
          <w:spacing w:val="-1"/>
          <w:sz w:val="26"/>
          <w:szCs w:val="26"/>
        </w:rPr>
        <w:t>ричины отклонения от запланированных показателей муниципальной услуги (работы)</w:t>
      </w:r>
      <w:r>
        <w:rPr>
          <w:sz w:val="26"/>
          <w:szCs w:val="26"/>
          <w:shd w:fill="FFFFFF" w:val="clear"/>
          <w:lang w:eastAsia="ar-SA"/>
        </w:rPr>
        <w:t xml:space="preserve"> (МБУ «Архив г. Тында»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  <w:shd w:fill="FFFFFF" w:val="clear"/>
          <w:lang w:eastAsia="ar-SA"/>
        </w:rPr>
        <w:t xml:space="preserve">- </w:t>
      </w:r>
      <w:r>
        <w:rPr>
          <w:bCs/>
          <w:sz w:val="26"/>
          <w:szCs w:val="26"/>
          <w:lang w:eastAsia="ar-SA"/>
        </w:rPr>
        <w:t xml:space="preserve">нарушение требований к плану финансово-хозяйственной деятельности государственного (муниципального) учреждения, а так же порядка составления и утверждения </w:t>
      </w:r>
      <w:r>
        <w:rPr>
          <w:sz w:val="26"/>
          <w:szCs w:val="26"/>
          <w:lang w:eastAsia="ar-SA"/>
        </w:rPr>
        <w:t xml:space="preserve">плана финансово-хозяйственной деятельности муниципальных бюджетных и автономных учреждений муниципального образования города Тынды; </w:t>
      </w:r>
      <w:r>
        <w:rPr>
          <w:bCs/>
          <w:sz w:val="26"/>
          <w:szCs w:val="26"/>
          <w:lang w:eastAsia="ar-SA"/>
        </w:rPr>
        <w:t xml:space="preserve">запланированные расчетные плановые показатели по выплатам Учреждения не подкреплены соответствующими расчетами (обоснованиями) и к плану финансово-хозяйственной деятельности на 2019 г. и плановый период 2020 и 2021 гг. не приложены </w:t>
      </w:r>
      <w:r>
        <w:rPr>
          <w:sz w:val="26"/>
          <w:szCs w:val="26"/>
          <w:shd w:fill="FFFFFF" w:val="clear"/>
          <w:lang w:eastAsia="ar-SA"/>
        </w:rPr>
        <w:t>(МБУ «Архив г. Тында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отсутствие ответственности водителей за техническое состояние автомобилей и спецтехники, наличия в автотранспортном средстве необходимого инвентаря и оборудования, отсутствие договоров о полной индивидуальной ответственности в целом по предприятию (МУП «Автотранссервис»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9) нарушения в сфере кадрового учет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нарушения при исчислении непрерывного стажа работы работникам учреждения для предоставления права воспользоваться компенсацией расходов на оплату стоимости проезда и провоза багажа к месту использования отпуска и обратно (МКУ «Управление ГОЧС г. Тынды»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- нарушения при издании приказов при изменении оплаты труда работников (вместо приказов об изменении окладов работников издается приказ о переводе работников на другую работу </w:t>
      </w:r>
      <w:r>
        <w:rPr>
          <w:sz w:val="26"/>
          <w:szCs w:val="26"/>
        </w:rPr>
        <w:t>(МКУ «Управление ГОЧС г. Тынды»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риказах о привлечении работников к работе в выходные и праздничные дни не указывается причина привлечения к работе, количество отработанных часов (МКУ «Управление ГОЧС г. Тынды»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  <w:lang w:eastAsia="ar-SA"/>
        </w:rPr>
        <w:t>в нарушение пункта 3.22 Устава Учреждения, штатное расписание Учреждения на период с 01.05.2019 г., согласованное с исполняющим обязанности начальника Управления культуры, искусства, кинофикации и архивного дела Администрации города Тынды в 2019 г., не утверждено руководителем МБУ «Архив г. Тынды», отсутствует приказ об утверждении штатного расписания Учреждения (МБУ «Архив г. Тында»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  <w:lang w:eastAsia="ar-SA"/>
        </w:rPr>
        <w:t xml:space="preserve">- </w:t>
      </w:r>
      <w:r>
        <w:rPr>
          <w:spacing w:val="-1"/>
          <w:sz w:val="26"/>
          <w:szCs w:val="26"/>
        </w:rPr>
        <w:t>надбавка за интенсивность и высокие результаты работы не предусмотрена при разработке и утверждении штатного расписания Учреждения в 2019 г. (имеет нулевое значение), не закреплен ответственный за составление табелей учета рабочего времени, отсутствует в табеле подпись составителя</w:t>
      </w:r>
      <w:r>
        <w:rPr>
          <w:sz w:val="26"/>
          <w:szCs w:val="26"/>
          <w:shd w:fill="FFFFFF" w:val="clear"/>
          <w:lang w:eastAsia="ar-SA"/>
        </w:rPr>
        <w:t xml:space="preserve"> (МБУ «Архив г. Тында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проведенных контрольных мероприятий Контрольно-счетной палатой направлено 6 представлений учреждениям и Администрации города Тынды с предложениями по устранению допущенных нарушений, принятию мер по недопущению фактов неправомерного и неэффективного использования бюджетных средств и имущества муниципальной собственности, возмещению денежных средств в бюджет города, а также даны рекомендации и предложения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инятых мер, </w:t>
      </w:r>
      <w:r>
        <w:rPr>
          <w:b/>
          <w:sz w:val="26"/>
          <w:szCs w:val="26"/>
        </w:rPr>
        <w:t>Муниципальным бюджетным учреждением «Архив г. Тынды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мечания контрольного органа устранены, представление исполнено в полном объеме, денежные средства в сумме 6 692,65 руб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осстановлены в бюджет города.</w:t>
      </w:r>
    </w:p>
    <w:p>
      <w:pPr>
        <w:pStyle w:val="Normal"/>
        <w:ind w:right="-6" w:firstLine="708"/>
        <w:jc w:val="both"/>
        <w:rPr/>
      </w:pPr>
      <w:r>
        <w:rPr>
          <w:b/>
          <w:sz w:val="26"/>
          <w:szCs w:val="26"/>
        </w:rPr>
        <w:t>Муниципальным унитарным предприятием «Тында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арушения устранены, информация принята к сведению для недопущения нарушений в дальнейшей финансовой хозяйственной деятельности предприятия.</w:t>
      </w:r>
    </w:p>
    <w:p>
      <w:pPr>
        <w:pStyle w:val="Normal"/>
        <w:ind w:right="-6" w:firstLine="708"/>
        <w:jc w:val="both"/>
        <w:rPr/>
      </w:pPr>
      <w:r>
        <w:rPr>
          <w:b/>
          <w:sz w:val="26"/>
          <w:szCs w:val="26"/>
        </w:rPr>
        <w:t>Муниципальным унитарным предприятием «Автотранссервис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арушения устранены, такж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ообщено о невозможности устранить часть нарушений, но информация принята к сведению для недопущения нарушений в дальнейшей финансовой хозяйственной деятельности предприятия. По возврату ущерба предприятию в связи необоснованной выплатой заработной платы главному бухгалтеру Черепановой Светлане Михайловне в 2020 г., которая составила 171 405,48 руб., сообщено о передаче материалов в ОЭБ и ПК МО МВД России «Тындинский» для проведения проверки и установления факта уголовно наказуемого деяния, либо его отсутствия, и обращении в Тындинский районный суд о взыскании с главного бухгалтера необоснованного обогащения.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Администрацией города Тынды</w:t>
      </w:r>
      <w:r>
        <w:rPr>
          <w:sz w:val="26"/>
          <w:szCs w:val="26"/>
        </w:rPr>
        <w:t xml:space="preserve"> нарушения устранены частично. Не восстановлены в бюджет города Тынды н</w:t>
      </w:r>
      <w:r>
        <w:rPr>
          <w:bCs/>
          <w:iCs/>
          <w:sz w:val="26"/>
          <w:szCs w:val="26"/>
        </w:rPr>
        <w:t xml:space="preserve">еправомерно исчисленная и выплаченная </w:t>
      </w:r>
      <w:r>
        <w:rPr>
          <w:bCs/>
          <w:iCs/>
          <w:sz w:val="26"/>
          <w:szCs w:val="26"/>
          <w:shd w:fill="FFFFFF" w:val="clear"/>
        </w:rPr>
        <w:t xml:space="preserve">ежемесячная надбавка к должностному окладу за особые условия муниципальной службы Железняковой В.В. в 2019-2020 гг. Администрацией города Тынды подано ходатайство о предоставлении отсрочки исполнения представления в части восстановления в бюджет денежных средств, в связи с обращением в Тындинский районный суд с исковым заявлением о взыскании сумм необоснованного обогащения с Железняковой В.В. В процессе судебного разбирательства с Администрацией г. Тынды, Железняковой В.В. в Тындинский районный суд было подано исковое заявление к КСП г. Тынды о признании </w:t>
      </w:r>
      <w:r>
        <w:rPr>
          <w:sz w:val="26"/>
          <w:szCs w:val="26"/>
        </w:rPr>
        <w:t>незаконными факта проведения контрольного мероприятия КСП г. Тынды, акта проверки, представления, а также действий председателя КСП г. Тынды.</w:t>
      </w:r>
      <w:r>
        <w:rPr>
          <w:bCs/>
          <w:iCs/>
          <w:sz w:val="26"/>
          <w:szCs w:val="26"/>
          <w:shd w:fill="FFFFFF" w:val="clear"/>
        </w:rPr>
        <w:t xml:space="preserve"> В итоге, Железняковой В.В. заявлен отказ от искового заявления к КСП г. Тынды, в связи с чем Тындинским районным судом вынесено определение о прекращении административного производства по иску Железняковой В.В. к КСП г. Тынды. А через месяц Железняковой В.В. подана частная жалоба в </w:t>
      </w:r>
      <w:r>
        <w:rPr>
          <w:sz w:val="26"/>
          <w:szCs w:val="26"/>
        </w:rPr>
        <w:t xml:space="preserve">судебную коллегию по административным делам Амурского областного суда </w:t>
      </w:r>
      <w:r>
        <w:rPr>
          <w:bCs/>
          <w:iCs/>
          <w:sz w:val="26"/>
          <w:szCs w:val="26"/>
          <w:shd w:fill="FFFFFF" w:val="clear"/>
        </w:rPr>
        <w:t xml:space="preserve">об отмене определения Тындинского районного суда о прекращении административного производства по иску Железняковой В.В. к КСП г. Тынды и направлении дела в суд первой инстанции на новое рассмотрение в ином составе. Определение Тындинского районного суда </w:t>
      </w:r>
      <w:r>
        <w:rPr>
          <w:sz w:val="26"/>
          <w:szCs w:val="26"/>
        </w:rPr>
        <w:t>судебной коллегией по административным делам Амурского областного суда</w:t>
      </w:r>
      <w:r>
        <w:rPr>
          <w:bCs/>
          <w:iCs/>
          <w:sz w:val="26"/>
          <w:szCs w:val="26"/>
          <w:shd w:fill="FFFFFF" w:val="clear"/>
        </w:rPr>
        <w:t xml:space="preserve"> оставлено без изменений, административное производство по делу в отношении КСП г. Тынды прекращено, а частная жалоба Железняковой В.В. отставлена без удовлетворения. 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 xml:space="preserve">В результате принятых мер, </w:t>
      </w:r>
      <w:r>
        <w:rPr>
          <w:b/>
          <w:sz w:val="26"/>
          <w:szCs w:val="26"/>
        </w:rPr>
        <w:t>МКУ «Управление по делам гражданской обороны и чрезвычайным ситуациям города Тынды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арушения, выявленные в ходе контрольного мероприятия, устранены частично, возвратить денежные средства в бюджет города Тынды руководитель отказался, в связи с чем в отношении руководителя составлен протокол об административном правонарушении (ч. 20 ст. 19.5 КоАП РФ) по факту неисполнения в установленный срок законного акта (представления) органа финансового контроля. Согласно постановлению мирового судьи Амурской области по Тындинскому городскому судебному участку № 2 по делу № 5-319/21 от 17.05.2021 г., должностное лицо начальник МКУ «Управление ГОЧС г. Тынды» признан виновным в совершении административного правонарушения и ему назначено наказание в виде административного штрафа в размере 20 тыс. руб. Второй протокол об административном правонарушении (по ст. 19.7 КоАП РФ) в отношении должностного лица начальника МКУ «Управление ГОЧС г. Тынды» составлен в связи с представлением в орган осуществляющий внешний финансовый контроль сведений в искаженном виде. Согласно постановлению мирового судьи Амурской области по Тындинскому городскому судебному участку № 2 по делу № 5-322/21 от 18.05.2021 г., должностное лицо начальник МКУ «Управление ГОЧС г. Тынды» признан виновным в совершении административного правонарушения и ему назначено наказание в виде административного штрафа в размере 0,3 тыс. руб. Практика административного производства применяется Контрольно-счетной палатой города впервые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рядке взаимодействия с правоохранительными органами, Контрольно-счетной палатой города Тынды в Тындинскую Прокуратуру направлены материалы контрольного мероприятия в отношении МКУ «Управление ГОЧС г. Тынды», которые впоследствии переданы Тындинской Прокуратурой в МО МВД России «Тындинский». В настоящее время ОЭБ и ПК МО МВД России «Тындинский» проводится дополнительная проверка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согласившись с результатами контрольного мероприятия, руководитель проверяемого объекта обратился в Арбитражный суд Амурской области с исковым заявлением о признании незаконными акт проверки, представление, а также действия председателя КСП г. Тынды. Арбитражным судом Амурской области вынесено решение о признании законными акт проверки, представление, а также действия председателя КСП г. Тынды. Судами: Шестым арбитражным апелляционным и Арбитражным Дальневосточного округа, решение Арбитражного суда Амурской области оставлено без изменений, а апелляционная и кассационная жалобы руководителя проверяемого объекта - без удовлетворения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контрольно-ревизионных мероприятий, проведенных Контрольно-счетной палатой города Тынды в 2021 году, направлялась в Тындинскую городскую Думу и Администрацию города Тынды. Материалы контрольных мероприятий, проведенных в 2021 году, направлены так же в Тындинскую городскую прокуратуру в порядке постоянного взаимодействия. </w:t>
      </w:r>
    </w:p>
    <w:p>
      <w:pPr>
        <w:pStyle w:val="Normal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firstLine="709"/>
        <w:jc w:val="both"/>
        <w:rPr/>
      </w:pPr>
      <w:r>
        <w:rPr>
          <w:b/>
          <w:sz w:val="26"/>
          <w:szCs w:val="26"/>
        </w:rPr>
        <w:t>3. Основные выводы по результатам деятельности Контрольно-счетной палаты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 течение отчетного года продолжилась деятельность Контрольно-счетной палаты в тесном взаимодействии с Контрольно-счетной палатой Амурской области по обмену и получению о</w:t>
      </w:r>
      <w:r>
        <w:rPr>
          <w:sz w:val="26"/>
          <w:szCs w:val="26"/>
          <w:shd w:fill="FFFFFF" w:val="clear"/>
        </w:rPr>
        <w:t xml:space="preserve">рганизационной, правовой, информационной и методической помощи. Специалисты </w:t>
      </w:r>
      <w:r>
        <w:rPr>
          <w:sz w:val="26"/>
          <w:szCs w:val="26"/>
        </w:rPr>
        <w:t>Контрольно-счетной палаты</w:t>
      </w:r>
      <w:r>
        <w:rPr>
          <w:sz w:val="26"/>
          <w:szCs w:val="26"/>
          <w:shd w:fill="FFFFFF" w:val="clear"/>
        </w:rPr>
        <w:t xml:space="preserve"> принимали участие в семинарах, семинарах-совещаниях в режиме видеоконференций, в связи со сложившейся эпидемиологической обстановкой, организованных Советом контрольно-счетных органов при Счетной палате Российской Федерации на Портале КС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Кроме того, в 2021 г. специалистами Контрольно – счетной палаты г. Тынды освоена дополнительная профессиональная программа повышения квалификации «Аудит в сфере закупок товаров, работ, услуг для обеспечения государственных и муниципальных нужд» и программа </w:t>
      </w:r>
      <w:r>
        <w:rPr>
          <w:rFonts w:eastAsia="Lucida Sans Unicode" w:cs="Tahoma"/>
          <w:bCs/>
          <w:sz w:val="26"/>
          <w:szCs w:val="26"/>
          <w:shd w:fill="FFFFFF" w:val="clear"/>
          <w:lang w:eastAsia="en-US" w:bidi="en-US"/>
        </w:rPr>
        <w:t xml:space="preserve">«Государственный и муниципальный финансовый контроль в Субъектах Федерации», в целях  </w:t>
      </w:r>
      <w:r>
        <w:rPr>
          <w:sz w:val="26"/>
          <w:szCs w:val="26"/>
        </w:rPr>
        <w:t xml:space="preserve">повышения квалификации в соответствии с п. 5 ст. 8 НПА г. Тынды № 48-НПА «О контрольно-счетной палате города Тынды», в рамках реализации муниципальной программы «Развитие муниципальной службы в городе Тынде в 2020-2024 годах» по основному мероприятию «Повышение престижа муниципальной службы в городе Тынде» </w:t>
      </w:r>
      <w:r>
        <w:rPr>
          <w:rFonts w:eastAsia="Lucida Sans Unicode" w:cs="Tahoma"/>
          <w:bCs/>
          <w:sz w:val="26"/>
          <w:szCs w:val="26"/>
          <w:shd w:fill="FFFFFF" w:val="clear"/>
          <w:lang w:eastAsia="en-US" w:bidi="en-US"/>
        </w:rPr>
        <w:t xml:space="preserve">в </w:t>
      </w:r>
      <w:r>
        <w:rPr>
          <w:iCs/>
          <w:sz w:val="26"/>
          <w:szCs w:val="26"/>
          <w:shd w:fill="FFFFFF" w:val="clear"/>
        </w:rPr>
        <w:t xml:space="preserve">«Центре повышения квалификации и переподготовки специалистов» «НИНХ» </w:t>
      </w:r>
      <w:r>
        <w:rPr>
          <w:rFonts w:eastAsia="Lucida Sans Unicode" w:cs="Tahoma"/>
          <w:bCs/>
          <w:sz w:val="26"/>
          <w:szCs w:val="26"/>
          <w:shd w:fill="FFFFFF" w:val="clear"/>
          <w:lang w:eastAsia="en-US" w:bidi="en-US"/>
        </w:rPr>
        <w:t>ФГБОУ ВО НГУЭУ г. Новосибирск.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 xml:space="preserve">Контрольно-счетная палата принимала участие в заседаниях Тындинской городской Думы, в заседаниях Комиссии по противодействию коррупции, взаимодействовала с органами прокуратуры и отделом следственного комитета в г. Тынде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законодательства об обеспечении доступа к информации о деятельности государственных органов, на официальном сайте Администрации города Тынды на странице Тындинской городской Думы в разделе «Контрольно-счетная палата города Тынды» размещается информация о контрольной и экспертно-аналитической деятельности Контрольно-счетной палаты, отчет о работе Контрольно-счетной палаты за предыдущий год, сведения о доходах и расходах работников Контрольно-счетной палаты, супругов и их несовершеннолетних детей. 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>Деятельность Контрольно-счетной палаты в отчетном году осуществлялась в единой системе предотвращения бюджетно-финансовых нарушений, контроля за исполнением доходной и расходной частей городского бюджета, а также за эффективным использованием финансовых ресурсов и муниципальной собственности муниципального образования города Тынды.</w:t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1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1">
    <w:name w:val="t1"/>
    <w:qFormat/>
    <w:rPr>
      <w:sz w:val="21"/>
      <w:szCs w:val="21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3p">
    <w:name w:val="t3p"/>
    <w:qFormat/>
    <w:pPr>
      <w:widowControl/>
      <w:bidi w:val="0"/>
      <w:spacing w:lineRule="auto" w:line="276"/>
      <w:jc w:val="righ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10:00Z</dcterms:created>
  <dc:creator>ksp1</dc:creator>
  <dc:description/>
  <cp:keywords/>
  <dc:language>en-US</dc:language>
  <cp:lastModifiedBy>Секретарь</cp:lastModifiedBy>
  <cp:lastPrinted>2022-04-13T16:28:00Z</cp:lastPrinted>
  <dcterms:modified xsi:type="dcterms:W3CDTF">2022-04-25T00:27:00Z</dcterms:modified>
  <cp:revision>134</cp:revision>
  <dc:subject/>
  <dc:title/>
</cp:coreProperties>
</file>