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  <w:r>
        <w:rPr>
          <w:b/>
          <w:i/>
          <w:sz w:val="40"/>
          <w:szCs w:val="40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</w:tblGrid>
      <w:tr>
        <w:trPr>
          <w:trHeight w:val="1130" w:hRule="atLeast"/>
        </w:trPr>
        <w:tc>
          <w:tcPr>
            <w:tcW w:w="612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формации Администрации города Тынды об итогах работы комиссии по делам несовершеннолетних и защите их прав за 2021 год</w:t>
            </w:r>
          </w:p>
        </w:tc>
      </w:tr>
    </w:tbl>
    <w:p>
      <w:pPr>
        <w:pStyle w:val="Normal"/>
        <w:ind w:right="-1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слушав и обсудив информацию Администрации города Тынды об итогах работы комиссии по делам несовершеннолетних и защите их прав за 2021 год, руководствуясь Федеральным законом от 06.10.2003 №131-ФЗ «Об общих принципах организации  местного самоуправления в Российской Федерации», 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1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к сведению информацию Администрации города Тынды об итогах работы комиссии по делам несовершеннолетних и защите их прав за 2021 г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Рекомендовать Администрации города Тынды (М.В. Михайлова)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ть вопрос об организации акции «Я родился на БАМе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ть вопрос об организации доставки детей в пришкольные лагер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рассмотреть вопрос об организации работы по поиску рабочих мест для несовершеннолетних в летни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ть возможность выделения дополнительных мест в центре цифрового образования «It-куб» для детей, находящихся в трудной жизнен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 Разместить настоящее решение на официальном сайте Администрации города Тынды в сети «Интернет»: 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right="-108"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исполнения настоящего решения возложить на постоянную комиссию по  социальным вопросам и защите прав граждан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И.Ю.Магарламов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3» апре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5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0:51:00Z</dcterms:created>
  <dc:creator>XXX</dc:creator>
  <dc:description/>
  <cp:keywords/>
  <dc:language>en-US</dc:language>
  <cp:lastModifiedBy>Deputat</cp:lastModifiedBy>
  <cp:lastPrinted>2022-04-07T10:40:00Z</cp:lastPrinted>
  <dcterms:modified xsi:type="dcterms:W3CDTF">2022-04-25T07:43:00Z</dcterms:modified>
  <cp:revision>19</cp:revision>
  <dc:subject/>
  <dc:title>ПРОЕКТ</dc:title>
</cp:coreProperties>
</file>