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решению Тындинской городской Ду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 «23» апреля 2022 года № 507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II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ходе реализации муниципальной программы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 в 2021 год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 целью уменьшения дефицита кадровых ресурсов в сферах образования, здравоохранения, спорта, культуры, привлечения и закрепления молодых специалистов на срок не менее 5 лет в учреждениях города Тынды, реализуется муниципальная программа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, утвержденная постановлением Администрации города Тынды от 29 сентября 2014 № 3615 (далее – Программ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Программа ориентирована на такую социальную категорию населения,  как молодые специалисты, работающие в государственных учреждениях здравоохранения и муниципальных учреждениях образования, культуры, молодежной политики и спорта города Тынды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ловиями программы, м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олодым специалистом является гражданин Российской Федерации, возраст которого не превышает 35 лет, выпускник очной формы обучения, имеющий диплом о высшем или среднем профессиональном образовании. По полученной специальности трудоустроен впервые в срок не позднее двух лет со дня окончания учебного заведения. Трудовой договор заключен на срок не менее пяти лет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оциально-экономическая поддержка предоставляется в виде единовременной выплаты подъемных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молодым специалистам, получившим высшее профессиональное образование в размере 300 тыс. рублей, молодым специалистам, получившим среднее профессиональное образование в размере 150 тыс. 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В 2021 году на реализацию мероприятия по предоставлению социально-экономической поддержки в виде единовременной выплаты подъемных молодым специалистам было выделена сумма в размере 1 800 тыс. рублей средств городского бюджета. Единовременная выплата подъемных предоставлена 8 молодым специалистам </w:t>
      </w:r>
      <w:r>
        <w:rPr>
          <w:rFonts w:cs="Times New Roman" w:ascii="Times New Roman" w:hAnsi="Times New Roman"/>
          <w:sz w:val="26"/>
          <w:szCs w:val="26"/>
        </w:rPr>
        <w:t xml:space="preserve">работающим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МБУ лицей № 8 г. Тынды – учителю математики – 300 тыс. рубл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БУ «Средняя общеобразовательная школа № 6» - учителю иностранного языка и учителю физики – по 300 тыс. рубл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БУ СОШ № 6 – учителю иностранного языка – 300 тыс. рубл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УЗ АО «Тындинская больница» - 3 медицинским технологам, 1 медсестре по 150 тыс. рублей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19">
    <w:name w:val="Обычный (веб)"/>
    <w:basedOn w:val="Normal"/>
    <w:qFormat/>
    <w:pPr>
      <w:spacing w:before="75" w:after="75"/>
      <w:ind w:firstLine="450"/>
      <w:jc w:val="left"/>
    </w:pPr>
    <w:rPr>
      <w:rFonts w:ascii="Arial" w:hAnsi="Arial" w:eastAsia="Times New Roman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18:00Z</dcterms:created>
  <dc:creator>ekonom1</dc:creator>
  <dc:description/>
  <cp:keywords/>
  <dc:language>en-US</dc:language>
  <cp:lastModifiedBy>Секретарь</cp:lastModifiedBy>
  <cp:lastPrinted>2022-03-10T11:17:00Z</cp:lastPrinted>
  <dcterms:modified xsi:type="dcterms:W3CDTF">2022-04-25T00:40:00Z</dcterms:modified>
  <cp:revision>16</cp:revision>
  <dc:subject/>
  <dc:title/>
</cp:coreProperties>
</file>