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равовых актов Тындинской городской Думы, регулирующих работу с обращениями граждан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Тындинской городской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0» мая 2022 года № 512 - 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 следующие решения Тындинской городской Думы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9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февраля 2015 года №230-Р-ТГД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О работе с обращениями граждан в адрес Тындинской городской Думы, должностных лиц Тындинской городской Думы»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февраля 2015 года;</w:t>
      </w:r>
    </w:p>
    <w:p>
      <w:pPr>
        <w:pStyle w:val="Normal"/>
        <w:numPr>
          <w:ilvl w:val="0"/>
          <w:numId w:val="1"/>
        </w:numPr>
        <w:ind w:left="0"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 февраля 2018 года №693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утверждении Положения «О порядке организации и осуществления приема граждан депутатами Тындинской городской Думы» с15 февраля 2018 года;</w:t>
      </w:r>
    </w:p>
    <w:p>
      <w:pPr>
        <w:pStyle w:val="Normal"/>
        <w:numPr>
          <w:ilvl w:val="0"/>
          <w:numId w:val="1"/>
        </w:numPr>
        <w:ind w:left="0" w:firstLine="960"/>
        <w:jc w:val="both"/>
        <w:rPr/>
      </w:pPr>
      <w:r>
        <w:rPr>
          <w:sz w:val="28"/>
          <w:szCs w:val="28"/>
        </w:rPr>
        <w:t>от 23 апреля 2022 года №489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отмене правовых актов Тындинской городской Думы, регулирующих работу с обращениями граждан» с 23 апреля 2022 года.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ий нормативный правовой акт подлежит опубликованию в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эр города Тынды                                                                      М.В. 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род Тында, «20» мая 2022 года</w:t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-Н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55:00Z</dcterms:created>
  <dc:creator>TURBOMIX</dc:creator>
  <dc:description/>
  <cp:keywords/>
  <dc:language>en-US</dc:language>
  <cp:lastModifiedBy>Deputat</cp:lastModifiedBy>
  <cp:lastPrinted>2022-05-20T18:22:00Z</cp:lastPrinted>
  <dcterms:modified xsi:type="dcterms:W3CDTF">2022-05-20T09:23:00Z</dcterms:modified>
  <cp:revision>13</cp:revision>
  <dc:subject/>
  <dc:title>ПРОЕКТ</dc:title>
</cp:coreProperties>
</file>