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-120" w:leader="none"/>
          <w:tab w:val="left" w:pos="4320" w:leader="none"/>
        </w:tabs>
        <w:autoSpaceDE w:val="false"/>
        <w:ind w:right="-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120" w:leader="none"/>
          <w:tab w:val="left" w:pos="600" w:leader="none"/>
        </w:tabs>
        <w:autoSpaceDE w:val="false"/>
        <w:spacing w:before="350" w:after="0"/>
        <w:ind w:left="4363" w:right="441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815" cy="6769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9"/>
          <w:tab w:val="left" w:pos="-120" w:leader="none"/>
        </w:tabs>
        <w:autoSpaceDE w:val="false"/>
        <w:spacing w:lineRule="exact" w:line="370" w:before="653" w:after="0"/>
        <w:ind w:left="2146" w:right="2107" w:hanging="0"/>
        <w:jc w:val="center"/>
        <w:rPr>
          <w:sz w:val="20"/>
          <w:szCs w:val="20"/>
        </w:rPr>
      </w:pPr>
      <w:r>
        <w:rPr>
          <w:b/>
          <w:bCs/>
          <w:spacing w:val="-17"/>
          <w:sz w:val="32"/>
          <w:szCs w:val="34"/>
        </w:rPr>
        <w:t xml:space="preserve">НОРМАТИВНЫЙ ПРАВОВОЙ АКТ </w:t>
      </w:r>
      <w:r>
        <w:rPr>
          <w:b/>
          <w:bCs/>
          <w:sz w:val="32"/>
          <w:szCs w:val="34"/>
        </w:rPr>
        <w:t>ГОРОДА ТЫНДЫ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395" w:leader="none"/>
        </w:tabs>
        <w:spacing w:lineRule="exact" w:line="322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ложение об Управлении молодежной и семейной политики, физической культуры и спорта Администрации города Тынды»</w:t>
      </w:r>
      <w:r>
        <w:rPr>
          <w:sz w:val="28"/>
          <w:szCs w:val="28"/>
        </w:rPr>
        <w:t xml:space="preserve">  </w:t>
      </w:r>
    </w:p>
    <w:p>
      <w:pPr>
        <w:pStyle w:val="Normal"/>
        <w:ind w:right="-1" w:firstLine="709"/>
        <w:jc w:val="right"/>
        <w:rPr>
          <w:b/>
          <w:b/>
          <w:spacing w:val="-22"/>
          <w:sz w:val="28"/>
          <w:szCs w:val="28"/>
        </w:rPr>
      </w:pPr>
      <w:r>
        <w:rPr>
          <w:b/>
          <w:spacing w:val="-22"/>
          <w:sz w:val="28"/>
          <w:szCs w:val="28"/>
        </w:rPr>
      </w:r>
    </w:p>
    <w:p>
      <w:pPr>
        <w:pStyle w:val="Normal"/>
        <w:ind w:right="-1" w:firstLine="709"/>
        <w:jc w:val="right"/>
        <w:rPr>
          <w:spacing w:val="-22"/>
        </w:rPr>
      </w:pPr>
      <w:r>
        <w:rPr>
          <w:spacing w:val="-22"/>
        </w:rPr>
      </w:r>
    </w:p>
    <w:p>
      <w:pPr>
        <w:pStyle w:val="Normal"/>
        <w:ind w:right="-1" w:firstLine="709"/>
        <w:jc w:val="right"/>
        <w:rPr>
          <w:spacing w:val="-22"/>
        </w:rPr>
      </w:pPr>
      <w:r>
        <w:rPr>
          <w:spacing w:val="-22"/>
        </w:rPr>
      </w:r>
    </w:p>
    <w:p>
      <w:pPr>
        <w:pStyle w:val="Normal"/>
        <w:ind w:right="-1" w:firstLine="709"/>
        <w:jc w:val="right"/>
        <w:rPr>
          <w:b/>
          <w:b/>
          <w:sz w:val="27"/>
          <w:szCs w:val="27"/>
        </w:rPr>
      </w:pPr>
      <w:r>
        <w:rPr/>
        <w:t>Принят решением</w:t>
      </w:r>
    </w:p>
    <w:p>
      <w:pPr>
        <w:pStyle w:val="Normal"/>
        <w:widowControl w:val="false"/>
        <w:shd w:fill="FFFFFF" w:val="clear"/>
        <w:tabs>
          <w:tab w:val="clear" w:pos="709"/>
          <w:tab w:val="left" w:pos="-120" w:leader="none"/>
        </w:tabs>
        <w:autoSpaceDE w:val="false"/>
        <w:spacing w:lineRule="exact" w:line="274"/>
        <w:jc w:val="right"/>
        <w:rPr/>
      </w:pPr>
      <w:r>
        <w:rPr/>
        <w:t>Тындинской городской Думы</w:t>
      </w:r>
    </w:p>
    <w:p>
      <w:pPr>
        <w:pStyle w:val="Normal"/>
        <w:widowControl w:val="false"/>
        <w:shd w:fill="FFFFFF" w:val="clear"/>
        <w:tabs>
          <w:tab w:val="clear" w:pos="709"/>
          <w:tab w:val="left" w:pos="-120" w:leader="none"/>
          <w:tab w:val="left" w:pos="1550" w:leader="underscore"/>
        </w:tabs>
        <w:autoSpaceDE w:val="false"/>
        <w:spacing w:lineRule="exact" w:line="274"/>
        <w:jc w:val="right"/>
        <w:rPr/>
      </w:pPr>
      <w:r>
        <w:rPr/>
        <w:t>от «02» июля 2022 года № 522 - Р-ТГД-</w:t>
      </w:r>
      <w:r>
        <w:rPr>
          <w:lang w:val="en-US"/>
        </w:rPr>
        <w:t>VII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Управление молодежной и семейной политики, физической культуры и спорта Администрации города Тынды  (далее - Управление) является отраслевым (функциональным) органом Администрации города Тынды (далее - Администрация города), уполномоченным осуществлять исполнительно-распорядительную деятельность на территории города Тынды в сфере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обеспечения реализации предусмотренных законодательством Российской Федерации полномочий в области молодежной и семейной политики, физической культуры и спорта, управление и координацию деятельности в указанной сфере  подведомственных  учрежд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одательством Амурской области, Уставом города Тынды, муниципальными правовыми актами органов местного самоуправления города Тынды и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Управление осуществляет свою деятельность как непосредственно, так и во взаимодействии с органами местного самоуправления города Тынды и иных муниципальных образований, органами государственной власти Российской Федерации и Амурской области, организациями независимо от формы собственности и организационно-правовой фор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Управление обладает правами юридического лица, имеет бюджетную смету, самостоятельный баланс, лицевые счета, открытые в соответствии с законодательством, печать с воспроизведением герба  города Тынды и со своим наименованием, иные печати, штампы и бланки, необходимые для осуществления его деятельности, может от своего имени приобретать и осуществлять имущественные и личные неимущественные права и обязанности, быть истцом и ответчиком в су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Собственником имущества Управления является муниципальное образование города Тын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Управление приобретает права юридического лица со дня его государственной регистрации в соответствии с законодательством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1.7. Управление создано в результате реорганизации в форме слияния Комитета по делам молодежи Администрации города Тынды, учрежденного   Решением Тындинской городской Думы от 22 ноября 2011 года № 378 «Об учреждении Комитета по делам молодежи Администрации города Тынды», и Комитета по физической культуре и спорту Администрации города Тынды, учрежденного Решением Тындинской городской Думы от 22 ноября 2011 года № 376 «Об учреждении Комитета по физической культуре и спорту Администрации города Тынды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8. Управление является правопреемником Комитета по делам молодежи Администрации города Тынды и Комитета по физической культуре и спорту Администрации города Тынды, в том числе в рамках социальных гарантий работникам, предусмотренных федеральными законами, законами Амурской области, а также нормативными и правовыми актами города Тынды. Полномочия в отношении муниципального имущества реорганизованного Комитета по делам молодежи Администрации города Тынды и Комитета по физической культуре и спорту Администрации города Тынды, передаются Управлению на основании передаточного акта, утвержденного правовым актом Администрации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Финансирование деятельности Управления производится за счет средств, предусмотренных в городском бюдже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0. Управление имеет необходимое для осуществления своих полномочий имущество, находящееся в собственности города Тынды и предоставленное Управлению на праве оперативного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1. Положение об Управлении, изменения и дополнения к нему утверждаются нормативным правовым актом, принятым решением Тындинской городской Думы (далее – городская Дум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Управление подотчетно и подконтрольно по вопросам своей деятельности Администрации гор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 Управление имеет сокращенное наименование - Управление молодежи и спорта г.Тын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4. Организационно-правовая форма Управления – муниципальное казенное учреждение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5. Место нахождения Управления: Россия, Амурская область, город Тында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16. Юридический (почтовый) адрес Управления: 676282, Россия, Амурская область, город Тында, улица Амурская, 20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7. Управлению подведомственны и подотчетны следующие муниципальные учреждения города Тынд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Муниципальное бюджетное учреждение централизованная бухгалтерия учреждений молодежи и спорта города Тынды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Муниципальное бюджетное учреждение молодежно-досуговый центр «Гармония» г.Тын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 Муниципальное бюджетное учреждение «Спортивная школа № 1 города Тынды Амур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 Муниципальное бюджетное учреждение «Спортивная школа № 2 города Тынды Амур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Муниципальное автономное учреждение «Спортивная школа «Олимп» города Тынды Аму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8. Управление и Муниципальное бюджетное учреждение централизованная бухгалтерия учреждений молодежи и спорта города Тында, составляют единую систему по осуществлению аналитической, финансово-экономической, методической помощи подведомственным учреждения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2. Цели и основные задачи Управ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Управление создано в целях решения вопросов местного значения от имени муниципального образования города Тынды в сфере обеспечения  реализации предусмотренных законодательством Российской Федерации и законом Амурской области полномочий в области  молодежной и семейной политики, физической культуры и спорта, создания условий для самореализации молодежи и включение ее в социально-экономическое развитие города Тынды</w:t>
      </w:r>
      <w:r>
        <w:rPr>
          <w:sz w:val="28"/>
          <w:szCs w:val="20"/>
        </w:rPr>
        <w:t>,</w:t>
      </w:r>
      <w:r>
        <w:rPr>
          <w:sz w:val="28"/>
          <w:szCs w:val="28"/>
        </w:rPr>
        <w:t xml:space="preserve"> развития 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уровня управление и координацию деятельности в указанной сфере  подведомственных  учреждений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сновными задачами Управления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>эффективная реализация мероприятий по основным направлениям государственной молодежной и семейной политики на территории города Тынды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управление и координация деятельности муниципальным учреждением в сфере государственной молодежной и семейной политики;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разработка и реализация проектов и программ по приоритетным направлениям муниципальной молодежной и семейной политики, направленных на развитие молодежных инициатив, участие в реализации областных и федеральных проектов и программ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создание условий для самореализации молодежи; поддержка и развитие лидерских, добровольческих, трудовых, творческих и иных молодежных инициатив, направленных на социально-экономическое развитие города Тынд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 5) определение направлений развития физической культуры и спорта с</w:t>
      </w:r>
      <w:r>
        <w:rPr>
          <w:sz w:val="28"/>
          <w:szCs w:val="28"/>
          <w:shd w:fill="FDE9D9" w:val="clear"/>
        </w:rPr>
        <w:t xml:space="preserve"> </w:t>
      </w:r>
      <w:r>
        <w:rPr>
          <w:sz w:val="28"/>
          <w:szCs w:val="28"/>
        </w:rPr>
        <w:t>учетом местных условий и возможностей, принятие и реализация муниципальной программы развития физической культуры и спорта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  6) развитие школьного спорта и массового спор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) популяризация физической культуры и спорта среди различных групп на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Основной деятельностью Управления признается деятельность, непосредственно направленная на достижение указанных целей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3. Полномочия Управ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Для достижения целей и выполнения поставленных задач Управление осуществляет следующие полномоч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пределяет основные задачи и направления развития молодежной и семейной политики, физической культуры и спорта с учетом местных условий и возможносте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разрабатывает и реализует муниципальные программы (планы) в соответствии с основными направлениями молодежной и семейной политики в Амурской области в порядке, предусмотренном действующим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взаимодействует с молодежными и детскими общественными объединениями, а также организациями и учреждениями по работе с детьми и молодежь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выделяет организациям, предприятиям и общественным объединениям, реализующим мероприятия в сфере молодежной и семейной политики   помещения, находящиеся в его оперативном управлении, для организации деятельности, в соответствии с нормативными - правовыми актами города Тынд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) разрабатывает предложения по формированию основных направлений и принципов городской молодежной политики и вопросов семьи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) реализует мероприятия по созданию условий для активного включения молодежи в социально-экономическую, политическую и культурную жизнь города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реализует мероприятия по созданию условий для духовного, физического, интеллектуального и творческого развития молодежи, содержательного досуга молодеж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организует мероприятия по выявлению и поддержке талантливой молодежи, развитию инновационной, ин</w:t>
        <w:softHyphen/>
        <w:t xml:space="preserve">теллектуальной и творческой деятельности молодежи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организует мероприятия по профилактике негативных проявлений в мо</w:t>
        <w:softHyphen/>
        <w:t>лодежной среде, координирует работу в этой сфере различных молодежных общественных организа</w:t>
        <w:softHyphen/>
        <w:t xml:space="preserve">ций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) организует мероприятия по оказанию социально-психологической, медико-консультативной, педагогической, правовой помощи молодежи и семьям, оказавшихся в трудной жизненной ситуации;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) принимает участие в подготовке и проведе</w:t>
        <w:softHyphen/>
        <w:t xml:space="preserve">нии на территории города конкурсов, фестивалей, форумов, слетов, семинаров, конференций, совещаний по вопросам молодежной политики и семьи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) формирует городской Реестр молодежных и детских общественных объединен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) содействует развитию городских общественных молодежных инициатив, молодежных и студенческих объединений, оказывает всестороннюю помощь в их деятельно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) способствует созданию условий для адаптации молодежи к самостоятельной жизни и деятельности, формированию гражданских, патриотических и духовно-нравственных качеств; 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) сотрудничает с государственными, муниципальными, общественными, религиозными, междуна</w:t>
        <w:softHyphen/>
        <w:t xml:space="preserve">родными организациями и благотворительными фондами, занимающимися решением проблем молодежи и семьи;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6) содействует созданию молодежных средств массовой информации с целью освещения актуальных проблем молодежи и семьи;                                                   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7)  анализирует и прогнозирует социальные процессы в молодежной среде, их воздействие на состояние и развитие социально-экономической ситуации в городе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) присваивает спортивные разряды и квалификационные категории спортивных судей в соответствии с федеральным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) осуществляет мероприятия по популяризации физической культуры и спорта среди различных групп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) организует и проводит муниципальные официальные физкультурные мероприятия и спортивные мероприятия, а также организует физкультурно-спортивную работу по месту жительства гражд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) утверждает и реализует календарные планы физкультурных мероприятий и спортивных мероприятий города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2) проводит мероприятия по организации медицинского обеспечения официальных физкультурных мероприятий и спортивных мероприятий город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) инициирует мероприятия по обеспечению общественного порядка и общественной безопасности при проведении на территории города официальных физкультурных мероприятий и спортив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4) </w:t>
      </w:r>
      <w:r>
        <w:rPr>
          <w:rFonts w:eastAsia="Calibri"/>
          <w:sz w:val="28"/>
          <w:szCs w:val="28"/>
        </w:rPr>
        <w:t>осуществляет контроль за соблюдением организациями, созданными муниципальным образованием города Тынды,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25) организует мероприятия по </w:t>
      </w:r>
      <w:r>
        <w:rPr>
          <w:sz w:val="28"/>
          <w:szCs w:val="28"/>
        </w:rPr>
        <w:t>развитию детско-юношеского спорта в целях создания условий для подготовки спортивных сборных команд муниципального образования города Тынды и участие в обеспечении подготовки спортивного резерва для спортивных сборных команд Амур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) решает иные вопросы в сфере физической культуры и спорта, отнесенные к компетенции органов местного самоуправления законодательством Российской Федерации и Амурской области, а также предусмотренные Уставом города Тынды, принятыми в соответствии с ними муниципальными правовыми актами города Тын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) осуществляет формирование спортивных сборных команд города, в соответствии с нормативными – правовыми актами города Тынды, и осуществлять их обеспечение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) вправе участвовать в организации и проведении межмуниципальных, региональных, межрегиональных, всероссийских и международных спортивных соревнований и учебно-тренировочных мероприятий спортивных сборных команд Российской Федерации и спортивных сборных команд Амурской области, проводимых на территории город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) вправе оказывать содействие субъектам физической культуры и спорта, осуществляющим свою деятельность на территории город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0) </w:t>
      </w:r>
      <w:r>
        <w:rPr>
          <w:sz w:val="28"/>
          <w:szCs w:val="28"/>
        </w:rPr>
        <w:t xml:space="preserve">вправе оказывать 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1) разрабатывает и реализует программы развития физической культуры и спорта в городе с учетом потребностей жителей города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2) </w:t>
      </w:r>
      <w:r>
        <w:rPr>
          <w:color w:val="000000"/>
          <w:sz w:val="28"/>
          <w:szCs w:val="28"/>
        </w:rPr>
        <w:t xml:space="preserve">координирует и контролирует в пределах своей компетенции деятельность подведомственных учреждений в целях осуществления государственной политики в области </w:t>
      </w:r>
      <w:r>
        <w:rPr>
          <w:sz w:val="28"/>
          <w:szCs w:val="28"/>
        </w:rPr>
        <w:t>молодежной политики и семьи, физической культуры и спорт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3)</w:t>
      </w:r>
      <w:r>
        <w:rPr>
          <w:sz w:val="28"/>
          <w:szCs w:val="28"/>
        </w:rPr>
        <w:t xml:space="preserve"> осуществляет аналитическую работу на основе статистических, отчетных, плановых данных, результатов   контроля, экспертных оценок состояния и итогов деятельности подведомственных учрежд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4) представляет интересы подведомственных учреждений по вопросам их деятельности в государственных и муниципальных органах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5)</w:t>
      </w:r>
      <w:r>
        <w:rPr>
          <w:sz w:val="28"/>
          <w:szCs w:val="28"/>
        </w:rPr>
        <w:t xml:space="preserve"> разрабатывает в пределах своей компетенции проекты нормативных правовых актов, регламентирующих деятельность Управления и регулирующих отношения в области молодежной политики и семьи, физической культуры и спорта. Отслеживает, контролирует и дает рекомендации по совершенствованию нормативной деятельности подведомственных учрежд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6</w:t>
      </w:r>
      <w:r>
        <w:rPr>
          <w:sz w:val="28"/>
          <w:szCs w:val="28"/>
        </w:rPr>
        <w:t xml:space="preserve">) формирует муниципальное задание на выполнение услуг подведомственными учреждениями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37) проводит независимую оценку качества условий оказания услуг  в области физической культуры и спорта в порядке и на условиях, которые установлены федеральными законами. Применяет результаты данной оценки в организации мероприятий по улучшению качества предоставления услуг подведомственными учреждениями, а также в оценке деятельности руководителей подведомственных учреждений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8) осуществляет функции</w:t>
      </w:r>
      <w:r>
        <w:rPr>
          <w:spacing w:val="2"/>
          <w:sz w:val="28"/>
          <w:szCs w:val="28"/>
        </w:rPr>
        <w:t xml:space="preserve"> заказчика при осуществлении закупок товаров, работ, услуг для обеспечения нужд 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9) выполняет функции администратора поступлений доходов в городской бюджет, а также осуществляет контроль за правильностью исчисления, полнотой и своевременностью уплаты начисления, учет, взыскания и принятие решений о возврате (зачете) излишне уплаченных (взысканных) платежей в бюджет по администрируемым доходным источник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0) совершенствует механизм хозяйствования и экономного расходования бюджетных средств подведомственными учрежден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1) осуществляет планирование соответствующих расходов бюджета, составляет обоснования бюджетных ассигнований на деятельность подведомственных муниципальных учреждений при формировании бюджета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2) обеспечивает результативность, адресность и целевой характер использования бюджетных средств в соответствии с утвержденными бюджетными ассигнованиями и лимитами бюджетных обязатель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3) осуществляет контроль над деятельностью руководителей подведомственных учреждений по обеспечению содержания зданий и сооружений учреждений, обустройству прилегающих к ним территор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4) разрабатывает и реализует меры, направленные на охрану здоровья и жизни работников Управления, осуществляет контроль над деятельностью руководителей подведомственных учреждений в данном направлении;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5) издает приказы, распоряжения, инструкции и указания в рамках своих полномочий в области молодежной и семейной политики, физической культуры и спорта, контролирует их исполн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6) разрабатывает проекты нормативных - правовых актов в области молодежной и семейной политики, физической культуры и спорта в рамках своей компетентности и выносит их на рассмотрение Мэром города Тын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7) ведет аналитическую, статистическую отчетность по всем вопросам, касающихся подведомственных муниципаль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8) осуществляет контроль предоставления платных услуг в подведомственных учрежде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9) </w:t>
      </w:r>
      <w:r>
        <w:rPr>
          <w:color w:val="000000"/>
          <w:sz w:val="28"/>
          <w:szCs w:val="28"/>
        </w:rPr>
        <w:t xml:space="preserve">рассматривает </w:t>
      </w:r>
      <w:r>
        <w:rPr>
          <w:sz w:val="28"/>
          <w:szCs w:val="28"/>
        </w:rPr>
        <w:t>в установленном порядке</w:t>
      </w:r>
      <w:r>
        <w:rPr>
          <w:color w:val="000000"/>
          <w:sz w:val="28"/>
          <w:szCs w:val="28"/>
        </w:rPr>
        <w:t xml:space="preserve"> письма, предложения, жалобы граждан и юридических лиц по вопросам молодежной и семейной политики, физической культуры и спорта, принимает по ним решения в рамках своих полномоч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0) осуществляет иные полномочия в соответствии с действующим законодательством и нормативными правовыми актами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Управление является главным распорядителем и получателем бюджетных средств, направленных на реализацию государственной политики в области молодежной и семейной политики, физической культуры и спорта, распределяет в установленном порядке средства бюджета на финансирование деятельности подведомственных учреждений. Финансирование Управления осуществляется на основании бюджетной росписи, доведенной на очередной 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Управление не вправе осуществлять приносящую доходы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4. Организация деятельности Управ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Управление возглавляет начальник Управления (далее – Начальник), назначаемый на должность и освобождаемый от должности Администрацией города в лице Мэра города Тынды, осуществляющего функции главы Администрации города Тын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Права и обязанности Начальника, а также основания для расторжения трудовых отношений с ним устанавливаются федеральным законодательством, законодательством Амурской области, нормативными – правовыми актами города Тынды, настоящим Положением и заключенным с Начальником трудовым договор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рудовой договор с Начальником заключается со стороны работодателя Администрацией города Тынды в лице Мэра города Тынды, осуществляющего функции главы Администрации города Тынды, на основании распоряжения Администрации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зменения условий трудового договора допускаются только по соглашению сторон трудового договора, за исключением случаев, предусмотренных Трудов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законодательством о муниципальной службе и законом антикоррупционной направленности, и оформляются в том же порядке, который установлен для заключения трудово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кращение (расторжение) трудового договора с Начальником осуществляется по основаниям и в порядке, предусмотренным Трудов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законодательством о муниципальной службе и трудовым договором, на основании распоряжения Администрации города Тын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Начальник Управления несет персональную ответственность за выполнение Управлением возложенных на него задач и осуществление Управлением своих полномоч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4. В случае временного отсутствия начальника Управления (в связи с болезнью, командировкой или отпуском) обязанности начальника Управления исполняет один из начальников отдела Управления на основании правового акта Администрации города Тынд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Начальник Управ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существляет руководство деятельностью Управления на основе единоначалия в соответствии с законодательством и настоящим Положени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действует без доверенности от имени Управления, представляет его в суде, арбитражном суде, органах государственной власти и органах местного самоуправления, и иных организациях, выдает доверенности, подписывает заявления, жалобы, возраж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издает в пределах сферы деятельности Управления распоряжения и приказы, организует и контролирует их исполнение, дает указания по вопросам, связанным с организацией деятельности Управления, подлежащие обязательному выполнению муниципальными служащими Управления, проходящими муниципальную службу в Управлении, и иными работниками Управления, а также руководителями подведомственных учреждений, организует и контролирует их исполн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) распределяет обязанности между начальниками отделов Управления, муниципальными служащими и иными работниками, утверждает их должностные инструкции;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является представителем нанимателя (работодателем) руководителям подведомственных учреждений, другим муниципальным служащим и иным работникам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утверждает уставы подведомственных учреждений, и вносимые в их изменения, в соответствии с нормативными - правовыми актами города Тын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утверждает положения о структурных подразделениях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вносит на рассмотрение Администрации города проекты муниципальных правовых актов города Тынды по вопросам, относящимся к сфере деятельности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обеспечивает своевременную и качественную работу по приведению муниципальных правовых актов города Тынды по вопросам, относящимся к сфере деятельности Управления, в соответствие с вновь принятыми федеральными нормативными правовыми актами и (или) с нормативными правовыми актами Амур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) вносит в Администрацию города для последующего утверждения Тындинской городской Думой проект положения об Управлении, изменений и дополнений к нем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1) утверждает смету расходов на содержание Управления в пределах средств, предусмотренных нормативным - правовым актом о бюджете на соответствующий финансовый год, принятый решением Тындинской городской Думы;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) назначает на должности муниципальной службы, переводит и увольняет (освобождает от занимаемой должности) с муниципальной службы муниципальных служащих, проходящих муниципальную службу в Управлении; заключает и расторгает с ними трудовые договоры, применяет к ним поощрения и меры дисциплинарного взыскания; как представитель нанимателя решает в соответствии с законодательством иные вопросы, связанные с прохождением ими муниципальной службы в Управл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значает и увольняет руководителей подведомственных учреждений, заключает и расторгает с ними трудовые договоры; применяет к ним поощрения и меры дисциплинарного взыскания, осуществляет иные полномочия работодателя, предусмотренные законодательством о труде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) принимает на работу, переводит и увольняет с работы иных работников Управления, заключает и расторгает с ними трудовые договоры, применяет к ним поощрения и меры дисциплинарного взыскания, осуществляет иные полномочия работодателя, предусмотренные законодательством о труде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) распоряжается финансовыми средствами и имуществом, закрепленным за Управлением, в порядке, установленном законодательством и правовыми актами города Тын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) осуществляет прием граждан, рассмотрение писем и обращений физических и юридических лиц по вопросам, входящим в компетенцию Упра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) открывает и закрывает счета в соответствии с законодательством Российской Федерации, совершает по ним операции, подписывает финансовые документы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) обеспечивает безопасные условия труда, осуществление мер социальной защиты работников и несет ответственность в установленном законодательством порядке за ущерб, причиненный работника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) осуществляет мероприятия по гражданской обороне и мобилизационной подготовке в соответствии с действующим законодательством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) осуществляет социальное, медицинское и иные виды обязательного страхования работников Управления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) обеспечивает своевременно и в полном объеме выплату работникам Управления заработной платы и иных выплат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2) обеспечивает сохранность, эффективное и целевое использование имущества, закрепленного за Управлением на праве оперативного управления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)  своевременно обеспечивает уплату Управлением налогов и сборов в порядке и размерах, определяемых действующим законодательством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) обеспечивает меры социальной защиты своих работников в соответствии с действующим законодательством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)  по согласованию с Администрацией города Тынды утверждает структуру и штатную численность Управления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) устанавливает размеры должностных окладов, надбавок, доплат и других выплат компенсационного и стимулирующего характера назначаемым лицам в пределах средств, выделенных на эти цели по бюджетной смете, и с учетом ограничений, установленных федеральным законодательством, законодательством Амурской области, нормативными - правовыми актами города Тынды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) обеспечивает выполнение санитарно-гигиенических, противопожарных требований и иных требований по охране жизни и здоровья работников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) определяет по согласованию с Администрацией города состав и объем сведений конфиденциального характера, порядок и способ их защиты, несет персональную ответственность за их сохранн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) исполняет иные обязанности, предусмотренные должностной инструкци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6. Управление в установленном порядке ведет бухгалтерскую и статистическую отчетность, в установленные сроки представляет в налоговые органы и органы статистики балансы и отче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5. Внесение изменений и дополнений в Положение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Внесение изменений и дополнений в настоящее Положение осуществляется на основании нормативного правового акта, принятого решением Тындинской городской Ду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2. Управление может быть переименовано, реорганизовано или упразднено на основании нормативного правового акта, принятого Тындинской городской Думы в соответствии с действующим законодательством. </w:t>
      </w:r>
    </w:p>
    <w:p>
      <w:pPr>
        <w:pStyle w:val="Normal"/>
        <w:rPr/>
      </w:pPr>
      <w:r>
        <w:rPr/>
      </w:r>
    </w:p>
    <w:p>
      <w:pPr>
        <w:pStyle w:val="Pboth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татья 6. Опубликование и вступление в силу настоящего нормативного правового акта</w:t>
      </w:r>
    </w:p>
    <w:p>
      <w:pPr>
        <w:pStyle w:val="Pboth"/>
        <w:numPr>
          <w:ilvl w:val="1"/>
          <w:numId w:val="2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ий нормативный правовой акт подлежит опубликованию в </w:t>
      </w:r>
      <w:r>
        <w:rPr>
          <w:sz w:val="28"/>
          <w:szCs w:val="28"/>
        </w:rPr>
        <w:t>официальном периодическом печатном издании города Тынды газете «Авангард»</w:t>
      </w:r>
      <w:r>
        <w:rPr>
          <w:color w:val="000000"/>
          <w:sz w:val="28"/>
          <w:szCs w:val="28"/>
        </w:rPr>
        <w:t xml:space="preserve"> и размещению на официальном сайте Администрации города Тынды в сети «Интернет»: </w:t>
      </w:r>
      <w:r>
        <w:rPr>
          <w:color w:val="000000"/>
          <w:sz w:val="28"/>
          <w:szCs w:val="28"/>
          <w:lang w:val="en-US"/>
        </w:rPr>
        <w:t>goro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tynd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Pboth"/>
        <w:numPr>
          <w:ilvl w:val="1"/>
          <w:numId w:val="2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ий нормативный правовой акт вступает в силу на следующий день после дня его официального опубликования и распространяет свое действие на правоотношения, возникшие с 02 июня 2022 года.</w:t>
      </w:r>
    </w:p>
    <w:p>
      <w:pPr>
        <w:pStyle w:val="Pboth"/>
        <w:shd w:fill="FFFFFF" w:val="clear"/>
        <w:tabs>
          <w:tab w:val="clear" w:pos="709"/>
          <w:tab w:val="left" w:pos="993" w:leader="none"/>
        </w:tabs>
        <w:spacing w:lineRule="atLeast" w:line="293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Pboth"/>
        <w:shd w:fill="FFFFFF" w:val="clear"/>
        <w:spacing w:lineRule="atLeast" w:line="29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hd w:fill="FFFFFF" w:val="clear"/>
        <w:spacing w:lineRule="atLeast" w:line="293" w:before="0" w:after="0"/>
        <w:jc w:val="both"/>
        <w:rPr/>
      </w:pPr>
      <w:r>
        <w:rPr>
          <w:color w:val="000000"/>
          <w:sz w:val="28"/>
          <w:szCs w:val="28"/>
        </w:rPr>
        <w:t>Мэр города Тынды                                                                  М.В. Михайлова</w:t>
      </w:r>
    </w:p>
    <w:p>
      <w:pPr>
        <w:pStyle w:val="Normal"/>
        <w:rPr>
          <w:rFonts w:eastAsia="Arial"/>
          <w:b/>
          <w:b/>
          <w:color w:val="FF0000"/>
          <w:sz w:val="28"/>
          <w:szCs w:val="28"/>
        </w:rPr>
      </w:pPr>
      <w:r>
        <w:rPr>
          <w:rFonts w:eastAsia="Arial"/>
          <w:b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912" w:leader="none"/>
        </w:tabs>
        <w:autoSpaceDE w:val="false"/>
        <w:spacing w:lineRule="exact" w:line="322"/>
        <w:ind w:right="142" w:hanging="0"/>
        <w:jc w:val="both"/>
        <w:rPr>
          <w:spacing w:val="-10"/>
          <w:sz w:val="28"/>
          <w:szCs w:val="28"/>
        </w:rPr>
      </w:pPr>
      <w:r>
        <w:rPr>
          <w:spacing w:val="-4"/>
          <w:sz w:val="28"/>
          <w:szCs w:val="28"/>
        </w:rPr>
        <w:t>город Тында, «02</w:t>
      </w:r>
      <w:r>
        <w:rPr>
          <w:sz w:val="28"/>
          <w:szCs w:val="28"/>
        </w:rPr>
        <w:t xml:space="preserve">» июля </w:t>
      </w:r>
      <w:r>
        <w:rPr>
          <w:spacing w:val="-1"/>
          <w:sz w:val="28"/>
          <w:szCs w:val="28"/>
        </w:rPr>
        <w:t>2022года</w:t>
      </w:r>
    </w:p>
    <w:p>
      <w:pPr>
        <w:pStyle w:val="Normal"/>
        <w:widowControl w:val="false"/>
        <w:shd w:fill="FFFFFF" w:val="clear"/>
        <w:tabs>
          <w:tab w:val="clear" w:pos="709"/>
          <w:tab w:val="left" w:pos="-360" w:leader="none"/>
          <w:tab w:val="left" w:pos="912" w:leader="none"/>
        </w:tabs>
        <w:autoSpaceDE w:val="false"/>
        <w:spacing w:lineRule="exact" w:line="322"/>
        <w:ind w:right="142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 - НПА</w:t>
      </w:r>
    </w:p>
    <w:p>
      <w:pPr>
        <w:pStyle w:val="ConsPlusNormal1"/>
        <w:spacing w:lineRule="auto" w: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8403;fld=134;dst=100522" TargetMode="External"/><Relationship Id="rId4" Type="http://schemas.openxmlformats.org/officeDocument/2006/relationships/hyperlink" Target="consultantplus://offline/main?base=LAW;n=108403;fld=134;dst=10055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2:22:00Z</dcterms:created>
  <dc:creator>XXX</dc:creator>
  <dc:description/>
  <cp:keywords/>
  <dc:language>en-US</dc:language>
  <cp:lastModifiedBy>Секретарь</cp:lastModifiedBy>
  <cp:lastPrinted>2022-06-27T11:47:00Z</cp:lastPrinted>
  <dcterms:modified xsi:type="dcterms:W3CDTF">2022-07-04T00:39:00Z</dcterms:modified>
  <cp:revision>25</cp:revision>
  <dc:subject/>
  <dc:title/>
</cp:coreProperties>
</file>