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оложение об Управлении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Тын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jc w:val="right"/>
        <w:rPr/>
      </w:pPr>
      <w:r>
        <w:rPr/>
        <w:t>от «02» июля 2022 года № 523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правление образования Администрации города Тынды  (далее - Управление) является отраслевым (функциональным) органом Администрации города Тынды (далее - Администрация города), уполномоченным осуществлять исполнительно-распорядительную деятельность на территории города Тынды в сфере</w:t>
      </w:r>
      <w:r>
        <w:rPr/>
        <w:t xml:space="preserve"> </w:t>
      </w:r>
      <w:r>
        <w:rPr>
          <w:sz w:val="28"/>
          <w:szCs w:val="28"/>
        </w:rPr>
        <w:t xml:space="preserve">обеспечения  реализации предусмотренных законодательством Российской Федерации полномочий в области образования, управление и координацию деятельности в указанной сфере подведомственных 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Амурской области, Уставом г. Тынды, муниципальными правовыми актами органов местного самоуправления г. Тынды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правление осуществляет свою деятельность как непосредственно, так и во взаимодействии с органами местного самоуправления г. Тынды и иных муниципальных образований, органами государственной власти Российской Федерации и Амурской области, организациями независимо от формы собственности и организационно-правовой фор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е обладает правами юридического лица, имеет бюджетную смету, самостоятельный баланс, лицевые счета, открытые в соответствии с законодательством, печать с воспроизведением герба г. Тынды и со своим наименованием, иные печати, штампы и бланки, необходимые для осуществления его деятельности, может от своего имени приобретать и осуществлять имущественные и личные неимущественные права и обязанности, быть истцом и ответчиком в суд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Собственником имущества Управления является муниципальное образование город Ты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приобретает права юридического лица со дня его государственной регистрации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Управление является правопреемником муниципального учреждения Управления образования администрации г. Тын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Финансирование деятельности Управления производится за счет средств, предусмотренных в городск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Управление имеет необходимое для осуществления своих полномочий имущество, находящееся в собственности города Тынды и предоставленное Управлению на праве операти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ожение об Управлении утверждается решением Тындинской городской Думы (далее – городская Дум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Управление подотчетно и подконтрольно по вопросам своей деятельности Администрации города.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равление имеет сокращенное наименование – УО Администрации г. Тынд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онно-правовая форма Управления – учреждение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есто нахождения Управления: Россия, Амурская область, город Тында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Юридический (почтовый) адрес Управления: 676282, Россия, Амурская область, город Тында, улица Амурская, 20А.</w:t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ab/>
        <w:t>16. Управлению подведомственны и подотчетны следующие учре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 муниципальное общеобразовательное бюджетное учреждение «Средняя общеобразовательная школа №2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общеобразовательное бюджетное учреждение «Средняя общеобразовательная школа № 6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общеобразовательное бюджетное учреждение «Средняя общеобразовательная школа №7 имени Героя России И.В. Ткаченко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общеобразовательное бюджетное учреждение Лицей № 8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общеобразовательное автономное учреждение «Классическая гимназия №2» города Тынды Амурской области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дошкольное образовательное бюджетное учреждение «Детский сад №3 «Радуга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дошкольное образовательное бюджетное учреждение «Детский сад №5 «Тындёнок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дошкольное образовательное бюджетное учреждение «Детский сад №6 «Черёмушка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дошкольное образовательное автономное учреждение «Детский сад №7 «Золушка» города Тынды Аму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муниципальное дошкольное образовательное бюджетное учреждение «Детский сад №11 «Белоснежка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дошкольное образовательное бюджетное учреждение «Центр развития ребёнка -Детский сад №12 «Непоседы» города Тынды Аму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муниципальное образовательное бюджетное учреждение дополнительного образования детей «Центр детского творчества» города Тынды Амурской области;</w:t>
      </w:r>
    </w:p>
    <w:p>
      <w:pPr>
        <w:pStyle w:val="TextBody"/>
        <w:ind w:right="-1" w:hanging="0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муниципальное бюджетное учреждение «Централизованная бухгалтерия учреждений образования г. Тынды»;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- муниципальное бюджетное учреждение «Информационный методический кабинет г. Тынды»;</w:t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ab/>
        <w:t>- муниципальное бюджетное учреждение «Группа хозяйственного обслуживания образовательных учреждений г. Тынды».</w:t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7. Управление и образовательные учреждения г. Тынды (далее – образовательные учреждения) составляют единую образовательную систему города.</w:t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ab/>
        <w:t>18. Управление и муниципальные бюджетные учреждения «Централизованная бухгалтерия образовательных учреждений г. Тынды», «Информационно-методический кабинет г. Тынды» и «Группа хозяйственного обслуживания образовательных учреждений г. Тынды» составляют единую систему по осуществлению аналитической, финансово-экономической, методической помощи образовательным учреждениям г. Тынды, а также техническо-эксплуатационному обслуживанию образовательны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Статья 2. Цели и основные задачи Управ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правление создано в целях решения вопросов местного значения от имени муниципального образования г. Тынды в сфере обеспечения реализации предусмотренных законодательством Российской Федерации полномочий в области образования, управление и координацию деятельности в указанной сфере подведомствен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сновными задачами Управления являются: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2.1. Определение и осуществление комплекса мер, направленных на обеспечение выполнения федеральной, региональной и территориальной программ развития образования, поддержка стабильного функционирования образовательной системы города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2.2. Осуществление контроля за соблюдением федеральных государственных образовательных стандартов и нормативов подведомственными образовательными учреждениями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2.3. Финансовое и материально-техническое, обеспечение учреждений подведомственных Управлению, в том числе совершенствование информационного пространства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2.4. Разработка и реализация комплекса мер по социально-правовой поддержке, обеспечению охраны здоровья воспитанников, обучающихся и работников системы образования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2.5. Реализация кадровой политики в сфере образования города, создание условий для своевременного повышения квалификации педагогических работников, содействие повышению социального статуса работников образования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2.6.  Обеспечение оптимальных условий для жизни и воспитания детей-сирот, детей, оставшихся без попечения родителей, несовершеннолетних, не имеющих нормальных условий для воспитания в семье; защита личных имущественных и неимущественных прав и охраняемых законом интересов, осуществления контроля за содержанием, воспитанием и образованием детей, оставшихся без попечения род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Статья 3. Полномочия Управ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Для достижения целей и выполнения поставленных задач Управление осуществляет следующие полномочия: 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1) организует предоставление общедоступного и бесплатного дошкольного, начального, общего, основно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6ых программ в соответствии с федеральными государственными образовательными стандартами).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2) организует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Амурской области).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3) создает условия для осуществления присмотра и ухода за детьми, содержания детей в муниципальных образовательных организациях.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4) создание, реорганизация, ликвидация муниципальных образовательных организаций, осуществление функций и полномочий учредителя муниципальных образовательных организаций.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5) обеспечивает содержание зданий и сооружений муниципальных образовательных организаций, обустройство прилегающих к ним территорий.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6) учитывать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города.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7) организует отдых детей в каникулярное время, включая мероприятия по обеспечению безопасности их жизни и здоровья.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ля этого разрабатывает и осуществляет программу развития образования города с учетом особенностей образовательных учреждений, потребностей граждан в совершенствовании доступности и качества образования и наличных ресурсов в городе.</w:t>
      </w:r>
    </w:p>
    <w:p>
      <w:pPr>
        <w:pStyle w:val="TextBody"/>
        <w:widowControl w:val="false"/>
        <w:ind w:righ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8)</w:t>
      </w:r>
      <w:r>
        <w:rPr>
          <w:color w:val="000000"/>
          <w:sz w:val="28"/>
          <w:szCs w:val="28"/>
        </w:rPr>
        <w:t xml:space="preserve"> координирует и контролирует в пределах своей компетенции деятельность подведомственных учреждений в целях осуществления государственной политики в области образования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осуществляет аналитическую работу и прогнозирование образовательной политики на уровне города на основе статистических, отчетных, плановых данных, результатов государственного контроля, экспертных оценок состояния и итогов деятельности подведомственных образовательных учреждений. Проводит диагностику и оценку качества обучения, мониторинг результатов образовательной деятельности и программ развития образовательных учреждений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10) представляет интересы образовательных учреждений города Тынды по вопросам образования на уровне города, области и межрегиональном уровне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 xml:space="preserve"> разрабатывает в пределах своей компетенции нормативные акты, регламентирующие деятельность Управления и регулирующие отношения в области образования. Отслеживает, контролирует и дает рекомендации по совершенствованию нормативной деятельности подведомственных учреждений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12) осуществляет контроль над порядком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 дополнительного образования детям, а также за организацией отдыха детей в каникулярное время  и созданием условий для осуществления присмотра и ухода за детьми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13) организует работу по внедрению в образовательных учреждениях новых учебных планов, программ, методических и учебных пособий.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Обеспечивает условия для апробации новых образовательных программ и систем, форм и методов образовательного процесса, педагогических инноваций, анализирует полученные педагогические нарабо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овывает программы развития подведомственных образовательных учреждений;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14) отвечает за реализацию права граждан на получение общего образования. Предоставляет услуги по профессиональной ориентации несовершеннолетних граждан;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15)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их уровня и направленности в случае прекращения деятельности организации, осуществляющей образовательную деятельность, аннулирования соответствующей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16) обеспечивает перевод по заявлению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;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13) обеспечивает получение несовершеннолетними обучающимися, отчисленными из организации, осуществляющей образовательную деятельность, в качестве меры дисциплинарного взыскания, общего образования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4) обеспечивает продолжение несовершеннолетними обучающимися, оставившими общеобразовательную организацию до получения основного общего образования, освоение образовательной программы основного общего образования в иной форме обучения; 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рганизует проведение общегородских мероприятий (предметные олимпиады, смотры и конкурсы, спортивные соревнования, выставки детского творчества, фестивали художественной самодеятельности и семейного творчества)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рганизует проведение конференций, семинаров, совещаний, участвует в работе и программах различных образовательных организаций, органов, комиссий и комитетов на региональном, областном, федеральном и международном уровнях по вопросам образования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формирует муниципальное задание на виды и уровни образовательных услуг подведомственным образовательным учреждения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ует проведение независимой оценки качества условий оказания услуг образовательными учреждениями в порядке и на условиях, которые установлены федеральными законами, а также применяет результаты независимой оценки качества условий оказания услуг образовательными учреждениями при оценке деятельности руководителей образовательных учрежден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бразовательными учреждениями, в соответствии с федеральными законами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правление является главным распорядителем и получателем бюджетных средств, направленных на реализацию государственной политики в области образования, распределяет в установленном порядке средства бюджета на финансирование деятельности образовательных учреждений. Финансирование Управления осуществляется на основании бюджетной росписи, доведенной на очередной год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яет функции</w:t>
      </w:r>
      <w:r>
        <w:rPr>
          <w:spacing w:val="2"/>
          <w:sz w:val="28"/>
          <w:szCs w:val="28"/>
        </w:rPr>
        <w:t xml:space="preserve"> заказчика при осуществлении закупок товаров, работ, услуг для обеспечения нужд Управления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20)</w:t>
        <w:tab/>
        <w:t xml:space="preserve"> выполняет функции администратора поступлений доходов в городской бюджет, а также осуществляет контроль за правильностью исчисления, полнотой и своевременностью уплаты начисления, учет, взыскания и принятие решений о возврате (зачете) излишне уплаченных (взысканных) платежей в бюджет по администрируемым доходным источникам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21) совершенствует механизм хозяйствования и экономного расходования бюджетных средств подведомственными учреждениями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22) осуществляет планирование соответствующих расходов бюджета, составляет обоснования бюджетных ассигнований на деятельность подведомственных муниципальных учреждений при формировании бюджета города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23) обеспечивает результативность,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24) ведет реестр расходных обязательств и формирует бюджетную отчетность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25) формирует банк данных: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 xml:space="preserve">а) детей, нуждающихся в предоставлении места в дошкольных образовательных учреждениях, через </w:t>
      </w:r>
      <w:r>
        <w:rPr>
          <w:sz w:val="28"/>
          <w:szCs w:val="28"/>
          <w:shd w:fill="FFFFFF" w:val="clear"/>
        </w:rPr>
        <w:t>Региональный информационный ресурс приема заявлений, учета детей находящихся в очереди, постановке на учет и зачисление детей в дошкольные образовательные организации, и общеобразовательные организации Амурской области</w:t>
      </w:r>
      <w:r>
        <w:rPr>
          <w:sz w:val="28"/>
          <w:szCs w:val="28"/>
        </w:rPr>
        <w:t>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ускников школ, награжденных медалью «За особые успехи в учении»;       </w:t>
        <w:tab/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представляет в установленном порядке работников образования к государственным, ведомственным наградам и присвоению почетных званий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27) ведет учет детей, подлежащих обучению в образовательных учреждениях, реализующих образовательные программы начального общего, основного общего и среднего общего образования. 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существляет контроль организации учета детей и семей, состоящих в автоматизированной информационной системе «Семья и дети».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Закрепляет образовательные учреждения за конкретными территориями города Тын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) организует работу психолого-медико-педагогической комиссии, которая проводит комплексное психолого-медико-педагогическое обследование детей в целях своевременного выявления особенностей в физическом и (или) психическом развитии и (или) отклонений в поведении детей, подготавливает по результатам обследования детей рекомендации по оказанию им психолого-медико-педагогической помощи и организации их обучения и воспитания, а также подтверждает, уточняет или изменяет ранее данные рекомендации.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Координирует работу образовательных учреждений по осуществлению психолого-педагогического сопровождения и реабилитации   детей-сирот и детей, оставшихся без попечения родителей, детей инвалидов и детей с ограниченными возможностями здоровья, детей из многодетных и неблагополучных семей, детей с девиантным поведением;</w:t>
      </w:r>
    </w:p>
    <w:p>
      <w:pPr>
        <w:pStyle w:val="TextBody"/>
        <w:widowControl w:val="false"/>
        <w:ind w:right="0" w:firstLine="709"/>
        <w:rPr/>
      </w:pPr>
      <w:r>
        <w:rPr>
          <w:sz w:val="28"/>
          <w:szCs w:val="28"/>
        </w:rPr>
        <w:t>29) осуществляет контроль за созданием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, посредством организации инклюзивного образования лиц с ограниченными возможностями здоровья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0) осуществляет комплекс мер по социально-правовой защите воспитанников и обучающихся, работников системы образования.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еализует меры, направленные на предоставление и оказание мер социальной поддержки и социальной помощи для отдельных категорий граждан, предусмотренные нормативным правовым актом города Тынды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разрабатывает и реализует меры, направленные на охрану здоровья и жизни работников, обучающихся и воспитанников образовательных учреждений всех типов и видов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обеспечивает организацию досуга детей и подростков в каникулярное время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3) привлекает средства массовой информации для освещения, функционирования и развития образовательной системы города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4) издает приказы, распоряжения, инструкции и указания на</w:t>
        <w:br/>
        <w:t>основе и во исполнение нормативно-правовых актов федерального законодательства, министерства образования и науки Амурской области,  органа  местного самоуправления города Тынды,  контролирует их исполнение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5) разрабатывает проекты правовых и нормативных</w:t>
        <w:br/>
        <w:t>актов в области образования в рамках своей компетентности и выносит их на утверждение Мэра города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6) ведет аналитическую, статистическую отчетность по всем вопросам, касающихся подведомственных муниципальных учреждений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7)  устанавливает порядок и сроки проведения аттестации кандидатов на должность руководителей и руководителей образовательных учреждений;</w:t>
      </w:r>
    </w:p>
    <w:p>
      <w:pPr>
        <w:pStyle w:val="TextBody"/>
        <w:widowControl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38) осуществляет контроль над порядком предоставления дополнительных платных услуг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49)</w:t>
      </w:r>
      <w:r>
        <w:rPr>
          <w:color w:val="000000"/>
          <w:sz w:val="28"/>
          <w:szCs w:val="28"/>
        </w:rPr>
        <w:t xml:space="preserve"> осуществляет контроль над соблюдением правил приема учащихся (воспитанников) в образовательных учреждениях; 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0) приостанавливает приносящую доход деятельность образовательных учреждений, если она идет в ущерб уставной образовательной деятельности, до решения суда по этому вопросу; </w:t>
      </w:r>
    </w:p>
    <w:p>
      <w:pPr>
        <w:pStyle w:val="Style19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) организует работу по проведению капитального и текущего ремонта зданий и благоустройству прилегающих территорий в пределах утвержденных нормативов;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2) оплачивает медицинский осмотр работников Управления; 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3) организует работу по подготовке бюджета по разделу «образование»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Статья 4. Организация деятельности Управ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возглавляет начальник Управления (далее – Начальник), назначаемый на должность и освобождаемый от должности Администрацией города в лице Мэра города Тынды, осуществляющего функции главы Администрации города Ты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ава и обязанности Начальника, а также основания для расторжения трудовых отношений с ним устанавливаются федеральным законодательством, законодательством Амурской области, нормативными актами города Тынды, настоящим Положением и заключенным с Начальником трудовы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Начальником заключается со стороны работодателя Администрацией города Тынды в лице Мэра города Тынды, осуществляющего функции главы Администрации города Ты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менения условий трудового договора допускаются только по соглашению сторон трудового договора, за исключением случаев, предусмотренных Трудовым кодексом Российской Федерации, законодательством о муниципальной службе, и оформляются в том же порядке, который установлен для заключения трудово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кращение (расторжение) трудового договора с Начальником осуществляется по основаниям и в порядке, предусмотренным Трудовым кодексом Российской Федерации, законодательством о муниципальной службе и трудовым договором, на основании распоряжения Администрации города Ты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чальник несет персональную ответственность за выполнение Управлением возложенных на него задач и осуществление Управлением свои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 Управлении предусмотрена должность заместителя начальника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назначается на должность и освобождаются от должности начальником Управления по согласованию с Мэром города Тынды, осуществляющего функции главы Администрации города Ты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ременного отсутствия Начальника (в связи с болезнью или отпуском) обязанности Начальника исполняет заместитель начальника или руководители: отдела общего и дошкольного образования; руководитель сектора дополнительного и профессионального образования Управления на основании правового акта Администрации города Тынд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чальник У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Осуществляет руководство деятельностью Управлением на основе единоначалия в соответствии с законодательством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Действует без доверенности от имени Управления, представляет его в суде, арбитражном суде, органах государственной власти и органах местного самоуправления и иных организациях, выдает доверенности, подписывает заявления, жалобы, возра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Издает в пределах сферы деятельности Управления распоряжения и приказы, организует и контролирует их исполнение, дает указания по вопросам, связанным с организацией деятельности Управления, подлежащие обязательному выполнению муниципальными служащими Управления, проходящими муниципальную службу в Управлении, и иными работниками Управления, организует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аспределяет обязанности между заместителем начальника Управления, муниципальными служащими и иными работниками, утверждает их должностные инструкци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Является представителем нанимателя по отношению к заместителю Начальника, руководителям подведомственных учреждений, другим муниципальным служащим и иным работникам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Утверждает положения о структурных подразделениях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Вносит на рассмотрение Администрации города проекты муниципальных правовых актов города Тынды по вопросам, относящимся к сфере деятельности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 Обеспечивает своевременную и качественную работу по приведению муниципальных правовых актов г. Тынды по вопросам, относящимся к сфере деятельности Управления, в соответствие с вновь принятыми федеральными нормативными правовыми актами и (или) с нормативными правовыми актами Аму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носит в Администрацию города для последующего утверждения Тындинской городской Думой проект положения об Управлении, изменений и дополнений к н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0. Утверждает смету расходов на содержание Управления в пределах средств, предусмотренных решением Тындинской городской Думы о бюджете города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Назначает на должности муниципальной службы, переводит и увольняет (освобождает от занимаемой должности) с муниципальной службы муниципальных служащих, проходящих муниципальную службу в Управлении; заключает и расторгает с ними трудовые договоры; применяет к ним поощрения и меры дисциплинарного взыскания; как представитель нанимателя решает в соответствии с законодательством иные вопросы, связанные с прохождением ими муниципальной службы в Упра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Назначает и увольняет руководителей подведомственных учреждений, заключает и расторгает с ними трудовые договоры; принимает к ним поощрения и меры дисциплинарного взыскания, осуществляет иные полномочия работодателя, предусмотренные Трудовым Кодексом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3. Принимает на работу, переводит и увольняет с работы иных работников Управления, заключает и расторгает с ними трудовые договоры, применяет к ним поощрения и меры дисциплинарного взыскания, осуществляет иные полномочия работодателя, предусмотренные законодательством о труде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4. Распоряжается финансовыми средствами и имуществом, закрепленным за Управлением, в порядке, установленном законодательством и правовыми актами органов местного самоуправления г. Ты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Осуществляет прием граждан, рассмотрение писем и обращений физических и юридических лиц по вопросам, входящим в компетенцию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6. Открывает и закрывает счета в соответствии с законодательством Российской Федерации, совершает по ним операции, подписывает финансовые докумен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Обеспечивает безопасные условия труда, осуществление мер социальной защиты работников и несет ответственность в установленном законодательством порядке за ущерб, причиненный работник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 Осуществляет мероприятия по гражданской обороне и мобилизационной подготовк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Осуществляет социальное, медицинское и иные виды обязательного страхования работников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0. Обеспечивает своевременно и в полном объеме выплату работникам Управления заработной платы и иных выпл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1. Обеспечивает сохранность, эффективное и целевое использование имущества, закрепленного за Управлением на праве оперативного управления, а также имущества, составляющее муниципальную казну города Тын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2. Своевременно обеспечивает уплату Управлением налогов и сборов в порядке и размерах, определяемых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3. Обеспечивает меры социальной защиты своих работников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4.  По согласованию с Администрацией города Тынды утверждает структуру и штатную численность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5. Устанавливает размеры должностных окладов, надбавок, доплат и других выплат компенсационного и стимулирующего характера назначаемым лицам в пределах средств, выделенных на эти цели по бюджетной смете, и с учетом ограничений, установленных федеральным законодательством, законодательством Амурской области, нормативными актами города Тынд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6. Обеспечивает выполнение санитарно-гигиенических, противопожарных требований и иных требований по охране жизни и здоровья работн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7. Определяет по согласованию с Администрацией города Тынды состав и объем сведений конфиденциального характера, порядок и способ их защиты, несет персональную ответственность за их сохра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Управление в установленном порядке ведет бухгалтерскую и статистическую отчетность, в установленные сроки представляет в налоговые органы и органы статистики балансы и отче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Статья 5. Внесение изменений и дополнений в Полож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ение изменений и дополнений в настоящее Положение осуществляется на основании решений Тынд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правление может быть переименовано, реорганизовано или упразднено на основании решения Тындинской городской Думы в соответствии с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Опубликование и вступление в силу настоящего нормативного правового а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09 ию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Тында, «02» июля 2022 год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4 -НП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3:36:00Z</dcterms:created>
  <dc:creator>TURBOMIX</dc:creator>
  <dc:description/>
  <cp:keywords/>
  <dc:language>en-US</dc:language>
  <cp:lastModifiedBy>Секретарь</cp:lastModifiedBy>
  <cp:lastPrinted>2022-06-24T11:45:00Z</cp:lastPrinted>
  <dcterms:modified xsi:type="dcterms:W3CDTF">2022-07-04T00:43:00Z</dcterms:modified>
  <cp:revision>14</cp:revision>
  <dc:subject/>
  <dc:title>ПРОЕКТ</dc:title>
</cp:coreProperties>
</file>