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/>
      </w:pPr>
      <w:r>
        <w:rPr/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16"/>
          <w:szCs w:val="16"/>
        </w:rPr>
      </w:pPr>
      <w:r>
        <w:rPr>
          <w:sz w:val="24"/>
          <w:szCs w:val="24"/>
        </w:rPr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Т Ы Н Д И Н С К А Я  Г О Р О Д С К А Я  Д У М 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4"/>
      </w:tblGrid>
      <w:tr>
        <w:trPr>
          <w:trHeight w:val="333" w:hRule="atLeast"/>
        </w:trPr>
        <w:tc>
          <w:tcPr>
            <w:tcW w:w="5764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/>
            </w:pPr>
            <w:r>
              <w:rPr/>
              <w:t xml:space="preserve">О нормативном правовом акте города Тынды «Об отмене некоторых нормативных правовых актов и отдельных положений нормативных правовых актов города Тынды, в связи с принятыми решениями Амурского областного суда» </w:t>
            </w:r>
          </w:p>
        </w:tc>
      </w:tr>
    </w:tbl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73 Федерального закона от 06.10.2003 №131-ФЗ «Об общих принципах организации местного самоуправления в Российской Федерации»,  Уставом города Тынды,  решением Амурского областного суда от 04.02.2022 по административному делу № 3а-15/2022, решением Амурского областного суда от 14.02.2022 года по административному делу №3а-19/22, решением Амурского областного суда от 29.04.2022 года по административному делу №3а-77/2022, решением Амурского областного суда от 14.03.2022 года по делу №3а-8/2022, решением Амурского областного суда от 16.02.2022 года по административному делу №3а-18/22, решением Амурского областного суда от 22.02.2022 года по административному делу № 3а-16/2022, решением Амурского областного суда от 07.02.2022 года по административному делу №3а-14/22Тындинская городская Дума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spacing w:val="20"/>
        </w:rPr>
      </w:pPr>
      <w:r>
        <w:rPr>
          <w:b/>
          <w:spacing w:val="20"/>
        </w:rPr>
        <w:t>РЕШИЛ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Принять нормативный правовой акт города Тынды «Об отмене некоторых нормативных правовых актов и отдельных положений нормативных правовых актов города Тынды, в связи с принятыми решениями Амурского областного суда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 xml:space="preserve">Настоящее решение вступает в силу со дня его подписания Председателем Тындинской городской Думы. 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Председатель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>Тындинской городской Думы</w:t>
      </w:r>
      <w:r>
        <w:rPr/>
        <w:t xml:space="preserve">                                                       </w:t>
      </w:r>
      <w:r>
        <w:rPr>
          <w:spacing w:val="-1"/>
        </w:rPr>
        <w:t>И.Ю. Магарламов</w:t>
      </w:r>
    </w:p>
    <w:p>
      <w:pPr>
        <w:pStyle w:val="Normal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jc w:val="center"/>
        <w:rPr/>
      </w:pPr>
      <w:r>
        <w:rPr/>
        <w:t>город Тында</w:t>
      </w:r>
    </w:p>
    <w:p>
      <w:pPr>
        <w:pStyle w:val="Normal"/>
        <w:jc w:val="center"/>
        <w:rPr/>
      </w:pPr>
      <w:r>
        <w:rPr/>
        <w:t>«02» июля 2022 года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531-Р-ТГД-</w:t>
      </w:r>
      <w:r>
        <w:rPr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4:36:00Z</dcterms:created>
  <dc:creator>XXX</dc:creator>
  <dc:description/>
  <cp:keywords/>
  <dc:language>en-US</dc:language>
  <cp:lastModifiedBy>Секретарь</cp:lastModifiedBy>
  <cp:lastPrinted>2022-06-24T17:07:00Z</cp:lastPrinted>
  <dcterms:modified xsi:type="dcterms:W3CDTF">2022-07-04T01:28:00Z</dcterms:modified>
  <cp:revision>8</cp:revision>
  <dc:subject/>
  <dc:title>ПРОЕКТ</dc:title>
</cp:coreProperties>
</file>