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/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>
          <w:sz w:val="24"/>
          <w:szCs w:val="24"/>
        </w:rPr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333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/>
              <w:t xml:space="preserve">О нормативном правовом акте города Тынды «Об отмене решения Тындинской городской Думы от 17.02.2011 №247 «Об утверждении Положения «Об отчете главы муниципального образования – Мэра г.Тынды о результатах своей деятельности, деятельности Администрации города и иных подведомственных ему органов местного самоуправления, в том числе о решении вопросов, поставленных Тындинской городской Думой»» 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73 Федерального закона от 06.10.2003 №131-ФЗ «Об общих принципах организации местного самоуправления в Российской Федерации», Уставом города Тынды, решением Амурского областного суда от 20.09.2021 года по административному делу №3а-77/2022, Тындинская городская Дума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pacing w:val="20"/>
        </w:rPr>
      </w:pPr>
      <w:r>
        <w:rPr>
          <w:b/>
          <w:spacing w:val="20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Принять нормативный правовой акт города Тынды «Об отмене решения Тындинской городской Думы от 17.02.2011 №247 «Об утверждении Положения «Об отчете главы муниципального образования – Мэра г.Тынды о результатах своей деятельности, деятельности Администрации города и иных подведомственных ему органов местного самоуправления, в том числе о решении вопросов, поставленных Тындинской городской Думой»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 xml:space="preserve">Настоящее решение вступает в силу со дня его подписания Председателем Тындинской городской Думы.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редседатель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Тындинской городской Думы</w:t>
      </w:r>
      <w:r>
        <w:rPr/>
        <w:t xml:space="preserve">                                                       </w:t>
      </w:r>
      <w:r>
        <w:rPr>
          <w:spacing w:val="-1"/>
        </w:rPr>
        <w:t>И.Ю. Магарламов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род Тында</w:t>
      </w:r>
    </w:p>
    <w:p>
      <w:pPr>
        <w:pStyle w:val="Normal"/>
        <w:jc w:val="center"/>
        <w:rPr/>
      </w:pPr>
      <w:r>
        <w:rPr/>
        <w:t>«02» июля 2022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533 -Р-ТГД-</w:t>
      </w:r>
      <w:r>
        <w:rPr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54:00Z</dcterms:created>
  <dc:creator>XXX</dc:creator>
  <dc:description/>
  <cp:keywords/>
  <dc:language>en-US</dc:language>
  <cp:lastModifiedBy>Секретарь</cp:lastModifiedBy>
  <cp:lastPrinted>2022-06-24T15:35:00Z</cp:lastPrinted>
  <dcterms:modified xsi:type="dcterms:W3CDTF">2022-07-04T01:38:00Z</dcterms:modified>
  <cp:revision>7</cp:revision>
  <dc:subject/>
  <dc:title>ПРОЕКТ</dc:title>
</cp:coreProperties>
</file>