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решению Тындинской городской Думы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«02» июля 2022 года № 536 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Администрации города Тынды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 организации детского летнего оздоровительного отдыха в городе Тынде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В соответствии с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Федеральными законами 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от 24.07.1998  № 124-ФЗ</w:t>
        </w:r>
      </w:hyperlink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«Об основных гарантиях прав ребенка в Российской Федераци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т 06.10.2003 № 131-ФЗ</w:t>
        </w:r>
      </w:hyperlink>
      <w:r>
        <w:rPr>
          <w:bCs/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во исполнение постановления Правительства Амурской области от 23.03.2010г. №122  «Об организации  и обеспечении отдыха, оздоровления и занятости детей и молодежи в Амурской области», </w:t>
      </w:r>
      <w:r>
        <w:rPr>
          <w:color w:val="000000"/>
          <w:sz w:val="26"/>
          <w:szCs w:val="26"/>
        </w:rPr>
        <w:t xml:space="preserve">решения областной межведомственной комиссии по оздоровлению и занятости детей и молодежи от 08.02.2022 №1, </w:t>
      </w:r>
      <w:r>
        <w:rPr>
          <w:sz w:val="26"/>
          <w:szCs w:val="26"/>
        </w:rPr>
        <w:t xml:space="preserve">постановления Администрации города Тынды «Об организации  и обеспечении отдыха, оздоровления и занятости детей и молодежи  города Тынды в 2022 году»  №323 от 21.02.2022 г., </w:t>
      </w:r>
      <w:r>
        <w:rPr>
          <w:color w:val="000000"/>
          <w:sz w:val="26"/>
          <w:szCs w:val="26"/>
        </w:rPr>
        <w:t xml:space="preserve">с целью обеспечения отдыха, оздоровления и занятости детей в июне-августе 2022 года </w:t>
      </w:r>
      <w:r>
        <w:rPr>
          <w:sz w:val="26"/>
          <w:szCs w:val="26"/>
        </w:rPr>
        <w:t xml:space="preserve"> на территории муниципального образования планируется работа следующих организаций летнего отдыха детей:</w:t>
      </w:r>
    </w:p>
    <w:p>
      <w:pPr>
        <w:pStyle w:val="Normal"/>
        <w:numPr>
          <w:ilvl w:val="0"/>
          <w:numId w:val="1"/>
        </w:numPr>
        <w:spacing w:before="0" w:after="0"/>
        <w:ind w:left="-142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ский оздоровительный лагерь круглогодичного действия «Надежда» - структурное подразделение Дирекции социальной сферы Дальневосточной железной дороги - филиала открытого акционерного общества «Российские железные дороги» (4 смены по 100 человек):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 смена - 1 июня по 21 июня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 смена с 24 июня по 14 июл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3 смена- с 17 июля по 06 августа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 смена - с 10 августа по 30 августа.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доровительные лагеря с дневным пребыванием детей на базе образовательных организаций: </w:t>
      </w:r>
    </w:p>
    <w:p>
      <w:pPr>
        <w:pStyle w:val="Normal"/>
        <w:spacing w:lineRule="auto" w:line="276" w:before="0" w:after="0"/>
        <w:contextualSpacing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ервая смена</w:t>
      </w:r>
    </w:p>
    <w:p>
      <w:pPr>
        <w:pStyle w:val="Normal"/>
        <w:spacing w:before="0" w:after="0"/>
        <w:contextualSpacing/>
        <w:jc w:val="center"/>
        <w:rPr/>
      </w:pPr>
      <w:r>
        <w:rPr/>
        <w:t>(с 01 по 22 июня 2022 года)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412"/>
        <w:gridCol w:w="2270"/>
        <w:gridCol w:w="1702"/>
      </w:tblGrid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учреждения, ведомственная принадлежнос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ридический и фактический адре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ируемая дата открытия и продолжительность дней по смен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ируемое количество детей по сменам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Лицей №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Тын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итание МОБУ Лицей №8 завтрак + обед + ужин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. Тынд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. Пресня, 6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м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22 ию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 ден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отрядов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чел.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ДО ЦД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Тын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итание МОБУ СОШ №2 завтрак + обед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. Тынд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л. Кр. Пресня, 8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м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22 ию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 ден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тряд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чел.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Лицей №8, МОБУ ДО 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. Тын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м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22 июн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21 ден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 отрядов,       230 чел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Третья смен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(с 19 июля по  08 августа 2022 года)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985"/>
        <w:gridCol w:w="2835"/>
        <w:gridCol w:w="1706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учреждения, ведомственная принадле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ридический и фактический 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ируемая дата открытия и продолжительность дней по сме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ируемое количество детей по сменам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ДО ЦДТ города Тынд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(питание МОБУ СОШ №2 завтрак + обе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ынд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.Пресня, 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Третья смена с 19 июля по 08 авгус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тряд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.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ДО ЦДТ города Ты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left" w:pos="60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ында, ул. Кр.Пресня, 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Третья смена с 19 июля по 08 авгус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тряд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mailrucssattributepostfixmailrucssattributepostfix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началом капитального ремонта кровли и вентиляции в здании МОБУ СОШ №7, организация второй смены детского оздоровительного лагеря на базе образовательной организации с 25 июня по 15 июля 2022 года невозможна (письмо руководителя МОБУ СОШ №7 г.Тынды Сельминской Е.Н. от 26.04.2022 №241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Медицинское обесп</w:t>
      </w:r>
      <w:r>
        <w:rPr>
          <w:rFonts w:eastAsia="Calibri"/>
          <w:b/>
          <w:sz w:val="26"/>
          <w:szCs w:val="26"/>
          <w:lang w:eastAsia="en-US"/>
        </w:rPr>
        <w:t>е</w:t>
      </w:r>
      <w:r>
        <w:rPr>
          <w:rFonts w:eastAsia="Calibri"/>
          <w:sz w:val="26"/>
          <w:szCs w:val="26"/>
          <w:lang w:eastAsia="en-US"/>
        </w:rPr>
        <w:t>чение детей и подростков будет осуществляться медицинскими работниками ГАУЗ «Тындинская больница» (приказ № 174-П от 23.03.2022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Режим работы пришкольных лагерей с дневным пребыванием детей с 8.00 до 17.30 часов с 3 –х разовым питанием (завтрак, обед, полдник), с 8.00 до 14.00 часов с 2-х разовым питанием (завтрак, обед), продолжительность смены - 21 календарный день.</w:t>
      </w:r>
    </w:p>
    <w:p>
      <w:pPr>
        <w:pStyle w:val="Normal"/>
        <w:spacing w:before="0" w:after="0"/>
        <w:ind w:firstLine="568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летнюю оздоровительную кампанию из областного бюджета выделено 4097887,78 </w:t>
      </w:r>
      <w:bookmarkStart w:id="0" w:name="_Hlk105599530"/>
      <w:r>
        <w:rPr>
          <w:rFonts w:eastAsia="Calibri"/>
          <w:sz w:val="26"/>
          <w:szCs w:val="26"/>
          <w:lang w:eastAsia="en-US"/>
        </w:rPr>
        <w:t xml:space="preserve">руб. </w:t>
      </w:r>
      <w:bookmarkEnd w:id="0"/>
      <w:r>
        <w:rPr>
          <w:rFonts w:eastAsia="Calibri"/>
          <w:sz w:val="26"/>
          <w:szCs w:val="26"/>
          <w:lang w:eastAsia="en-US"/>
        </w:rPr>
        <w:t xml:space="preserve">Из них на путёвки – 729166,67 руб., на питание для детей в пришкольных лагерях – 3368721,11 руб. Из местного бюджета – 1242 100,00 руб. </w:t>
      </w:r>
    </w:p>
    <w:p>
      <w:pPr>
        <w:pStyle w:val="Normal"/>
        <w:autoSpaceDE w:val="false"/>
        <w:spacing w:before="0" w:after="0"/>
        <w:ind w:firstLine="568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Право на частичную оплату стоимости путевок в загородные детские стационарные оздоровительные лагеря и лагеря с дневным пребыванием детей  имеют работающие граждане - родители (законные представители) несовершеннолетних детей (в том числе детей, находящихся под опекой (попечительством), в приемных семьях) в возрасте от 6,6 до 18 лет (для стационарных лагерей), от 6,6 до 15 (для лагерей с дневным пребывание детей), обучающихся в общеобразовательных организациях, расположенных на территории муниципального образования города Тынды, независимо от их организационно-правовых форм, а также детей, отчисленных из образовательных организаций, реализующих дошкольные образовательные программы, и претендующих на зачисление в общеобразовательные организации (</w:t>
      </w:r>
      <w:r>
        <w:rPr>
          <w:sz w:val="26"/>
          <w:szCs w:val="26"/>
        </w:rPr>
        <w:t>постановление Администрации города Тынды «</w:t>
      </w:r>
      <w:r>
        <w:rPr>
          <w:bCs/>
          <w:sz w:val="26"/>
          <w:szCs w:val="26"/>
        </w:rPr>
        <w:t>Об утверждении Положения о порядке и условиях предоставления работающим гражданам частичной оплаты стоимости путевок в загородные детские стационарные оздоровительные лагеря в каникулярное время в 2022 году»</w:t>
      </w:r>
      <w:r>
        <w:rPr>
          <w:rFonts w:eastAsia="Calibri"/>
          <w:sz w:val="26"/>
          <w:szCs w:val="26"/>
          <w:lang w:eastAsia="en-US"/>
        </w:rPr>
        <w:t xml:space="preserve">  от 30.05.2022 №950).           </w:t>
      </w:r>
    </w:p>
    <w:p>
      <w:pPr>
        <w:pStyle w:val="Normal"/>
        <w:autoSpaceDE w:val="false"/>
        <w:spacing w:before="0" w:after="0"/>
        <w:ind w:firstLine="568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Решением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ластной межведомственной комиссии по оздоровлению и занятости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детей и молодежи при Правительстве Амурской области №1 от 08.02.2022г. утверждена средняя стоимость путевки в течение оздоровительной кампании 2022 года в детские стационарные оздоровительные лагеря, используемая при определении уровня частичной оплаты стоимости путевок для детей работающих граждан за счет средств субсидии из областного бюджета, – в размере 30 тыс. руб. на 21 день (для детей, находящихся в ТЖС – 35000 рублей на 21 день).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>Стоимость путёвки в лагерь с дневным пребыванием детей и 2-х разовым питанием составляет 8007,97 рублей, родительская доля – 3763,18 рубля, с 3-разовым питанием стоимость путёвки составляет 14865,75 рублей, родительская доля – 4818,98 рубле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На базе МОБУ ДО ЦДТ, общеобразовательных организаций и Спортшколы №1 планируется работа 24 профильных смен, в которых будут задействованы ещё 564 подростк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тратные профильные смены проводятся педагогами дополнительного образования ЦДТ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сновном это многодневные походы и туристические прогулки. Из местного бюджета на их организацию будет выделено 160 тысяч рублей.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планирована организация и проведение 1 многодневного похода (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с. Усть-Нюкжа, Тындинский район</w:t>
      </w:r>
      <w:r>
        <w:rPr>
          <w:rFonts w:eastAsia="Calibri"/>
          <w:sz w:val="26"/>
          <w:szCs w:val="26"/>
          <w:lang w:eastAsia="en-US"/>
        </w:rPr>
        <w:t xml:space="preserve">) и 3 профильные туристические смены с ежедневными туристическими прогулками. Для детей с ОВЗ будет работать профильная смена «Солнечный калейдоскоп». </w:t>
      </w:r>
    </w:p>
    <w:p>
      <w:pPr>
        <w:pStyle w:val="Normal"/>
        <w:keepNext w:val="true"/>
        <w:keepLines/>
        <w:numPr>
          <w:ilvl w:val="0"/>
          <w:numId w:val="0"/>
        </w:numPr>
        <w:ind w:firstLine="426"/>
        <w:jc w:val="both"/>
        <w:outlineLvl w:val="0"/>
        <w:rPr>
          <w:kern w:val="2"/>
          <w:sz w:val="26"/>
          <w:szCs w:val="26"/>
        </w:rPr>
      </w:pPr>
      <w:r>
        <w:rPr>
          <w:bCs/>
          <w:sz w:val="26"/>
          <w:szCs w:val="26"/>
          <w:lang w:eastAsia="en-US"/>
        </w:rPr>
        <w:t>Управлением образования, Управлением культуры,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kern w:val="2"/>
          <w:sz w:val="26"/>
          <w:szCs w:val="26"/>
        </w:rPr>
        <w:t xml:space="preserve">Управлением молодежной и семейной политики, физической культуры и спорта </w:t>
      </w:r>
      <w:r>
        <w:rPr>
          <w:bCs/>
          <w:sz w:val="26"/>
          <w:szCs w:val="26"/>
          <w:lang w:eastAsia="en-US"/>
        </w:rPr>
        <w:t>по плану совместной работы будут организованы мероприятия различной направленности</w:t>
      </w:r>
      <w:r>
        <w:rPr>
          <w:b/>
          <w:bCs/>
          <w:color w:val="365F91"/>
          <w:sz w:val="26"/>
          <w:szCs w:val="26"/>
          <w:lang w:eastAsia="en-US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firstLine="425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 xml:space="preserve">Во всех оздоровительных лагерях с дневным пребыванием детей на базе образовательных организаций имеются паспорта безопасности, установлена система видеонаблюдения, «тревожная кнопка», имеется вывод сигнала о пожаре на пульт единой диспетчерской службы.   </w:t>
      </w:r>
    </w:p>
    <w:p>
      <w:pPr>
        <w:pStyle w:val="Normal"/>
        <w:spacing w:before="0" w:after="0"/>
        <w:ind w:firstLine="11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Территории ограждены, защищены шлагбаумами, деревянные конструкции крыш покрыты огнезащитным покрытием, установлены огнестойкие двери в щитовых. Имеются запасные выходы, решетки на окнах, открывающиеся изнутри, заправлены огнетушители, пожарные краны находятся в рабочем состоянии, размещены поэтажно схемы эвакуации, введен пропускной режим.</w:t>
      </w:r>
    </w:p>
    <w:p>
      <w:pPr>
        <w:pStyle w:val="Normal"/>
        <w:spacing w:before="0" w:after="0"/>
        <w:ind w:firstLine="11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Информации, об антитеррористической защищенности размещены на сайтах учреждений, на стендах.</w:t>
      </w:r>
    </w:p>
    <w:p>
      <w:pPr>
        <w:pStyle w:val="Normal"/>
        <w:spacing w:before="0" w:after="0"/>
        <w:ind w:firstLine="1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Разработана и принята долгосрочная целевая программа «Развитие образования в городе Тынде Амурской области на 2015- 2024гг.», в которую включены планы по обеспечению пожарной и антитеррористической безопасности, реконструкции и ремонт инфраструктуры и укрепления материальной базы образовательных организаций. Во всех ОО разработаны инструкции и проводятся инструктажи обучающихся, персонала по обеспечению безопасности от проявлений терроризма в летний период. Оформлены уголки безопасности с памятками и инструкциями по противодействию терроризму. Запланировано проведение профилактических бесед с обучающимися на мероприятиях в пришкольных лагерях, профильных сменах о действиях при угрозе возникновения теракта и пожаров совместно с представителями правоохранительных органов, сотрудников ГО и ЧС.  </w:t>
      </w:r>
    </w:p>
    <w:p>
      <w:pPr>
        <w:pStyle w:val="Normal"/>
        <w:spacing w:before="0" w:after="0"/>
        <w:ind w:firstLine="11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Штаты организаций летнего отдыха с дневным пребыванием детей укомплектованы квалифицированными специалистами, имеющими практику работы в детских организациях. Руководители организаций летнего отдыха соблюдают требования Трудового кодекса РФ при проверке лиц, принимаемых на работу с детьми. Все работники пришкольного лагеря представляют справку об отсутствии судимости.</w:t>
      </w:r>
    </w:p>
    <w:sectPr>
      <w:headerReference w:type="default" r:id="rId4"/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46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33:00Z</dcterms:created>
  <dc:creator>Пользователь</dc:creator>
  <dc:description/>
  <cp:keywords/>
  <dc:language>en-US</dc:language>
  <cp:lastModifiedBy>Секретарь</cp:lastModifiedBy>
  <cp:lastPrinted>2022-06-08T11:28:00Z</cp:lastPrinted>
  <dcterms:modified xsi:type="dcterms:W3CDTF">2022-07-04T01:48:00Z</dcterms:modified>
  <cp:revision>14</cp:revision>
  <dc:subject/>
  <dc:title/>
</cp:coreProperties>
</file>