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left" w:pos="709" w:leader="none"/>
        </w:tabs>
        <w:jc w:val="center"/>
        <w:rPr>
          <w:sz w:val="20"/>
          <w:szCs w:val="20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tabs>
          <w:tab w:val="left" w:pos="709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нормативный правовой ак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города Тынды от 18.12.2021 № 39-НПА «О городском бюджете 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2022 год и плановый период 2023 и 2024 годов», принятый реше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ындинской городской Думы от 18.12.2021 № 442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от «26» февраля 2022 года № 462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ормативный  правовой  акт   города  Тынды  </w:t>
      </w:r>
      <w:r>
        <w:rPr>
          <w:sz w:val="28"/>
          <w:szCs w:val="28"/>
        </w:rPr>
        <w:t xml:space="preserve"> от 18.12.2021 № 39-НПА «О городском бюджете на 2022 год и плановый период 2023 и 2024 годов»   принятый  решением Тындинской городской Думы от 18.12.2021 №44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следующие изменения:</w:t>
      </w:r>
    </w:p>
    <w:p>
      <w:pPr>
        <w:pStyle w:val="Normal"/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2022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рогнозируемый общий объем доходов в сумме 1 918 582 294,2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в сумме 1 958 514 468,50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3"/>
      <w:bookmarkEnd w:id="1"/>
      <w:bookmarkEnd w:id="2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огнозируемый дефицит бюджета в сумме 39 932 174,28 рублей.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1 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прогнозируемый   общий  объем   доходов   на   2023  год в сумме    1 805 446 281,13 рублей и на 2024 год в сумме 1 870 934 160,6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2 части 2 </w:t>
      </w:r>
      <w:r>
        <w:rPr>
          <w:sz w:val="28"/>
          <w:szCs w:val="28"/>
        </w:rPr>
        <w:t xml:space="preserve">изложить в следующей редакции: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) общий объем расходов  на 2023 год в сумме 1 810 991 030,18 рублей, в том числе условно утвержденные расходы (без учета расходов городского бюджета,  предусмотренных за счет межбюджетных трансфертов из других бюджетов  бюджетной системы Российской Федерации, имеющих целевое назначение)  в  сумме 15 698 849,57 рублей и на 2024 год в сумме 1 889 018 447,71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33 408 967,35 рублей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часть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. Утвердить общий объем бюджетных ассигнований, направляемых на исполнение публичных нормативных обязательств, на 2022 год в сумме 11 361 586,10 рублей, на 2023 год в сумме 11 638 849,90 рублей, на 2024 год в сумме 11 652 284,84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часть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 2022  год  в  сумме 1 337 773 722,13 рублей,   на   2023   год   в сумме 1 192 255 447,24 рублей, на 2024 год в сумме 1 227 482 500,72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03"/>
      <w:bookmarkEnd w:id="3"/>
      <w:r>
        <w:rPr>
          <w:sz w:val="28"/>
          <w:szCs w:val="28"/>
        </w:rPr>
        <w:t>2) часть 1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становить верхний предел муниципального долга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1) на 1 января 2023 года в сумме 104 022 787,50 рублей, в том числе, по муниципальным гарантиям в сумме 0,0 тыс. рублей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) на 1 января 2024 года в сумме 109 567 536,55 рублей, в том числе, по муниципальным гарантиям в сумме 0,0 тыс. рублей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) на 1 января 2025 года в сумме 127 651 823,65 рублей, в том числе, по муниципальным гарантиям в сумме 0,0 тыс.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в части 1 приложение 1 «Программа муниципальных внутренних заимствований на 2022 год и плановый период 2023 и 2024 годов» изложить в редакции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в части 2 приложение 2 «Источники внутреннего финансирования дефицита городского бюджета на 2022 год и плановый период 2023 и 2024 годов» изложить в редакции согласно приложению </w:t>
      </w:r>
      <w:bookmarkStart w:id="4" w:name="sub_9"/>
      <w:r>
        <w:rPr>
          <w:sz w:val="28"/>
          <w:szCs w:val="28"/>
        </w:rPr>
        <w:t xml:space="preserve">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) в части 3 приложение 3 «Прогнозируемые объемы до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на 2022 год и плановый период 2023 и 2024 годов»</w:t>
      </w:r>
      <w:r>
        <w:rPr>
          <w:sz w:val="28"/>
          <w:szCs w:val="28"/>
        </w:rPr>
        <w:t xml:space="preserve"> изложить в редакции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согласно приложению 3 </w:t>
      </w:r>
      <w:r>
        <w:rPr>
          <w:sz w:val="28"/>
          <w:szCs w:val="28"/>
        </w:rPr>
        <w:t xml:space="preserve">к 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статье 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 части 1 приложение 4 «Ведомственная структура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2 год и плановый период 2023 и 2024 годов» </w:t>
      </w:r>
      <w:r>
        <w:rPr>
          <w:sz w:val="28"/>
          <w:szCs w:val="28"/>
        </w:rPr>
        <w:t xml:space="preserve">изложить в редакции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огласно приложению 4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/>
      </w:pPr>
      <w:bookmarkStart w:id="5" w:name="sub_13"/>
      <w:bookmarkEnd w:id="4"/>
      <w:bookmarkEnd w:id="5"/>
      <w:r>
        <w:rPr>
          <w:sz w:val="28"/>
          <w:szCs w:val="28"/>
        </w:rPr>
        <w:t>б) в части 2 приложение 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на 2022 год и плановый период 2023 и 2024 годов» </w:t>
      </w:r>
      <w:r>
        <w:rPr>
          <w:sz w:val="28"/>
          <w:szCs w:val="28"/>
        </w:rPr>
        <w:t xml:space="preserve">изложить в редакции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огласно приложению 5 к настоящему нормативному правовому акту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в) в части 3 приложение 6 «Распределение бюджетных ассигнований по разделам и подразделам классификации расходов на очередной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2022 год и плановый период 2023 и 2024 годов» </w:t>
      </w:r>
      <w:r>
        <w:rPr>
          <w:sz w:val="28"/>
          <w:szCs w:val="28"/>
        </w:rPr>
        <w:t xml:space="preserve">изложить в редакции </w:t>
      </w:r>
      <w:r>
        <w:rPr>
          <w:rStyle w:val="Style15"/>
          <w:b w:val="false"/>
          <w:bCs w:val="false"/>
          <w:color w:val="000000"/>
          <w:sz w:val="28"/>
          <w:szCs w:val="28"/>
        </w:rPr>
        <w:t>согласно приложению 6 к настоящему нормативному правовому акту.</w:t>
      </w:r>
    </w:p>
    <w:p>
      <w:pPr>
        <w:pStyle w:val="Normal"/>
        <w:tabs>
          <w:tab w:val="left" w:pos="709" w:leader="none"/>
        </w:tabs>
        <w:ind w:firstLine="284"/>
        <w:jc w:val="both"/>
        <w:rPr>
          <w:sz w:val="28"/>
          <w:szCs w:val="28"/>
        </w:rPr>
      </w:pPr>
      <w:bookmarkStart w:id="6" w:name="sub_13"/>
      <w:bookmarkEnd w:id="6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статью 10 изложить в следующей редакции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Утвердить объем бюджетных ассигнований дорожного фонда города Тынды на 2022 год и плановый период 2023 и 2024 годов в размере прогнозируемого объема установленных источников формирования дорожного фонда города Тынды на 2022 год и плановый период 2023 и 2024 годов в су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2 год – 114 088 532,0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3 год –   70 06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25,06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– 322 947 807,42 рублей.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26» февраля 2022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2-02-26T13:04:00Z</cp:lastPrinted>
  <dcterms:modified xsi:type="dcterms:W3CDTF">2022-02-26T04:04:00Z</dcterms:modified>
  <cp:revision>44</cp:revision>
  <dc:subject/>
  <dc:title/>
</cp:coreProperties>
</file>