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center"/>
        <w:rPr>
          <w:sz w:val="20"/>
          <w:szCs w:val="20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города Тынды от 18.12.2021 № 39-НПА «О городском бюджете 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022 год и плановый период 2023 и 2024 годов», принятый реше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18.12.2021 № 442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2» июля 2022 года № 519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18.12.2021 № 39-НПА «О городском бюджете на 2022 год и плановый период 2023 и 2024 годов»   принятый  решением Тындинской городской Думы от 18.12.2021 №44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2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огнозируемый общий объем доходов в сумме 2 064 192 248,7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в сумме 2 104 124 423,06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гнозируемый дефицит бюджета в сумме 39 932 174,28 рублей.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  общий  объем   доходов   на   2023  год в сумме    1 807 119 926,16 рублей и на 2024 год в сумме 1 869 607 805,6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2 части 2 </w:t>
      </w:r>
      <w:r>
        <w:rPr>
          <w:sz w:val="28"/>
          <w:szCs w:val="28"/>
        </w:rPr>
        <w:t xml:space="preserve">изложить в следующей редакции: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) общий объем расходов  на 2023 год в сумме 1 812 664 675,21 рублей, в том числе условно утвержденные расходы (без учета расходов городского бюджета,  предусмотренных за счет межбюджетных трансфертов из других бюджетов  бюджетной системы Российской Федерации, имеющих целевое назначение)  в  сумме 15 698 849,57 рублей и на 2024 год в сумме 1 887 692 092,74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33 408 967,35 рублей;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часть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, на 2022 год в сумме 11 466 595,48 рублей, на 2023 год в сумме 11 638 849,90 рублей, на 2024 год в сумме 11 652 284,84 рублей.»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2  год  в  сумме 1 477 802 948,18 рублей,   на   2023   год   в сумме 1 193 929 092,27 рублей, на 2024 год в сумме 1 226 156 145,75 рублей.»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часть 5 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5. Утвердить объем доходов городского бюджета, за исключением субсидий, субвенций и иных межбюджетных трансфертов, имеющих целевое назначение на 2022 год в сумме 604 883 186,98 рублей, на 2023 год в сумме 622 409 233,89 рублей, на 2024 год в сумме 650 095 059,89 рублей.»;</w:t>
      </w:r>
    </w:p>
    <w:p>
      <w:pPr>
        <w:pStyle w:val="Normal"/>
        <w:ind w:firstLine="709"/>
        <w:jc w:val="both"/>
        <w:rPr/>
      </w:pPr>
      <w:bookmarkStart w:id="3" w:name="sub_103"/>
      <w:bookmarkEnd w:id="3"/>
      <w:r>
        <w:rPr>
          <w:sz w:val="28"/>
          <w:szCs w:val="28"/>
        </w:rPr>
        <w:t>2) в статье 3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9"/>
      <w:bookmarkEnd w:id="4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1 «Программа муниципальных внутренних заимствований на 2022 год и плановый период 2023 и 2024 годов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2 «Источники внутреннего финансирования дефицита городского бюджета на 2022 год и плановый период 2023 и 2024 годов» 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в части 3 приложение 3 «Прогнозируемые объемы до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на 2022 год и плановый период 2023 и 2024 годов»</w:t>
      </w:r>
      <w:r>
        <w:rPr>
          <w:sz w:val="28"/>
          <w:szCs w:val="28"/>
        </w:rPr>
        <w:t xml:space="preserve"> изложить в редакции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согласно приложению 3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 части 1 приложение 4 «Ведомственная структура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плановый период 2023 и 2024 годов» </w:t>
      </w:r>
      <w:r>
        <w:rPr>
          <w:sz w:val="28"/>
          <w:szCs w:val="28"/>
        </w:rPr>
        <w:t xml:space="preserve">изложить в редакции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огласно приложению 4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bookmarkStart w:id="5" w:name="sub_9"/>
      <w:bookmarkStart w:id="6" w:name="sub_13"/>
      <w:bookmarkEnd w:id="5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части 2 приложение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на 2022 год и плановый период 2023 и 2024 годов» </w:t>
      </w:r>
      <w:r>
        <w:rPr>
          <w:sz w:val="28"/>
          <w:szCs w:val="28"/>
        </w:rPr>
        <w:t xml:space="preserve">изложить в редакции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огласно приложению 5 к настоящему нормативному правовому акту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в) в части 3 приложение 6 «Распределение бюджетных ассигнований по разделам и подразделам классификации расходов на очередной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2022 год и плановый период 2023 и 2024 годов» </w:t>
      </w:r>
      <w:r>
        <w:rPr>
          <w:sz w:val="28"/>
          <w:szCs w:val="28"/>
        </w:rPr>
        <w:t xml:space="preserve">изложить в редакции </w:t>
      </w:r>
      <w:r>
        <w:rPr>
          <w:rStyle w:val="Style15"/>
          <w:b w:val="false"/>
          <w:bCs w:val="false"/>
          <w:color w:val="000000"/>
          <w:sz w:val="28"/>
          <w:szCs w:val="28"/>
        </w:rPr>
        <w:t>согласно приложению 6 к настоящему нормативному правовому акту.</w:t>
      </w:r>
    </w:p>
    <w:p>
      <w:pPr>
        <w:pStyle w:val="Normal"/>
        <w:tabs>
          <w:tab w:val="left" w:pos="709" w:leader="none"/>
        </w:tabs>
        <w:ind w:firstLine="426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статью 5 изложить в следующей редакции:</w:t>
      </w:r>
    </w:p>
    <w:p>
      <w:pPr>
        <w:pStyle w:val="Normal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Установить размер резервного фонда Администрации города 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2 год – 35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3 год -  200 000,00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4 год – 200 000,00 рублей.».</w:t>
      </w:r>
    </w:p>
    <w:p>
      <w:pPr>
        <w:pStyle w:val="Normal"/>
        <w:tabs>
          <w:tab w:val="left" w:pos="567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>5) часть 1 статьи 7 дополнить пунктом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left" w:pos="567" w:leader="none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в размере, не превышающем 50 процентов суммы договора (муниципального контракта) – по договорам (муниципальным контрактам) на выполнение работ по строительству, капитальному ремонту, реконструкции объектов капитального строительства муниципальной собственности в случае предоставления субсидии из областного бюджета местному бюджету в целях софинансирования расходных обязательств местного бюджета.»; </w:t>
      </w:r>
    </w:p>
    <w:p>
      <w:pPr>
        <w:pStyle w:val="Normal"/>
        <w:tabs>
          <w:tab w:val="left" w:pos="709" w:leader="none"/>
        </w:tabs>
        <w:ind w:firstLine="426"/>
        <w:jc w:val="both"/>
        <w:rPr>
          <w:color w:val="000080"/>
          <w:sz w:val="28"/>
          <w:szCs w:val="28"/>
        </w:rPr>
      </w:pPr>
      <w:bookmarkStart w:id="7" w:name="sub_13"/>
      <w:bookmarkEnd w:id="7"/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 в части 1 статьи 8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а) пункт 13 изложить в следующей редакции: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«13) предоставлением субсидий юридическим лицам, индивидуальным предпринимателям в целях финансового обеспечения (возмещения) затрат в связи с оказанием населению услуг бани;»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б) дополнить пунктом 19 </w:t>
      </w:r>
      <w:r>
        <w:rPr>
          <w:rStyle w:val="Style15"/>
          <w:b w:val="false"/>
          <w:bCs w:val="false"/>
          <w:color w:val="000000"/>
          <w:sz w:val="28"/>
          <w:szCs w:val="28"/>
        </w:rPr>
        <w:t>в следующей редакции: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19) предоставлением субсидий из бюджета города Тынды на оказание финансовой помощи в целях предупреждения банкротства и восстановления платежеспособности муниципальных предприятий города Тынды;»;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статью 9 дополнить пунктом 5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5) перераспределение бюджетных ассигнований между видами источников финансирования дефицита </w:t>
      </w:r>
      <w:r>
        <w:rPr>
          <w:sz w:val="28"/>
          <w:szCs w:val="28"/>
        </w:rPr>
        <w:t>городского</w:t>
      </w:r>
      <w:r>
        <w:rPr>
          <w:bCs/>
          <w:sz w:val="28"/>
          <w:szCs w:val="28"/>
        </w:rPr>
        <w:t xml:space="preserve"> бюджета в ходе исполнения </w:t>
      </w:r>
      <w:r>
        <w:rPr>
          <w:sz w:val="28"/>
          <w:szCs w:val="28"/>
        </w:rPr>
        <w:t>городского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 по источникам финансирования дефицита </w:t>
      </w:r>
      <w:r>
        <w:rPr>
          <w:sz w:val="28"/>
          <w:szCs w:val="28"/>
        </w:rPr>
        <w:t>городского</w:t>
      </w:r>
      <w:r>
        <w:rPr>
          <w:bCs/>
          <w:sz w:val="28"/>
          <w:szCs w:val="28"/>
        </w:rPr>
        <w:t xml:space="preserve"> бюджета.);</w:t>
      </w:r>
    </w:p>
    <w:p>
      <w:pPr>
        <w:pStyle w:val="Normal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) статью 10 изложить в следующей редакции: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города Тынды на 2022 год и плановый период 2023 и 2024 годов в размере прогнозируемого объема установленных источников формирования дорожного фонда города Тынды на 2022 год и плановый период 2023 и 2024 годов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 – 177 392 001,6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–   67 401 410,00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322 947 807,42 рублей.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» июля 2022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2-07-02T11:36:00Z</cp:lastPrinted>
  <dcterms:modified xsi:type="dcterms:W3CDTF">2022-07-02T02:36:00Z</dcterms:modified>
  <cp:revision>62</cp:revision>
  <dc:subject/>
  <dc:title/>
</cp:coreProperties>
</file>