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» июля 2022 № 20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2 год и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559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823 7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4 287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23 28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2 6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932 1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4 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4 287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22-07-02T02:40:00Z</dcterms:modified>
  <cp:revision>88</cp:revision>
  <dc:subject/>
  <dc:title>                                                                                                                Приложение № 2</dc:title>
</cp:coreProperties>
</file>