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», принятый решением Тындинской городской Думы от 18.12.2021 № 442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, принятый решением 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, принятый решением 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9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2-07-02T02:38:00Z</dcterms:modified>
  <cp:revision>55</cp:revision>
  <dc:subject/>
  <dc:title/>
</cp:coreProperties>
</file>