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tabs>
          <w:tab w:val="left" w:pos="709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Финансовом Упр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Тын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2» июля 2022 года № 520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.</w:t>
      </w:r>
      <w:r>
        <w:rPr>
          <w:sz w:val="28"/>
          <w:szCs w:val="28"/>
        </w:rPr>
        <w:t xml:space="preserve">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Управление Администрации города Тынды  (далее - Управление) является отраслевым (функциональным) органом Администрации города Тынды (далее - Администрация города), обеспечивающим проведение единой финансовой, бюджетной и налоговой политики на территории города Тынды, осуществляющим функции по контролю в сфере бюджетных правоотношений на территории городского округа и контролю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является финансовым органом муниципального образования город Ты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е обладает правами юридического лица, является муниципальным казенным учреждением, имеет лицевые счета в органах Федерального казначейства, печать со своим наименованием и изображением герба города Тынды, а также другие необходимые для его деятельности печати, штампы и блан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 своей деятельности Управление руководствуется Конституцией Российской Федерации, законодательством Российской Федерации, законодательством Амурской области, нормативными правовыми актами федеральных органов исполнительной власти и исполнительных органов государственной власти Амурской области, Уставом города Тынды, муниципальными правовыми актами органов местного самоуправления города Тынды, а 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е осуществляет свою деятельность как непосредственно, так и во взаимодействии с федеральными органами государственной власти, иными государственными органами Российской Федерации, органами государственной власти Амурской области, иными государственными органами Амурской области, органами местного самоуправления, другими отраслевыми и территориальными органами Администрации города, общественными объединениями, физическими и юридическими лицами, независимо от их формы собственности и организационно-правовой фор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 Управление осуществляет свою деятельность за счет средств городского бюджета, выделяемых на его содержание, и на основании бюджетной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е от своего имени приобретает имущественные и неимущественные права, исполняет обязанности, выступает истцом и ответчиком в судах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Обеспечивает исполнение денежных обязательств, указанных в исполнительном документе, в соответствии с Бюджетным Кодексом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Отвечает по своим обязательствам, находящимся в его распоряжении денежными средствами. При недостаточности указанных денежных средств субсидиарную ответственность по обязательствам такого учреждения несет собственник е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обственником имущества Управления является муниципальное образование город Ты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Управление владеет, пользуется и распоряжается закрепленным за ним на праве оперативного управления имуществом в соответствии с действующим законодательством и муниципальными правовыми актами города Ты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Управл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Управление подотчетно и подконтрольно по вопросам своей деятельности Администрации города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правление не имеет  сокращенного наименования.</w:t>
      </w:r>
    </w:p>
    <w:p>
      <w:pPr>
        <w:pStyle w:val="Normal"/>
        <w:ind w:firstLine="54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15. Юридический (почтовый) адрес Управления: 676290, Россия, Амурская область, город Тында, улица Красная Пресня, 29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.</w:t>
      </w:r>
      <w:r>
        <w:rPr>
          <w:sz w:val="28"/>
          <w:szCs w:val="28"/>
        </w:rPr>
        <w:t xml:space="preserve"> Цели и основные задачи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правление создано в целях решения вопросов местного значения от имени муниципального образования город Тында в финансовой, бюджетной и налоговой сфере, управлении и координации деятельности в указанной сфере муниципа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Управле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основных направлений и осуществление бюджетно-финансовой, налоговой и долговой политик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роекта городского бюджета и отчета об исполнении городского бюджета в соответствии с действующим налоговым и бюджетны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исполнения городского бюджета, управление доходами и расходами бюджета по принципу единства кас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финансового контроля за операциями с бюджетными средствами главных распорядителей, распорядителей и получателей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действие стабилизации финансово-хозяйственной деятельности предприятий, находящихся в муниципальной собственности, а также учреждений, финансируемых из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ение контроля за целевым использованием средств, выделяемых из бюджета города предприятиям, учреждениям и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разработка прогноза по доходным источникам городского бюджета, анализ и разработка предложений по их моби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разработка программы муниципальных внутренних заимствований города и их реализация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едставительство и защита интересов муниципального образования город Тында от имени казны города Тынды в судах общей юрисдикции, арбитражных суд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иных полномочий финансового органа в соответствии с бюджетны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3.</w:t>
      </w:r>
      <w:r>
        <w:rPr>
          <w:sz w:val="28"/>
          <w:szCs w:val="28"/>
        </w:rPr>
        <w:t xml:space="preserve"> Полномочия 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 Управление в соответствии с возложенной на него задачей осуществля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> разрабатывает проекты муниципальных правовых актов в финансовой и бюджетной сфе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> рассматривает представленные в управление проекты муниципальных правовых актов по вопросам, относящимся к полномочиям Управления, и вносит предложения по результатам их рассмотр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составляет проект городского бюджета, проект нормативного правового акта об исполнении городск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твержд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ён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и коды целевых статей городск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кодов видов источников финансирования дефицитов бюджетов, главными администраторами которых являются органы местного самоуправления и (или) находящиеся в их ведении казён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осуществляет ведение реестра источников доходов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> составляет и ведет сводную бюджетную роспись городского бюджета, бюджетную роспись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> приним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т главных распорядителей средств городского бюджета, главных администраторов доходов городского бюджета, главных администраторов источников внутреннего финансирования дефицита городского бюджета, бюджетную отчетность для формирования сводной бюджетной отчетности об исполнении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 главных распорядителей средств городского бюджета сводную отчетность автономных и бюджетных учреждений, в отношении которых главные распорядители средств городского бюджета осуществляют функции и полномочия учред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> составляет бюджетную отчетность финансового органа, органа, осуществляющего кассовое обслуживание муниципальных бюджетных и автономных учреждений, главного администратора доходов, главного администратора источников внутреннего финансирования дефицита городского бюджета, главного распорядителя и получателя средств городского бюджета для составления сводной отчетности об исполнении городского бюджета;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 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одную бюджетную отчетность об исполнении городск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одную отчетность городских бюджетных и автоном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)</w:t>
      </w:r>
      <w:r>
        <w:rPr>
          <w:sz w:val="28"/>
          <w:szCs w:val="28"/>
        </w:rPr>
        <w:t> предоставляет бюджетную отчётность об исполнении городского бюджета в министерство финансов Ам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)</w:t>
      </w:r>
      <w:r>
        <w:rPr>
          <w:sz w:val="28"/>
          <w:szCs w:val="28"/>
        </w:rPr>
        <w:t> составляет и представляет в министерство финансов Амурской области ежемесячный отчёт о кассовом исполнении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)</w:t>
      </w:r>
      <w:r>
        <w:rPr>
          <w:sz w:val="28"/>
          <w:szCs w:val="28"/>
        </w:rPr>
        <w:t> согласовывает решения уполномоченного органа о предоставлении отсрочек или рассрочек по уплате налогов, предоставлении инвестиционного налогового кредита или об отказе в их предоставл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)</w:t>
      </w:r>
      <w:r>
        <w:rPr>
          <w:sz w:val="28"/>
          <w:szCs w:val="28"/>
        </w:rPr>
        <w:t> осуществляет сбор, обработку и анализ информации о состоянии муниципальных финан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)</w:t>
      </w:r>
      <w:r>
        <w:rPr>
          <w:sz w:val="28"/>
          <w:szCs w:val="28"/>
        </w:rPr>
        <w:t> разрабатывает аналитические материалы об исполнении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)</w:t>
      </w:r>
      <w:r>
        <w:rPr>
          <w:sz w:val="28"/>
          <w:szCs w:val="28"/>
        </w:rPr>
        <w:t> дает в установленном порядке письменные разъяснения налогоплательщикам и налоговым агентам по вопросам применения местных нормативно-правовых актов о налогах и сб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6)</w:t>
      </w:r>
      <w:r>
        <w:rPr>
          <w:sz w:val="28"/>
          <w:szCs w:val="28"/>
        </w:rPr>
        <w:t> готовит и представляет отчетность об использовании межбюджетных трансфертов, поступивших из федерального и областного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7)</w:t>
      </w:r>
      <w:r>
        <w:rPr>
          <w:sz w:val="28"/>
          <w:szCs w:val="28"/>
        </w:rPr>
        <w:t> осуществляет контроль за формированием и использованием бюджетных ассигнований резервного фонда Администрации города Ты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8)</w:t>
      </w:r>
      <w:r>
        <w:rPr>
          <w:sz w:val="28"/>
          <w:szCs w:val="28"/>
        </w:rPr>
        <w:t> осуществляет мониторинг за соблюдением установленных нормативов формирования расходов на содержание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9)</w:t>
      </w:r>
      <w:r>
        <w:rPr>
          <w:sz w:val="28"/>
          <w:szCs w:val="28"/>
        </w:rPr>
        <w:t> утверждает и доводит до главных распорядителей и получателей средств городского бюджета предельные объемы финанс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)</w:t>
      </w:r>
      <w:r>
        <w:rPr>
          <w:sz w:val="28"/>
          <w:szCs w:val="28"/>
        </w:rPr>
        <w:t> управляет в установленном порядке муниципальным долг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1)</w:t>
      </w:r>
      <w:r>
        <w:rPr>
          <w:sz w:val="28"/>
          <w:szCs w:val="28"/>
        </w:rPr>
        <w:t> представляет в министерство финансов Амурской области информацию о долговых обязательствах, отраженных в муниципальной долговой книг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2)</w:t>
      </w:r>
      <w:r>
        <w:rPr>
          <w:sz w:val="28"/>
          <w:szCs w:val="28"/>
        </w:rPr>
        <w:t> организует работу по привлечению бюджетных кредитов из областного бюджета и кредитов от кредитны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3)</w:t>
      </w:r>
      <w:r>
        <w:rPr>
          <w:sz w:val="28"/>
          <w:szCs w:val="28"/>
        </w:rPr>
        <w:t> ведет муниципальную долговую кни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4)</w:t>
      </w:r>
      <w:r>
        <w:rPr>
          <w:sz w:val="28"/>
          <w:szCs w:val="28"/>
        </w:rPr>
        <w:t> организует работу по предоставлению муниципальных гарантий в соответствии с требованиями Бюджет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5)</w:t>
      </w:r>
      <w:r>
        <w:rPr>
          <w:sz w:val="28"/>
          <w:szCs w:val="28"/>
        </w:rPr>
        <w:t> ведет учет выданных муниципальных гарантий, исполнения обязательств принципала, обеспеченных гарантиями, а также учет осуществления гарантом платежей по выданным гарант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6)</w:t>
      </w:r>
      <w:r>
        <w:rPr>
          <w:sz w:val="28"/>
          <w:szCs w:val="28"/>
        </w:rPr>
        <w:t> проводит анализ финансового состояния принципала в целях предоставления муниципальной гарантии, а также после предоставления муниципальной гаран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7)</w:t>
      </w:r>
      <w:r>
        <w:rPr>
          <w:sz w:val="28"/>
          <w:szCs w:val="28"/>
        </w:rPr>
        <w:t> предоставляет бюджетные кредиты, обеспечивает начисление процентов за пользование ими, пеней, штрафов, предусмотренных заключенными договорами, а также проводит реструктуризацию долговых обязательств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8)</w:t>
      </w:r>
      <w:r>
        <w:rPr>
          <w:sz w:val="28"/>
          <w:szCs w:val="28"/>
        </w:rPr>
        <w:t> ведет реестр расходных обязательств муниципального образования город Тында и представляет его в министерство финансов Ам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9)</w:t>
      </w:r>
      <w:r>
        <w:rPr>
          <w:sz w:val="28"/>
          <w:szCs w:val="28"/>
        </w:rPr>
        <w:t> организует исполнение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0)</w:t>
      </w:r>
      <w:r>
        <w:rPr>
          <w:sz w:val="28"/>
          <w:szCs w:val="28"/>
        </w:rPr>
        <w:t> открывает и ведет лицевые счета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1)</w:t>
      </w:r>
      <w:r>
        <w:rPr>
          <w:sz w:val="28"/>
          <w:szCs w:val="28"/>
        </w:rPr>
        <w:t> осуществляет операции по лицевому счету бюджета на основании платежных документов, оформленных в соответствии с установленными требованиями от имени и по поручению главных распорядителей и получателей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2)</w:t>
      </w:r>
      <w:r>
        <w:rPr>
          <w:sz w:val="28"/>
          <w:szCs w:val="28"/>
        </w:rPr>
        <w:t> ведет сводный реестр главных администраторов источников финансирования дефицита городского бюджета, главных распорядителей и получателей средств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3)</w:t>
      </w:r>
      <w:r>
        <w:rPr>
          <w:sz w:val="28"/>
          <w:szCs w:val="28"/>
        </w:rPr>
        <w:t> составляет и ведет кассовый план исполнения городского бюджета в установленном и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4)</w:t>
      </w:r>
      <w:r>
        <w:rPr>
          <w:sz w:val="28"/>
          <w:szCs w:val="28"/>
        </w:rPr>
        <w:t> осуществляет в установленном им порядке санкциониров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платы денежных обязательств получателей средств городского бюджета и главных администраторов источников финансирования дефицита городского бюджета, лицевые счета которых открыты в Управл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сходов бюджетных учреждений, источником финансового обеспечения которых являются средства, полученные ими в соответствии с абзацем вторым пункта 1 статьи 78.1 и пунктом 5 статьи 79 Бюджет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сходов автономных учреждений, источником финансового обеспечения которых являются средства, полученные ими в соответствии с абзацем вторым пункта 1 статьи 78.1 Бюджетного кодекса Российской Федерации (в случае осуществления операций с указанными средствами на лицевых счетах автономных учреждений, открытых им в Управлении) и пунктом 5 статьи 79 Бюджет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)</w:t>
      </w:r>
      <w:r>
        <w:rPr>
          <w:sz w:val="28"/>
          <w:szCs w:val="28"/>
        </w:rPr>
        <w:t> осуществляет мониторинг исполнения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6)</w:t>
      </w:r>
      <w:r>
        <w:rPr>
          <w:sz w:val="28"/>
          <w:szCs w:val="28"/>
        </w:rPr>
        <w:t> осуществляет внутренний муниципальный финансовый контроль как орган внутреннего муниципального финансового контроля и финансовый орг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> 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> за соблюдением положений правовых актов, обусловливающих публичные нормативные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> 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настоящим Кодексом, условий договоров (соглашений), заключенных в целях исполнения муниципальных контр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</w:t>
      </w:r>
      <w:r>
        <w:rPr>
          <w:sz w:val="28"/>
          <w:szCs w:val="28"/>
        </w:rPr>
        <w:t> 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7)</w:t>
      </w:r>
      <w:r>
        <w:rPr>
          <w:sz w:val="28"/>
          <w:szCs w:val="28"/>
        </w:rPr>
        <w:t>  осуществляет контроль в сфере закупок товаров, работ, услуг для обеспечения муниципальных нужд как орган внутреннего муниципального финансового контроля и финансовый орган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8)</w:t>
      </w:r>
      <w:r>
        <w:rPr>
          <w:sz w:val="28"/>
          <w:szCs w:val="28"/>
        </w:rPr>
        <w:t> осуществляет бюджетные полномочия главного распорядителя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, получателя бюджетных средств для реализации возложенных на Управление полномоч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9)</w:t>
      </w:r>
      <w:r>
        <w:rPr>
          <w:sz w:val="28"/>
          <w:szCs w:val="28"/>
        </w:rPr>
        <w:t> устанавливает порядки исполнения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0)</w:t>
      </w:r>
      <w:r>
        <w:rPr>
          <w:sz w:val="28"/>
          <w:szCs w:val="28"/>
        </w:rPr>
        <w:t> ведет бюджетный учет по исполнению городского бюджета как финансовый орган, орган, осуществляющий кассовое обслуживание муниципальных автономных и бюджетных учреждений, главный распорядитель и получатель средств городского бюджета, главный администратор доходов городского бюджета, главный администратор источников внутреннего финансирования дефицита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1)</w:t>
      </w:r>
      <w:r>
        <w:rPr>
          <w:sz w:val="28"/>
          <w:szCs w:val="28"/>
        </w:rPr>
        <w:t> в условиях военного и чрезвычайного положения осуществляет бюджетные полномочия по решению Президента Российской Федерации в порядке, установленном Правительством Российской Федерации, с учетом особенностей, предусмотренных Федеральным конституционным законом «О военном положении» и принятыми в соответствии с ним федеральными законами и иными нормативными правовыми актами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2)</w:t>
      </w:r>
      <w:r>
        <w:rPr>
          <w:sz w:val="28"/>
          <w:szCs w:val="28"/>
        </w:rPr>
        <w:t> организует и проводит мероприятия мобилизационной подготовки в Управлении, при объявлении мобилизации выполняет мероприятия по финансовому обеспечению перевода экономики города на работу в условиях военного врем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3)</w:t>
      </w:r>
      <w:r>
        <w:rPr>
          <w:sz w:val="28"/>
          <w:szCs w:val="28"/>
        </w:rPr>
        <w:t> обеспечивает в пределах своей компетенции защиту сведений, составляющих государственную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4)</w:t>
      </w:r>
      <w:r>
        <w:rPr>
          <w:sz w:val="28"/>
          <w:szCs w:val="28"/>
        </w:rPr>
        <w:t> планирует и организует выполнение мероприятий гражданской обороны в соответствии с задачами, определенными Администрацией города Тынды, организует и проводит мероприятия по предупреждению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5)</w:t>
      </w:r>
      <w:r>
        <w:rPr>
          <w:sz w:val="28"/>
          <w:szCs w:val="28"/>
        </w:rPr>
        <w:t> обеспечивает своевременное и полное рассмотрение обращений граждан по вопросам, отнесенным к полномочиям Управления, принятие по ним решений и направление заявителям ответов в сроки, установленные норматив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6)</w:t>
      </w:r>
      <w:r>
        <w:rPr>
          <w:sz w:val="28"/>
          <w:szCs w:val="28"/>
        </w:rPr>
        <w:t> направляет муниципальных служащих Управления на профессиональную подготовку, переподготовку, повышение квалификации и стажиров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7)</w:t>
      </w:r>
      <w:r>
        <w:rPr>
          <w:sz w:val="28"/>
          <w:szCs w:val="28"/>
        </w:rPr>
        <w:t> 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8)</w:t>
      </w:r>
      <w:r>
        <w:rPr>
          <w:sz w:val="28"/>
          <w:szCs w:val="28"/>
        </w:rPr>
        <w:t> осуществляет закупки товаров, работ и услуг для обеспечения нужд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9)</w:t>
      </w:r>
      <w:r>
        <w:rPr>
          <w:sz w:val="28"/>
          <w:szCs w:val="28"/>
        </w:rPr>
        <w:t> исполняет судебные акты по обращению взыскания на средства городского бюджета, а также организует исполнение судебных актов по денежным обязательствам муниципальных учреждений, лицевые счета которым открыты в Управл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0)</w:t>
      </w:r>
      <w:r>
        <w:rPr>
          <w:sz w:val="28"/>
          <w:szCs w:val="28"/>
        </w:rPr>
        <w:t> ведет учет и осуществляет хранение исполнительных документов, связанных с их исполн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1)</w:t>
      </w:r>
      <w:r>
        <w:rPr>
          <w:sz w:val="28"/>
          <w:szCs w:val="28"/>
        </w:rPr>
        <w:t> осуществляет мероприятия по технической защите конфиденциальной информации и персональных дан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2)</w:t>
      </w:r>
      <w:r>
        <w:rPr>
          <w:sz w:val="28"/>
          <w:szCs w:val="28"/>
        </w:rPr>
        <w:t> организует работу по взаимодействию с территориальными органами федеральных органов исполнительной власти, органами государственной власти Амурской области, органами местного самоуправления, муниципальными учреждениями города, кредитными организациями в части автоматизации бюджетного процесса и осуществляет техническую и методологическую поддержку автоматизированных систем, предназначенных для организации исполнения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3)</w:t>
      </w:r>
      <w:r>
        <w:rPr>
          <w:sz w:val="28"/>
          <w:szCs w:val="28"/>
        </w:rPr>
        <w:t> осуществляет иные полномочия в установленной сфере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4)</w:t>
      </w:r>
      <w:r>
        <w:rPr>
          <w:sz w:val="28"/>
          <w:szCs w:val="28"/>
        </w:rPr>
        <w:t> осуществляет производство по делам об административных правонаруш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Управление с целью реализации полномочий в установленной сфере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> осуществлять методическое руководство в области бюджетного планирования, исполнения и составления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> осуществлять методологическую, концептуальную и информационную поддержку участников бюджетного процесса, а также лиц, не являющихся участниками бюджет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> запрашивать в установленном порядке и получать от органов местного самоуправления, юридических лиц материалы, необходимые для принятия решений по вопросам, отнесенным к полномочиям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> привлекать на договорной, в том числе платной, осно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учно-исследовательские и другие организации, а также специалистов и экспертов в целях подготовки предложений по совершенствованию финансовой и бюджетной политики; 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физических и юридических лиц для проверки соответствия поставленного товара, выполненной работы (ее результата) или оказанной услуги условиям контракта, соответствия использования поставленного товара, выполненной работы (ее результата) или оказанной услуги целям осуществления закуп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> привлекать в установленном порядке аудиторские и консалтинговые организации для анализа и проверки отчетности, по иным вопросам, относящимся к полномочиям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> созывать в установленном порядке совещания для рассмотрения вопросов финансовой и бюджетной поли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> применять к нарушителям бюджетного законодательства меры, предусмотренные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> составлять протоколы об административных правонарушениях и рассматривать дела об административных правонарушениях в установленных законом случа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.</w:t>
      </w:r>
      <w:r>
        <w:rPr>
          <w:sz w:val="28"/>
          <w:szCs w:val="28"/>
        </w:rPr>
        <w:t xml:space="preserve"> Организация деятельности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правление возглавляет начальник, назначаемый на должность и освобождаемый от должности Мэром города Тын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 должности начальника предъявляются квалификационные требования в соответствии с приказом Минфина России от 19.12.2019 №38н «О квалификационных требованиях, предъявляемых к руководителю финансового органа муниципально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Трудовой договор с начальником заключается со стороны работодателя Администрацией города Тынды в лице Мэра города Тын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зменения условий трудового договора допускается только по соглашению сторон трудового договора, за исключением случаев, предусмотренных Трудовым кодексом Российской Федерации, законодательством о муниципальной службе, и оформляются в том же порядке, который установлен для заключения трудово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кращение (расторжение) трудового договора с начальником  осуществляется по основаниям и в порядке, предусмотренным Трудовым кодексом Российской Федерации, законодательством о муниципальной службе и трудовым договором, на основании распоряжения Администрации города Ты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чальник Управления имеет заместителя начальника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Заместитель начальника Управления назначается на должность и освобождается от должности начальником Управления по согласованию с Администрацией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случае временного отсутствия начальника Управления (в связи с болезнью или отпуском) обязанности начальника Управления исполняет заместитель начальника Управления или один из начальников отделов Управления  на основании распоряжения Администрации города Тын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чальник Управ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> руководит деятельностью Управления на основе единоначал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> по согласованию с мэром города Тынды утверждает структуру и штатное расписание Управления в пределах, установленных Администрацией города численности и фонда оплат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утверждает бюджетную смету на содержание Управления в соответствии с нормативным правовым актом о городском бюджет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> утверждает сводную бюджетную роспись городского бюджета, внесение изменений в не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> утверждает лимиты бюджетных обязательств и изменения в ни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> распределяет обязанности между заместителем начальника Управления и начальниками отдел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> вносит в установленном порядке на рассмотрение мэра города Тынды проекты нормативных актов по вопросам, входящим в компетенцию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> решает в соответствии с законодательством Российской Федерации и Амурской области о муниципальной службе вопросы, связанные с прохождением муниципальной службы в Упр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)</w:t>
      </w:r>
      <w:r>
        <w:rPr>
          <w:sz w:val="28"/>
          <w:szCs w:val="28"/>
        </w:rPr>
        <w:t> осуществляет полномочия представителя нанимателя в отношении муниципальных служащих Управления в соответствии с федеральным законодательством, законами, нормативными правовыми актами Амурской области и иными нормативно-правовыми актам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0)</w:t>
      </w:r>
      <w:r>
        <w:rPr>
          <w:sz w:val="28"/>
          <w:szCs w:val="28"/>
        </w:rPr>
        <w:t> утверждает положения о структурных подразделениях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)</w:t>
      </w:r>
      <w:r>
        <w:rPr>
          <w:sz w:val="28"/>
          <w:szCs w:val="28"/>
        </w:rPr>
        <w:t> без доверенности действует от имени Управления в отношениях с федеральными органами, органами государственной власти области и органами местного самоуправления, юридическими и физическими лицам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2)</w:t>
      </w:r>
      <w:r>
        <w:rPr>
          <w:sz w:val="28"/>
          <w:szCs w:val="28"/>
        </w:rPr>
        <w:t> представляет в установленном порядке особо отличившихся работников Управления к присвоению почетных званий и награждению иными государственными наградами Российской Федерации, а также наградами Амурской области 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)</w:t>
      </w:r>
      <w:r>
        <w:rPr>
          <w:sz w:val="28"/>
          <w:szCs w:val="28"/>
        </w:rPr>
        <w:t> несет персональную ответственность за выполнение возложенных на Управление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пределяет по согласованию с Администрацией города Тынды состав и объем сведений конфиденциального характера, порядок и способ их защиты, несет персональную ответственность за их сохр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)</w:t>
      </w:r>
      <w:r>
        <w:rPr>
          <w:sz w:val="28"/>
          <w:szCs w:val="28"/>
        </w:rPr>
        <w:t> осуществляет другие полномочия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.</w:t>
      </w:r>
      <w:r>
        <w:rPr>
          <w:sz w:val="28"/>
          <w:szCs w:val="28"/>
        </w:rPr>
        <w:t xml:space="preserve"> Внесение изменений и дополнений в Поло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ение изменений и дополнений в настоящее Положение осуществляется нормативным правовым актом города Тынды, утвержденным решением Тындинской городск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может быть переименовано, реорганизовано или упразднено на основании нормативного правового акта города Тынды, утвержденного решением Тындинской городской Думы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6.</w:t>
      </w:r>
      <w:r>
        <w:rPr>
          <w:sz w:val="28"/>
          <w:szCs w:val="28"/>
        </w:rPr>
        <w:t xml:space="preserve"> Опубликование и вступление в силу настоящего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» июля 2022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2-06-21T21:28:00Z</cp:lastPrinted>
  <dcterms:modified xsi:type="dcterms:W3CDTF">2022-07-02T02:59:00Z</dcterms:modified>
  <cp:revision>55</cp:revision>
  <dc:subject/>
  <dc:title/>
</cp:coreProperties>
</file>