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ходе реализации муниципальных программ, реализуемых за счет средст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 г. Тында за 1 полугодие 2022 года</w:t>
      </w:r>
    </w:p>
    <w:tbl>
      <w:tblPr>
        <w:tblW w:w="1461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1643"/>
        <w:gridCol w:w="834"/>
        <w:gridCol w:w="899"/>
        <w:gridCol w:w="833"/>
        <w:gridCol w:w="794"/>
        <w:gridCol w:w="794"/>
        <w:gridCol w:w="794"/>
        <w:gridCol w:w="898"/>
        <w:gridCol w:w="794"/>
        <w:gridCol w:w="794"/>
        <w:gridCol w:w="778"/>
        <w:gridCol w:w="794"/>
        <w:gridCol w:w="898"/>
        <w:gridCol w:w="794"/>
        <w:gridCol w:w="794"/>
        <w:gridCol w:w="778"/>
      </w:tblGrid>
      <w:tr>
        <w:trPr>
          <w:tblHeader w:val="true"/>
          <w:cantSplit w:val="true"/>
        </w:trPr>
        <w:tc>
          <w:tcPr>
            <w:tcW w:w="703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№</w:t>
            </w:r>
          </w:p>
        </w:tc>
        <w:tc>
          <w:tcPr>
            <w:tcW w:w="1643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Наименование программы/мероприятия</w:t>
            </w:r>
          </w:p>
        </w:tc>
        <w:tc>
          <w:tcPr>
            <w:tcW w:w="4154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лановый годовой объем финансирования, тыс. рублей</w:t>
            </w:r>
          </w:p>
        </w:tc>
        <w:tc>
          <w:tcPr>
            <w:tcW w:w="4058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актически профинансировано в отчетном периоде, тыс. рублей</w:t>
            </w:r>
          </w:p>
        </w:tc>
        <w:tc>
          <w:tcPr>
            <w:tcW w:w="4058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актически выполнено в отчетном периоде, тыс. рублей</w:t>
            </w:r>
          </w:p>
        </w:tc>
      </w:tr>
      <w:tr>
        <w:trPr>
          <w:tblHeader w:val="true"/>
          <w:cantSplit w:val="true"/>
        </w:trPr>
        <w:tc>
          <w:tcPr>
            <w:tcW w:w="703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34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320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794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264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794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264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</w:tr>
      <w:tr>
        <w:trPr>
          <w:tblHeader w:val="true"/>
          <w:cantSplit w:val="true"/>
        </w:trPr>
        <w:tc>
          <w:tcPr>
            <w:tcW w:w="703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643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  <w:tc>
          <w:tcPr>
            <w:tcW w:w="794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  <w:tc>
          <w:tcPr>
            <w:tcW w:w="794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г. Тында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5629,497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884,294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6408,069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5072,939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264,195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1516,295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14,488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4595,799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1277,207</w:t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28,801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1516,295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14,488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4595,799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1277,207</w:t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28,801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ъекты капитального строительства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рочие капитальные вложения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НИОКР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946,26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946,26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875,57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875,57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875,57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875,57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рочие расходы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32683,23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884,294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6408,06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2126,67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264,19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1640,7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14,48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4595,79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401,63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28,80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1640,7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14,48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4595,79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401,63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28,801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Модернизация жилищно-коммунального комплекса, энергосбережение и повышение энергетической эффективности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253,67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6364,8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8,82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061,83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006,0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73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061,83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006,0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73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доступности коммунальных услуг, повышение качества и надежности жилищно-коммунального обслуживания населения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253,67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6364,8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8,82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061,83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006,0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73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061,83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006,0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73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ведение мероприятий по обеспечению доступности коммунальных услуг, повышению качества и надежности жилищно-коммунального обслуживания насе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253,67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6364,8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8,82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061,83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006,0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73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061,83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006,0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73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, направленные на модернизацию коммунальной инфраструктур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50,76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61,9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8,8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3,4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37,67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7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3,4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37,67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7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компенсации выпадающих доходов теплоснабжающим организациям возникающих в результате установления льготных тарифов для населения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1402,90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1402,9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668,41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668,4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668,41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668,4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по реализации государственной молодежной политики в городе Тынде Амурской области на 2015-2024 годы «Молодежь Тынды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713,89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62,2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81,78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9,8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74,06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0,16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4,82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9,07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74,06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0,16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4,82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9,07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1 "Государственная молодёжная политика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93,89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62,2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61,78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9,8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59,37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0,16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0,13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9,07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59,37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0,16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0,13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9,07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молодежной политик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49,8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62,2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17,69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9,8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59,37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0,16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0,13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9,07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59,37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0,16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0,13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9,07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39,1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69,26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9,8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40,45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41,3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9,0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40,45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41,3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9,07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10,65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62,2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4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8,9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0,1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7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8,9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0,1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7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,09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,09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,09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,09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Совершенствование материально-технической базы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звитие и содержание инфраструктуры государственной молодежной политики на территории города Тын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2 "Патриотическое воспитание граждан Российской Федерации в городе Тынде Амурской области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68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6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68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6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атриотическое воспитание молодеж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68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6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68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6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ормирование патриотического мировоззрения через развитие патриотически ориентированного знания и воспитания граждан Российской Федераци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6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6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6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6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рофилактика правонарушений, терроризма и экстремизма в городе Тынде на 2015 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1 "Профилактика правонарушений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на территории города Тынды целенаправленных мер по первичной профилактике правонаруш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филактика правонарушений среди отдельных категорий граждан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образования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2435,31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293,72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4606,41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200,2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334,97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3654,14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895,17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4668,76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548,37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541,83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3654,14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895,17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4668,76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548,37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541,836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дошкольного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678,17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9264,45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677,43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736,29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5105,08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764,79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678,77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661,52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5105,08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764,79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678,77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661,521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3874,75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192,56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533,99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148,18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944,84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886,75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057,9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10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944,84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886,75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057,9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103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559,83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411,6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148,18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484,4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484,3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484,4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484,3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103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256,30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256,3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119,96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119,9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119,96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119,9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058,60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936,2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22,3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40,4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766,79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3,6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40,4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766,79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3,6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531,64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71,88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71,66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588,10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786,13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78,04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6,67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661,41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786,13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78,04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6,67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661,418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90,1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2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588,1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04,8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3,4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661,4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04,8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3,4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661,418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мероприятий по противопожарной и антитеррористической защищенности муниципальных образовательных организац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16,66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,6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16,6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,6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16,6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,6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Благоустройство территорий дошкольных образовательных организац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4,6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8,0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,5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4,6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8,0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,5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4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мероприятий по энергосбережению в части замены в образовательных организациях деревянных окон на металлопластиковые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24,87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71,8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2,99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71,77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71,77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4,11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4,11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4,11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4,11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расходов, связанных с переездом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71,77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71,7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4,1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4,1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4,1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4,1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общего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9127,81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293,72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3346,74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279,58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07,75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896,61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895,17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7692,8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949,23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59,37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896,61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895,17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7692,8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949,23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59,376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6106,05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293,72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6829,00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905,40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77,92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467,42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895,17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433,59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10,00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8,65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467,42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895,17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433,59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10,00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8,652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75,44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997,5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77,9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36,3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07,7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8,6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36,3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07,7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8,652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95,48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95,48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99,82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99,8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99,82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99,8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в части выплаты разницы в районных коэффициентах и финансового обеспечения затрат муниципального образования по организации осуществления государственного полномочия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09,82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09,8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21,86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21,8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21,86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21,8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4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98,2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98,2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95,3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95,3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95,3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95,3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5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(в части финансового обеспечения материальных средств для осуществления государственного полномочия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,98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,9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,71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,7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,71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,7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6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9495,46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9495,4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012,42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012,4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012,42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012,4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7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ого полномочия по выплате компенсации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,68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,6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8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96,93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89,05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7,8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56,86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54,59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2,2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56,86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54,59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2,2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965,24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792,65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42,74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129,83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87,08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98,08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8,27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0,72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87,08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98,08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8,27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0,724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087,2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57,38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129,8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05,7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5,0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0,7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05,7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5,0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0,724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одернизация систем общего образова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509,0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648,67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0,3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403,4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667,29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6,1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403,4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667,29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6,1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мероприятий по противопожарной и антитеррористической защищенности муниципальных образовательных организац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7,01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9,7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,3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3,0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9,7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,3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3,0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9,7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,3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4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мероприятий по энергосбережению в части замены в образовательных организациях деревянных окон на металлопластиковые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8,6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,2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,3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4,88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1,0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,7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4,88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1,0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,7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5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и проведение мероприятий по благоустройству территорий общеобразовательных организац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3,33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,3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 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7,82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5,08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2,74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1,96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1,1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0,82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1,96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1,1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0,82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, направленные на укрепление здоровья детей и подростков, в том числе с ограниченными возможностям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2,53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2,5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1,6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1,6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1,6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1,6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бесплатным двухразовым питанием детей с ограниченными возможностями здоровья обучающихся в муниципальных общеобразовательных организация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5,29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5,08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,2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,3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1,1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2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,3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1,1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2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8,69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8,69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0,13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0,13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0,13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0,13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8,69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8,69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0,1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0,1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0,1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0,1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дополнительного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013,05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65,81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898,16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49,0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695,54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07,2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80,32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8,01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695,54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07,2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80,32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8,011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48,73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65,81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476,49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6,42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75,96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07,2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71,16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,59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75,96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07,2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71,16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,597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120,1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13,7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6,4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85,9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88,3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,59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85,9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88,3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,597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функционирования модели персонифицированного финансирования дополнительного образования дет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68,37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68,3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78,3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78,3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78,3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78,3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860,2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65,8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4,4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111,67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07,2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4,4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111,67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07,2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4,4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42,65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42,65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,41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,41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,41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,414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42,65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42,6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,4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,4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,4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,414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92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9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,16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,16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,16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,16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выявлению, развитию и поддержке одаренных дет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9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9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,16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,1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,16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,1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8,74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8,74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8,74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8,7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безопасного и качественного отдыха и оздоровления дете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39,98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3,97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6,01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6,48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7,5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,95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6,48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7,5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,95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рганизация и обеспечение проведения оздоровительной кампании дете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39,98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3,97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6,01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6,48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7,5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,95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6,48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7,5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,95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Частичная оплата стоимости путевок для детей работающих граждан и организации отдыха и оздоровления детей в каникулярное врем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97,88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3,9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,9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7,4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7,5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,8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7,4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7,5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,8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вершенствование методов организации, инфраструктуры и форм отдыха и оздоровления дет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2,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2,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,0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,0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,0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,0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ременное трудоустройство несовершеннолетних граждан в летний период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Социальная политика в сфере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894,71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348,0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6,68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68,92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21,18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47,73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68,92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21,18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47,73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казание социальной поддержки отдельным категориям граждан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894,71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348,0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6,68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68,92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21,18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47,73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68,92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21,18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47,73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циальная поддержка по оплате за присмотр и уход за ребенком (родительская плата) в муниципальных дошкольных образовательных учреждениях в натуральной форме путем снижения размера платы за присмотр и уход за ребенком (родительская плата) в муниципальных дошкольных образовательных учреждениях с последующим направлением средств на приобретение продуктов пита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23,69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23,6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1,6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1,6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1,6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1,6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циальная поддержка в натуральной форме малообеспеченным семьям путем освобождения платы за питание для учащихся общеобразовательных учреждений в дни посещения занятий в общеобразовательных учреждениях с последующим направлением средств на приобретение продуктов пита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2,98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2,98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6,1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6,1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6,1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6,1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Амурской области по назначению и выплате денежной выплаты при передаче ребенка на воспитание в семью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12,42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12,4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7,7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7,7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7,7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7,7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4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выплатам лицам из числа детей-сирот и детей, оставшихся без попечения родителей, достигшим 18 лет, но продолжающим обучение в муниципальной общеобразовательной организации, до окончания обуч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,73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,7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5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58,91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58,9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8,6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8,6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8,6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8,6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6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Амурской области по выплате денежных средств на содержание детей, находящихся в семьях опекунов (попечителей) и в приемных семьях, а также вознаграждения приемным родителям (родителю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01,8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01,8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38,88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38,88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38,88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38,88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7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организации и осуществлению деятельности по опеке и попечительству несовершеннолетних лиц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9,1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9,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5,9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5,9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5,9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5,9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6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эффективного управления отраслью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381,57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47,4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392,33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1,84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11,50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5,21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73,35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,92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11,50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5,21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73,35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,928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31,30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31,30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28,24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28,24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28,24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28,24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31,3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31,3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28,24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28,2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28,24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28,2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97,88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47,4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90,74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9,73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39,20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5,21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34,18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,80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39,20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5,21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34,18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,804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798,50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438,7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9,7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75,4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95,6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,8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75,4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95,6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,804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99,37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47,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1,9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63,7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5,2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,5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63,7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5,2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,5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2,10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2,10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,12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,12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,12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,124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2,10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2,1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,1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,1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,1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,124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4,28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4,28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,87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,87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,87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,87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.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4,28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4,2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,8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,8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,8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,8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6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6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7,05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7,05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7,05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7,05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5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семьям, имеющим детей инвалид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7,0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7,0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7,0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7,0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5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одаренным детям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физической культуры и спорта в городе Тынде Амурской области на 2015 – 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789,35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0,574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636,87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323,32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238,57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95,91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9,3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585,5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74,05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7,02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95,91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9,3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585,5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74,05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7,027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I Подпрограмма "Развитие инфраструктуры физической культуры и спорта в городе Тынд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3,33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,3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2,6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5,33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,30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2,6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5,33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,30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азвитие инфраструктуры и материально - технической базы для занятий физической культурой и спортом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3,33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,3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2,6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5,33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,30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2,6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5,33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,30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вершенствование материально-технической базы для занятий физической культурой и спортом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3,33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,3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2,6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5,3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,3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2,6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5,3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,3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II Подпрограмма "Обеспечение реализации муниципальной политики в области физической культуры и спорт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706,02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0,574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636,87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239,9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238,57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563,28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9,3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10,1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16,75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7,02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563,28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9,3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10,1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16,75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7,027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физической культуры и спорт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904,64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07,24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158,8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238,57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510,82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118,14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75,65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7,02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510,82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118,14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75,65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7,027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751,26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512,68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238,57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54,42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37,3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7,0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54,42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37,3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7,027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153,37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07,2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6,1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456,4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118,14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38,2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456,4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118,14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38,2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6,40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6,40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0,47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0,47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0,47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0,47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6,40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6,4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0,4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0,4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0,4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0,4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паганда здорового образа жизн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1,11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1,11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2,52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2,52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2,52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2,52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спортивно-массовых мероприят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1,11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1,1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2,5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2,5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2,5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2,5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93,63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93,63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6,79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6,79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6,79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6,79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93,63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93,6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6,7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6,7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6,7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6,7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Участие в реализации федерального проекта "Спорт-норма жизн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0,22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0,574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,63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,00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2,66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9,3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,04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,30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2,66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9,3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,04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,30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5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Государственная поддержка спортивных организаций, осуществляющих подготовку спортивного резерва для сборных команд Российской Федераци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0,22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0,57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,6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,0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2,6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9,3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,0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,3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2,6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9,3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,0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,3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и сохранение культуры и искусства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719,03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387,69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510,56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20,76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528,46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965,71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91,88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70,86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528,46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965,71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91,88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70,868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Дополнительное образование в сфере культуры и искусств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67,70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06,37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89,48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1,84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825,24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93,53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63,12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8,58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825,24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93,53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63,12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8,585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266,13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06,37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87,91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1,84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04,17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93,53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42,04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8,58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04,17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93,53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42,04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8,585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655,3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83,4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1,8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73,4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04,8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8,5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73,4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04,8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8,585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610,80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06,37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4,4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30,76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93,5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7,2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30,76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93,5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7,2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1,57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1,57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,07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,07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,07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,07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1,57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1,5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,07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,0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,07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,0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Народное творчество и досуговая деятельность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544,07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64,56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56,09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3,4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27,81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78,97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82,23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66,59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27,81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78,97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82,23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66,595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99,07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64,56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11,09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3,4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27,81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78,97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82,23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66,59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27,81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78,97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82,23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66,595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 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31,81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08,4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3,4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99,7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33,1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66,59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99,7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33,1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66,595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67,25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64,5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2,6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8,1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78,9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,1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8,1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78,9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,1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5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5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5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5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Историко-культурное наследи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73,38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07,0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6,36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46,9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73,58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3,31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46,9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73,58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3,315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35,78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69,4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6,36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26,91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53,60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3,31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26,91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53,60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3,315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35,78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69,4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6,3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26,91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53,6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3,3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26,91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53,6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3,315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6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6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98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98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98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98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6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9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9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9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,9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Библиотечное обслуживани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14,59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06,2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77,81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0,50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75,43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3,1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8,94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3,32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75,43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3,1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8,94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3,327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64,84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06,28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28,06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0,50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72,6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3,1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6,20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3,32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72,6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3,1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6,20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3,327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29,13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8,6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0,5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21,48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48,1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3,3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21,48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48,1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3,327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35,70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06,2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,4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51,2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3,1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0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51,2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3,1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0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,75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,7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,7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,73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,7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,73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,7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,7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,7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,7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,7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,7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Профессиональное искусство, прокат кинофильмов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246,60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786,0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55,23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05,28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59,26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34,51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5,94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98,80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59,26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34,51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5,94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98,806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132,71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786,0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41,33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05,28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57,63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34,51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4,31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98,80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57,63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34,51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4,31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98,806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22,19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16,9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05,2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96,6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97,8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98,8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96,6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97,8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98,806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. человек(поддержка творческой деятельности муниципальных театров в городах с численностью населения до 300 тыс. человек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66,6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6,6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66,6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6,6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66,6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6,6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43,84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86,0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7,7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94,2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34,5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9,7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94,2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34,5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9,7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,89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,89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,62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,62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,62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,62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,89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,89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,62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,6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,62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,6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6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Архивное дело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04,90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20,84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1,44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,61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2,80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5,71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4,0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2,80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5,71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4,0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4,65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20,84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1,1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,61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2,80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5,71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4,0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2,80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5,71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4,0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3,77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1,1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,6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9,7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6,7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9,7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6,7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50,88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20,84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,0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3,0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5,7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,3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3,0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5,7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,3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25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2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2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2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7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Мероприятия в сфере культуры и искусств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67,76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3,5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43,4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,74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61,00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29,7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43,97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,2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61,00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29,7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43,97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,24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20,63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20,63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0,5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0,52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0,5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0,52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20,63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20,6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0,5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0,5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0,5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0,5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09,67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3,5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85,38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,74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6,4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29,7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9,44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,2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6,4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29,7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9,44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,24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89,3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68,57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,7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7,9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0,7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,2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7,9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0,7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,24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20,35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3,5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,8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8,53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29,7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,7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8,53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29,7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,7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7,45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7,4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,00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,00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,00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,00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7,4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7,4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,00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,0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,00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,0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Эффективное управление расходами Администрации города Тынды и подведомственных учреждений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548,63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37,56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811,07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785,76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7,82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847,94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785,76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7,82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847,94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Администрации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301,22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37,56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563,66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614,40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7,82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76,58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614,40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7,82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76,58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323,90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37,56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586,34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12,79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7,82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74,97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12,79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7,82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74,97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586,34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586,34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74,97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74,9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74,97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74,9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организационному обеспечению деятельности административных комисс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7,5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7,5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,5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,5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,5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,5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созданию и организации деятельности комиссий по делам несовершеннолетних и защите их прав при администрациях городских округов и муниципальных район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1,70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1,7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9,6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9,6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9,6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9,6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4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организации и осуществлению деятельности по опеке и попечительству в отношении совершеннолетних лиц, признанных судом недееспособными или ограниченными в дееспособности по основаниям, указанным в статьях 29 и 30 Гражданского кодекса Российской Федераци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0,85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0,8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4,0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4,0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4,0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4,0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5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отдельных государственных полномочий Амурской области по осуществлению регионального государственного контроля (надзора) в области розничной продажи алкогольной и спиртосодержащей продукци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7,45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7,4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8,57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8,57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8,57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8,57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0,1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0,1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,65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,65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,65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,65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0,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0,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,65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,6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,65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,6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муниципальных функций, связанных с общегосударственным управлением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7,4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7,4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3,22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3,22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3,22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3,22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ставительские расхо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,2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,2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,2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,2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чие расходы по выполнению функций органами местного самоуправления (в т.ч. проведение экспертиз, взнос на жителей в Совет муниципальных образований и т.д.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,4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,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7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7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7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7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плату исполнительных документов по взысканию денежных средств, предъявленных муниципальной казне города Тынды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2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2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2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,2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4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диновременное денежное вознаграждение при присвоении звания "Почетный гражданин города Тынды" и при награждении знаком отличия "За заслуги перед городом Тындой"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рганизация и осуществление мероприятий по мобилизационной подготовк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93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93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93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93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обеспечению мобилизационной готовности экономик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9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9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9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9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ероприятия по землеустройству и землепользованию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ероприятия в сфере использования, охраны и защиты лесов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природоохранных мероприят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территорий специального назнач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бор и удаление твердых отход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Доплаты к пенсиям, дополнительное пенсионное обеспечени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71,28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71,28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15,70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15,70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15,70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15,70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плата пенсий муниципальным служащим за выслугу лет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23,18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23,1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05,7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05,7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05,7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05,7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гражданам, удостоенным звания "Почетный гражданин города Тынды"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8,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8,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ддержка периодических изданий, учрежденных органами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в области средств массовой информаци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здание условий для качественного и доступного предоставления муниципальных услуг гражданам и организациям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53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53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0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09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0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095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держание помещения МФЦ, оплата услуг связи, Интернет, коммунальных услуг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53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5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0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0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0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0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МКУ "Управление по делам гражданской обороны и чрезвычайным ситуациям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70,95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70,95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43,22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43,22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43,22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43,22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казен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16,15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16,15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43,22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43,22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43,22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43,22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16,15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16,1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43,2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43,2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43,2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43,2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,8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,8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,8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,8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Защита населения в мирное и военное время от чрезвычайных ситуац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зерв материальных ресурсов для ликвидации чрезвычайных ситуаций на территории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существление мероприятий по выполнению требований пожарной безопасност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обеспечению безопасности людей на водных объектах, охране их жизни и здоровь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МКУ "Дирекция транспорта и обслуживания Администрации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776,45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776,45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828,1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828,14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828,1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828,14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казен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428,15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428,15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18,81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18,81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18,81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18,81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428,15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428,1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18,8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18,8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18,8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18,8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8,3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8,3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,32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,32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,32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,32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8,3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8,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,32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,3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,32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,3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сельского хозяйства и регулирования рынков сельскохозяйственной продукции, сырья и продовольствия города Тынды на 2015 - 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5,94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5,94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ветеринарно-санитарного благополучия на территории город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5,94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5,94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Амурской области по организации мероприятий при осуществлении деятельности по обращению с животными без владельце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5,94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5,9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оддержка и развитие малого и среднего предпринимательства в городе Тынде Амурской области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4,99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80,1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,8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0,9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80,1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,83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0,9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80,1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,83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здание условий для развития субъектов малого и среднего предпринимательств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4,99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80,1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,8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0,9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80,1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,83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0,9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80,1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,83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гиональная поддержка малого и среднего предпринимаельства, включая крестьянские (фермерские) хозяйства (в части предоставления субсидий местным бюджетам на поддержку и развитие субъектов малого и среднего предпринимательства, включая крестьянские (фермерские) хозяйства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84,99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80,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,8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0,9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80,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,8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0,9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80,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,8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онная поддержк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«Социально-экономическая поддержка молодых специалистов, работающих в учреждениях здравоохранения, образования, культуры, молодежной политики и спорта в городе Тынде на 2015-2024 годы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3,87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3,87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едоставление молодым специалистам финансовой поддержк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оставление социально-экономической поддержки в виде единовременной выплаты подъемны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Компенсация арендной платы за наем жилого помещения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,87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,87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арендной платы за наем жилого помещения отдельным категориям педагогических работников.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,87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,87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Обеспечение доступным и качественным жильем населения города Тынды на 2015 - 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899,507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145,66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53,8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582,30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097,31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4,9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582,30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097,31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4,9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Переселение граждан из ветхого жилищного фонда, признанного непригодным для проживания, и (или) жилищного фонда с высоким уровнем износа (более 70 процентов), расположенного в зоне Байкало-Амурской магистрали (БАМ) на терр-и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916,89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264,05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52,8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599,69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215,70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3,9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599,69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215,70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3,9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ведение мероприятий по переселению граждан из ветхого жилищного фонд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916,89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264,05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52,8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599,69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215,70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3,9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599,69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215,70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3,98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переселению граждан из ветхого и аварийного жилья в зоне Байкало-Амурской магистрал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816,89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264,0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2,8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599,69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215,7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3,9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599,69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215,7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3,9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Ликвидация аварийного жилищного фонд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жильем молодых семе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2,61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1,61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2,61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1,61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2,61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1,61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ддержка молодых семей нуждающихся в улучшении жилищных услов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2,61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1,61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2,61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1,61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2,61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1,61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2,61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1,6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2,6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1,6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2,6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1,6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овышение эффективности использования муниципального имущества и земельных участков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38,17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38,17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414,5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414,54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414,5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414,54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Вовлечение в хозяйственный оборот муниципального имущества, в том числе земельных участков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44,88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44,88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41,27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41,27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41,27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41,27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эффективного управления, распоряжения, использования и сохранности муниципального имуществ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590,8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590,8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08,77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08,7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08,77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08,7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эффективного управления и распоряжения земельными и лесными участками, находящимися в собственности муниципального образования города Тынды, а также земельными участками, государственная собственность на которые не разграничена, расположенными на территории города Тын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54,08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54,0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,5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,5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,5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,5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91,99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91,9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18,04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18,04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18,04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18,04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91,99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91,9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18,0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18,0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18,0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18,0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1,3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1,3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1,3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1,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муниципальных функций, связанных с общегосударственным управлением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6,22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6,22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6,22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6,221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4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плату исполнительных документов по взысканию денежных средств, предъявленных муниципальной казне города Тынды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6,2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6,2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6,2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6,2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ротиводействие злоупотреблению наркотическими средствами и их незаконному обороту на 2015-2024 годы в городе Тынде Амурской област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вершенствование системы профилактики наркомани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на территории города целенаправленных мер по профилактике первичного употребления наркотик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овышение эффективности управления муниципальными финансами и муниципальным долгом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826,09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826,0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39,10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39,10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39,10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39,104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"Осуществление эффективного управления муниципальным долгом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83,71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83,71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66,17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66,17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66,17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66,17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служивание муниципального долг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83,7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83,7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66,17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66,1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66,17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66,1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73,88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73,88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63,96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63,96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63,96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63,96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73,88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73,88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63,9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63,9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63,9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63,9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,5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,5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96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96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96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96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,5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,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9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9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9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9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«Поддержка социально-ориентированных некоммерческих организаций на территории муниципального образования город Тында на 2017 – 2024 годы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Предоставление поддержки СОНКО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оставление субсидий СОНКО на реализацию социально значимых проект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транспортной системы города Тынды на 2018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2721,04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113,32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607,72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727,90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32,06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195,84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727,90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32,06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195,84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пассажирского транспорта общего пользования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50,45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92,59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57,86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50,66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00,63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50,02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50,66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00,63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50,02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Создание условий для устойчивого и безопасного функционирования транспортного комплекса и удовлетворения потребностей в транспортных услугах населения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50,45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92,59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57,86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50,66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00,63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50,02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50,66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00,63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50,02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казание поддержки бюджетам муниципальных образований, связанной с организацией транспортного обслуживания насе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50,45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92,59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7,8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50,6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00,6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50,6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00,6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убсидии юридическим лицам в целях финансового обеспечения (возмещения) затрат в связи с выполнением работ по организации транспортного обслуживания населения,связанных с осуществлением регулярных перевозокпассажиров и багажа автомобильным транспортом общего пользования по муниципальным автобусным маршрутам города Тын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улично-дорожной сети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046,73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520,72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526,0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977,24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1,42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845,81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977,24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1,42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845,81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сетей наружного освещения, средств регулирования дорожного движ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79,598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79,59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23,10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23,10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23,10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23,10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личное освещение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29,59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29,59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66,67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66,6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66,67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66,6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5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5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56,4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56,4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56,4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56,4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: "Содержание и управление дорожным хозяйством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662,39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662,39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75,57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75,57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75,57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75,57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троительство и содержание автомобильных дорог и инженерных сооружений на них в границах городских округов и поселений в рамках благоустройств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94,4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94,4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75,57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75,5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75,57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775,5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зработка документации в соответствии с законодательством о дорожной деятельно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3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дорожной деятельно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7,92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7,9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униципальный дорожный фонд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204,746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520,72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84,02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8,56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1,42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,14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8,56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1,42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,143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монт дорог и искусственных сооружений на них, ремонт дворовых территорий многоквартирных домов, проездов к дворовым территориям многоквартирных домов, дорожные устройства и обстановка дороги (освещение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45,65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45,6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муниципальными образованиями дорожной деятельности в отношении автомобильных дорог местного значения и сооружений на них (субсидия Амурской области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459,09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520,7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38,3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8,56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1,4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,1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8,56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1,4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,1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безопасности дорожного движения в городе Тынд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,84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,84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ероприятия по повышению уровня безопасности участников дорожного движ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,849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,84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упреждение опасного поведения участников дорожного движ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,84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,8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Формирование современной городской среды на территории города Тынды на 2018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899,96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017,39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82,56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1,30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12,23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69,06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1,30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12,23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69,06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1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Благоустройство дворовых территорий многоквартирных домов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140,97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140,97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1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140,97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140,9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: "Благоустройство муниципальных территорий общего поль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78,53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78,53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08,33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08,33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08,33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08,336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Благоустройство дворовых общественных территор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78,53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78,5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08,33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08,3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08,33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08,3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3.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гиональный проект "Формирование комфортной городской сре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80,45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76,42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02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72,96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12,23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73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72,96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12,23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73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3.1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50,5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88,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,3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3.2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29,93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88,2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,7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72,9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12,2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7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72,9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12,2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7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Глава муниципального образования: Мэр города Тынды М.В. Михайлова </w:t>
        <w:br/>
        <w:t xml:space="preserve">Исполнитель отчета: Консультант отдела стратегического планирования и программ развития Администрации города Тынды Н.Н. Старостина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ort">
    <w:name w:val="re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smsselect">
    <w:name w:val="tsmssele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smsoptions">
    <w:name w:val="tsmsop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alue">
    <w:name w:val="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unter">
    <w:name w:val="cou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me1">
    <w:name w:val="nam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alue1">
    <w:name w:val="value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Counter1">
    <w:name w:val="count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39:00Z</dcterms:created>
  <dc:creator>RePack by Diakov</dc:creator>
  <dc:description/>
  <dc:language>en-US</dc:language>
  <cp:lastModifiedBy>RePack by Diakov</cp:lastModifiedBy>
  <cp:lastPrinted>2022-01-21T11:37:00Z</cp:lastPrinted>
  <dcterms:modified xsi:type="dcterms:W3CDTF">2022-07-12T06:42:00Z</dcterms:modified>
  <cp:revision>3</cp:revision>
  <dc:subject/>
  <dc:title/>
</cp:coreProperties>
</file>