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1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1769"/>
        <w:gridCol w:w="833"/>
        <w:gridCol w:w="898"/>
        <w:gridCol w:w="833"/>
        <w:gridCol w:w="790"/>
        <w:gridCol w:w="771"/>
        <w:gridCol w:w="790"/>
        <w:gridCol w:w="898"/>
        <w:gridCol w:w="790"/>
        <w:gridCol w:w="751"/>
        <w:gridCol w:w="771"/>
        <w:gridCol w:w="790"/>
        <w:gridCol w:w="898"/>
        <w:gridCol w:w="790"/>
        <w:gridCol w:w="790"/>
        <w:gridCol w:w="771"/>
      </w:tblGrid>
      <w:tr>
        <w:trPr>
          <w:tblHeader w:val="true"/>
          <w:cantSplit w:val="true"/>
        </w:trPr>
        <w:tc>
          <w:tcPr>
            <w:tcW w:w="68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769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25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00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39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68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92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1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49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68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4869,014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0,000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162,919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092,473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823,622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895,002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236,005</w:t>
            </w:r>
          </w:p>
        </w:tc>
        <w:tc>
          <w:tcPr>
            <w:tcW w:w="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7,687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41,310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352,16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98,389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73,395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0,377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27,8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24,16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3,6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9241,1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238,75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388,81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823,62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895,0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236,00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17,6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41,31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352,1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98,38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73,39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0,377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578,0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06,64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71,4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578,0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06,64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71,4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608,4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667,0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4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апитальный ремонт, замена, строительство сетей тепловодоснабжения, водоотведения и сооружений на ни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0,6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0,6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47,1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24,1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оказанием услуг, в части расходов на приобретение и транспортировку топлив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89,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89,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57,4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5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орудование контейнерных площадок для сбора твердых коммунальных отходо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0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3,8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2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9,6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2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жилых помещений ветеранов ВОВ; матерей воинов, погибших в локальных война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9,6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"Молодежь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29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8,26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2,0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9,63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7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7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99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8,26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2,0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9,63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2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2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68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8,26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1,0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9,63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2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2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85,3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7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9,6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9,2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77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9,2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77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43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83,6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8,26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,3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2,9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9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2,9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0,0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9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Научно-теоретическая и методическая база патриотического воспитания с учетом инновационных технологий и механизмов воспитания патриотизма в современных условия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7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оенно-патриотическое воспитание граждан и формирование положительной мотивации у молодежи к защите Отечества, военной и государственной служб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посвященные празднованию 70 и 75-летия Дня Побед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рофилактика правонарушений, терроризма и экстремизма в городе Тынде на 2015 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образования в городе Тынде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806,9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115,14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209,3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82,5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93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97,2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65,93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9,96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93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97,2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65,93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9,96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882,4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868,4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014,02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50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79,2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2,87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50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79,2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2,87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315,1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399,28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915,9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10,8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79,2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33,03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10,8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79,2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33,03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201,8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01,8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8,9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40,3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8,9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40,3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5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61,6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61,6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55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55,0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55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55,0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51,6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37,6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4,06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6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24,24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,6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6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24,2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,6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12,5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9,1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3,3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региональных систем дошкольного образова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3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9,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,2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2,1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2,1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54,7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54,7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54,7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54,7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2389,0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659,5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29,49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37,5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68,2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65,5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37,5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68,2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65,5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9827,2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042,22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85,06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61,9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03,69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54,5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61,9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03,69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54,5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707,7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07,7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3,9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0,1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3,9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0,1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3,7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обучающихся по общеобразовательным программам начального общего образования в муниципальных общеобразовательных организациях питанием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91,8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91,8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894,3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894,3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58,9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58,91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58,9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58,9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33,3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55,9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,3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9,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4,7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35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9,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4,7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35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975,1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75,1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,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,1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5,3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,29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8,0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,5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5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01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,5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5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01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2,3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,2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,7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,5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5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0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,5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5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0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91,2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91,2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91,2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91,2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07,7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61,9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45,86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36,1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9,8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,6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36,1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9,8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,6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87,2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61,9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25,30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6,1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9,8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6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6,1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9,8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6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97,7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97,7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3,5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8,9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6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3,5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8,9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6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89,5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61,9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7,5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2,6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9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2,6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1,7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9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6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6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6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,95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,95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,9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,95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7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,3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6,5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,5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7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,3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6,5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,5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8,6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,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3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2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,5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1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6,1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6,1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35,2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6,3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8,87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35,2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6,33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8,87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4,55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5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5,56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3,3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3,3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(попечителями), приемными родителями денежной выплаты и возврату денежной выплат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63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,5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,5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,5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,5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инансовое обеспечение расходов на предоставление дополнительных гарантий по социальной поддержке лиц из числа детей - сирот и детей, оставшихся без попечения родителе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4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40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4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4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е образовательные программы дошкольного образова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05,1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05,18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расходов на выплату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7,3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7,3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7,4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7,4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7,4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7,4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1,8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1,85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,1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,1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,1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,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25,1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10,6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4,55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2,0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5,51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2,0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5,51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2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2,53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2,5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2,5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0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43,9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10,6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3,2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32,6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6,18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32,6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6,18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2,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92,0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,1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,1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,97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1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10,6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,27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1,5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,0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1,5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3,5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,0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7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73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7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73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3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30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3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30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3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3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3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3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856,3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29,41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42,34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4,58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50,3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5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50,3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5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2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1,68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,81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азвитие инфраструктуры и материально - технической базы для занятий физической культурой и спортом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2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1,68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,81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атериально-технической базы для занятий физической культурой и спортом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2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1,68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,8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043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27,73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31,53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4,58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50,3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5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50,3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5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58,3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182,46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691,25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4,58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9,6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54,4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9,6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54,44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59,9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75,3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4,58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3,3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2,1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3,3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2,1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14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98,4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182,46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5,9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6,3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25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6,3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07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25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3,2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3,25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"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"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3,2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3,2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,6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4,3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4,30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4,3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4,3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,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7,9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6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71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7,9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7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и сохранение культуры и искусства города Тынды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593,0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32,90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03,19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56,90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4,5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18,36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45,47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0,75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4,5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0,75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44,02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9,82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03,1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1,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11,69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3,3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,99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3,3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,99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03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1,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1,80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3,3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,99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3,3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,99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55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85,9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0,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2,2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0,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2,2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82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47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1,4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5,89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3,2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7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3,2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9,54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7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8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89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8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,8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70,5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7,66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71,92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91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0,6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6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0,6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6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36,2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7,66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37,55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91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3,5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9,8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3,5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9,8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08,6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17,6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91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5,8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7,97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5,8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7,97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,89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.человек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4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4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,79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20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1,1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7,8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,24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7,6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9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7,6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78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9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3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3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3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3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,0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47,3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47,38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20,5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20,51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20,5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20,5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5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,22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368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8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8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8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8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4,8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3,49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,2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99,2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4,82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9,11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,2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94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8,7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3,5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,2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,5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9,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,5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9,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5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90,4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4,8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,6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2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9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2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3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9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,3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,3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,3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,3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46,4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75,14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5,6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64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2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7,61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,89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9,97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2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3,44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,043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45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75,14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5,17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64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2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7,61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,89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9,97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2,4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3,44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,043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71,8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6,2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6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5,8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9,9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5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5,8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9,9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4,1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75,14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,9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6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7,61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,0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6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7,6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,067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5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51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5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5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5,7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4,43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,27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9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4,43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0,4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6,4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1,4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,5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,3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,5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,3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,255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3,3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4,4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9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,2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44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,2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7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44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8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87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8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8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56,1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,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6,7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7,9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1,71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7,9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1,71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0,4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0,4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0,4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0,42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,87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2,3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,42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,93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0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,84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0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,84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8,7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8,7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,7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8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,7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8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3,5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,4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,1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3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3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29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35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35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3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35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355,0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4,0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061,03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74,8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8,39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68,0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91,62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058,4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4,0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764,39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63,3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86,91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97,3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20,93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8,5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4,02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44,47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8,9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2,55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75,7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99,3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8,5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4,0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44,47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8,9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2,5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75,7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,4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99,3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7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72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5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53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0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0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7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7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5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53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,7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,7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2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2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2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28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9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9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9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9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8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8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8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8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8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66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,93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,9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,9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6,1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6,19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53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,9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,9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5,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5,0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0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03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,5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,52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4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4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3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39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,9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,98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,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,9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,1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,11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,1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,1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,15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29,2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29,2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9,8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9,8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9,8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9,8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,98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6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6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64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6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,64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,3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,3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,3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,3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существление мероприятий по выполнению требований пожарной безопасност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5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пожарно-профилактической работы в жилом секторе и на объектах с массовым пребыванием люд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67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67,3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57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57,35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57,3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57,3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4,4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54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инансовая поддержка отрасли мясо-молочного животноводств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государственных полномочий по организации проведения мероприятий по регулированию численности безнадзорных животны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,0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44,2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62,48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,77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4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8,4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6,18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04,5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8,4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,18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онная поддержк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7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Региональный проект «Акселерация субъектов малого и среднего предпринимательства»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39,6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34,08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5,5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39,6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34,0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5,5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Обеспечение доступным и качественным жильем населения города Тынды на 2015 - 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948,7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736,73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2,04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3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17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3,5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17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овышение устойчивости жилых домов, основных объектов и систем жизнеобеспечения в сейсмическом районе город Тында" 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обеспечения доступным и комфортным жильем граждан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Ликвидация жилищного фонда проведение сейсмоусиления которого нецелесообразное и экономически неэффективное реше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0,1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23,3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6,80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0,1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23,3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6,80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0,1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23,3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6,8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8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2,4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9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3,3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3,38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3,3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3,38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3,3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3,38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государственной поддержки в обеспечении граждан жилыми помещениям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роприятие по переселению граждан из не предназначенных для проживания строений, созданных в период промышленного освоения Дальнего Восто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,2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299,2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299,28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8,0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8,03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41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41,96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62,4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62,4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12,4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12,4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0,2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96,7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96,78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3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3,03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4,9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4,9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96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96,78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3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3,0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4,9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4,9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,0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,04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,0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,0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,7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,78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,8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,83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,7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,78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,8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,8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67,6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67,6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0,8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0,8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0,8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0,8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9,2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9,21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9,2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9,2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1,95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98,4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98,40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98,4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98,4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8,9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транспортной системы города Тынды на 2018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378,0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06,59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71,41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3,14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,48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0,65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3,14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,48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0,65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3,1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,48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0,65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30,4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154,30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76,18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02,63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42,0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42,01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86,7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86,76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2,77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5,2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5,25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80,4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2,51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57,93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2,5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2,5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8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7,9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7,9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08,0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31,79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6,23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дорог и искусственных сооружений на них,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,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,4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4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132,4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31,7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6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5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организации движения транспортных средств и пешеходов.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,0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,0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14,3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9,80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5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14,3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9,80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57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устройство автомобильных дорог и обеспечение условий для безопасного дорожного движения на территории Амурской области, в т. ч.: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14,3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9,8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,5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Формирование современной городской среды на территории города Тынды на 2018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81,9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16,67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75,279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3,5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Жилье и городская среда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1,9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16,67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5,27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1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,66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90,2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06,6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6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муниципальной службы в города Тынды на 2020 -2024 годы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,7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,7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престижа муниципальной службы в городе Тынде"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,7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,7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ереподготовка и повышение квалификации муниципальных служащи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0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2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Диспансеризация муниципальных служащих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,7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Главный специалист отдела экономической политики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4:00Z</dcterms:created>
  <dc:creator>RePack by Diakov</dc:creator>
  <dc:description/>
  <cp:keywords/>
  <dc:language>en-US</dc:language>
  <cp:lastModifiedBy>RePack by Diakov</cp:lastModifiedBy>
  <cp:lastPrinted>2020-04-17T12:18:00Z</cp:lastPrinted>
  <dcterms:modified xsi:type="dcterms:W3CDTF">2020-04-17T03:18:00Z</dcterms:modified>
  <cp:revision>1</cp:revision>
  <dc:subject/>
  <dc:title/>
</cp:coreProperties>
</file>