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реализации муниципальных программ, реализуемых за счет средст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г. Тында за 1 квартал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1643"/>
        <w:gridCol w:w="834"/>
        <w:gridCol w:w="899"/>
        <w:gridCol w:w="833"/>
        <w:gridCol w:w="794"/>
        <w:gridCol w:w="794"/>
        <w:gridCol w:w="794"/>
        <w:gridCol w:w="898"/>
        <w:gridCol w:w="794"/>
        <w:gridCol w:w="794"/>
        <w:gridCol w:w="778"/>
        <w:gridCol w:w="794"/>
        <w:gridCol w:w="898"/>
        <w:gridCol w:w="794"/>
        <w:gridCol w:w="794"/>
        <w:gridCol w:w="778"/>
      </w:tblGrid>
      <w:tr>
        <w:trPr>
          <w:tblHeader w:val="true"/>
          <w:cantSplit w:val="true"/>
        </w:trPr>
        <w:tc>
          <w:tcPr>
            <w:tcW w:w="703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1643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аименование программы/мероприятия</w:t>
            </w:r>
          </w:p>
        </w:tc>
        <w:tc>
          <w:tcPr>
            <w:tcW w:w="4154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лановый годовой объем финансирования, тыс. рублей</w:t>
            </w:r>
          </w:p>
        </w:tc>
        <w:tc>
          <w:tcPr>
            <w:tcW w:w="4058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профинансировано в отчетном периоде, тыс. рублей</w:t>
            </w:r>
          </w:p>
        </w:tc>
        <w:tc>
          <w:tcPr>
            <w:tcW w:w="4058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выполнено в отчетном периоде, тыс. рублей</w:t>
            </w:r>
          </w:p>
        </w:tc>
      </w:tr>
      <w:tr>
        <w:trPr>
          <w:tblHeader w:val="true"/>
          <w:cantSplit w:val="true"/>
        </w:trPr>
        <w:tc>
          <w:tcPr>
            <w:tcW w:w="70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320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794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64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794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64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70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794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794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г. Тында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6708,832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94,539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4300,505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6288,91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024,877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5778,011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4,604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705,677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12,928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44,802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363,809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4,604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117,84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686,560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44,80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ъекты капитального строительства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капитальные вложения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ИОКР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расходы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6708,83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94,539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4300,50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6288,9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024,8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5778,0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4,6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705,6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12,92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44,80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363,80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4,6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117,8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686,56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44,80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Модернизация жилищно-коммунального комплекса, энергосбережение и повышение энергетической эффективности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856,95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848,0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8,9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доступности коммунальных услуг, повышение качества и надежности жилищно-коммунального обслуживания населения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856,95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848,0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8,9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обеспечению доступности коммунальных услуг, повышению качества и надежности жилищно-коммунального обслуживания насе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608,01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848,0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0,00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, направленные на модернизацию коммунальной инфраструктур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000,0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40,0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0,0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компенсации выпадающих доходов теплоснабжающим организациям возникающих в результате установления льготных тарифов для населения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607,9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607,9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71,0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Улучшение жилищных условий отдельных категорий граждан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компенсации выпадающих доходов теплоснабжающим организациям возникающих в результате установления льготных тарифов для населения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Молодежь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90,48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82,35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4,0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5,3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1,79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6,83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4,0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5,3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1,79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6,83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Государственная молодёжная политика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40,48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32,35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4,0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5,3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1,79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6,83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4,0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5,3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1,79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6,83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молодежной политик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72,48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64,35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4,0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5,3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1,79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6,83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4,0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5,3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1,79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6,83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25,76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30,4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8,8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1,9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6,8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8,8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1,9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6,83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6,71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,8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5,1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5,3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,8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5,1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5,3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,8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вершенствование материально-технической базы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витие и содержание инфраструктуры государственной молодежной политики на территории города Тын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2 "Патриотическое воспитание граждан Российской Федерации в городе Тынде Амурской области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атриотическое воспитание молодеж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ормирование патриотического мировоззрения через развитие патриотически ориентированного знания и воспитания граждан Российской Федер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рофилактика правонарушений, терроризма и экстремизма в городе Тынде на 2015 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3,37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3,3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Профилактика правонарушений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на территории города Тынды целенаправленных мер по первичной профилактике правонаруш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филактика правонарушений среди отдельных категорий граждан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2 "Аппаратно-программный комплекс "Безопасный город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тиводействие терроризму и преступност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становка АПК «Безопасный город»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образования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4623,27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87,06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3192,4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602,5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741,16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831,5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4,6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549,3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649,82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417,7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831,5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4,6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961,5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237,66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417,71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школьно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3293,63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225,7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54,9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412,93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429,7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425,01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42,26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62,4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429,7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7,18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630,09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62,43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3157,44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954,5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327,3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75,5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311,6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425,01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30,63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56,0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311,6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7,18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518,47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56,038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847,98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972,4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75,5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01,7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45,7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56,0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01,7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45,7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56,038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435,73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435,7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87,8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87,8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87,8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87,8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873,7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518,7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54,9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22,0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7,1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4,8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22,0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37,1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4,8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3,30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1,2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63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,3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,39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,3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5,9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1,2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,6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2,89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2,8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,62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,62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,62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,62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расходов, связанных с переездом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2,89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2,8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,6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,6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,6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,6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обще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2257,78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87,06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0619,69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776,30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74,7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02,9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4,6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273,04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93,76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02,9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4,6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273,04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93,76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9532,96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87,06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059,6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11,54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74,7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75,5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4,6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770,52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68,96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75,5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4,6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770,52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68,96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434,1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659,3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74,7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32,8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11,3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32,8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11,3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44,49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91,5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,9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845,13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845,1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599,45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599,4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599,45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599,4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03,9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51,7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2,1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1,3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3,7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,6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1,3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3,7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,6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5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95,4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95,4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4,6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4,6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4,6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4,6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6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части выплаты разницы в районных коэффициентах и финансового обеспечения затрат муниципального образования по организации осуществления государственного полномоч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8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8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7,3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7,3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7,3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7,3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14,54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809,4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05,06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3,0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2,1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9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3,0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2,1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9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13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13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одернизация систем общего образов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6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1,54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4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,0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3,0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2,1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9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3,0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2,1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9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 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8,64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0,5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8,07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4,2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,37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,8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4,2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,37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,8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, направленные на укрепление здоровья детей и подростков, в том числе с ограниченными возможностям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6,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6,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,1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,1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,1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,1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1,84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0,5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,2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2,0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,3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6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2,0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,3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6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1,62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1,62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1,6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1,6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полнительно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492,70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52,9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76,3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63,45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79,8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62,6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83,36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79,8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62,6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83,36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892,82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72,4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56,87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63,45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79,8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62,6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83,36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79,8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62,6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83,36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44,0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80,5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63,4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96,6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2,8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96,6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2,8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31,6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31,6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5,3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5,3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5,3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5,3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17,1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72,4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4,6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27,7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62,6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,1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27,7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62,6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,1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8,78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8,7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выявлению, развитию и поддержке одаренных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,10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,10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,1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,1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го и качественного отдыха и оздоровления дет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58,62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58,6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беспечение проведения оздоровительной кампании дет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58,62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58,6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Частичная оплата стоимости путевок для детей работающих граждан и организации отдыха и оздоровления детей в каникулярное врем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8,9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8,9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методов организации, инфраструктуры и форм отдыха и оздоровления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9,6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9,6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ременное трудоустройство несовершеннолетних граждан в летний период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Социальная политика в сфере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891,87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05,0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86,8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2,73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5,7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7,00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2,73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5,7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7,00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казание социальной поддержки отдельным категориям граждан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891,87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05,0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86,8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2,73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5,7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7,00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2,73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5,7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7,00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по оплате за присмотр и уход за ребенком (родительская плата) в муниципальных дошкольных образовательных учреждениях в натуральной форме путем снижения размера платы за присмотр и уход за ребенком (родительская плата) в муниципальных дошкольных 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78,6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78,6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9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9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9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9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в натуральной форме малообеспеченным семьям путем освобождения платы за питание для учащихся общеобразовательных учреждений в дни посещения занятий в обще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8,1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8,1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,0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,0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,0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,0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назначению и выплате денежной выплаты при передаче ребенка на воспитание в семью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,13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,1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0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0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0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0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выплатам лицам из числа детей-сирот и детей, оставшихся без попечения родителей, достигшим 18 лет, но продолжающим обучение в муниципальной общеобразовательной организации, до окончания обуч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,0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,0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4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4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4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4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5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денежных средств на содержание детей, находящихся в семьях опекунов (попечителей) и в приемных семьях, а также вознаграждения приемным родителям (родителю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70,03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70,0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2,1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2,1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2,1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2,1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6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выплате денежных средств на содержание детей, находящихся в семьях опекунов (попечителей) и в приемных семьях, а также вознаграждения приемным родителям (родителю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77,6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77,6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9,3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9,3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9,3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9,3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7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организации и осуществлению деятельности по опеке и попечительству несовершеннолетних лиц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,1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,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,7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,7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,7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,7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эффективного управления отраслью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28,65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49,51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0,0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66,3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92,93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73,43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66,3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92,93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73,43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0,19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0,19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8,3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8,32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8,3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8,32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0,1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0,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8,3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8,3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8,3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8,3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717,08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37,9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0,0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22,19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92,93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9,27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22,19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92,93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9,27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11,79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21,7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0,0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0,3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50,4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0,3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50,4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05,2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6,2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71,8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92,9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8,8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71,8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92,9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8,8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1,38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1,3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.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1,3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1,3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8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83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8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83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семьям, имеющим детей инвали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8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8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8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8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одаренным детям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физической культуры и спорта в городе Тынде Амурской области на 2015 –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748,39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53,3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774,49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74,01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56,25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2,30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5,4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74,01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56,25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2,30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5,45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 Подпрограмма "Развитие инфраструктуры физической культуры и спорта в городе Тынд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47,07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73,1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,88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2,1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8,8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28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2,1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8,8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28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гиональный проект "Спорт - норма жизн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47,07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73,1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,88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2,1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8,8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28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2,1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8,8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28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иобретение спортивного оборудования и инвентаря для приведения организаций спортивной подготовки в нормативное состояние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47,07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73,1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,8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2,1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8,8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2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2,1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8,8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2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I Подпрограмма "Обеспечение реализации муниципальной политики в области физической культуры и спорт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901,31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680,1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00,6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91,8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17,3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59,01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5,4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91,8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17,3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59,01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5,45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физической культуры и спорт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380,25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5,75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073,9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14,0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17,3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81,26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5,4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14,0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17,3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81,26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5,45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103,4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82,8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45,9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30,5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5,4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45,9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30,5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5,45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76,8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5,7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1,0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68,1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17,3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7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68,1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17,3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7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3,28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3,2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1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1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1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1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3,2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3,2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1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1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1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1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паганда здорового образа жизн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5,8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5,8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,4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,46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,4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,46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ощрение граждан г.Тынды за достигнутые успехи в области физической культуры и спорт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спортивно-массовых мероприят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5,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5,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,4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,4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,4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,4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60,35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60,3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2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29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2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29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60,35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60,3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2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2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2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2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Участие в реализации федерального проекта "Спорт-норма жизн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1,63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4,3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2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Государственная поддержка спортивных организаций, осуществляющих подготовку спортивного резерва для сборных команд Российской Федер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1,6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4,3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2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и сохранение культуры и искусства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117,34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887,0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876,68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53,58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58,1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72,12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21,24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64,7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58,1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72,12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21,24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64,798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Дополнительное образование в сфере культуры и искус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02,38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05,0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3,53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67,7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7,3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5,15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,2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67,7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7,3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5,15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,25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912,38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15,0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3,53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27,7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7,3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5,15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,2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27,7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7,3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5,15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,25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50,07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56,5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3,5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1,3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6,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,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1,3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6,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,25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462,3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8,4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76,3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7,3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0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76,3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7,3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0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Народное творчество и досуговая деятельность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30,02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76,2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2,30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19,54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1,7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18,93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,83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19,54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1,7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18,93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,83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40,02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86,2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2,30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83,54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1,7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2,93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,83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83,54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1,7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2,93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,83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 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34,3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2,0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2,3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75,4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86,6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,8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75,4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86,6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,83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05,6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,2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8,1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1,7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,3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8,1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1,7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,3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Историко-культурное наслед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58,68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48,6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0,5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41,81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,7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0,5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41,81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,721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18,68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08,6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0,5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41,81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,7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0,5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41,81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,721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18,6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08,6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0,5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41,8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,7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0,5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41,8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,721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Библиотечное обслуживан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35,85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7,61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0,65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1,3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0,3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2,27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1,3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0,3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2,27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2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55,85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27,61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0,65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1,3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0,3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2,27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1,3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0,3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2,27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2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95,87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5,2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0,6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5,1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6,4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5,1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6,4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2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59,9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,3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6,2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0,3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8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6,2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0,3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8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рофессиональное искусство, прокат кинофильм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39,24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93,6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47,5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98,0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5,07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5,6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53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9,9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5,07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5,6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53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9,92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639,24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93,6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7,5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98,0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5,07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5,6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53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9,9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5,07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5,6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53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9,92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79,1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81,1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98,0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4,2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4,3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9,9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4,2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4,3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9,92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держка творческой деятельности и укрепление материально-технической базы муниципальных театров в городах с численностью населения до 300 тысяч человек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1,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,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40,0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2,4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6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0,8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5,6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,2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0,8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5,6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,2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Архивное дело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33,51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3,2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5,0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2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,81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5,0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2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,81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3,51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3,2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5,0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2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,81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5,0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2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,81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2,23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7,2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,0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,0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,0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,0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51,2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,0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7,9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2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7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7,9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2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7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Мероприятия в сфере культуры и искус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17,64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38,20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,0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8,82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,75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5,72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,3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8,82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,75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5,72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,34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45,89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45,8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8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86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8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86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45,89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45,8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8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8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8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8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8,62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9,1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,0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3,96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,75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,8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,3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3,96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,75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,8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,34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8,86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4,8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,0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,2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0,8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,3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,2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0,8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,34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76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3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,7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,7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9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,7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,7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9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3,12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3,1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3,1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3,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Эффективное управление расходами Администрации города Тынды и подведомственных учреждений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76,40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97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722,42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49,0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1,4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47,52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99,9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1,4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98,51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Администрации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298,18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97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844,2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51,4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1,4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49,92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84,1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1,4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82,68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976,37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97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22,40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97,45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1,4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95,97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74,60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1,48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73,12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976,37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9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22,4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97,4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1,4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95,9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74,6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1,4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73,1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8,7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8,7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,1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,13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,8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,83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ставительские расхо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,1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,1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,1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,1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чие расходы по выполнению функций органами местного самоуправления (в т.ч. проведение экспертиз, взнос на жителей в Совет муниципальных образований и т.д.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,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,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диновременное денежное вознаграждение при присвоении звания "Почетный гражданин города Тынды" и при награждении знаком отличия "За заслуги перед городом Тындой"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существление мероприятий по мобилизационной подготовк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53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53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8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81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02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02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обеспечению мобилизационной готовности экономик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5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5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8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8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0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,0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по землеустройству и землепользованию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в сфере использования, охраны и защиты лес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природоохранных мероприят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территорий специального назнач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9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9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бор и удаление твердых отхо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Доплаты к пенсиям, дополнительное пенсионное обеспечен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2,67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2,6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5,8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5,80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5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пенсий муниципальным служащим за выслугу лет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1,49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1,4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5,8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5,8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3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3,5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гражданам, удостоенным звания "Почетный гражданин города Тынды"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,1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,1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периодических изданий, учрежденных органами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редств массовой информ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качественного и доступного предоставления муниципальных услуг гражданам и организация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9,89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9,8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2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20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2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20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держание помещения МФЦ, оплата услуг связи, Интернет, коммунальных услуг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9,89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9,8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2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2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2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2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Управление по делам гражданской обороны и чрезвычайным ситуациям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00,50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00,50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,5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,56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5,4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5,48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8,16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8,1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,5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,56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5,4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5,48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8,16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8,1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,5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,5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5,4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5,4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9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9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Защита населения в мирное и военное время от чрезвычайных ситуац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,34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,3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зерв материальных ресурсов для ликвидации чрезвычайных ситуаций на территории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Дирекция транспорта и обслуживания Администраци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77,71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77,7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90,0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90,02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50,3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50,35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77,71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77,7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95,0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95,02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49,8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49,81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77,7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77,7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95,0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95,0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49,8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49,8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54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54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5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5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сельского хозяйства и регулирования рынков сельскохозяйственной продукции, сырья и продовольствия города Тынды на 2015 -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4,62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4,6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ветеринарно-санитарного благополучия на территории горо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4,62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4,6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организации мероприятий при осуществлении деятельности по обращению с животными без владельце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4,6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4,6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ддержка и развитие малого и среднего предпринимательства в городе Тынде Амурской области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4,68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62,1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2,5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развития субъектов малого и среднего предприниматель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18,92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62,1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,75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гиональная поддержка малого и среднего предпринимаельства, включая крестьянские (фермерские) хозяйства (в части предоставления субсидий местным бюджетам на поддержку и развитие субъектов малого и среднего предпринимательства, включая крестьянские (фермерские) хозяйства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18,9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62,1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,7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Региональный проект «Акселерация субъектов малого и среднего предпринимательства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,76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,76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Государственная поддержка малого и среднего предпринимательства (в части субсидии местным бюджетам на поддержку и развитие субъектов малого и среднего предпринимательства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,7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,7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Социально-экономическая поддержка молодых специалистов, работающих в учреждениях здравоохранения, образования, культуры, спорта, Комитете по делам молодежи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едоставление молодым специалистам финансовой поддержк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оциально-экономической поддержки в виде единовременной выплаты подъемны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Обеспечение доступным и качественным жильем населения города Тынды на 2015 -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02,36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669,69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2,66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-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966,68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52,0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4,66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переселению граждан из ветхого жилищного фон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966,68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52,0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4,66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переселению граждан из ветхого и аварийного жилья в зоне Байкало-Амурской магистрал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866,6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52,0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4,6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Ликвидация аварийного жилищного фонд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следование жилых домов на предмет аварийно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жильем молодых сем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,67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7,6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молодых семей нуждающихся в улучшении жилищных услов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,67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7,6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,67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,6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оциальных выплат молодым семьям при рождении (усыновлении) ребенка для компенсации расходов на приобретение (строительство) жиль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вышение эффективности использования муниципального имущества и земельных участков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36,83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36,83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30,95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30,95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65,7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65,76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Вовлечение в хозяйственный оборот муниципального имущества, в том числе земельных участк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31,12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31,1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9,89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9,89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6,18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6,18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эффективного управления, распоряжения, использования и сохранности муниципального имуще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82,5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82,5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9,8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9,8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28,1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28,1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эффективного управления и распоряжения земельными и лесными участками, находящимися в собственности муниципального образования города Тынды, а также земельными участками, государственная собственность на которые не разграничена, расположенными на территории города Тын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8,53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8,5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14,56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14,56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3,0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3,02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89,62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89,62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14,56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14,5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3,0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3,0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89,6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89,6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2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2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,94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,9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03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03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,94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,94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,94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,9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0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,0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,9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,9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ротиводействие злоупотреблению наркотическими средствами и их незаконному обороту на 2015-2024 годы в городе Тынде Амурской област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вершенствование системы профилактики наркомани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на территории города целенаправленных мер по профилактике первичного употребления наркотик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вышение эффективности управления муниципальными финансами и муниципальным долгом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79,90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79,90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84,8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84,81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84,8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84,81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"Осуществление эффективного управления муниципальным долгом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7,12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7,1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3,07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3,07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3,07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3,07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служивание муниципального долг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7,1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7,1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3,0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3,0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3,0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3,0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48,38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48,38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1,7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1,73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1,7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1,73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48,3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48,3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1,7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1,7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1,7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1,7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4,4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4,4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4,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4,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«Поддержка социально-ориентированных некоммерческих организаций на территории муниципального образования город Тында на 2017 – 2024 годы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Предоставление поддержки СОНКО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убсидий СОНКО на реализацию социально значимых проект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транспортной системы города Тынды на 2018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572,42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905,38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667,03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74,4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74,46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74,4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74,46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пассажирского транспорта общего пользования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77,93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7,24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7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7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7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7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77,93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7,24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7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7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7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7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вышение качества транспортного обслуживания, доступности услуг пассажирского транспорта для населения город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7,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7,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казание поддержки бюджетам муниципаль-ных образований, связанной с организацией транспортного обслу-живания насе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10,4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9,7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7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7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7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7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улично-дорожной сет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994,48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504,68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489,79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7,4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7,46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7,4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7,46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сновное мероприятие: "Содержание и управление дорожным хозяйством"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389,23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389,2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0,54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0,54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0,54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0,54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троительство и содержание автомобильных дорог и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539,23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539,2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0,5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0,5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0,54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0,5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работка документации в соответствии с законодательством о дорожной деятельно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сетей наружного освещения, средств регулирования дорожного движ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85,96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85,96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6,9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6,91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6,9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6,91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личное освещение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0,52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0,5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6,9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6,9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6,9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6,9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85,94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85,9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униципальный дорожный фонд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19,28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504,68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14,5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иведение в нормативное состояние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3,87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3,8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работка документации в соответствии с законодательством о дорожной деятельно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муниципальными образованиями дорожной деятельности в отношении автомобильных дорог местного значения и сооружений на них (субсидия Амурской области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205,4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504,6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0,7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сти дорожного движения в городе Тын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по повышению уровня безопасности участников дорожного движ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упреждение опасного поведения участников дорожного движ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Формирование современной городской среды на территории города Тынды на 2018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281,37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7,479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15,5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4,08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2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: "Благоустройство муниципальных территорий общего поль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9,74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9,74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Благоустройство дворовых общественных территор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9,74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9,7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Федеральный проект "Жилье и городская сре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461,62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7,479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15,54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4,3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2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33,7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85,7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3,7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2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15,1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7,47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9,8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7,8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здание комфортной городской среды в малых городах и исторических поселениях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42,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2,0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держка городских округов с учетом участия граждан в решении вопросов развития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0,7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7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муниципальной службы в городе Тында на 2020 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престижа муниципальной службы в городе Тынд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ереподготовка и повышение квалификации муниципальных служащи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Диспансеризация муниципальных служащи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Глава муниципального образования: Мэр города Тынды М.В. Михайлова </w:t>
        <w:br/>
        <w:t xml:space="preserve">Исполнитель отчета: Главный специалист отдела стратегического планирования и программ развития Администрации города Тынды Н.Н. Старостина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select">
    <w:name w:val="tsmssel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options">
    <w:name w:val="tsmsop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">
    <w:name w:val="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nter">
    <w:name w:val="cou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1">
    <w:name w:val="nam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1">
    <w:name w:val="value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unter1">
    <w:name w:val="coun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36:00Z</dcterms:created>
  <dc:creator>RePack by Diakov</dc:creator>
  <dc:description/>
  <dc:language>en-US</dc:language>
  <cp:lastModifiedBy>RePack by Diakov</cp:lastModifiedBy>
  <cp:lastPrinted>2019-01-17T13:42:00Z</cp:lastPrinted>
  <dcterms:modified xsi:type="dcterms:W3CDTF">2021-04-15T05:36:00Z</dcterms:modified>
  <cp:revision>2</cp:revision>
  <dc:subject/>
  <dc:title/>
</cp:coreProperties>
</file>