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1 квартал 2022 года</w:t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643"/>
        <w:gridCol w:w="834"/>
        <w:gridCol w:w="899"/>
        <w:gridCol w:w="833"/>
        <w:gridCol w:w="794"/>
        <w:gridCol w:w="794"/>
        <w:gridCol w:w="794"/>
        <w:gridCol w:w="898"/>
        <w:gridCol w:w="794"/>
        <w:gridCol w:w="794"/>
        <w:gridCol w:w="778"/>
        <w:gridCol w:w="794"/>
        <w:gridCol w:w="898"/>
        <w:gridCol w:w="794"/>
        <w:gridCol w:w="794"/>
        <w:gridCol w:w="778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64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54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32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2391,166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71,459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071,78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072,93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274,98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274,946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2,46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04,23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768,568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67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274,946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2,46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04,23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768,568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67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63,51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63,5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527,65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71,45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071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209,4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274,9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438,0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2,4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04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931,6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6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438,0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2,4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04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931,6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67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468,26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979,4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468,26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979,4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468,26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979,4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6,5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8,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29,2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«Молодежь Тын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13,8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81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,3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4,1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,3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4,1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93,8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61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,6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9,4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,6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9,4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9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7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,6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9,4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,6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9,4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39,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69,2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5,1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,5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5,1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,5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57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0,6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,5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,5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,5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3983,63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80,88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311,5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224,0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067,1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087,8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013,9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85,7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087,8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013,9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85,7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,2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258,0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058,3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05,4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794,2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68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58,0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0,2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68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58,0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0,2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264,92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986,4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261,9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16,4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22,9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38,0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84,7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22,9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38,0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84,7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156,1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139,6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16,4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7,2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7,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7,2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7,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050,2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050,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5,6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5,6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5,6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5,6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058,6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36,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2,3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89,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62,3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,5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89,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62,3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,5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21,34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71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1,6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77,7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4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4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5,4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4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9,7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77,7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4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4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4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4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6,6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,6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территорий дошко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24,8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71,8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,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947,19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80,88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593,7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32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40,2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143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53,2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13,1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143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53,2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13,11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399,48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80,88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025,9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65,2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27,3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626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1,9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96,7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626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8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51,9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96,7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84,7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57,3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27,3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17,4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88,8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17,4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88,8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7,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7,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7,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7,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9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9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9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9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5,4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5,4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1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1,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1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1,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(в части финансового обеспечения материальных средств для осуществления государственного полномочия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8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8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701,5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701,5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42,8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42,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42,8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42,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ого полномочия по выплате компенсации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,6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,6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8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6,9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89,0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,8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7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90,7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9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7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90,7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9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884,67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42,6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29,1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2,9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2,9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2,9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602,7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98,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4,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,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,3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,6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3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проведение мероприятий по благоустройству территорий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,34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0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2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2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,2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0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2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,2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0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,0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,0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6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6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6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6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5,2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0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,2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3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,2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3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3,69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3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3,6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3,6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4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150,3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65,6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8,8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26,0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9,0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26,0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9,0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768,1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76,9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25,3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16,0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79,0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16,0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79,0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75,5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50,1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25,3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9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9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32,3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32,3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6,4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6,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6,4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6,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60,2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4,4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2,7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,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2,7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39,4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,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3,5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3,5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3,5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3,5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9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97,8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,9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97,8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,9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,8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9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5,2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12,2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9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6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5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7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6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5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7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5,2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12,2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9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6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5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7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6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5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,75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9,9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9,9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9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9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,5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,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,5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,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7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7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7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25,8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25,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5,2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5,2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5,2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5,2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1,8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1,8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2,3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2,3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2,3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2,3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,2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,2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,2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,2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14,91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53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6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65,8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55,6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65,8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55,6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,92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7,3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7,3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7,3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7,3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4,7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22,34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96,1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8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0,9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0,9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22,9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44,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8,8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,2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6,4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,2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6,4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9,3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4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3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4,6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,2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3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,89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,8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,8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,8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0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0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0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0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,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,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791,59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636,8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23,3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0,8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5,8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6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7,3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5,8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6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7,3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азвитие инфраструктуры и материально - технической базы для занятий физической культурой и спорто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атериально-технической базы для занятий физической культурой и спорто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708,2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36,8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239,9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0,8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5,8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6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7,3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5,8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6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7,34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906,8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07,2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58,8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0,8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99,6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1,9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8,8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99,6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1,9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8,8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53,5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12,6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0,8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3,8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0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3,8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0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8,8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53,3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07,2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6,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95,8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1,9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3,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95,8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1,9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3,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4,7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4,7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4,7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4,7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,9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2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,2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,1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4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,2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,1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4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2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6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,2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,1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,2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,5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,1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299,1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731,6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470,2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97,1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22,8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31,3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9,4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1,9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22,8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31,3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9,4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1,9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67,7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89,4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,8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30,4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30,4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66,1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7,9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,8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8,1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,60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8,1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,60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55,3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83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,8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1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6,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1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6,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1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10,8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4,4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62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,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62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0,4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,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,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47,7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08,5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15,8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3,4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1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3,4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1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02,7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08,5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70,8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3,4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1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3,4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1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0,5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7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0,4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8,2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0,4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8,2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,16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развитию и сохранению культуры в муниципальных образованиях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74,9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43,9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67,2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4,5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,6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3,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,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3,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,6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,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32,3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07,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3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94,7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69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3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94,7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69,4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3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0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,8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01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4,5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7,8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5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,9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,9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04,84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0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5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,9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0,7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,9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9,1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8,6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0,2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4,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0,2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4,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18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35,7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,4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0,4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8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0,4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7,6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8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46,60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0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5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1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7,3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1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7,3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24,2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0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32,9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1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7,3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1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7,3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13,7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8,4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8,5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2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8,5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2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53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(поддержка творческой деятельности муниципальных театров в городах с численностью населения до 300 тыс. человек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6,6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,6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43,8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86,0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,7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3,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,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3,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7,8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,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31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3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3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3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2,2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1,4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4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4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2,03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1,1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4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4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1,1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1,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,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,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0,8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,5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,5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,4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67,76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3,4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0,7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7,3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0,7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7,3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09,6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5,3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0,5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,2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0,5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,21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9,3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8,5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,9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,9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,9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,9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98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0,3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,8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0,5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0,5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7,3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70,03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532,4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51,5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3,19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51,5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3,19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22,6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85,0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80,8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92,5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80,8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92,5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45,31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07,7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02,8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02,8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07,7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07,7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14,5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онному обеспечению деятельности административных комисс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2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2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созданию и организации деятельности комиссий по делам несовершеннолетних и защите их прав при администрациях городских округов и муниципальных район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,3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,3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,3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,3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или ограниченными в дееспособности по основаниям, указанным в статьях 29 и 30 Гражданского кодекса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,9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,9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,9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отдельных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7,4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7,4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7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7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7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7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3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3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3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3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4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4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2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2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2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2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1,2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1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3,5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3,5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3,5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3,5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3,1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3,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7,5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7,5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7,5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7,5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0,9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0,9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3,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существление мероприятий по выполнению требований пожарной безопасно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безопасности людей на водных объектах, охране их жизни и здоровь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76,4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76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7,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4,9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4,9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4,9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,8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онная поддержк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Компенсация арендной платы за наем жилого помещ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арендной платы за наем жилого помещения отдельным категориям педагогических работников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499,5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45,6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3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16,8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2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16,8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2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816,8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2,8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7,8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2,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78,45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78,4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7,1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7,19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7,1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7,19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55,16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55,1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60,8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60,8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,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4,3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4,3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,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6,0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1,2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1,2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1,2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1,26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7,7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375,7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113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62,4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62,9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2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4,7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62,9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2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4,70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50,4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7,8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50,4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7,8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ных образований, связанной с организацией транспортного обслуживания насе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50,4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7,8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4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8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6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725,3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204,6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22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1,0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22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1,0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58,19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58,1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08,19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08,1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7,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Содержание и управление дорожным хозяйство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79,64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79,6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87,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87,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36,8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92,6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92,6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287,49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6,7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дорог и искусственных сооружений на них,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5,6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5,6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541,8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21,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899,9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17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82,5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Благоустройство дворовых территорий многоквартирных домов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Формирование комфортной городской сре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80,45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76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0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0,5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8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29,9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88,2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,7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Консультан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07:00Z</dcterms:created>
  <dc:creator>RePack by Diakov</dc:creator>
  <dc:description/>
  <dc:language>en-US</dc:language>
  <cp:lastModifiedBy>RePack by Diakov</cp:lastModifiedBy>
  <cp:lastPrinted>2022-01-21T11:37:00Z</cp:lastPrinted>
  <dcterms:modified xsi:type="dcterms:W3CDTF">2022-04-15T04:07:00Z</dcterms:modified>
  <cp:revision>2</cp:revision>
  <dc:subject/>
  <dc:title/>
</cp:coreProperties>
</file>