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1 полугодие 2021 года</w:t>
      </w:r>
    </w:p>
    <w:tbl>
      <w:tblPr>
        <w:tblW w:w="1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1643"/>
        <w:gridCol w:w="834"/>
        <w:gridCol w:w="899"/>
        <w:gridCol w:w="833"/>
        <w:gridCol w:w="794"/>
        <w:gridCol w:w="794"/>
        <w:gridCol w:w="794"/>
        <w:gridCol w:w="898"/>
        <w:gridCol w:w="794"/>
        <w:gridCol w:w="794"/>
        <w:gridCol w:w="778"/>
        <w:gridCol w:w="794"/>
        <w:gridCol w:w="898"/>
        <w:gridCol w:w="794"/>
        <w:gridCol w:w="794"/>
        <w:gridCol w:w="778"/>
      </w:tblGrid>
      <w:tr>
        <w:trPr>
          <w:tblHeader w:val="true"/>
          <w:cantSplit w:val="true"/>
        </w:trPr>
        <w:tc>
          <w:tcPr>
            <w:tcW w:w="70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64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154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32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5671,153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94,539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8234,67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908,94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432,99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857,770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0,93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3065,21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556,976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54,65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683,010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0,93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718,57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0728,855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54,65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5671,1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94,53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8234,6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908,94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432,9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857,7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0,9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3065,2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556,97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54,6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683,0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0,9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718,5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0728,8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54,65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495,9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218,6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7,3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394,6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394,6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495,9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218,6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7,3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394,6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394,6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247,04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218,6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8,3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, направленные на модернизацию коммунальной инфраструктур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09,2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80,9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8,3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41,7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41,7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45,6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ремонт фасадов многоквартирных дом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6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6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жилых помещений ветеранов ВОВ; матерей воинов, погибших в локальных война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лодежь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28,0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19,9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74,5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2,2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74,5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2,2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78,0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69,9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64,5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32,2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64,5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32,2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72,4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4,3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6,5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14,25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6,5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14,25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5,7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30,4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9,4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04,3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9,4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04,3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,0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6,7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8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,1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8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,1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,2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8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,9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Патриотическое воспитание граждан Российской Федерации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атриотическое воспитание молодеж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ормирование патриотического мировоззрения через развитие патриотически ориентированного знания и воспитания граждан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филактика правонарушений, терроризма и экстремизма в городе Тынде на 2015 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,3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,1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Аппаратно-программный комплекс "Безопасный город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тиводействие терроризму и преступно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становка АПК «Безопасный город»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образования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2418,23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272,1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082,8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976,1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872,0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8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924,6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21,08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17,7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872,0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8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577,9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767,72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17,71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932,77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25,7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94,0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412,9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247,0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43,1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41,44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2,4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247,0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796,5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488,08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2,43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822,57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954,5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992,5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083,4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874,1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53,2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083,4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27,4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99,88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513,1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37,5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53,9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97,9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53,9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97,9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435,7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435,7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346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346,6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346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346,6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73,7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18,7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4,9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82,8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27,4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5,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82,8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27,4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5,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3,30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,5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14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,5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14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,39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,6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,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,6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,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5,9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6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1,8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8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1,8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8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36,89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36,8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расходов, связанных с переездом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36,89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36,8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0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6152,08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299,3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55,9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09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00,0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8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934,8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35,0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00,0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8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934,8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35,0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414,22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059,6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03,20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64,3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263,2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8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50,1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82,96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263,2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8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50,1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82,96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315,36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651,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64,3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50,6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29,1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50,6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29,1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5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5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45,1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45,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968,4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968,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968,4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968,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3,9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51,7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1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45,4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91,6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,8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45,4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91,6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,8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8,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8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8,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8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5,0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5,0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5,0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5,0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7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(в части финансового обеспечения материальных средств для осуществления государственного полномочия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,9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,9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22,96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89,1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88,3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5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5,5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6,08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5,5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6,08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13,4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68,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5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,0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,0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,0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,0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Энергосбережение в части замены в образовательных организациях деревянных окон на металлопластиковые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4,6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9,6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,9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проведение мероприятий по благоустройству территорий обще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8,64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5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0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,5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2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3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,5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2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3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5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5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5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5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1,84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5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,2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,0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8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,0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8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6,24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6,2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6,2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6,2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6,6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57,05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52,9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940,6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63,4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21,9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27,3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60,7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21,9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27,3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60,7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92,82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56,8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3,4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367,3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27,3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6,19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367,3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27,3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6,19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44,0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0,5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3,4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8,0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44,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8,0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44,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1,6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1,6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6,7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6,7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6,7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6,7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7,1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,6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02,5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27,3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,1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02,5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27,3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,1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8,78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5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5,45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5,4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5,4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5,4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09,20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2,1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7,0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09,20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2,1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7,0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23,1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2,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,9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6,09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6,0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7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92,54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22,8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69,7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9,7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46,6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3,1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9,7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46,6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3,1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92,54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22,8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69,7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9,7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46,6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3,1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9,7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46,6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3,1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8,5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8,5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,5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,5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,5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,5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1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1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,6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,6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,6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,6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назначению и выплате денежной выплаты при передаче ребенка на воспитание в семью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1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1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7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7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7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7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0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0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0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0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70,0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70,0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23,7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23,7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23,7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23,7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7,6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7,6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8,3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8,3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8,3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8,3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несовершеннолетних лиц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1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1,8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1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1,8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74,56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95,4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78,4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72,5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05,9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78,4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72,5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05,9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8,49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8,4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8,49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8,4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9,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17,08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37,9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3,2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72,5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10,75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3,2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72,5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10,75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1,7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1,7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61,8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61,8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61,8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61,8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05,2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6,2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1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72,5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8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1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72,5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8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,98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,9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,9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,9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5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4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4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4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4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4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4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4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4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физической культуры и спорта в городе Тынде Амурской области на 2015 –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19,27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53,3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345,3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449,1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85,4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32,9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449,1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85,4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32,9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 Подпрограмма "Развитие инфраструктуры физической культуры и спорта в городе Тынд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4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,4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,3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4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,4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,3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Спорт - 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4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,4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,3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4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,4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,3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обретение спортивного оборудования и инвентаря для приведения организаций спортивной подготовки в нормативное состоя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4,8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,4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,3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4,8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,4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,3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472,19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80,1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71,4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364,3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04,0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9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364,3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04,0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9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31,16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24,8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97,8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25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41,3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97,8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25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41,3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54,3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33,7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58,5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27,8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58,5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27,8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0,72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76,8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,0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39,2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25,7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3,5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39,2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25,7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3,5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1,59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1,5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1,59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1,5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4,5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5,8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5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ощрение граждан г.Тынды за достигнутые успехи в области физической культуры и спорт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5,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5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1,2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2,00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2,00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2,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2,0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0,0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Участие в реализации федерального проекта "Спорт-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3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,7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3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42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,7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3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42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3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,7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3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4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,7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3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4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и сохранение культуры и искусства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325,30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87,0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11,5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26,7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85,1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224,7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49,3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1,1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85,1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224,7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49,3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1,12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265,35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27,1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4,3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11,1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92,8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30,99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7,2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11,1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92,8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30,99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7,2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60,31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2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4,3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01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92,8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1,4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7,2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01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92,8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1,4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7,2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97,9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63,6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4,3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21,4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4,2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7,2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21,4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4,2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7,2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62,3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8,4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0,0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92,8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,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0,0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92,8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,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5,04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5,0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5,04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5,0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5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62,95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09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8,0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5,3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51,87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0,8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8,0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5,3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51,87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0,84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72,95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19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99,0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5,3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2,87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0,8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99,0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5,3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2,87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0,84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7,3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5,0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,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89,3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8,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0,8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89,3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8,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0,84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5,6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9,7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5,3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3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9,7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5,3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,3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88,36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48,6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05,3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8,90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,4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05,3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8,90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,46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48,36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08,6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4,6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38,1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,4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4,6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38,1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,46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48,3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08,6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4,6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38,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,4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4,6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38,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,46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7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85,8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7,6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,6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8,3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,1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6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8,3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,1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63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55,8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27,6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,6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8,3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2,1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6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8,3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2,1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63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5,8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5,2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,6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3,7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3,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6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3,7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3,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63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9,9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3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4,6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5,6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4,6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5,6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40,3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5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9,1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70,3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8,2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1,2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0,8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70,3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8,2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1,2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0,84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40,3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7,5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9,1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68,3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8,2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59,2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0,8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68,3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8,2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59,2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0,84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0,3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1,1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9,1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43,0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2,2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0,8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43,0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2,2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0,84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(поддержка творческой деятельности муниципальных театров в городах с численностью населения до 300 тыс. человек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40,0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2,4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05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57,0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2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05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57,0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2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18,51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,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2,4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5,8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,5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2,4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5,8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,5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8,51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2,4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5,8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,5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2,4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5,8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,5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7,2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,2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1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1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1,2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3,2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5,8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,3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3,2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5,8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,3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63,88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3,0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39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7,6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,0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39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7,6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,06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0,6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0,6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0,6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0,6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9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10,07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9,1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0,4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,59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,0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0,4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,59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,06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0,3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4,8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7,5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2,4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,0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7,5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2,4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,06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7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3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2,9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,7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,1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2,9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,7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,1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12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1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1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616,42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162,4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77,9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94,5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90,0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906,63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31,5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277,5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87,5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04,1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39,9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56,58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03,89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49,9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77,52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94,12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29,9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46,5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03,8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49,9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77,5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94,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29,9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,3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46,5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2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,5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,5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,7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,7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,7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,7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,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,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,8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,8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,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,9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,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,9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9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землеустройству и землепользовани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в сфере использования, охраны и защиты лес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природоохранн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9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9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2,67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2,6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,6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,6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,6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,6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1,49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1,4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6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6,8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6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6,8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8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8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8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8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0,50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0,5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39,4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39,45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77,3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77,31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5,4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5,48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3,3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3,34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5,4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5,4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3,3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3,3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,9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84,42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84,4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51,0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51,0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72,7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72,7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184,42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184,4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23,1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23,14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4,8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4,87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184,4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184,4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23,1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23,1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4,8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4,8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7,8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4,1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2,1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9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,8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,8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,8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,8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8,92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2,1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,7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,8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,8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,8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,8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ельства, включая крестьянские (фермерские) хозяйства (в части предоставления субсидий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18,9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2,1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,7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рганизационная поддержк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Региональный проект «Акселерация субъектов малого и среднего предпринимательства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23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малого и среднего предпринимательства (в части субсидии местным бюджетам на поддержку и развитие субъектов малого и среднего предприниматель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2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2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Обеспечение доступным и качественным жильем населен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98,68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20,1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8,5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35,2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46,4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8,7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35,2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46,4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8,7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966,68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4,6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89,6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10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7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89,6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10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7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966,68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4,6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89,6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10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7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89,6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10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7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66,6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4,6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69,6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10,8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8,7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69,6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10,8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8,7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Ликвидация аварийного жилищного фон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едование жилых домов на предмет аварий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5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5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5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5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2,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6,0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9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,5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5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,5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5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ых выплат молодым семьям при рождении (усыновлении) ребенка для компенсации расходов на приобретение (строительство) жиль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54,99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54,9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59,4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59,40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72,5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72,5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39,78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39,7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67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67,32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8,03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8,03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45,7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45,7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16,2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16,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65,1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65,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0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,0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,0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,8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,8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83,71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83,7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4,5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4,58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6,72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6,72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83,7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83,7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4,5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4,5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6,7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6,7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,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4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43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7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76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4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4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7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7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тиводействие злоупотреблению наркотическими средствами и их незаконному обороту на 2015-2024 годы в городе Тынде Амурской обла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вершенствование системы профилактики наркомани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на территории города целенаправленных мер по профилактике первичного употребления наркотик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0,13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0,1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09,8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09,87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09,8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09,87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8,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21,60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21,6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21,6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21,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22,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Поддержка социально-ориентированных некоммерческих организаций на территории муниципального образования город Тында на 2017 – 2024 го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Предоставление поддержки СОНКО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убсидий СОНКО на реализацию социально значимых проект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транспортной системы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733,96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71,5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562,4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708,0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96,8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11,2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708,0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96,8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11,2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22,03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21,3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5,9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2,7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,23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5,9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2,7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,23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22,03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21,3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5,9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2,7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,23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5,9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2,7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,23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вышение качества транспортного обслуживания, доступности услуг пассажирского транспорта для населения горо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казание поддержки бюджетам муниципаль-ных образований, связанной с организацией транспортного обслу-живания насе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4,5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3,8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8,4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2,7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,7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8,4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2,7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,7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и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211,93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770,8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41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62,1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1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57,9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62,1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1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57,9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13,87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13,8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63,87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63,8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13,9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5,96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5,9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25,4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25,48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25,4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25,48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0,5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0,5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5,0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5,0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5,0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5,0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9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9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4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4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9202,09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770,8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31,2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6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1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5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6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1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5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ведение в нормативное состоя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888,2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770,8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17,3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,6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1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5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,6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1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5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Формирование современной городской среды на территории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541,37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15,5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4,0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2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7,44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2,3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,6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4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7,44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2,3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,6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4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9,74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9,7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9,7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9,7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Жилье и городская сре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71,62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15,5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4,3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2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9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2,3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,6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7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9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2,3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,6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7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33,7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7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3,7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2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65,1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,8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,8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1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2,3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,6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1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2,3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,6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02,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,0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6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6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держка городских округов с учетом участия граждан в решении вопросов развития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0,7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7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муниципальной службы в городе Тында на 2020 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2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престижа муниципальной службы в городе Тынд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2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,9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ереподготовка и повышение квалификации муниципальных служащ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Диспансеризация муниципальных служащ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,8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,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9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9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9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9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Мэр города Тынды М.В. Михайлова </w:t>
        <w:br/>
        <w:t xml:space="preserve">Исполнитель отчета: Главный специалист отдела стратегического планирования и программ развития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50:00Z</dcterms:created>
  <dc:creator>RePack by Diakov</dc:creator>
  <dc:description/>
  <cp:keywords/>
  <dc:language>en-US</dc:language>
  <cp:lastModifiedBy>RePack by Diakov</cp:lastModifiedBy>
  <cp:lastPrinted>2019-01-17T13:42:00Z</cp:lastPrinted>
  <dcterms:modified xsi:type="dcterms:W3CDTF">2021-07-22T07:14:00Z</dcterms:modified>
  <cp:revision>4</cp:revision>
  <dc:subject/>
  <dc:title/>
</cp:coreProperties>
</file>