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2019 г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В соответствии с распоряжением Администрации города Тынды от 15.09.2014 № 511р «Об утверждении перечня муниципальных программ города Тынды» в 2019 году на территории города действуют 18 муниципальных программ.</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Решением Тындинской городской Думы о городском бюджете на 2019 год запланировано финансирование 15 муниципальных программ. </w:t>
      </w:r>
    </w:p>
    <w:p>
      <w:pPr>
        <w:pStyle w:val="Normal"/>
        <w:spacing w:lineRule="auto" w:line="240" w:before="0" w:after="0"/>
        <w:ind w:firstLine="709"/>
        <w:jc w:val="both"/>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1 644 341,107 тыс. рублей, в том числе 16 373,809 тыс. рублей федерального, 922 885,742 тыс. рублей областного и 611 403,722 тыс. рублей городского бюджетов и планируется привлечь 93 677,834 тыс. рублей внебюджетных средств. В структуре плановых ассигнований доля федерального бюджета составила 1%, областного бюджета 56,1%, городского бюджета 37,2%, внебюджетных средств 5,7%.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в 2019 году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644 34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62 57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8 967,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922 885,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 72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 72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11 403,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8 645,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5 04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4,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677,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 82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 82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9,5</w:t>
            </w:r>
          </w:p>
        </w:tc>
      </w:tr>
    </w:tbl>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1 562 570,764 тыс. рублей, что составило 95,0% от планового показателя. Уровень фактического финансирования из федерального бюджета 16 373,809 или 100% от плана, областного бюджета 903 723,019 тыс. рублей или 97,9% от плана, городского бюджета 558 645,335 тыс. рублей или 91,4% от плана и привлечено 83 828,601 тыс. рублей внебюджетных средств или 89,5% от планового объема финансирования на 2019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1 578 967,315 тыс. рублей, в том числе 16 373,809 тыс. рублей федерального, 903 723,019 тыс. рублей областного и 575 041,886 тыс. рублей городского бюджетов, привлечены внебюджетные средства в размере 83 828,601 тыс. рублей. Удельный вес фактически выполненных работ в плановом объеме финансирования составил 96%, за счет средств федерального бюджета выполнение составила 100%, областного бюджета – 97,9% от плана, городского бюджета – 94,1% от планового показателя и внебюджетных средств – 89,5% от пл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 Для реализации </w:t>
      </w:r>
      <w:r>
        <w:rPr>
          <w:rFonts w:eastAsia="Times New Roman" w:cs="Times New Roman" w:ascii="Times New Roman" w:hAnsi="Times New Roman"/>
          <w:b/>
          <w:sz w:val="26"/>
          <w:szCs w:val="26"/>
          <w:u w:val="single"/>
          <w:lang w:eastAsia="ru-RU"/>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а 2019 год бюджетом было запланировано финансирование в размере 117 119,148 тыс. рублей, из них 102 808,23 тыс. рублей средства областного бюджета и 14 310,918 тыс. рублей городского бюджета. В 2019 году профинансированы и освоены 112 521,272 тыс. рублей (102 216,854 тыс. рублей средства областного и 10 304,418 тыс. рублей городского бюджетов), что составило 96,1% от плана. На снижение показателя освоения бюджетных ассигнований, запланированных на реализацию программы, повлия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сутствие заявки от МУП «Горэлектротеплосеть» на субсидирование юридическим лицам в целях финансового обеспечения (возмещение) затрат в связи с оказанием коммунальных услуг, в части расходов на приобретение и транспортировку топлива в размере 400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меньшение МУП «Горэлектротеплосеть» фактических расходов на финансовое обеспечение государственных полномочии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на 591,38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ономия денежных средств при заключении муниципальных контрактов в размере 6,50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ализация мероприятий</w:t>
      </w:r>
      <w:r>
        <w:rPr>
          <w:rFonts w:eastAsia="Times New Roman" w:cs="Times New Roman" w:ascii="Times New Roman" w:hAnsi="Times New Roman"/>
          <w:b/>
          <w:i/>
          <w:sz w:val="26"/>
          <w:szCs w:val="26"/>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е осуществлялась в связи с отсутствием финансирования в 2019 году.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 Из н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4 000 тыс. рублей средств городского бюджета на возмещение теплоснабжающей организации части затрат, возникших в связи с оказанием коммунальных услуг, по приобретению и транспортировке топлива для муниципальных котельных. МУП «Горэлектротеплосеть» приобретено 200 тонн угля (потребность в приобретении угля отсутствовала, в связи с установленным нормативным неснижаемым запас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 706,044 тыс. рублей средств городского бюджета на приобретение специализированной техники предприятию МУП «Чистый город»: двух мусоровозов и снегоуборочной маши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99 462,491 тыс. рублей средств областного бюджета на компенсацию выпадающих доходов теплоснабжающей  организации (ЖДК «Энергоресурс»), возникающих в результате установления льготных тарифов для населения гор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3 352,737 тыс. рублей средств (2 754,363 тыс. рублей областного и 598,374 тыс. рублей городского бюджетов) на оборудование контейнерных площадок для сбора твердых коммунальных отходов</w:t>
      </w:r>
      <w:r>
        <w:rPr>
          <w:rFonts w:cs="Times New Roman" w:ascii="Times New Roman" w:hAnsi="Times New Roman"/>
          <w:sz w:val="26"/>
          <w:szCs w:val="26"/>
        </w:rPr>
        <w:t xml:space="preserve"> по </w:t>
      </w:r>
      <w:r>
        <w:rPr>
          <w:rFonts w:eastAsia="Times New Roman" w:cs="Times New Roman" w:ascii="Times New Roman" w:hAnsi="Times New Roman"/>
          <w:sz w:val="26"/>
          <w:szCs w:val="26"/>
          <w:lang w:eastAsia="ru-RU"/>
        </w:rPr>
        <w:t>муниципальному контракту с МУП «Чистый город» на оборудование контейнерных площадок для сбора твердых коммунальных отходов по муниципальному контракту с МУП «Чистый город» на сумму 1 600,874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изготовление и доставку 190 контейнеров по муниципальному контракту с ИП Аликин И. Е. на сумму 1 751,864 тыс. рублей.</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19 год был запланирован объем финансирования в размере 17 116,962 тыс. рублей</w:t>
      </w:r>
      <w:r>
        <w:rPr>
          <w:rFonts w:eastAsia="Times New Roman" w:cs="Times New Roman" w:ascii="Times New Roman" w:hAnsi="Times New Roman"/>
          <w:sz w:val="26"/>
          <w:szCs w:val="26"/>
          <w:lang w:eastAsia="ru-RU"/>
        </w:rPr>
        <w:t>, из них 6 803,979 тыс. рублей средства областного бюджета, 8 288,927 тыс. рублей городского бюджета и 2 024,056 тыс. рублей внебюджетных средств</w:t>
      </w:r>
      <w:r>
        <w:rPr>
          <w:rFonts w:cs="Times New Roman" w:ascii="Times New Roman" w:hAnsi="Times New Roman"/>
          <w:sz w:val="26"/>
          <w:szCs w:val="26"/>
        </w:rPr>
        <w:t>. На реализацию программы профинансированы и освоены бюджетные ассигнования в размере 16 564,881 тыс. рублей (6 803,979 тыс. рублей средства областного, 7 823,093 тыс. рублей городского бюджетов и 1 937,810 тыс. рублей средств от приносящей доход деятельности) (далее - внебюджетные средства), что составляет 96,8 % от плана. На снижение показателя освоения бюджетных ассигнований, запланированных на реализацию программы, повлияло недостаточное финансирование, в результате которого образовалась кредиторская задолженность по коммунальным расходам и расходам на содержание здания, а также по страховым взнос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состоянию на 01.04.2019 г. мероприятия реализовывались Комитетом по делам молодежи Администрации города Тынды. С 19.03.2019 г. произошла реорганизация в виде слияния Комитета по делам молодежи и Комитета по физической культуре и спорту в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b/>
          <w:i/>
          <w:sz w:val="26"/>
          <w:szCs w:val="26"/>
        </w:rPr>
        <w:t xml:space="preserve">Подпрограмма «Государственная молодежная политика в городе Тынде на 2015-2024 годы». </w:t>
      </w:r>
      <w:r>
        <w:rPr>
          <w:rFonts w:cs="Times New Roman" w:ascii="Times New Roman" w:hAnsi="Times New Roman"/>
          <w:sz w:val="26"/>
          <w:szCs w:val="26"/>
        </w:rPr>
        <w:t>Мероприятия подпрограммы реализованы на 16 564,882 тыс. рублей, что составило 96,8% от плана. Денежные средства направлены:</w:t>
      </w:r>
    </w:p>
    <w:p>
      <w:pPr>
        <w:pStyle w:val="Normal"/>
        <w:spacing w:lineRule="auto" w:line="240" w:before="0" w:after="0"/>
        <w:ind w:firstLine="709"/>
        <w:jc w:val="both"/>
        <w:rPr/>
      </w:pPr>
      <w:r>
        <w:rPr>
          <w:rFonts w:cs="Times New Roman" w:ascii="Times New Roman" w:hAnsi="Times New Roman"/>
          <w:sz w:val="26"/>
          <w:szCs w:val="26"/>
        </w:rPr>
        <w:t>- 6 248,567 тыс. рублей (4 310,757 тыс. рублей городского бюджета и 1 937,810 тыс. рублей внебюджетных средств) на оплату услуг связи, коммунальных услуг, услуг по обслуживанию пожарной сигнализации, охраны объектов, вывоза мусора, оплата командировочных расходов, расходов на проведение мероприятий по реализации молодежной политики, оплата налога на имущество и землю;</w:t>
      </w:r>
    </w:p>
    <w:p>
      <w:pPr>
        <w:pStyle w:val="Normal"/>
        <w:spacing w:lineRule="auto" w:line="240" w:before="0" w:after="0"/>
        <w:ind w:firstLine="709"/>
        <w:jc w:val="both"/>
        <w:rPr/>
      </w:pPr>
      <w:r>
        <w:rPr>
          <w:rFonts w:cs="Times New Roman" w:ascii="Times New Roman" w:hAnsi="Times New Roman"/>
          <w:sz w:val="26"/>
          <w:szCs w:val="26"/>
        </w:rPr>
        <w:t>- 7 984,807 тыс. рублей (6 803,979 тыс. рублей областного и 1 180,828 тыс. рублей городского бюджетов) на выплату заработной платы и их начисления;</w:t>
      </w:r>
    </w:p>
    <w:p>
      <w:pPr>
        <w:pStyle w:val="Normal"/>
        <w:spacing w:lineRule="auto" w:line="240" w:before="0" w:after="0"/>
        <w:ind w:firstLine="709"/>
        <w:jc w:val="both"/>
        <w:rPr/>
      </w:pPr>
      <w:r>
        <w:rPr>
          <w:rFonts w:cs="Times New Roman" w:ascii="Times New Roman" w:hAnsi="Times New Roman"/>
          <w:sz w:val="26"/>
          <w:szCs w:val="26"/>
        </w:rPr>
        <w:t>- 1 125,953 тыс. рублей на выплату заработной платы и их начисления, закупку товаров, работ и услуг для муниципальных нужд, оплату услуг связи, налогов Комитета по делам молодежи Администрац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205,555 тыс. рублей на компенсацию расходов по оплате стоимости проезда и провоза багажа к месту использования отпуска и обратно 7 работникам МБУ МДЦ «Гармония». </w:t>
      </w:r>
    </w:p>
    <w:p>
      <w:pPr>
        <w:pStyle w:val="Normal"/>
        <w:spacing w:lineRule="auto" w:line="240" w:before="0" w:after="0"/>
        <w:ind w:firstLine="709"/>
        <w:jc w:val="both"/>
        <w:rPr/>
      </w:pPr>
      <w:r>
        <w:rPr>
          <w:rFonts w:cs="Times New Roman" w:ascii="Times New Roman" w:hAnsi="Times New Roman"/>
          <w:sz w:val="26"/>
          <w:szCs w:val="26"/>
          <w:lang w:eastAsia="ru-RU"/>
        </w:rPr>
        <w:t>За 2019 год проведены следующие мероприятия: конкурс «Тандем- 2019»; Молодежный образовательный медиафорум «In-формация»; соревнования «А ну-ка, девушки!», к празднованию Международного женского дня 8 Марта; соревнования среди женщин по Rally Sprint «Авто-леди 2019»; соревнования по настольному теннису, приуроченные к празднованию государственных праздников; интеллектуально-психологическая игра «Мафия»; лига развлекательной игры «Крокодил», посвященная Дню студента, Дню космонавтики и др.; деловая игра «Молодежь. Выборы. Власть»; детские игровые площадки на городском мероприятии «Проводы зимы»; деловая игра «День дублера»; чемпионат по жиму штанги лежа, посвященный празднованию Победы в ВОВ; ралли спринт «Жажда скорости»;  экологический квест «Чистые игры»; Фестиваль красок Холи, Соревнования по стритболу, водная битва, косплей парад, фестиваль экстремальных видов спорта, мероприятия, посвященные 45-летию с начала строительства БАМ, Дню города, праздничная дискотека, посвященная Дню знаний, Первый городской профориентационный форум «Форум.</w:t>
      </w:r>
      <w:r>
        <w:rPr>
          <w:rFonts w:cs="Times New Roman" w:ascii="Times New Roman" w:hAnsi="Times New Roman"/>
          <w:sz w:val="26"/>
          <w:szCs w:val="26"/>
          <w:lang w:val="en-US" w:eastAsia="ru-RU"/>
        </w:rPr>
        <w:t>PRO</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VI</w:t>
      </w:r>
      <w:r>
        <w:rPr>
          <w:rFonts w:cs="Times New Roman" w:ascii="Times New Roman" w:hAnsi="Times New Roman"/>
          <w:sz w:val="26"/>
          <w:szCs w:val="26"/>
          <w:lang w:eastAsia="ru-RU"/>
        </w:rPr>
        <w:t xml:space="preserve"> Городской молодежный образовательный форум «ВИВАТ-2019», конкурс «Доброволец 2019», городской конкурс профессионального мастерства «Я профессионал», городской квест «Кто выбирает, тот побеждает», межрегиональный юношеский турнир по настольному теннису, межведомственный семинар по развитию добровольчества на территории города Тынды,  акция ко Дню матери, социальная акция «Новогоднее чудо», новогодний утренник для детей из семей, находящихся в ТЖС, новогодняя вечеринка для молодежного актива  и др.</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Всего в рамках подпрограммы за 2019 год для молодежи проведено 38 массовых мероприятий, в которых приняли участие около 3100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одпрограмма «Патриотическое воспитание граждан Российской Федерации в городе Тынде Амурской области на 2015-2024 годы».</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Бюджетных средств на подпрограмму в 2019 году не выделялось.</w:t>
      </w:r>
    </w:p>
    <w:p>
      <w:pPr>
        <w:pStyle w:val="Normal"/>
        <w:spacing w:lineRule="auto" w:line="240" w:before="0" w:after="0"/>
        <w:ind w:firstLine="709"/>
        <w:jc w:val="both"/>
        <w:rPr/>
      </w:pPr>
      <w:r>
        <w:rPr>
          <w:rFonts w:cs="Times New Roman" w:ascii="Times New Roman" w:hAnsi="Times New Roman"/>
          <w:sz w:val="26"/>
          <w:szCs w:val="26"/>
        </w:rPr>
        <w:t>Без привлечения денежных средств проведились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молодежи и спорта г. Тынды:</w:t>
      </w:r>
    </w:p>
    <w:p>
      <w:pPr>
        <w:pStyle w:val="Normal"/>
        <w:spacing w:lineRule="auto" w:line="240" w:before="0" w:after="0"/>
        <w:ind w:firstLine="709"/>
        <w:jc w:val="both"/>
        <w:rPr/>
      </w:pPr>
      <w:r>
        <w:rPr>
          <w:rFonts w:cs="Times New Roman" w:ascii="Times New Roman" w:hAnsi="Times New Roman"/>
          <w:sz w:val="26"/>
          <w:szCs w:val="26"/>
        </w:rPr>
        <w:t>I, II, III,IV, V этапы общегородской военно-спортивной игры «Зарница-2019»; спортивные соревнования «А ну-ка, парни!», посвященные Дню Защитника Отечества; акция «Свеча в окне» посвященная 74-ой годовщине со дня снятия Блокады Ленинграда;  Всероссийские исторические квесты «Освобождение Крыма», посвященный 75-летию освобождения крымского полуострова от немецко-фашистских захватчиков, «Арктика»; митинг памяти, посвященный 29-й годовщине вывода советских войск из Афганистана; митинг, посвященный Дню памяти и скорби; митинг, посвященный 74-й годовщине окончания Второй мировой войны; экологическая акция по высадке деревьев «Дерево Победы», акция «Рекорд Победы», «День подтягивания»; флешмобы «Вальс Победы», «День Победы»; акция «Подарок ветерану»; акция «Георгиевская ленточка», «Проводы в ряды российской армии», акция «Мы все такие разные, но вместе», интеллектуальные игры «РИСК», посвященные году Театра, достижениям и победам  России, фотокросс, посвященный Дню России, Всероссийская акция «Свеча памяти», посвященная Дню солидарности в борьбе с терроризмом», опрос среди жителей города об истории флага России, Городской исторический Калашников-квест, Всероссийская интеллектуальная игра «РИСК», интеллектуальная игра «Знатоки избирательного права»,   Митинг, посвященный Дню памяти солдат, погибших при исполнении воинского долга на Северном Кавказе и др. Более 80 волонтеров Молодежного центра и 150 волонтеров РЖД приняли участие в организации и проведении праздничных мероприятий, посвященных 45-летию с начала строительства Б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го 37 мероприятий с охватом более 5900 чел. </w:t>
      </w:r>
    </w:p>
    <w:p>
      <w:pPr>
        <w:pStyle w:val="Normal"/>
        <w:spacing w:lineRule="auto" w:line="240" w:before="0" w:after="0"/>
        <w:ind w:firstLine="709"/>
        <w:jc w:val="both"/>
        <w:rPr/>
      </w:pPr>
      <w:r>
        <w:rPr>
          <w:rFonts w:cs="Times New Roman" w:ascii="Times New Roman" w:hAnsi="Times New Roman"/>
          <w:sz w:val="26"/>
          <w:szCs w:val="26"/>
        </w:rPr>
        <w:t>Управлением культуры, искусства, кинофикации и архивного дела Администраци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5 мероприятий: акции, мероприятия и конкурсы, связанные с памятными датами в истории России, а также мероприятия, посвященные памятным юбилейным датам в истории Амурской области, Дню воссоединения Крыма и Севастополя с Россией. В конкурсах патриотической направленности: общегородская спортивная эстафета «Сибирские парни», посвященная Дню защитника Отечества, общегородская спортивная эстафета «Сибирские девчата», конкурс чтецов в Городской библиотеке, посвященный Дню защитника Отечества. Мероприятия посвящались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Дню памяти о погибших в Великой Отечественной войне и проводились всеми учреждениями культуры, а также мероприятия, посвящённые памятным юбилейным датам в истории Амурской области, к 45-летию с начала строительства БАМа, Дню России, Дню флага. Охвачено 16 524 человек, из них молодёжи от 14 до 30 лет – не менее 4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Администрации города Тынды:</w:t>
      </w:r>
    </w:p>
    <w:p>
      <w:pPr>
        <w:pStyle w:val="Normal"/>
        <w:spacing w:lineRule="auto" w:line="240" w:before="0" w:after="0"/>
        <w:ind w:firstLine="709"/>
        <w:jc w:val="both"/>
        <w:rPr/>
      </w:pPr>
      <w:r>
        <w:rPr>
          <w:rFonts w:cs="Times New Roman" w:ascii="Times New Roman" w:hAnsi="Times New Roman"/>
          <w:sz w:val="26"/>
          <w:szCs w:val="26"/>
        </w:rPr>
        <w:t>поездка юнармейцев, курсантов ВПК «Звезда» МОБУ ДО ЦДТ в город-герой Севастополь в рамках проекта «По местам боевой Славы»; торжественное вручение удостоверений юнармейцев 160 школьникам общеобразовательных учреждений города; учебные сборы по «Основам военной службы» для учащихся 10-х классов; 2 профильные смены военно-патриотической направленности; «Служу Отечеству» и «Я-ЮНАРМЕЕЦ»; городской конкурс детского рисунка «Мы рисуем мир»; городской конкурс чтецов «Россия-Родина моя!» среди воспитанников пришкольных лагерей; городской конкурс детского рисунка «БАМ-стройка века» для  детей и подростков из пришкольных лагерей и профильных смен; прошли мероприятия, посвященные Дню российского флага; на митинге, посвященному окончанию Второй мировой войны, в котором приняли участие 75 старшеклассников всех образовательных организаций. Юнармейцы из числа курсантов ВПК «Звезда» МОБУ ДО ЦДТ несли почетный караул у Вечного огня; муниципальный этап Всероссийского конкурса сочинений – 2019; единый урок гражданственности и патриотизма, посвященный трагическим событиям в г. Беслане:  «Терроризм. Как вести себя в случае теракта», «Беслан - незаживающая рана. 15 лет спустя», «Памяти Беслана посвящается…»; учащихся старших классов приняли участие в социальной акции «Скажем терроризму – НЕТ!».</w:t>
      </w:r>
    </w:p>
    <w:p>
      <w:pPr>
        <w:pStyle w:val="Normal"/>
        <w:spacing w:lineRule="auto" w:line="240" w:before="0" w:after="0"/>
        <w:ind w:firstLine="709"/>
        <w:jc w:val="both"/>
        <w:rPr/>
      </w:pPr>
      <w:r>
        <w:rPr>
          <w:rFonts w:cs="Times New Roman" w:ascii="Times New Roman" w:hAnsi="Times New Roman"/>
          <w:sz w:val="26"/>
          <w:szCs w:val="26"/>
        </w:rPr>
        <w:t>Всего проведено 131 мероприятие с охватом 14034 человек.</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городским бюджетом были запланированы, профинансированы и освоены денежные средства в размере 50 тыс. рублей. Процент выполнения плана – 1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денежные средства были направлены на изготовление наградной атрибутики для проведения Городского фестиваля национальных культур «Без границ».</w:t>
      </w:r>
    </w:p>
    <w:p>
      <w:pPr>
        <w:pStyle w:val="Normal"/>
        <w:spacing w:lineRule="auto" w:line="240" w:before="0" w:after="0"/>
        <w:ind w:firstLine="709"/>
        <w:jc w:val="both"/>
        <w:rPr/>
      </w:pPr>
      <w:r>
        <w:rPr>
          <w:rFonts w:cs="Times New Roman" w:ascii="Times New Roman" w:hAnsi="Times New Roman"/>
          <w:sz w:val="26"/>
          <w:szCs w:val="26"/>
        </w:rPr>
        <w:t>Без привлечения бюджетных средств в отчетном году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правлением молодежи и спорта Администрации города Тынды: </w:t>
      </w:r>
    </w:p>
    <w:p>
      <w:pPr>
        <w:pStyle w:val="Normal"/>
        <w:spacing w:lineRule="auto" w:line="240" w:before="0" w:after="0"/>
        <w:ind w:firstLine="709"/>
        <w:jc w:val="both"/>
        <w:rPr/>
      </w:pPr>
      <w:r>
        <w:rPr>
          <w:rFonts w:cs="Times New Roman" w:ascii="Times New Roman" w:hAnsi="Times New Roman"/>
          <w:sz w:val="26"/>
          <w:szCs w:val="26"/>
        </w:rPr>
        <w:t xml:space="preserve">- 12 профилактических рейдов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8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3 рейдов по местам концентрации несовершеннолетних с целью проверки соблюдения комендантского час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9 рейдов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 5-ю подростками «группы риска» были проведены групповые занятия с психологом (6 занят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Style20"/>
        <w:ind w:firstLine="709"/>
        <w:jc w:val="both"/>
        <w:rPr/>
      </w:pPr>
      <w:r>
        <w:rPr>
          <w:sz w:val="26"/>
          <w:szCs w:val="26"/>
        </w:rPr>
        <w:t>- в течение года работал кабинет по оказанию социальной помощи (вещевой фонд) семьям, находящимся в трудной жизненной ситуации и «группе социального риска». Помощь получили 852 человек. Был организован сбор гуманитарной помощи для жителей, пострадавших от паводка в Мазановском и Селемджинском район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убликована статья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 20 публикаций в социальных сет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и: «Мы все такие разные, но все-таки мы вместе!», «Мы за здоровую Россию!», «Мы против табака», «Свеча памяти», посвященная памяти жертв, погибших в террористических актах. Изготовлено и распространено более 500 листовок, роздано 60 воздушных шаров, зажжено более 100 свечей;</w:t>
      </w:r>
    </w:p>
    <w:p>
      <w:pPr>
        <w:pStyle w:val="Normal"/>
        <w:spacing w:lineRule="auto" w:line="240" w:before="0" w:after="0"/>
        <w:ind w:firstLine="709"/>
        <w:jc w:val="both"/>
        <w:rPr/>
      </w:pPr>
      <w:r>
        <w:rPr>
          <w:rFonts w:cs="Times New Roman" w:ascii="Times New Roman" w:hAnsi="Times New Roman"/>
          <w:sz w:val="26"/>
          <w:szCs w:val="26"/>
        </w:rPr>
        <w:t>- лекции, тренинговые занятия по толерантному отношению друг к другу, по предупреждению насилия над детьми, лекции по профилактике табакокурения, алкоголизма, наркомании (всего 25 лек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челлендж в социальных сетях для работающей молодежи «Я служил, и я горжусь этим!»;</w:t>
      </w:r>
    </w:p>
    <w:p>
      <w:pPr>
        <w:pStyle w:val="Normal"/>
        <w:spacing w:lineRule="auto" w:line="240" w:before="0" w:after="0"/>
        <w:ind w:firstLine="709"/>
        <w:jc w:val="both"/>
        <w:rPr/>
      </w:pPr>
      <w:r>
        <w:rPr>
          <w:rFonts w:cs="Times New Roman" w:ascii="Times New Roman" w:hAnsi="Times New Roman"/>
          <w:sz w:val="26"/>
          <w:szCs w:val="26"/>
        </w:rPr>
        <w:t>- цикл интеллектуально-развлекательных игр «Киномания» (10 иг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тренинга для развития уверенности в себе и улучшению эмоционального фона для подростков группы рис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инговые занятия и интерактивные уроки с учащимися общеобразовательных школ на тему: «Как справляться со стрессом в трудных ситуациях», «По предупреждению половых преступлений против детей», показ мультфильмов по профилактике кур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о 105 психологических консультаций,  из них 12 - с подростками  «группы социального риска», 24 - семейных, 69 - индивидуально-личностных консультации. На «Телефон Доверия» поступило 69  звон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подростками «группы риска» профильной смены «Все работы хороши» была проведена социально-психологическая работа, спортивные мероприятия и трудовая терап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культуры, искусства, кинофикации и архивного дела Администрации города Тынды:</w:t>
      </w:r>
    </w:p>
    <w:p>
      <w:pPr>
        <w:pStyle w:val="Normal"/>
        <w:spacing w:lineRule="auto" w:line="240" w:before="0" w:after="0"/>
        <w:ind w:firstLine="709"/>
        <w:jc w:val="both"/>
        <w:rPr/>
      </w:pPr>
      <w:r>
        <w:rPr>
          <w:rFonts w:cs="Times New Roman" w:ascii="Times New Roman" w:hAnsi="Times New Roman"/>
          <w:sz w:val="26"/>
          <w:szCs w:val="26"/>
        </w:rPr>
        <w:t>- 41 культурно-массовых и просветительских мероприятий в рамках проведения целевых профилактических операций «Условник», «Семья» и «Дети улиц» в форме концертов, конкурсов, бесед, шоу-программ, массовых гуляний, коллективных выходов трудных подростков на киносеансы, выставки информационной литературы;</w:t>
      </w:r>
    </w:p>
    <w:p>
      <w:pPr>
        <w:pStyle w:val="Normal"/>
        <w:spacing w:lineRule="auto" w:line="240" w:before="0" w:after="0"/>
        <w:ind w:firstLine="709"/>
        <w:jc w:val="both"/>
        <w:rPr/>
      </w:pPr>
      <w:r>
        <w:rPr>
          <w:rFonts w:cs="Times New Roman" w:ascii="Times New Roman" w:hAnsi="Times New Roman"/>
          <w:sz w:val="26"/>
          <w:szCs w:val="26"/>
        </w:rPr>
        <w:t>- 8 мероприятий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pPr>
      <w:r>
        <w:rPr>
          <w:rFonts w:cs="Times New Roman" w:ascii="Times New Roman" w:hAnsi="Times New Roman"/>
          <w:sz w:val="26"/>
          <w:szCs w:val="26"/>
        </w:rPr>
        <w:t xml:space="preserve">В МАУК ГДК «Русь» на постоянной основе функционировали 25 творческих коллективов, в которых участвовали 595 человек. Для детей и молодежи – 13 клубных формирований, в которых приняли участие 319 человек. Широкий спектр форм и наименований мероприятий предлагался населению города в направлении патриотического воспитания: эстафета «Сибирские парни», «Проводы русской зимы», выездные концерты народного хора ветеранов, мероприятия 9 Мая, в День России и т.д.  </w:t>
      </w:r>
    </w:p>
    <w:p>
      <w:pPr>
        <w:pStyle w:val="Normal"/>
        <w:spacing w:lineRule="auto" w:line="240" w:before="0" w:after="0"/>
        <w:ind w:firstLine="709"/>
        <w:jc w:val="both"/>
        <w:rPr/>
      </w:pPr>
      <w:r>
        <w:rPr>
          <w:rFonts w:cs="Times New Roman" w:ascii="Times New Roman" w:hAnsi="Times New Roman"/>
          <w:sz w:val="26"/>
          <w:szCs w:val="26"/>
        </w:rPr>
        <w:t xml:space="preserve">В зрительном зале МБУИ Драматический театр г. Тынды демонстрировались фильмы первого экрана, многие из которых предназначены для подростков и молодежи. Перед киносеансами регулярно осуществлялся показ социальных роликов. При сотрудничестве с Управлением образования Администрации города Тынды и Тындинским КЦСОН проходили коллективные просмотры спектаклей и кинофильмов. </w:t>
      </w:r>
    </w:p>
    <w:p>
      <w:pPr>
        <w:pStyle w:val="Normal"/>
        <w:spacing w:lineRule="auto" w:line="240" w:before="0" w:after="0"/>
        <w:ind w:firstLine="709"/>
        <w:jc w:val="both"/>
        <w:rPr/>
      </w:pPr>
      <w:r>
        <w:rPr>
          <w:rFonts w:cs="Times New Roman" w:ascii="Times New Roman" w:hAnsi="Times New Roman"/>
          <w:sz w:val="26"/>
          <w:szCs w:val="26"/>
        </w:rPr>
        <w:t>При МБУК Городская библиотека действовали 2 клубных объединения для несовершеннолетних и молодежи, в которых велась большая работа по патриотическому воспитанию. Важным направлением работы библиотеки являлась пропаганда здорового образа жизни, профилактика наркомании среди молодежи. С этой целью оформлялись тематические выставки, проводились мероприятия, в том числе и выездные. Молодежь активно привлекалась к участию в традиционных городских мероприятиях.</w:t>
      </w:r>
    </w:p>
    <w:p>
      <w:pPr>
        <w:pStyle w:val="Normal"/>
        <w:spacing w:lineRule="auto" w:line="240" w:before="0" w:after="0"/>
        <w:ind w:firstLine="709"/>
        <w:jc w:val="both"/>
        <w:rPr/>
      </w:pPr>
      <w:r>
        <w:rPr>
          <w:rFonts w:cs="Times New Roman" w:ascii="Times New Roman" w:hAnsi="Times New Roman"/>
          <w:sz w:val="26"/>
          <w:szCs w:val="26"/>
        </w:rPr>
        <w:t>МБУК Музей истории БАМа проводил работу с детьми и молодежью в форме лекций, экскурсий и мероприятий на базе музейных экспозиций. Тематика была достаточно разнообразна: это история, экология, этнография, декоративно-прикладное творчество, антинаркотическое и антиалкогольное просвещение.</w:t>
      </w:r>
    </w:p>
    <w:p>
      <w:pPr>
        <w:pStyle w:val="Normal"/>
        <w:spacing w:lineRule="auto" w:line="240" w:before="0" w:after="0"/>
        <w:ind w:firstLine="709"/>
        <w:jc w:val="both"/>
        <w:rPr/>
      </w:pPr>
      <w:r>
        <w:rPr>
          <w:rFonts w:cs="Times New Roman" w:ascii="Times New Roman" w:hAnsi="Times New Roman"/>
          <w:sz w:val="26"/>
          <w:szCs w:val="26"/>
        </w:rPr>
        <w:t>Управлением образования Администрации города Тынды:</w:t>
      </w:r>
    </w:p>
    <w:p>
      <w:pPr>
        <w:pStyle w:val="Normal"/>
        <w:spacing w:lineRule="auto" w:line="240" w:before="0" w:after="0"/>
        <w:ind w:firstLine="709"/>
        <w:jc w:val="both"/>
        <w:rPr/>
      </w:pPr>
      <w:r>
        <w:rPr>
          <w:rFonts w:cs="Times New Roman" w:ascii="Times New Roman" w:hAnsi="Times New Roman"/>
          <w:sz w:val="26"/>
          <w:szCs w:val="26"/>
        </w:rPr>
        <w:t>- проводились заседания методического объединения социальных педагогов общеобразовательных учреждений города по теме «Лучший опыт профилактической работы с подростками и семьями», где обсуждалось межведомственное взаимодействие по защите прав и законных интересов детей органами системы профилактики безнадзорности и правонарушений несовершеннолетних;</w:t>
      </w:r>
    </w:p>
    <w:p>
      <w:pPr>
        <w:pStyle w:val="Normal"/>
        <w:spacing w:lineRule="auto" w:line="240" w:before="0" w:after="0"/>
        <w:ind w:firstLine="709"/>
        <w:jc w:val="both"/>
        <w:rPr/>
      </w:pPr>
      <w:r>
        <w:rPr>
          <w:rFonts w:cs="Times New Roman" w:ascii="Times New Roman" w:hAnsi="Times New Roman"/>
          <w:sz w:val="26"/>
          <w:szCs w:val="26"/>
        </w:rPr>
        <w:t xml:space="preserve">- родительские Всеобучи «Ответственное родительство» на темы: «Правовые аспекты, связанные с ответственностью родителей за воспитание детей», «Правовые знания и их значение в жизни семьи», «Конфликты с собственным ребенком и пути их разреш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лимпиады, конкурсы, в том числе среди старшеклассников по профилактике экстрем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одились Недели правовых знаний школьн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а и велась страничка на Интернет - сайте «Правовой всеобуч»;</w:t>
      </w:r>
    </w:p>
    <w:p>
      <w:pPr>
        <w:pStyle w:val="Normal"/>
        <w:spacing w:lineRule="auto" w:line="240" w:before="0" w:after="0"/>
        <w:ind w:firstLine="709"/>
        <w:jc w:val="both"/>
        <w:rPr/>
      </w:pPr>
      <w:r>
        <w:rPr>
          <w:rFonts w:cs="Times New Roman" w:ascii="Times New Roman" w:hAnsi="Times New Roman"/>
          <w:sz w:val="26"/>
          <w:szCs w:val="26"/>
        </w:rPr>
        <w:t>- фестивали, концертные программы, выставки, экспозиции, спортивные состяз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сс-конференции, брифинги, презентации, «круглые сто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сячник безопас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лассные родительские собрания по вопросам антитеррористической безопас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диный урок мира «Мир под чистым небом, ярким солнцем и созвездием доб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нейка «Мы против террор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лэш-моб «Пусть всегда будет солнц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токонкурс «Толерантность - дорога к ми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В единстве - наше настоящее и будущ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вались буклеты «Терроризму и экстремизму - 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и «Мы против террора»;</w:t>
      </w:r>
    </w:p>
    <w:p>
      <w:pPr>
        <w:pStyle w:val="Normal"/>
        <w:spacing w:lineRule="auto" w:line="240" w:before="0" w:after="0"/>
        <w:ind w:firstLine="709"/>
        <w:jc w:val="both"/>
        <w:rPr/>
      </w:pPr>
      <w:r>
        <w:rPr>
          <w:rFonts w:cs="Times New Roman" w:ascii="Times New Roman" w:hAnsi="Times New Roman"/>
          <w:sz w:val="26"/>
          <w:szCs w:val="26"/>
        </w:rPr>
        <w:t>- просмотр видеороликов, видеофильмов антитеррористической направленност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учете в ПДН по итогам  2019 г.  состоит 23 чел. – 0,5 % (АППГ 32 чел.- 0,7 %) учащихся, на внутришкольном учете – 18 – 0,4 %  (АППГ 18 чел.- 0,4  %) учащихся. 34 из них занимаются в досуговых объединениях общеобразовательных учреждений во внеурочное время, что составляет 83 % от состоящих на учете (АППГ – 41 чел. - 82 %). </w:t>
      </w:r>
    </w:p>
    <w:p>
      <w:pPr>
        <w:pStyle w:val="Normal"/>
        <w:spacing w:lineRule="auto" w:line="240" w:before="0" w:after="0"/>
        <w:ind w:firstLine="709"/>
        <w:jc w:val="both"/>
        <w:rPr/>
      </w:pPr>
      <w:r>
        <w:rPr>
          <w:rFonts w:cs="Times New Roman" w:ascii="Times New Roman" w:hAnsi="Times New Roman"/>
          <w:sz w:val="26"/>
          <w:szCs w:val="26"/>
        </w:rPr>
        <w:t>Особое внимание уделялось занятости несовершеннолетних и организации их досуга. Подростки из неблагополучных семей привлекались для участия в спортивно-массовых мероприятиях, вовлекались в регулярные занятия в различных секциях и кружках: в технические и иные кружки, в спортивных школах, в Детской  музыкальной школе и Детской художественной школе.</w:t>
      </w:r>
    </w:p>
    <w:p>
      <w:pPr>
        <w:pStyle w:val="Normal"/>
        <w:spacing w:lineRule="auto" w:line="240" w:before="0" w:after="0"/>
        <w:ind w:firstLine="709"/>
        <w:jc w:val="both"/>
        <w:rPr/>
      </w:pPr>
      <w:r>
        <w:rPr>
          <w:rFonts w:cs="Times New Roman" w:ascii="Times New Roman" w:hAnsi="Times New Roman"/>
          <w:sz w:val="26"/>
          <w:szCs w:val="26"/>
        </w:rPr>
        <w:t>Фактов пропаганды террористической идеологии, национальной и религиозной розни в образовательной среде в 2019 выявлено не было. Подростков, состоящих на учете в ПДН за совершение правонарушений экстремистской направленности, не было.</w:t>
      </w:r>
    </w:p>
    <w:p>
      <w:pPr>
        <w:pStyle w:val="Normal"/>
        <w:spacing w:lineRule="auto" w:line="240" w:before="0" w:after="0"/>
        <w:ind w:firstLine="709"/>
        <w:jc w:val="both"/>
        <w:rPr/>
      </w:pPr>
      <w:r>
        <w:rPr>
          <w:rFonts w:cs="Times New Roman" w:ascii="Times New Roman" w:hAnsi="Times New Roman"/>
          <w:sz w:val="26"/>
          <w:szCs w:val="26"/>
        </w:rPr>
        <w:t>Обеспечивалась защита компьютеров в образовательных организациях от бесконтрольного доступа обучающихся к сети Интернет и информации, несовместимой с задачами обучения, в том числе способам создания и деятельности тоталитарных сект, о пропаганде насилия и жестокости, иным сведениям, наносящим вред здоровью, нравственному и духовному развитию подростков и молодежи  - Интернет-цензор.</w:t>
      </w:r>
    </w:p>
    <w:p>
      <w:pPr>
        <w:pStyle w:val="Normal"/>
        <w:spacing w:lineRule="auto" w:line="240" w:before="0" w:after="0"/>
        <w:ind w:firstLine="709"/>
        <w:jc w:val="both"/>
        <w:rPr/>
      </w:pPr>
      <w:r>
        <w:rPr>
          <w:rFonts w:cs="Times New Roman" w:ascii="Times New Roman" w:hAnsi="Times New Roman"/>
          <w:sz w:val="26"/>
          <w:szCs w:val="26"/>
        </w:rPr>
        <w:t xml:space="preserve">Всего в рамках подпрограммы проведено 308 мероприятий (лекции, занятия, рейды, индивидуальная работа с подростками «группы социального риска», концерты, конкурсы, классные часы и др.). 9123 человек приняли участие в мероприятиях профилактического характера.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 реализацию</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мероприятий</w:t>
      </w:r>
      <w:r>
        <w:rPr>
          <w:rFonts w:eastAsia="Times New Roman" w:cs="Times New Roman" w:ascii="Times New Roman" w:hAnsi="Times New Roman"/>
          <w:b/>
          <w:i/>
          <w:sz w:val="26"/>
          <w:szCs w:val="26"/>
          <w:lang w:eastAsia="ru-RU"/>
        </w:rPr>
        <w:t xml:space="preserve"> подпрограммы «Аппаратно-Программный Комплекс «Безопасный город</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в 2019 году финансирование не предусмотрено.</w:t>
      </w:r>
      <w:r>
        <w:rPr>
          <w:rFonts w:cs="Times New Roman" w:ascii="Times New Roman" w:hAnsi="Times New Roman"/>
          <w:sz w:val="26"/>
          <w:szCs w:val="26"/>
        </w:rPr>
        <w:t xml:space="preserve">  Выполнялись мероприятия не требующие финансовых затрат. Ежеквартально проводились заседания Межведомственной рабочей группы по внедрению на территории города аппаратно-программного комплекса «Безопасный город». Разработано и представлено в Главное управление МЧС России по Амурской области техническое задание на размещение аппаратно-программного комплекса. В соответствии с мероприятиями, связанными с построением и развитием аппаратно-программного комплекса «Безопасный город», установлены видеокамеры уличного наблюдения на улицах города и средства просмотра в помещении единой дежурно-диспетчерской службы. Запланирована установка дополнительных камер видеонаблюдения (около 1000 шт.) на территории города за счет средств привлеченных инвесторов. В настоящее время ведутся работы по определению и согласованию с заинтересованными службами и ведомствами мест установки камер видеонаблюд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z w:val="26"/>
          <w:szCs w:val="26"/>
        </w:rPr>
        <w:t xml:space="preserve">На реализацию мероприятий </w:t>
      </w:r>
      <w:r>
        <w:rPr>
          <w:rFonts w:eastAsia="Times New Roman" w:cs="Times New Roman" w:ascii="Times New Roman" w:hAnsi="Times New Roman"/>
          <w:b/>
          <w:sz w:val="26"/>
          <w:szCs w:val="26"/>
          <w:u w:val="single"/>
        </w:rPr>
        <w:t>муниципальной программы «Развитие образования в городе Тынде на 2015-2024 годы»</w:t>
      </w:r>
      <w:r>
        <w:rPr>
          <w:rFonts w:eastAsia="Times New Roman" w:cs="Times New Roman" w:ascii="Times New Roman" w:hAnsi="Times New Roman"/>
          <w:sz w:val="26"/>
          <w:szCs w:val="26"/>
        </w:rPr>
        <w:t xml:space="preserve"> были утверждены бюджетные ассигнования в сумме 856 551,958 тыс. рублей (585 157,893 тыс. рублей средства областного, 210 994,065 тыс. рублей городского бюджетов и 60 400 тыс. рублей внебюджетных средств). На реализацию мероприятий программы профинансированы 816 099,011 тыс. рублей (576 991,645 тыс. рублей средства областного, 186 614,804 тыс. рублей городского бюджетов и 52 492,562 тыс. рублей внебюджетных средств), что составило 95,3 % от плана.</w:t>
      </w:r>
    </w:p>
    <w:p>
      <w:pPr>
        <w:pStyle w:val="Normal"/>
        <w:spacing w:lineRule="auto" w:line="240" w:before="0" w:after="0"/>
        <w:ind w:firstLine="709"/>
        <w:jc w:val="both"/>
        <w:rPr/>
      </w:pPr>
      <w:r>
        <w:rPr>
          <w:rFonts w:eastAsia="Times New Roman" w:cs="Times New Roman" w:ascii="Times New Roman" w:hAnsi="Times New Roman"/>
          <w:sz w:val="26"/>
          <w:szCs w:val="26"/>
        </w:rPr>
        <w:t xml:space="preserve">Мероприятия программы выполнены на 831 858,427 тыс. рублей (576 991,645 тыс. рублей средства областного, 202 374,220 тыс. рублей городского бюджетов и 52 492,562 тыс. рублей внебюджетных средств) или 97,1% от плана. </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снижение показателя освоения бюджетных ассигнований, запланированных на реализацию программы, повлияли:</w:t>
      </w:r>
      <w:r>
        <w:rPr>
          <w:sz w:val="26"/>
          <w:szCs w:val="26"/>
        </w:rPr>
        <w:t xml:space="preserve"> </w:t>
      </w:r>
      <w:r>
        <w:rPr>
          <w:rFonts w:eastAsia="Times New Roman" w:cs="Times New Roman" w:ascii="Times New Roman" w:hAnsi="Times New Roman"/>
          <w:sz w:val="26"/>
          <w:szCs w:val="26"/>
        </w:rPr>
        <w:t>сложившаяся кредиторская задолженность по страховым взносам, оплате за коммунальные ресурсы и обязательств по договорам перед поставщиками, а так же выставленные счета за потребленные ресурсы меньше планируемых, договоры на приобретение технологического оборудования на меньшую сумму, в связи с отсутствием коммерческих предложений по предъявляемым требованиям к оборудов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6 подпрограмм.</w:t>
      </w:r>
    </w:p>
    <w:p>
      <w:pPr>
        <w:pStyle w:val="Normal"/>
        <w:spacing w:lineRule="auto" w:line="240" w:before="0" w:after="0"/>
        <w:ind w:firstLine="709"/>
        <w:jc w:val="both"/>
        <w:rPr/>
      </w:pPr>
      <w:r>
        <w:rPr>
          <w:rFonts w:cs="Times New Roman" w:ascii="Times New Roman" w:hAnsi="Times New Roman"/>
          <w:sz w:val="26"/>
          <w:szCs w:val="26"/>
        </w:rPr>
        <w:t xml:space="preserve">Мероприятия </w:t>
      </w:r>
      <w:r>
        <w:rPr>
          <w:rFonts w:cs="Times New Roman" w:ascii="Times New Roman" w:hAnsi="Times New Roman"/>
          <w:b/>
          <w:i/>
          <w:sz w:val="26"/>
          <w:szCs w:val="26"/>
        </w:rPr>
        <w:t xml:space="preserve">подпрограммы «Развитие дошкольного образования» </w:t>
      </w:r>
      <w:r>
        <w:rPr>
          <w:rFonts w:cs="Times New Roman" w:ascii="Times New Roman" w:hAnsi="Times New Roman"/>
          <w:sz w:val="26"/>
          <w:szCs w:val="26"/>
        </w:rPr>
        <w:t xml:space="preserve">профинансированы на 350 091,825 тыс. рублей (236 493,062 тыс. рублей средства областного, 77 899,607 тыс. рублей городского бюджетов и 35 699,156 тыс. рублей внебюджетных средств). Фактически мероприятия выполнены на 359 473,21 тыс. рублей (236 493,062 тыс. рублей средства областного, 87 280,992 тыс. рублей городского бюджетов и 35 699,156 тыс. рублей внебюджетных средств), что составило 97,7% от плана, из них: </w:t>
      </w:r>
    </w:p>
    <w:p>
      <w:pPr>
        <w:pStyle w:val="Style20"/>
        <w:ind w:firstLine="709"/>
        <w:jc w:val="both"/>
        <w:rPr>
          <w:sz w:val="26"/>
          <w:szCs w:val="26"/>
        </w:rPr>
      </w:pPr>
      <w:r>
        <w:rPr>
          <w:sz w:val="26"/>
          <w:szCs w:val="26"/>
        </w:rPr>
        <w:t>- 353 376,235 тыс. рублей (236 493,062 тыс. рублей средства областного, 82 184,017 тыс. рублей городского бюджетов и 34 699,156 тыс. рублей внебюджетных средств) на выплату заработной платы работникам дошко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медосмотра, гигиенического обучения,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18 года в сумме 3 384,69 тыс. рублей. Кредиторская задолженность за 2019 год составила  9 381,385 тыс. рублей;</w:t>
      </w:r>
    </w:p>
    <w:p>
      <w:pPr>
        <w:pStyle w:val="Style20"/>
        <w:ind w:firstLine="709"/>
        <w:jc w:val="both"/>
        <w:rPr/>
      </w:pPr>
      <w:r>
        <w:rPr>
          <w:sz w:val="26"/>
          <w:szCs w:val="26"/>
        </w:rPr>
        <w:t>- 1 400 тыс. рублей (400 тыс. рублей городского бюджета и 1000 тыс. рублей внебюджетных средств) на приобретение рециркулятора бактерицидного, информационных стендов, холодильника, пылесосов, ковров, мебели, стиральной и паровой машины и прочего оборудования;</w:t>
      </w:r>
    </w:p>
    <w:p>
      <w:pPr>
        <w:pStyle w:val="Style20"/>
        <w:ind w:firstLine="709"/>
        <w:jc w:val="both"/>
        <w:rPr/>
      </w:pPr>
      <w:r>
        <w:rPr>
          <w:sz w:val="26"/>
          <w:szCs w:val="26"/>
        </w:rPr>
        <w:t>- 4 696,975 тыс. рублей на компенсацию расходов по оплате стоимости проезда и провоза багажа к месту использования отпуска и обратно. Правом оплаты проезда воспользовались 61 работник дошкольных учреждений.</w:t>
      </w:r>
    </w:p>
    <w:p>
      <w:pPr>
        <w:pStyle w:val="Style20"/>
        <w:ind w:firstLine="709"/>
        <w:jc w:val="both"/>
        <w:rPr/>
      </w:pPr>
      <w:r>
        <w:rPr>
          <w:sz w:val="26"/>
          <w:szCs w:val="26"/>
        </w:rPr>
        <w:t xml:space="preserve">Мероприятия </w:t>
      </w:r>
      <w:r>
        <w:rPr>
          <w:b/>
          <w:i/>
          <w:sz w:val="26"/>
          <w:szCs w:val="26"/>
        </w:rPr>
        <w:t>подпрограммы «Развитие общего образования»</w:t>
      </w:r>
      <w:r>
        <w:rPr>
          <w:sz w:val="26"/>
          <w:szCs w:val="26"/>
        </w:rPr>
        <w:t xml:space="preserve"> профинансированы на 332 543,788 тыс. рублей (254 602,28 тыс. рублей средства областного, 63 759,742 тыс. рублей городского бюджетов и 14 181,766 тыс. рублей внебюджетных средств). Фактически мероприятия выполнены на 336 773,234 тыс. рублей (254 602,28 тыс. рублей средства областного, 67 989,188 тыс. рублей городского бюджетов и 14 181,766 тыс. рублей внебюджетных средств), что составило 98,4% от плана, из них: </w:t>
      </w:r>
    </w:p>
    <w:p>
      <w:pPr>
        <w:pStyle w:val="Style20"/>
        <w:ind w:firstLine="709"/>
        <w:jc w:val="both"/>
        <w:rPr/>
      </w:pPr>
      <w:r>
        <w:rPr>
          <w:sz w:val="26"/>
          <w:szCs w:val="26"/>
        </w:rPr>
        <w:t xml:space="preserve">- 323 821,904 тыс. рублей (249 403,435 тыс. рублей средства областного, 60 536,703 тыс. рублей городского бюджетов, 13 881,766 тыс. рублей внебюджетных средств) на выплату заработной платы работникам образовате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18 года в сумме 1 242,639 тыс. рублей. Кредиторская задолженность за страховые взносы, коммунальные платежи, расчет с поставщиками услуг и товаров за 2019 год составила 4 424,911 тыс. рублей; </w:t>
      </w:r>
    </w:p>
    <w:p>
      <w:pPr>
        <w:pStyle w:val="Style20"/>
        <w:ind w:firstLine="709"/>
        <w:jc w:val="both"/>
        <w:rPr/>
      </w:pPr>
      <w:r>
        <w:rPr>
          <w:sz w:val="26"/>
          <w:szCs w:val="26"/>
        </w:rPr>
        <w:t xml:space="preserve">- 1 018,035 тыс. рублей (718,035 тыс. рублей городского бюджета и 300 тыс. рублей внебюджетных средств) на приобретение материалов для проведения косметического ремонта, приобретение посуды для столовой, хозяйственных товаров и уборочного инвентаря; </w:t>
      </w:r>
    </w:p>
    <w:p>
      <w:pPr>
        <w:pStyle w:val="Style20"/>
        <w:ind w:firstLine="709"/>
        <w:jc w:val="both"/>
        <w:rPr>
          <w:sz w:val="26"/>
          <w:szCs w:val="26"/>
        </w:rPr>
      </w:pPr>
      <w:r>
        <w:rPr>
          <w:sz w:val="26"/>
          <w:szCs w:val="26"/>
        </w:rPr>
        <w:t>- 2 300 тыс. рублей (2070 тыс. рублей областного и 230 тыс. рублей городского бюджетов) на ремонт ограждения территории школы МОБУ «Лицей №8»;</w:t>
      </w:r>
    </w:p>
    <w:p>
      <w:pPr>
        <w:pStyle w:val="Style20"/>
        <w:ind w:firstLine="709"/>
        <w:jc w:val="both"/>
        <w:rPr/>
      </w:pPr>
      <w:r>
        <w:rPr>
          <w:sz w:val="26"/>
          <w:szCs w:val="26"/>
        </w:rPr>
        <w:t>- 911,686 тыс. рублей средств городского бюджета на укрепление здоровья детей и подростков. Для учащихся  1-11 классов из малообеспеченных семей по образовательным учреждениям было поставлено молоко питьевое ультропастерилизованное жирностью не менее 3,2 %;</w:t>
      </w:r>
    </w:p>
    <w:p>
      <w:pPr>
        <w:pStyle w:val="Style20"/>
        <w:ind w:firstLine="709"/>
        <w:jc w:val="both"/>
        <w:rPr>
          <w:sz w:val="26"/>
          <w:szCs w:val="26"/>
        </w:rPr>
      </w:pPr>
      <w:r>
        <w:rPr>
          <w:sz w:val="26"/>
          <w:szCs w:val="26"/>
        </w:rPr>
        <w:t>- 77,941 тыс. рублей средств городского бюджета на поездку учащихся 9-11 классов в г. Благовещенск для участия в муниципальном этапе всероссийской олимпиады школьников по следующим предметам: Химия, Физика, История, Английский язык, Экология, Литература МХЛ (Мировая художественная литература), Китайский язык, ОБЖ, Право, География, Биология, приняли участие 24 ученика; проведены мероприятия «Живая классика», «Ученик года-2019», приняли участие 2 ученика;</w:t>
      </w:r>
    </w:p>
    <w:p>
      <w:pPr>
        <w:pStyle w:val="Style20"/>
        <w:ind w:firstLine="709"/>
        <w:jc w:val="both"/>
        <w:rPr>
          <w:sz w:val="26"/>
          <w:szCs w:val="26"/>
        </w:rPr>
      </w:pPr>
      <w:r>
        <w:rPr>
          <w:sz w:val="26"/>
          <w:szCs w:val="26"/>
        </w:rPr>
        <w:t>- 1 031,639 тыс. рублей (928,475 тыс. рублей средства областного и 103,164 тыс. рублей городского бюджетов) обеспечение двух разовым питанием учащихся 1-11 классов из малообеспеченных семей по образовательным учреждениям;</w:t>
      </w:r>
    </w:p>
    <w:p>
      <w:pPr>
        <w:pStyle w:val="Style20"/>
        <w:ind w:firstLine="709"/>
        <w:jc w:val="both"/>
        <w:rPr/>
      </w:pPr>
      <w:r>
        <w:rPr>
          <w:sz w:val="26"/>
          <w:szCs w:val="26"/>
        </w:rPr>
        <w:t>- 5 295,85 тыс. рублей на компенсацию расходов по оплате стоимости проезда и провоза багажа к месту использования отпуска и обратно. Правом оплаты проезда воспользовались 112 работников;</w:t>
      </w:r>
    </w:p>
    <w:p>
      <w:pPr>
        <w:pStyle w:val="Style20"/>
        <w:ind w:firstLine="709"/>
        <w:jc w:val="both"/>
        <w:rPr>
          <w:sz w:val="26"/>
          <w:szCs w:val="26"/>
        </w:rPr>
      </w:pPr>
      <w:r>
        <w:rPr>
          <w:sz w:val="26"/>
          <w:szCs w:val="26"/>
        </w:rPr>
        <w:t>- 2 316,179 тыс. рублей (2300,37 тыс. рублей средства областного и 115,809 тыс. рублей городского бюджетов) на приобретение компьютерного оборудования в МОБУ СОШ №2.</w:t>
      </w:r>
    </w:p>
    <w:p>
      <w:pPr>
        <w:pStyle w:val="Style20"/>
        <w:ind w:firstLine="709"/>
        <w:jc w:val="both"/>
        <w:rPr/>
      </w:pPr>
      <w:r>
        <w:rPr>
          <w:sz w:val="26"/>
          <w:szCs w:val="26"/>
        </w:rPr>
        <w:t xml:space="preserve">Мероприятия </w:t>
      </w:r>
      <w:r>
        <w:rPr>
          <w:b/>
          <w:i/>
          <w:sz w:val="26"/>
          <w:szCs w:val="26"/>
        </w:rPr>
        <w:t>подпрограммы «Развитие дополнительного образования»</w:t>
      </w:r>
      <w:r>
        <w:rPr>
          <w:sz w:val="26"/>
          <w:szCs w:val="26"/>
        </w:rPr>
        <w:t xml:space="preserve"> профинансированы на 48 249,076 тыс. рублей (33 167,212 тыс. рублей средства областного, 12 883,204 тыс. рублей городского бюджетов и 2 198,66 тыс. рублей внебюджетных средств). Фактически мероприятия выполнены на 49 341,006 тыс. рублей (33 167,212 тыс. рублей средства областного, 13 975,134 тыс. рублей городского бюджетов и 2 198,66 тыс. рублей внебюджетных средств), что составило 99,8% от плана, из них: </w:t>
      </w:r>
    </w:p>
    <w:p>
      <w:pPr>
        <w:pStyle w:val="Style20"/>
        <w:ind w:firstLine="709"/>
        <w:jc w:val="both"/>
        <w:rPr>
          <w:sz w:val="26"/>
          <w:szCs w:val="26"/>
        </w:rPr>
      </w:pPr>
      <w:r>
        <w:rPr>
          <w:sz w:val="26"/>
          <w:szCs w:val="26"/>
        </w:rPr>
        <w:t xml:space="preserve">- 48 448,309 тыс. рублей (33 167,212 тыс. рублей областного, 13 282,437 тыс. рублей городского бюджетов и 1 998,66 тыс. рублей внебюджетных средств)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в том числе на погашение кредиторской задолженности за декабрь 2018 года в сумме 74,983 тыс. рублей. Кредиторская задолженность за страховые взносы, коммунальные платежи за 2019 год составила 1 091,928 тыс. рублей; </w:t>
      </w:r>
    </w:p>
    <w:p>
      <w:pPr>
        <w:pStyle w:val="Style20"/>
        <w:ind w:firstLine="709"/>
        <w:jc w:val="both"/>
        <w:rPr>
          <w:sz w:val="26"/>
          <w:szCs w:val="26"/>
        </w:rPr>
      </w:pPr>
      <w:r>
        <w:rPr>
          <w:sz w:val="26"/>
          <w:szCs w:val="26"/>
        </w:rPr>
        <w:t>- 200 тыс. рублей на приобретение корма для животных, семян растений, настольных игр, хозяйственные материалы;</w:t>
      </w:r>
    </w:p>
    <w:p>
      <w:pPr>
        <w:pStyle w:val="Style20"/>
        <w:ind w:firstLine="709"/>
        <w:jc w:val="both"/>
        <w:rPr>
          <w:sz w:val="26"/>
          <w:szCs w:val="26"/>
        </w:rPr>
      </w:pPr>
      <w:r>
        <w:rPr>
          <w:sz w:val="26"/>
          <w:szCs w:val="26"/>
        </w:rPr>
        <w:t>- 15,241 тыс. рублей на проведение мероприятия «День инвалидов»;</w:t>
      </w:r>
    </w:p>
    <w:p>
      <w:pPr>
        <w:pStyle w:val="Style20"/>
        <w:ind w:firstLine="709"/>
        <w:jc w:val="both"/>
        <w:rPr/>
      </w:pPr>
      <w:r>
        <w:rPr>
          <w:sz w:val="26"/>
          <w:szCs w:val="26"/>
        </w:rPr>
        <w:t>- 157,674 тыс. рублей на поездку 9 учащихся 9-11 классов в г. Благовещенск для участия в региональном образовательном форуме «РДШ-территория возможностей», конкурс чтецов, «Живая классика»;</w:t>
      </w:r>
    </w:p>
    <w:p>
      <w:pPr>
        <w:pStyle w:val="Style20"/>
        <w:ind w:firstLine="709"/>
        <w:jc w:val="both"/>
        <w:rPr>
          <w:sz w:val="26"/>
          <w:szCs w:val="26"/>
        </w:rPr>
      </w:pPr>
      <w:r>
        <w:rPr>
          <w:sz w:val="26"/>
          <w:szCs w:val="26"/>
        </w:rPr>
        <w:t>- 519,782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9 работников.</w:t>
      </w:r>
    </w:p>
    <w:p>
      <w:pPr>
        <w:pStyle w:val="Style20"/>
        <w:ind w:firstLine="709"/>
        <w:jc w:val="both"/>
        <w:rPr/>
      </w:pPr>
      <w:r>
        <w:rPr>
          <w:sz w:val="26"/>
          <w:szCs w:val="26"/>
        </w:rPr>
        <w:t xml:space="preserve">Мероприятия </w:t>
      </w:r>
      <w:r>
        <w:rPr>
          <w:b/>
          <w:i/>
          <w:sz w:val="26"/>
          <w:szCs w:val="26"/>
        </w:rPr>
        <w:t xml:space="preserve">подпрограммы «Обеспечение безопасного и качественного отдыха и оздоровления» </w:t>
      </w:r>
      <w:r>
        <w:rPr>
          <w:sz w:val="26"/>
          <w:szCs w:val="26"/>
        </w:rPr>
        <w:t>профинансированы и реализованы на 7 400,968 тыс. рублей (2 363,659 тыс. рублей средства областного, 5 037,309 тыс. рублей городского бюджетов), что составило 82,1% от плана, из них:</w:t>
      </w:r>
    </w:p>
    <w:p>
      <w:pPr>
        <w:pStyle w:val="Style20"/>
        <w:ind w:firstLine="709"/>
        <w:jc w:val="both"/>
        <w:rPr/>
      </w:pPr>
      <w:r>
        <w:rPr>
          <w:sz w:val="26"/>
          <w:szCs w:val="26"/>
        </w:rPr>
        <w:t>- 2 626,288 тыс. рублей (2 363,659 тыс. рублей средства областного, 262,629 тыс. рублей городского бюджетов) на частичную оплату стоимости путевок в пришкольные лагеря. Фактически предоставлено 517 путевок;</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2 007,202 тыс. рублей городского бюджета на организацию профильных смен, на оснащение материально-технической базы пришкольных лагерей, выплату заработной платы работникам пришкольных лагерей, оснащение материально-технической базы пришкольных лагерей (на приобретение хоз. товаров, медикаментов, игрушек) и проведение аккарацидной обработки территорий от клещ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767,478</w:t>
      </w:r>
      <w:r>
        <w:rPr>
          <w:sz w:val="26"/>
          <w:szCs w:val="26"/>
        </w:rPr>
        <w:t xml:space="preserve"> </w:t>
      </w:r>
      <w:r>
        <w:rPr>
          <w:rFonts w:eastAsia="Times New Roman" w:cs="Times New Roman" w:ascii="Times New Roman" w:hAnsi="Times New Roman"/>
          <w:sz w:val="26"/>
          <w:szCs w:val="26"/>
          <w:lang w:eastAsia="ru-RU"/>
        </w:rPr>
        <w:t>тыс. рублей на трудоустройство несовершеннолетних в летний период Управлением молодежной и семейной политики, физической культуры и спорта.</w:t>
      </w:r>
    </w:p>
    <w:p>
      <w:pPr>
        <w:pStyle w:val="Style20"/>
        <w:ind w:firstLine="709"/>
        <w:jc w:val="both"/>
        <w:rPr/>
      </w:pPr>
      <w:r>
        <w:rPr>
          <w:sz w:val="26"/>
          <w:szCs w:val="26"/>
        </w:rPr>
        <w:t>Мероприятия</w:t>
      </w:r>
      <w:r>
        <w:rPr>
          <w:b/>
          <w:i/>
          <w:sz w:val="26"/>
          <w:szCs w:val="26"/>
        </w:rPr>
        <w:t xml:space="preserve"> подпрограммы «Социальная политика в сфере образования» </w:t>
      </w:r>
      <w:r>
        <w:rPr>
          <w:sz w:val="26"/>
          <w:szCs w:val="26"/>
        </w:rPr>
        <w:t xml:space="preserve">профинансированы и реализованы на </w:t>
      </w:r>
      <w:r>
        <w:rPr>
          <w:rFonts w:eastAsia="Calibri"/>
          <w:sz w:val="26"/>
          <w:szCs w:val="26"/>
          <w:lang w:eastAsia="en-US"/>
        </w:rPr>
        <w:t>39 455,932 тыс. рублей (32 347,406 тыс. рублей средства областного, 7 108,526 тыс. рублей городского бюджетов),</w:t>
      </w:r>
      <w:r>
        <w:rPr>
          <w:sz w:val="26"/>
          <w:szCs w:val="26"/>
        </w:rPr>
        <w:t xml:space="preserve"> что составило 83,7% от плана, из них:</w:t>
      </w:r>
    </w:p>
    <w:p>
      <w:pPr>
        <w:pStyle w:val="Style20"/>
        <w:ind w:firstLine="709"/>
        <w:jc w:val="both"/>
        <w:rPr>
          <w:sz w:val="26"/>
          <w:szCs w:val="26"/>
        </w:rPr>
      </w:pPr>
      <w:r>
        <w:rPr>
          <w:sz w:val="26"/>
          <w:szCs w:val="26"/>
        </w:rPr>
        <w:t>- 4 146,645 тыс. рублей средств городского бюджета на социальную поддержку по оплате за присмотр и уход за детьми в муниципальных дошкольных образовательных учреждениях в натуральной форме путем снижения размера родительской платы;</w:t>
      </w:r>
    </w:p>
    <w:p>
      <w:pPr>
        <w:pStyle w:val="Style20"/>
        <w:ind w:firstLine="709"/>
        <w:jc w:val="both"/>
        <w:rPr>
          <w:sz w:val="26"/>
          <w:szCs w:val="26"/>
        </w:rPr>
      </w:pPr>
      <w:r>
        <w:rPr>
          <w:sz w:val="26"/>
          <w:szCs w:val="26"/>
        </w:rPr>
        <w:t>- 2 961,881 тыс. рублей средств городского бюджета на социальную поддержку в натуральной форме малообеспеченным семьям путем освобождения платы за питание для учащихся общеобразовательных учреждений;</w:t>
      </w:r>
    </w:p>
    <w:p>
      <w:pPr>
        <w:pStyle w:val="Style20"/>
        <w:ind w:firstLine="709"/>
        <w:jc w:val="both"/>
        <w:rPr>
          <w:sz w:val="26"/>
          <w:szCs w:val="26"/>
        </w:rPr>
      </w:pPr>
      <w:r>
        <w:rPr>
          <w:sz w:val="26"/>
          <w:szCs w:val="26"/>
        </w:rPr>
        <w:t>- 564,450 тыс. рублей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Style20"/>
        <w:ind w:firstLine="709"/>
        <w:jc w:val="both"/>
        <w:rPr>
          <w:sz w:val="26"/>
          <w:szCs w:val="26"/>
        </w:rPr>
      </w:pPr>
      <w:r>
        <w:rPr>
          <w:sz w:val="26"/>
          <w:szCs w:val="26"/>
        </w:rPr>
        <w:t>- 99,314 тыс. рублей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Style20"/>
        <w:ind w:firstLine="709"/>
        <w:jc w:val="both"/>
        <w:rPr>
          <w:sz w:val="26"/>
          <w:szCs w:val="26"/>
        </w:rPr>
      </w:pPr>
      <w:r>
        <w:rPr>
          <w:sz w:val="26"/>
          <w:szCs w:val="26"/>
        </w:rPr>
        <w:t>- 20 821,612 тыс. рублей областного бюджета на выплату компенсации части платы, взимаемой с родителей за присмотр и уход за детьми;</w:t>
      </w:r>
    </w:p>
    <w:p>
      <w:pPr>
        <w:pStyle w:val="Style20"/>
        <w:ind w:firstLine="709"/>
        <w:jc w:val="both"/>
        <w:rPr>
          <w:sz w:val="26"/>
          <w:szCs w:val="26"/>
        </w:rPr>
      </w:pPr>
      <w:r>
        <w:rPr>
          <w:sz w:val="26"/>
          <w:szCs w:val="26"/>
        </w:rPr>
        <w:t>- 9 285,743 тыс. рублей средств областного бюджета на выплату денежных средств на содержание детей, находящихся в семьях опекунов и приемных семьях;</w:t>
      </w:r>
    </w:p>
    <w:p>
      <w:pPr>
        <w:pStyle w:val="Style20"/>
        <w:ind w:firstLine="709"/>
        <w:jc w:val="both"/>
        <w:rPr>
          <w:sz w:val="26"/>
          <w:szCs w:val="26"/>
        </w:rPr>
      </w:pPr>
      <w:r>
        <w:rPr>
          <w:sz w:val="26"/>
          <w:szCs w:val="26"/>
        </w:rPr>
        <w:t>- 1 576,287 тыс. рублей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sz w:val="26"/>
          <w:szCs w:val="26"/>
        </w:rPr>
        <w:t>Мероприятия реализацию</w:t>
      </w:r>
      <w:r>
        <w:rPr>
          <w:b/>
          <w:i/>
          <w:sz w:val="26"/>
          <w:szCs w:val="26"/>
        </w:rPr>
        <w:t xml:space="preserve"> подпрограммы «Обеспечение эффективного управления отраслью» </w:t>
      </w:r>
      <w:r>
        <w:rPr>
          <w:sz w:val="26"/>
          <w:szCs w:val="26"/>
        </w:rPr>
        <w:t>профинансированы на 38 357,422 тыс. рублей (18 018,026 тыс. рублей средства областного, 19 926,416 тыс. рублей городского бюджетов и 412,98 тыс. рублей внебюджетных средств). Фактически мероприятия выполнены на 39 414,077 тыс. рублей (18 018,026 тыс. рублей средства областного, 20 983,071 тыс. рублей городского бюджетов и 412,98 тыс. рублей внебюджетных средств), что составило 96,1% от плана, из них:</w:t>
      </w:r>
    </w:p>
    <w:p>
      <w:pPr>
        <w:pStyle w:val="Style20"/>
        <w:ind w:firstLine="709"/>
        <w:jc w:val="both"/>
        <w:rPr>
          <w:sz w:val="26"/>
          <w:szCs w:val="26"/>
        </w:rPr>
      </w:pPr>
      <w:r>
        <w:rPr>
          <w:sz w:val="26"/>
          <w:szCs w:val="26"/>
        </w:rPr>
        <w:t>- 10 208,123 тыс. рублей на оплату труда и взносов для муниципальных служащих органов местного самоуправления, оплату услуг связи, обслуживание программ, приобретение расходных материалов к оргтехнике;</w:t>
      </w:r>
    </w:p>
    <w:p>
      <w:pPr>
        <w:pStyle w:val="Style20"/>
        <w:ind w:firstLine="709"/>
        <w:jc w:val="both"/>
        <w:rPr/>
      </w:pPr>
      <w:r>
        <w:rPr>
          <w:sz w:val="26"/>
          <w:szCs w:val="26"/>
        </w:rPr>
        <w:t xml:space="preserve">- 27 657,843 тыс. рублей (18 018,026 тыс. рублей областного, 9 226,837 тыс. рублей городского бюджетов и 412,98 тыс. рублей внебюджетных средств)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за страховые взносы, обслуживание программ, расчет с поставщиками за 2019 год составила 1 056,655тыс. рублей; </w:t>
      </w:r>
    </w:p>
    <w:p>
      <w:pPr>
        <w:pStyle w:val="Style20"/>
        <w:ind w:firstLine="709"/>
        <w:jc w:val="both"/>
        <w:rPr/>
      </w:pPr>
      <w:r>
        <w:rPr>
          <w:sz w:val="26"/>
          <w:szCs w:val="26"/>
        </w:rPr>
        <w:t>- 653,29 тыс. рублей на компенсацию расходов по оплате стоимости проезда и провоза багажа к месту использования отпуска и обратно. Правом оплаты стоимости проезда воспользовались 6  работников.</w:t>
      </w:r>
    </w:p>
    <w:p>
      <w:pPr>
        <w:pStyle w:val="Style20"/>
        <w:ind w:firstLine="709"/>
        <w:jc w:val="both"/>
        <w:rPr/>
      </w:pPr>
      <w:r>
        <w:rPr>
          <w:sz w:val="26"/>
          <w:szCs w:val="26"/>
        </w:rPr>
        <w:t>- 600 тыс. рублей на выплату 100 учащимся ежемесячной денежной выплаты (стипендии Мэра);</w:t>
      </w:r>
    </w:p>
    <w:p>
      <w:pPr>
        <w:pStyle w:val="Style20"/>
        <w:ind w:firstLine="709"/>
        <w:jc w:val="both"/>
        <w:rPr/>
      </w:pPr>
      <w:r>
        <w:rPr>
          <w:sz w:val="26"/>
          <w:szCs w:val="26"/>
        </w:rPr>
        <w:t xml:space="preserve">- 294,821 тыс. рублей на выплату 84 семьям, имеющим детей-инвалидов. </w:t>
      </w:r>
    </w:p>
    <w:p>
      <w:pPr>
        <w:pStyle w:val="Style20"/>
        <w:ind w:firstLine="709"/>
        <w:jc w:val="both"/>
        <w:rPr/>
      </w:pPr>
      <w:r>
        <w:rPr>
          <w:sz w:val="26"/>
          <w:szCs w:val="26"/>
        </w:rPr>
        <w:t xml:space="preserve">5. По </w:t>
      </w:r>
      <w:r>
        <w:rPr>
          <w:b/>
          <w:sz w:val="26"/>
          <w:szCs w:val="26"/>
          <w:u w:val="single"/>
        </w:rPr>
        <w:t>муниципальной программе «Развитие физической культуры и спорта в городе Тынде Амурской области на 2015 – 2024 годы»</w:t>
      </w:r>
      <w:r>
        <w:rPr>
          <w:sz w:val="26"/>
          <w:szCs w:val="26"/>
        </w:rPr>
        <w:t xml:space="preserve"> бюджетом было запланировано финансирование в размере 119 016,350 тыс. рублей (62 930,210 тыс. рублей областного, 46 187,983 тыс. рублей городского бюджетов и 9 898,157 тыс. рублей внебюджетных средств). За отчетный год профинансированы и освоены денежные средства в размере 112 158,528 тыс. рублей (62 930,21 тыс. рублей областного, 40 477,911 тыс. рублей городского бюджетов и 8 750,407 тыс. рублей внебюджетных средств), что составило 94,2% от плана. На снижение показателя освоения бюджетных ассигнований, запланированных на реализацию программы, повлияло недостаточное финансирование, в результате которого образовалась кредиторская задолженность по коммунальным расходам и расходам на содержание здания, а также по страховым взносам.</w:t>
      </w:r>
    </w:p>
    <w:p>
      <w:pPr>
        <w:pStyle w:val="Style20"/>
        <w:ind w:firstLine="709"/>
        <w:jc w:val="both"/>
        <w:rPr>
          <w:sz w:val="26"/>
          <w:szCs w:val="26"/>
        </w:rPr>
      </w:pPr>
      <w:r>
        <w:rPr>
          <w:sz w:val="26"/>
          <w:szCs w:val="26"/>
        </w:rPr>
        <w:t>В рамках данной программы действуют 2 подпрограммы.</w:t>
      </w:r>
    </w:p>
    <w:p>
      <w:pPr>
        <w:pStyle w:val="Style20"/>
        <w:ind w:firstLine="709"/>
        <w:jc w:val="both"/>
        <w:rPr>
          <w:b/>
          <w:b/>
          <w:sz w:val="26"/>
          <w:szCs w:val="26"/>
        </w:rPr>
      </w:pPr>
      <w:r>
        <w:rPr>
          <w:sz w:val="26"/>
          <w:szCs w:val="26"/>
        </w:rPr>
        <w:t>Финансирование мероприятий</w:t>
      </w:r>
      <w:r>
        <w:rPr>
          <w:b/>
          <w:i/>
          <w:sz w:val="26"/>
          <w:szCs w:val="26"/>
        </w:rPr>
        <w:t xml:space="preserve"> подпрограммы «Развитие инфраструктуры физической культуры и спорта в городе Тынде» </w:t>
      </w:r>
      <w:r>
        <w:rPr>
          <w:sz w:val="26"/>
          <w:szCs w:val="26"/>
        </w:rPr>
        <w:t xml:space="preserve">не осуществлялось. </w:t>
      </w:r>
    </w:p>
    <w:p>
      <w:pPr>
        <w:pStyle w:val="Style20"/>
        <w:ind w:firstLine="709"/>
        <w:jc w:val="both"/>
        <w:rPr/>
      </w:pPr>
      <w:r>
        <w:rPr>
          <w:sz w:val="26"/>
          <w:szCs w:val="26"/>
        </w:rPr>
        <w:t xml:space="preserve">Денежные средства направлены на реализацию мероприятий </w:t>
      </w:r>
      <w:r>
        <w:rPr>
          <w:b/>
          <w:i/>
          <w:sz w:val="26"/>
          <w:szCs w:val="26"/>
        </w:rPr>
        <w:t>подпрограммы «Обеспечение реализации муниципальной политики в области физической культуры и спорта»</w:t>
      </w:r>
      <w:r>
        <w:rPr>
          <w:sz w:val="26"/>
          <w:szCs w:val="26"/>
        </w:rPr>
        <w:t>, в том числе:</w:t>
      </w:r>
    </w:p>
    <w:p>
      <w:pPr>
        <w:pStyle w:val="Style20"/>
        <w:ind w:firstLine="709"/>
        <w:jc w:val="both"/>
        <w:rPr>
          <w:sz w:val="26"/>
          <w:szCs w:val="26"/>
        </w:rPr>
      </w:pPr>
      <w:r>
        <w:rPr>
          <w:sz w:val="26"/>
          <w:szCs w:val="26"/>
        </w:rPr>
        <w:t>- 102 120,367 тыс. рублей (62 236,699 тыс. рублей областного, 31 133,261 тыс. рублей городского бюджетов и 8 750,407 тыс. рублей внебюджетных средств) на выплату заработной платы работникам Спортшкол и Централизованной бухгалтерии, начисления на выплаты по оплате труда, оплату услуг связи, коммунальных услуг, услуг по обслуживанию пожарной сигнализации, охраны объектов, вывоза мусора, дезинфекции, оплату командировочных расходов, на проведение спортивных мероприятий Спортшколами, оплату налога на имущество и землю,  приобретение ГСМ, в том числе на погашение кредиторской задолженности в сумме 1 737 тыс. рублей по  оплате налога на имущество и землю,  приобретение ГСМ и 1 265,212 тыс. рублей по страховым взносам;</w:t>
      </w:r>
    </w:p>
    <w:p>
      <w:pPr>
        <w:pStyle w:val="Style20"/>
        <w:ind w:firstLine="709"/>
        <w:jc w:val="both"/>
        <w:rPr>
          <w:sz w:val="26"/>
          <w:szCs w:val="26"/>
        </w:rPr>
      </w:pPr>
      <w:r>
        <w:rPr>
          <w:sz w:val="26"/>
          <w:szCs w:val="26"/>
        </w:rPr>
        <w:t>- 1 868,346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1 работник;</w:t>
      </w:r>
    </w:p>
    <w:p>
      <w:pPr>
        <w:pStyle w:val="Style20"/>
        <w:ind w:firstLine="709"/>
        <w:jc w:val="both"/>
        <w:rPr/>
      </w:pPr>
      <w:r>
        <w:rPr>
          <w:sz w:val="26"/>
          <w:szCs w:val="26"/>
        </w:rPr>
        <w:t>- 1 943,292 тыс. рублей городского бюджета на проведение спортивно-массовых мероприятий  и поощрение граждан за достигнутые спортивные успехи;</w:t>
      </w:r>
    </w:p>
    <w:p>
      <w:pPr>
        <w:pStyle w:val="Style20"/>
        <w:ind w:firstLine="709"/>
        <w:jc w:val="both"/>
        <w:rPr>
          <w:sz w:val="26"/>
          <w:szCs w:val="26"/>
        </w:rPr>
      </w:pPr>
      <w:r>
        <w:rPr>
          <w:sz w:val="26"/>
          <w:szCs w:val="26"/>
        </w:rPr>
        <w:t>- 5 526,008 тыс. рублей городского бюджета на заработную плату работникам аппарата, начисления на выплаты по оплате труда, оплата услуг связи, услуги по заправке картриджей, оплата налога на имущество, в том числе, в том числе на погашение кредиторской задолженности в сумме 40,103 тыс. рублей;</w:t>
      </w:r>
    </w:p>
    <w:p>
      <w:pPr>
        <w:pStyle w:val="Style20"/>
        <w:ind w:firstLine="709"/>
        <w:jc w:val="both"/>
        <w:rPr/>
      </w:pPr>
      <w:r>
        <w:rPr>
          <w:sz w:val="26"/>
          <w:szCs w:val="26"/>
        </w:rPr>
        <w:t>- 700,515 тыс. рублей (693,511 тыс. рублей областного и 7,004 тыс. рублей городского бюджетов)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w:t>
      </w:r>
    </w:p>
    <w:p>
      <w:pPr>
        <w:pStyle w:val="Style20"/>
        <w:ind w:firstLine="709"/>
        <w:jc w:val="both"/>
        <w:rPr/>
      </w:pPr>
      <w:r>
        <w:rPr>
          <w:sz w:val="26"/>
          <w:szCs w:val="26"/>
        </w:rPr>
        <w:t xml:space="preserve">В 2019 году проведено 231 городское и выездное спортивно-массовое мероприятие, в которых приняли участие 8419 человек (городских – 149 мероприятий, 7619 участников; выездных – 82 мероприятий, 800 участников), в том числе по направления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ртивная работа среди взрослого населения - 53 мероприятия, 2789 участник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детско-юношеский спорт - 178 мероприятий, 5630 участников. Из ни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правление молодежи и спорта г.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 84 мероприятий, количество участников – 4477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рнолыжный спорт – 8 мероприятий – 20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ыжные гонки – 13 мероприятий – 23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ккей – 9 мероприятий – 30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Спортшкола № 2</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скетбол – 13 мероприятий – 203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ивная борьба – 23 мероприятий – 21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мбо – 17 мероприятий – 406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ТО – 32 мероприятия – 70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Спортшкола «Олим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лейбол – 9 мероприятий – 18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вание – 17 мероприятий – 1289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льный теннис – 2 мероприятия – 2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утбол – 4 мероприятия – 178 чел.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были предусмотрены бюджетные ассигнования в размере </w:t>
      </w:r>
      <w:r>
        <w:rPr>
          <w:rFonts w:eastAsia="Times New Roman" w:cs="Times New Roman" w:ascii="Times New Roman" w:hAnsi="Times New Roman"/>
          <w:bCs/>
          <w:color w:val="000000"/>
          <w:sz w:val="26"/>
          <w:szCs w:val="26"/>
          <w:lang w:eastAsia="ru-RU"/>
        </w:rPr>
        <w:t>145 646,242 тыс. рублей (50 659,832 тыс. рублей средства городского бюджета, 73 630,789 тыс. рублей областного бюджета и планировалось привлечь 21 355,621 тыс. рублей внебюджетных средств)</w:t>
      </w:r>
      <w:r>
        <w:rPr>
          <w:rFonts w:eastAsia="Times New Roman" w:cs="Times New Roman" w:ascii="Times New Roman" w:hAnsi="Times New Roman"/>
          <w:sz w:val="26"/>
          <w:szCs w:val="26"/>
          <w:lang w:eastAsia="ru-RU"/>
        </w:rPr>
        <w:t>. В 2019 году на реализацию мероприятий программы профинансированы и израсходованы 141 570,096 тыс. рублей (47 333,859 тыс. рублей городского бюджета, 73 588,415 тыс. рублей областного бюджета и привлечены 20 647,822 тыс. рублей внебюджетных средств), что составило 97,2% от плана.</w:t>
      </w:r>
    </w:p>
    <w:p>
      <w:pPr>
        <w:pStyle w:val="Normal"/>
        <w:spacing w:lineRule="auto" w:line="240" w:before="0" w:after="0"/>
        <w:ind w:firstLine="709"/>
        <w:jc w:val="both"/>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а сложившаяся кредиторская задолженность, которая образовалась в связи с недофинансированием за декабрь 2019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реализацию</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Дополнительное образование в сфере культуры и искусства»</w:t>
      </w:r>
      <w:r>
        <w:rPr>
          <w:rFonts w:cs="Times New Roman" w:ascii="Times New Roman" w:hAnsi="Times New Roman"/>
          <w:sz w:val="26"/>
          <w:szCs w:val="26"/>
        </w:rPr>
        <w:t xml:space="preserve"> профинансированы и израсходованы 37 118,715 тыс. рублей (5 435,884 тыс. рублей городского бюджета, 28 278,381 тыс. рублей областного бюджета и 3 404,450 тыс. рублей внебюджетных средств), что составило 97,3%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color w:val="000000"/>
          <w:sz w:val="26"/>
          <w:szCs w:val="26"/>
        </w:rPr>
        <w:t>- 36 359,595 тыс. рублей</w:t>
      </w:r>
      <w:r>
        <w:rPr>
          <w:rFonts w:cs="Times New Roman" w:ascii="Times New Roman" w:hAnsi="Times New Roman"/>
          <w:sz w:val="26"/>
          <w:szCs w:val="26"/>
        </w:rPr>
        <w:t xml:space="preserve"> (28 278,381</w:t>
      </w:r>
      <w:r>
        <w:rPr>
          <w:rFonts w:eastAsia="Times New Roman" w:cs="Times New Roman" w:ascii="Times New Roman" w:hAnsi="Times New Roman"/>
          <w:sz w:val="26"/>
          <w:szCs w:val="26"/>
          <w:lang w:eastAsia="ru-RU"/>
        </w:rPr>
        <w:t xml:space="preserve"> тыс. рублей областного, 4 676,764</w:t>
      </w:r>
      <w:r>
        <w:rPr>
          <w:rFonts w:cs="Times New Roman" w:ascii="Times New Roman" w:hAnsi="Times New Roman"/>
          <w:sz w:val="26"/>
          <w:szCs w:val="26"/>
        </w:rPr>
        <w:t xml:space="preserve"> тыс. рублей городского бюджетов и 3 404,45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72,233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по приносящей доход деятельности было организовано участие детей в зональный конкурсах в г. Нерюнгри и г. Алдане, г. Белогорске и г. Благовещенске, установлены двери, а также пройдены курсы повышения квалификации и расходованы на хозяйственные нужды;</w:t>
      </w:r>
    </w:p>
    <w:p>
      <w:pPr>
        <w:pStyle w:val="Normal"/>
        <w:widowControl w:val="false"/>
        <w:spacing w:lineRule="auto" w:line="240" w:before="0" w:after="0"/>
        <w:ind w:firstLine="709"/>
        <w:jc w:val="both"/>
        <w:rPr>
          <w:rFonts w:ascii="Times New Roman" w:hAnsi="Times New Roman" w:eastAsia="Times New Roman" w:cs="Times New Roman"/>
          <w:color w:val="000000"/>
          <w:sz w:val="26"/>
          <w:szCs w:val="26"/>
        </w:rPr>
      </w:pPr>
      <w:r>
        <w:rPr>
          <w:rFonts w:cs="Times New Roman" w:ascii="Times New Roman" w:hAnsi="Times New Roman"/>
          <w:sz w:val="26"/>
          <w:szCs w:val="26"/>
        </w:rPr>
        <w:t>- 759,12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4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ля исполнения мероприятий</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w:t>
      </w:r>
      <w:r>
        <w:rPr>
          <w:rFonts w:cs="Times New Roman" w:ascii="Times New Roman" w:hAnsi="Times New Roman"/>
          <w:sz w:val="26"/>
          <w:szCs w:val="26"/>
        </w:rPr>
        <w:t xml:space="preserve"> профинансированы и израсходованы 23 295,393 тыс. рублей (9 909,277 тыс. рублей городского бюджета, 10 449,870 тыс. рублей областного бюджета и 2 936,246 тыс. рублей внебюджетных средств), что составило 95,6%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23 128,386 </w:t>
      </w:r>
      <w:r>
        <w:rPr>
          <w:rFonts w:eastAsia="Times New Roman" w:cs="Times New Roman" w:ascii="Times New Roman" w:hAnsi="Times New Roman"/>
          <w:color w:val="000000"/>
          <w:sz w:val="26"/>
          <w:szCs w:val="26"/>
          <w:lang w:eastAsia="ru-RU"/>
        </w:rPr>
        <w:t>тыс. рублей (</w:t>
      </w:r>
      <w:r>
        <w:rPr>
          <w:rFonts w:cs="Times New Roman" w:ascii="Times New Roman" w:hAnsi="Times New Roman"/>
          <w:sz w:val="26"/>
          <w:szCs w:val="26"/>
        </w:rPr>
        <w:t xml:space="preserve">10 449,87 тыс. рублей областного, 9 742,27 тыс. рублей городского бюджетов и 2 936,246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18,386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т приносящей доход деятельности направлены на приобретение 12 костюмов для народного хореографического ансамбля «Ровесники БАМа», сценических накидок для «Хора ветеранов», генератора пены и пушки для праздничных мероприятий, а также расходованы на хозяйственные нужды. Для открытия детского развлекательного центра «Остров детства» проведено оформление помещения, установка конструкций ПВХ, закрытие радиаторов отопления. Были приобретены стройматериалы и проведен ремонт кабинета Хора ветеран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167,007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ГДК «Русь» на постоянной основе действуют 25 любительских объединений и коллективов художественной самодеятельности, которые посещают 595 человек.</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w:t>
      </w:r>
      <w:r>
        <w:rPr>
          <w:rFonts w:cs="Times New Roman" w:ascii="Times New Roman" w:hAnsi="Times New Roman"/>
          <w:b/>
          <w:sz w:val="26"/>
          <w:szCs w:val="26"/>
        </w:rPr>
        <w:t xml:space="preserve"> </w:t>
      </w:r>
      <w:r>
        <w:rPr>
          <w:rFonts w:cs="Times New Roman" w:ascii="Times New Roman" w:hAnsi="Times New Roman"/>
          <w:sz w:val="26"/>
          <w:szCs w:val="26"/>
        </w:rPr>
        <w:t>израсходованы 14 266,281 тыс. рублей (13 865,638 тыс. рублей городского бюджета и 400,643 тыс. рублей внебюджетных средств), что составило 95,5% от плана. Денежные средства направл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13 967,186 тыс. рублей (13 566,543 тыс. рублей городского бюджета и 400,643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295,305 тыс. рублей. Средства от приносящей доход направлены на приобретение орг. техники, строительных материалов, хозяйственные нужд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 299,095 тыс. рублей </w:t>
      </w:r>
      <w:r>
        <w:rPr>
          <w:rFonts w:cs="Times New Roman" w:ascii="Times New Roman" w:hAnsi="Times New Roman"/>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8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Библиотечное обслуживание»</w:t>
      </w:r>
      <w:r>
        <w:rPr>
          <w:rFonts w:cs="Times New Roman" w:ascii="Times New Roman" w:hAnsi="Times New Roman"/>
          <w:sz w:val="26"/>
          <w:szCs w:val="26"/>
        </w:rPr>
        <w:t xml:space="preserve"> профинансированы и израсходованы денежные средства в размере 10 473,512 тыс. рублей (4 041,304 тыс. рублей городского бюджета, 5 747,142 тыс. рублей областного бюджета и 685,066 тыс. рублей внебюджетных средств), что составило 96%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 299,1 тыс. рублей (5 747,142 тыс. рублей областного, 3 796,892 тыс. рублей городского бюджетов и 685,066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258,064 тыс. рублей. Средства от приносящей доход деятельности направлены подписку периодических изданий, приобретение книг и хозяйственные нужд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244,412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 и на компенсацию расходов, связанных с проездом и провозом багажа при переезде из районов Крайнего Севера к новому месту жительства в другую местность 1 сотрудник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Профессиональное искусство, прокат кинофильмов»</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39 576,211 тыс. рублей (5 716,545 тыс. рублей средств городского бюджета, 21 326,822 тыс. рублей областного бюджета и 12 352,844 тыс. рублей внебюджетных средств), что составило 98,4%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39 163,868 тыс. рублей (21 326,822 тыс. рублей областного, 5 304,202 тыс. рублей городского бюджетов и 12 532,844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28,513 тыс. рублей.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Средства от приносящей доход деятельности направлены на оплату договоров с кинокомпаниями на право показа фильмов, на пошив костюмов, на организацию мастер классов, курсы повышения квалификации и хозяйственные расх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12,34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0 сотрудников.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sz w:val="26"/>
          <w:szCs w:val="26"/>
        </w:rPr>
        <w:t xml:space="preserve"> </w:t>
      </w:r>
      <w:r>
        <w:rPr>
          <w:rFonts w:cs="Times New Roman" w:ascii="Times New Roman" w:hAnsi="Times New Roman"/>
          <w:b/>
          <w:i/>
          <w:sz w:val="26"/>
          <w:szCs w:val="26"/>
        </w:rPr>
        <w:t>«Архивное дело»</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денежные средства в размере 3 857,231 тыс. рублей (1 242,421 тыс. рублей средств городского бюджета, 2 496,372 тыс. рублей областного бюджета и 118,438 тыс. рублей внебюджетных средств), что составило 96,2%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направлены на оплату труда и начисления на выплаты по оплате труда, услуги связи, услуги по содержанию имущества, налог на имущество и земельный налог, в том числе на погашение кредиторской задолженности за декабрь 2018 года в сумме 109,164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а от приносящей доход деятельности направлены на хозяйственные нужд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Мероприятия в сфере культуры и искусства»</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11 352,960 тыс. рублей              (5 492,997 тыс. рублей средств городского бюджета, 5 289,828 тыс. рублей областного бюджета и 570,135 тыс. рублей внебюджетных средств), что составило 99,6% от плана. Денежные средства направлен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3 938,527 тыс. рублей </w:t>
      </w:r>
      <w:r>
        <w:rPr>
          <w:rFonts w:eastAsia="Times New Roman" w:cs="Times New Roman" w:ascii="Times New Roman" w:hAnsi="Times New Roman"/>
          <w:color w:val="000000"/>
          <w:sz w:val="26"/>
          <w:szCs w:val="26"/>
          <w:lang w:eastAsia="ru-RU"/>
        </w:rPr>
        <w:t xml:space="preserve">городского бюджета </w:t>
      </w:r>
      <w:r>
        <w:rPr>
          <w:rFonts w:cs="Times New Roman" w:ascii="Times New Roman" w:hAnsi="Times New Roman"/>
          <w:sz w:val="26"/>
          <w:szCs w:val="26"/>
        </w:rPr>
        <w:t>на оплату труда и начисления на выплаты по оплате труда, командировочные расходы, услуги связи, в том числе на погашение кредиторской задолженности за декабрь 2018 года в сумме 82,17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6 951,395 тыс. рублей (5 289,828 тыс. рублей областного, 1 091,432 тыс. рублей городского бюджетов и 570,135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8 года в сумме 106,107 тыс. рублей. Средства от приносящей доход деятельности направлены на оплату договоров по обслуживанию программы 1С, курсы по профессиональной переподготовке и хозяйственные нужд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463,038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На мероприятия </w:t>
      </w:r>
      <w:r>
        <w:rPr>
          <w:rFonts w:eastAsia="Times New Roman" w:cs="Times New Roman" w:ascii="Times New Roman" w:hAnsi="Times New Roman"/>
          <w:b/>
          <w:i/>
          <w:color w:val="000000"/>
          <w:sz w:val="26"/>
          <w:szCs w:val="26"/>
          <w:lang w:eastAsia="ru-RU"/>
        </w:rPr>
        <w:t>подпрограммы</w:t>
      </w: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b/>
          <w:i/>
          <w:color w:val="000000"/>
          <w:sz w:val="26"/>
          <w:szCs w:val="26"/>
          <w:lang w:eastAsia="ru-RU"/>
        </w:rPr>
        <w:t>««Капитальные вложения в объекты муниципальной собственности»»</w:t>
      </w: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профинансированы и израсходованы 1 629,793 тыс. рублей городского бюджета, что составило 100% от плана. Денежные средства направлены на предоплату капитального ремонта помещения для оборудования детского развлекательного центра «Остров детства» в МАУК ГДК «Русь».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7. Для реализации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19 год плановый объем финансирования составлял 115 628,674 тыс. рублей (3 170,985 тыс. рублей средства областного и 112 457,689 тыс. рублей городского бюджетов). Профинансированы и израсходованы денежные средства в размере 111 809,852 тыс. рублей (2 861,93 тыс. рублей средства областного и 108 947,922 тыс. рублей городского бюджетов), что составляет 96,7% от плана. Денежные средства направлены на проведение мероприятий трех под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 не погашенная кредиторская задолженность, экономия по контрактам на услуги связи, информационным услугам, а также произошла экономия ФОТ из областного бюджета по КД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профинансированы и израсходованы 68 301,631 тыс. рублей (2 861,96 </w:t>
      </w:r>
      <w:r>
        <w:rPr>
          <w:rFonts w:cs="Times New Roman" w:ascii="Times New Roman" w:hAnsi="Times New Roman"/>
          <w:sz w:val="26"/>
          <w:szCs w:val="26"/>
        </w:rPr>
        <w:t>тыс. рублей областного и 65 439,701 тыс. рублей городского бюджетов)</w:t>
      </w:r>
      <w:r>
        <w:rPr>
          <w:rFonts w:eastAsia="Times New Roman" w:cs="Times New Roman" w:ascii="Times New Roman" w:hAnsi="Times New Roman"/>
          <w:sz w:val="26"/>
          <w:szCs w:val="26"/>
          <w:lang w:eastAsia="ru-RU"/>
        </w:rPr>
        <w:t>, что составило 97% от плана, из ни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48 880,488 тыс. рублей (2 861,93</w:t>
      </w:r>
      <w:r>
        <w:rPr>
          <w:rFonts w:cs="Times New Roman" w:ascii="Times New Roman" w:hAnsi="Times New Roman"/>
          <w:sz w:val="26"/>
          <w:szCs w:val="26"/>
        </w:rPr>
        <w:t xml:space="preserve"> тыс. рублей областного и 46 018,558 тыс. рублей городского бюджетов)</w:t>
      </w:r>
      <w:r>
        <w:rPr>
          <w:rFonts w:eastAsia="Times New Roman" w:cs="Times New Roman" w:ascii="Times New Roman" w:hAnsi="Times New Roman"/>
          <w:sz w:val="26"/>
          <w:szCs w:val="26"/>
          <w:lang w:eastAsia="ru-RU"/>
        </w:rPr>
        <w:t xml:space="preserve"> на </w:t>
      </w:r>
      <w:r>
        <w:rPr>
          <w:rFonts w:cs="Times New Roman" w:ascii="Times New Roman" w:hAnsi="Times New Roman"/>
          <w:sz w:val="26"/>
          <w:szCs w:val="26"/>
        </w:rPr>
        <w:t>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зарядку огнетушителей, сопровождение программ, курсы повышения квалификации, подписку, диспансеризацию, информационное обеспечение, комплектующие компьютерной техники, канцелярские расходы, налог на имущество,</w:t>
      </w:r>
      <w:r>
        <w:rPr>
          <w:sz w:val="26"/>
          <w:szCs w:val="26"/>
        </w:rPr>
        <w:t xml:space="preserve"> </w:t>
      </w:r>
      <w:r>
        <w:rPr>
          <w:rFonts w:cs="Times New Roman" w:ascii="Times New Roman" w:hAnsi="Times New Roman"/>
          <w:sz w:val="26"/>
          <w:szCs w:val="26"/>
        </w:rPr>
        <w:t>в том числе на погашение кредиторской задолженности в сумме 3,853 тыс. рублей 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Style20"/>
        <w:ind w:firstLine="709"/>
        <w:jc w:val="both"/>
        <w:rPr/>
      </w:pPr>
      <w:r>
        <w:rPr>
          <w:sz w:val="26"/>
          <w:szCs w:val="26"/>
        </w:rPr>
        <w:t>- 1 493,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6 сотрудников;</w:t>
      </w:r>
    </w:p>
    <w:p>
      <w:pPr>
        <w:pStyle w:val="Style20"/>
        <w:ind w:firstLine="709"/>
        <w:jc w:val="both"/>
        <w:rPr>
          <w:sz w:val="26"/>
          <w:szCs w:val="26"/>
        </w:rPr>
      </w:pPr>
      <w:r>
        <w:rPr>
          <w:sz w:val="26"/>
          <w:szCs w:val="26"/>
        </w:rPr>
        <w:t>- 362,62 тыс. рублей на разработку сайта Администрации города Тынды и членские взносы в Совет муниципальных образований;</w:t>
      </w:r>
    </w:p>
    <w:p>
      <w:pPr>
        <w:pStyle w:val="Style20"/>
        <w:ind w:firstLine="709"/>
        <w:jc w:val="both"/>
        <w:rPr/>
      </w:pPr>
      <w:r>
        <w:rPr>
          <w:sz w:val="26"/>
          <w:szCs w:val="26"/>
        </w:rPr>
        <w:t>- 3 538,696 тыс. рублей на оплату исполнительных документов по взысканию денежных средств;</w:t>
      </w:r>
    </w:p>
    <w:p>
      <w:pPr>
        <w:pStyle w:val="Style20"/>
        <w:ind w:firstLine="709"/>
        <w:jc w:val="both"/>
        <w:rPr>
          <w:sz w:val="26"/>
          <w:szCs w:val="26"/>
        </w:rPr>
      </w:pPr>
      <w:r>
        <w:rPr>
          <w:sz w:val="26"/>
          <w:szCs w:val="26"/>
        </w:rPr>
        <w:t>- 20,0 тыс. рублей на выплату единовременного денежного вознаграждения при присвоении звания «Почетный гражданин города Тынды», и при награждении знаком отличия «За заслуги перед городом Тындой»;</w:t>
      </w:r>
    </w:p>
    <w:p>
      <w:pPr>
        <w:pStyle w:val="Style20"/>
        <w:ind w:firstLine="709"/>
        <w:jc w:val="both"/>
        <w:rPr/>
      </w:pPr>
      <w:r>
        <w:rPr>
          <w:sz w:val="26"/>
          <w:szCs w:val="26"/>
        </w:rPr>
        <w:t>- 172,509 тыс. рублей на представительские расходы (приобретение цветов, памятных подарков, сувениров в связи с праздничными, юбилейными датами);</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46,525 тыс. рублей на услуги специальной связи по доставке писем по мобилизационной подготовке в г. Благовещенск, </w:t>
      </w:r>
      <w:r>
        <w:rPr>
          <w:rFonts w:cs="Times New Roman" w:ascii="Times New Roman" w:hAnsi="Times New Roman"/>
          <w:sz w:val="26"/>
          <w:szCs w:val="26"/>
        </w:rPr>
        <w:t>приобретение конвертов, курсы по мобилизационной подготов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99,933 тыс. рублей на организацию и содержание мест захоро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50,000 тыс. рублей на сбор и удаление твердых отход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7 267,517 тыс. рублей на</w:t>
      </w:r>
      <w:r>
        <w:rPr>
          <w:sz w:val="26"/>
          <w:szCs w:val="26"/>
        </w:rPr>
        <w:t xml:space="preserve"> </w:t>
      </w:r>
      <w:r>
        <w:rPr>
          <w:rFonts w:eastAsia="Times New Roman" w:cs="Times New Roman" w:ascii="Times New Roman" w:hAnsi="Times New Roman"/>
          <w:sz w:val="26"/>
          <w:szCs w:val="26"/>
          <w:lang w:eastAsia="ru-RU"/>
        </w:rPr>
        <w:t>выплату пенсии муниципальным служащи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613,16 тыс. рублей</w:t>
      </w:r>
      <w:r>
        <w:rPr>
          <w:rFonts w:cs="Times New Roman" w:ascii="Times New Roman" w:hAnsi="Times New Roman"/>
          <w:sz w:val="26"/>
          <w:szCs w:val="26"/>
        </w:rPr>
        <w:t xml:space="preserve"> на выплату единовременного денежного вознаграждения гражданам, удостоенным звания «Почетный гражданин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132,38 тыс. рублей на </w:t>
      </w:r>
      <w:r>
        <w:rPr>
          <w:rFonts w:cs="Times New Roman" w:ascii="Times New Roman" w:hAnsi="Times New Roman"/>
          <w:sz w:val="26"/>
          <w:szCs w:val="26"/>
        </w:rPr>
        <w:t>выплату социальной поддержки семьям, имеющим детей-инвали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4 719,655 тыс. рублей на </w:t>
      </w:r>
      <w:r>
        <w:rPr>
          <w:rFonts w:cs="Times New Roman" w:ascii="Times New Roman" w:hAnsi="Times New Roman"/>
          <w:sz w:val="26"/>
          <w:szCs w:val="26"/>
        </w:rPr>
        <w:t>оплату объявлений органа местного самоуправления на публикацию нормативно -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304,848 тыс. рублей на содержание помещения МФЦ: </w:t>
      </w:r>
      <w:r>
        <w:rPr>
          <w:rFonts w:cs="Times New Roman" w:ascii="Times New Roman" w:hAnsi="Times New Roman"/>
          <w:sz w:val="26"/>
          <w:szCs w:val="26"/>
        </w:rPr>
        <w:t xml:space="preserve">оплата услуг связи, в том числе Интернет, оплата коммунальных услуг, оплата работ, услуг по содержанию имущества (уборка помещения), техническое обслуживание, автоматический контроль ОПС.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профинансированы и освоены 10 111,262 тыс. рублей, что составляет 95,6% от плана,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9 753,07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87,36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22,34 тыс. рублей на подготовку населения и организацию к действиям в чрезвычайной ситуации в мирное и военное врем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248,488 тыс. рублей на резерв материальных ресурсов для ликвидации чрезвычайных ситуаций на территории Амурской облас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профинансированы и освоены </w:t>
      </w:r>
      <w:r>
        <w:rPr>
          <w:rFonts w:cs="Times New Roman" w:ascii="Times New Roman" w:hAnsi="Times New Roman"/>
          <w:sz w:val="26"/>
          <w:szCs w:val="26"/>
        </w:rPr>
        <w:t xml:space="preserve">денежные средства в размере </w:t>
      </w:r>
      <w:r>
        <w:rPr>
          <w:rFonts w:eastAsia="Times New Roman" w:cs="Times New Roman" w:ascii="Times New Roman" w:hAnsi="Times New Roman"/>
          <w:sz w:val="26"/>
          <w:szCs w:val="26"/>
          <w:lang w:eastAsia="ru-RU"/>
        </w:rPr>
        <w:t>33 396,959 тыс. рублей, что составляет 96,3% от плана,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33 170,335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226,62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19 год были запланированы 22,321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Денежные средства не расходовал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целях реализации мероприятия Администрацией города Тынды 26.03.2019 г. был размещен запрос котировок в электронной форме (извещение № 0123300005619000031 - на оказание услуги по организации проведения мероприятий по регулированию численности безнадзорных животных) на официальном сайте zakupki.gov.ru. Запрос котировок в электронной форме признан не состоявшимся, так как не поступило ни одной заявки. Повторно запрос котировок в электронной форме был объявлен 14.05.2019 г. (извещение № 0123300005619000076). Так как не подано ни одной заявки, запрос котировок в электронной форме признан не состоявшимс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города Тынды, принимаются необходимые меры, и рассматриваются возможность применения альтернативных способов регулирования численности безнадзорных животных и отлову социально опасных животны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19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были утверждены, профинансированы и освоены бюджетные ассигнования в размере 6 357,895 тыс. рублей (6 040 тыс. рублей областного и 317,895 тыс. рублей городского бюджетов), что составляет 100% от плана. </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6"/>
          <w:szCs w:val="26"/>
        </w:rPr>
        <w:t>Денежные средства были направлены на финансовую поддержку субъектов малого и среднего предпринимательства. Для реализации мероприятий по финансовой поддержке в 2019 году проведено два конкурных отбора.</w:t>
      </w:r>
    </w:p>
    <w:p>
      <w:pPr>
        <w:pStyle w:val="Normal"/>
        <w:spacing w:lineRule="auto" w:line="240" w:before="0" w:after="0"/>
        <w:ind w:firstLine="709"/>
        <w:jc w:val="both"/>
        <w:rPr/>
      </w:pPr>
      <w:r>
        <w:rPr>
          <w:rFonts w:cs="Times New Roman" w:ascii="Times New Roman" w:hAnsi="Times New Roman"/>
          <w:sz w:val="26"/>
          <w:szCs w:val="26"/>
        </w:rPr>
        <w:t>Первый прием заявок на участие в конкурсном отборе субъектов малого и среднего предпринимательства для предоставления субсидий прошел с 18 сентября по 18 октября. Поступило 14 заявок. Конкурсный отбор состоялся 11 ноября 2019 года. По результатам заседания Конкурсной комиссии по проведению конкурсного отбора для предоставления финансовой поддержки (субсидий) субъектам малого и среднего предпринимательства в городе Тынде (далее – Конкурсная комиссия) была выплачена субсидия десяти субъектам предпринимательства на общую сумму 3 571,633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частичным освоением бюджетных средств с 19 ноября по 9 декабря 2019 года объявлен второй конкурсный отбор. Поступило 7 заяв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заседания Конкурсной комиссии субсидия выплачена семи субъектам предпринимательства на общую сумму 1 658, 418 тыс. рублей.</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сего финансовая поддержка предоставлена 17 субъектам малого и среднего предпринимательства по следующим направлениям:</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оставление грантов (субсидий) начинающим субъектам малого и среднего предпринимательства – 3 субъектам на сумму 327,843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по возмещению части затрат, связанных с приобретением оборудования в целях создания и (или) развития, и (или) модернизации производства товаров (работ, услуг)  - 13 субъектам на сумму 5 230,052 тыс. рублей;</w:t>
      </w:r>
    </w:p>
    <w:p>
      <w:pPr>
        <w:pStyle w:val="Normal"/>
        <w:spacing w:lineRule="auto" w:line="240" w:before="0" w:after="0"/>
        <w:ind w:firstLine="709"/>
        <w:jc w:val="both"/>
        <w:rPr/>
      </w:pPr>
      <w:r>
        <w:rPr>
          <w:rFonts w:cs="Times New Roman" w:ascii="Times New Roman" w:hAnsi="Times New Roman"/>
          <w:sz w:val="26"/>
          <w:szCs w:val="26"/>
        </w:rPr>
        <w:t>- предоставление субсидии  по возмещению уплаты первого взноса (аванса) при заключении договора (договоров) лизинга оборудования – 1 субъекту на сумму 8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организационной и консультационной поддержки проведена следующая рабо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апреля 2019 года проведено сектором по торговле и защите прав потребителей ОЭП Администрации города совместно с Управлением образования Администрации города Тынды, ФБУЗ «Центр гигиены и эпидемиологии по Амурской области» конкурс «Знатоки Закона о защите прав потребителей» по теме «Цифровой мир: надежные смарт – устройства»». В конкурсе приняли участие школьники 8, 10 классов общеобразовательных школ. Всего выступило 5 команд (25 человек). Конкурс состоял из этапов: 1 – визитка на тему «Назад в будущее», 2 – домашнее задание: видеоролик на тему: «Смарт планета», 3 – «Блиц-турнир». По окончании конкурса школьники были награждены призами и грамо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марта в Администрации города Тынды для субъектов предпринимательства был проведен день открытых дверей специалистами Сектора по торговле и защите прав потребителей совместно с представителями Управления Роспотребнадзора по Амурской области в городе Тынде, Тындинском и Сковородинском районах, главным врачом Тындинского филиала по железнодорожному транспорту ФБУЗ «Центра гигиены и эпидемиологий в Амурской области», юрисконсультом ФБУЗ «Центра гигиены и эпидемиологий в Амурской области». В течение «Дня открытых дверей» к специалистам обратились шесть предпринимателя по различным вопрос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0 мая в актовом зале Администрации города проведено праздничное мероприятие, посвященное празднованию Дня Российского предпринимательства. За большой вклад в социально-экономическое развитие города, высокий профессионализм в работе, за благотворительную деятельность, активное участие в общественной жизни города, лучшим индивидуальным предпринимателям и организациям города были вручены 7 почетных грамот, 20 благодарственных писем и 50 благодарностей.</w:t>
      </w:r>
    </w:p>
    <w:p>
      <w:pPr>
        <w:pStyle w:val="Normal"/>
        <w:widowControl w:val="false"/>
        <w:tabs>
          <w:tab w:val="clear" w:pos="708"/>
          <w:tab w:val="left" w:pos="1382" w:leader="none"/>
        </w:tabs>
        <w:spacing w:lineRule="auto" w:line="240" w:before="0" w:after="0"/>
        <w:ind w:firstLine="709"/>
        <w:jc w:val="both"/>
        <w:rPr/>
      </w:pPr>
      <w:r>
        <w:rPr>
          <w:rFonts w:cs="Times New Roman" w:ascii="Times New Roman" w:hAnsi="Times New Roman"/>
          <w:color w:val="333333"/>
          <w:sz w:val="26"/>
          <w:szCs w:val="26"/>
          <w:shd w:fill="FFFFFF" w:val="clear"/>
        </w:rPr>
        <w:t xml:space="preserve">6 августа в Администрации города Тынды состоялась встреча руководителей производственных предприятий, сферы торговли, общественного питания и индивидуальных предпринимателей с председателем Амурского регионального отделения общероссийской общественной организации малого и среднего предпринимательства (МСП) “ОПОРА РОССИИ” Белобородовым Борисом Леонидовичем. На встрече представители малого и среднего предпринимательства ознакомились с вопросами финансовой поддержки, льготного кредитования МСП, налогового планирования, бухгалтерского сопровождения бизнеса, административного давления и защиты прав потребителей.  В ходе встречи присутствующие смогли задать вопросы и получить разъяснение. Также все желающие  получили индивидуальные консультации. </w:t>
      </w:r>
      <w:r>
        <w:rPr>
          <w:rFonts w:eastAsia="Times New Roman" w:cs="Times New Roman" w:ascii="Times New Roman" w:hAnsi="Times New Roman"/>
          <w:sz w:val="26"/>
          <w:szCs w:val="26"/>
          <w:lang w:eastAsia="ru-RU" w:bidi="ru-RU"/>
        </w:rPr>
        <w:t>Присутствовали 15 руководителей предприятий и индивидуальных предпринимателя.</w:t>
      </w:r>
    </w:p>
    <w:p>
      <w:pPr>
        <w:pStyle w:val="Normal"/>
        <w:widowControl w:val="false"/>
        <w:tabs>
          <w:tab w:val="clear" w:pos="708"/>
          <w:tab w:val="left" w:pos="1382" w:leader="none"/>
        </w:tabs>
        <w:spacing w:lineRule="auto" w:line="240" w:before="0" w:after="0"/>
        <w:ind w:firstLine="709"/>
        <w:jc w:val="both"/>
        <w:rPr/>
      </w:pPr>
      <w:r>
        <w:rPr>
          <w:rFonts w:eastAsia="Times New Roman" w:cs="Times New Roman" w:ascii="Times New Roman" w:hAnsi="Times New Roman"/>
          <w:sz w:val="26"/>
          <w:szCs w:val="26"/>
          <w:lang w:eastAsia="ru-RU" w:bidi="ru-RU"/>
        </w:rPr>
        <w:t>14 сентября ХХ</w:t>
      </w:r>
      <w:r>
        <w:rPr>
          <w:rFonts w:eastAsia="Times New Roman" w:cs="Times New Roman" w:ascii="Times New Roman" w:hAnsi="Times New Roman"/>
          <w:sz w:val="26"/>
          <w:szCs w:val="26"/>
          <w:lang w:val="en-US" w:eastAsia="ru-RU" w:bidi="ru-RU"/>
        </w:rPr>
        <w:t>II</w:t>
      </w:r>
      <w:r>
        <w:rPr>
          <w:rFonts w:eastAsia="Times New Roman" w:cs="Times New Roman" w:ascii="Times New Roman" w:hAnsi="Times New Roman"/>
          <w:sz w:val="26"/>
          <w:szCs w:val="26"/>
          <w:lang w:eastAsia="ru-RU" w:bidi="ru-RU"/>
        </w:rPr>
        <w:t xml:space="preserve"> проведена выставка-ярмарка «ТындаЭкспо-2019», с участием 66 ведущих предприятий и организаций области, а также сельхозпроизводителей. В конкурсе «Народный промысел» приняли участие 16 умельцев. В номинации «Предприятие юбиляр» 6 организации различных форм собственности города Тынды награждены дипломами «Меркурий» (плакетка), золотой статуэткой «Меркурий» и цветами. В номинации «Успешный старт» 4 начинающих, но очень перспективных индивидуальных предпринимателя награждены дипломами и цветам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bidi="ru-RU"/>
        </w:rPr>
        <w:t xml:space="preserve">Путем тайного голосования в конкурсе «Лучший шашлык» посетителями ярмарки, определен один победитель, который награжден дипломом и сертификатом. </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За участие в презентации «Книга рекордов города Тынды» награжден дипломом 1 производитель хлебобулочных изделий, принявший участие в изготовлении брусничного пирога, длинной 9,70 метра.</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24 сентября в актовом зале Администрации города Тынды сектором по торговле и защите прав потребителей отдела экономической политике совместно с Территориальным отделом Управления Роспотребнадзора по Амурской области проведен обучающий семинар для субъектов предпринимательства по темам «Маркировка товаров знаками идентификации, о законодательстве в области розничной продажи товаров народного потребления, соблюдение правил продажи в части размещения молочных, молочных составных и молокосодержащих продуктов»,</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bidi="ru-RU"/>
        </w:rPr>
        <w:t>на котором присутствовали 19 представителей предпринимательского сообщества.</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15 ноября в Актовом зале Администрации города Тынды сектором по торговле и защите прав потребителей отдела экономической политике совместно с Межрайонная ИФНС России № 7 по Амурской проведен семинар ''Изменения в законодательстве РФ о применении контрольно-кассовой техники'' с представителями малого бизнеса, оказывающими услуги населению, на котором присутствовало более 10 представителей предпринимательского сообщества.</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i/>
          <w:i/>
          <w:sz w:val="26"/>
          <w:szCs w:val="26"/>
          <w:lang w:eastAsia="ru-RU" w:bidi="ru-RU"/>
        </w:rPr>
      </w:pPr>
      <w:r>
        <w:rPr>
          <w:rFonts w:eastAsia="Times New Roman" w:cs="Times New Roman" w:ascii="Times New Roman" w:hAnsi="Times New Roman"/>
          <w:sz w:val="26"/>
          <w:szCs w:val="26"/>
          <w:lang w:eastAsia="ru-RU" w:bidi="ru-RU"/>
        </w:rPr>
        <w:t>Проведен конкурс «Рождественская торговля» (с 18 декабря 2019 года по 30 декабря 2019 года) среди предприятий розничной торговли, общественного питания и бытового обслуживания по праздничному оформлению залов, фасадов зданий и прилегающей территории, в целях повышения качества и культуры обслуживания потребителей, применения дизайнерских решений в оформлении предприятий торговли, общественного питания и бытового обслуживания, а также, в связи с празднованием новогодних и рождественских праздников. В конкурсе приняли участие 33 предприятие потребительского рынка. Итоги конкурса будут подведены в первом квартале 2020 года Победителям конкурса будут вручены дипломы и подарочные сертифик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имущественной поддержки субъектов предпринимательства:</w:t>
      </w:r>
    </w:p>
    <w:p>
      <w:pPr>
        <w:pStyle w:val="Normal"/>
        <w:spacing w:lineRule="auto" w:line="240" w:before="0" w:after="0"/>
        <w:ind w:firstLine="709"/>
        <w:jc w:val="both"/>
        <w:rPr/>
      </w:pPr>
      <w:r>
        <w:rPr>
          <w:rFonts w:cs="Times New Roman" w:ascii="Times New Roman" w:hAnsi="Times New Roman"/>
          <w:sz w:val="26"/>
          <w:szCs w:val="26"/>
        </w:rPr>
        <w:t>В  марте 2019 имущественная поддержка путем передачи муниципального имущества, площадью 35,6 кв.м, расположенного в  здании по адресу: г.Тында, ул. Красная Пресня д.57 (подвал) предоставлена ИП Мирошниченко В.В. с целью оздоровления  граждан, сроком на 5 лет. В период оказания данной услуги, планируется увеличение рабочих мест с увеличением до 2-3 сотрудников, расширить диапазон услуг (массаж, кислородный коктей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июне 2019 года имущественная поддержка путем передачи муниципального имущества, площадью 115,5 кв.м, расположенного в здании по адресу: г.Тында, ул. Красная Пресня д.27 (кабинеты 1,2,42,43,44,45,46,47,48,49,50) предоставлена ООО «Телекомпания «Тында». Данная компания создана 21 марта 2019 года (директор Дяченко Олег Иванович) с целью освещения деятельности государственных и частных структур принимающих участие в жизни города, проведение прямых трансляций в эфире нашего канала значимых событий в жизни горожан, сроком на 5 лет, планируется увеличение до 4 сотрудников (главный редактор, заместитель директора по коммерции, 2 офис-менеджера).</w:t>
      </w:r>
    </w:p>
    <w:p>
      <w:pPr>
        <w:pStyle w:val="Normal"/>
        <w:spacing w:lineRule="auto" w:line="240" w:before="0" w:after="0"/>
        <w:ind w:firstLine="709"/>
        <w:jc w:val="both"/>
        <w:rPr/>
      </w:pPr>
      <w:r>
        <w:rPr>
          <w:rFonts w:cs="Times New Roman" w:ascii="Times New Roman" w:hAnsi="Times New Roman"/>
          <w:sz w:val="26"/>
          <w:szCs w:val="26"/>
        </w:rPr>
        <w:t xml:space="preserve">11.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w:t>
      </w:r>
      <w:r>
        <w:rPr>
          <w:rFonts w:cs="Times New Roman" w:ascii="Times New Roman" w:hAnsi="Times New Roman"/>
          <w:sz w:val="26"/>
          <w:szCs w:val="26"/>
        </w:rPr>
        <w:t xml:space="preserve"> городским бюджетом на 2019 год были утверждены, профинансированы и освоены бюджетные ассигнования в размере 2 100 тыс. рублей, что составило 100%. </w:t>
      </w:r>
    </w:p>
    <w:p>
      <w:pPr>
        <w:pStyle w:val="Normal"/>
        <w:spacing w:lineRule="auto" w:line="240" w:before="0" w:after="0"/>
        <w:ind w:firstLine="709"/>
        <w:jc w:val="both"/>
        <w:rPr/>
      </w:pPr>
      <w:r>
        <w:rPr>
          <w:rFonts w:cs="Times New Roman" w:ascii="Times New Roman" w:hAnsi="Times New Roman"/>
          <w:sz w:val="26"/>
          <w:szCs w:val="26"/>
        </w:rPr>
        <w:t xml:space="preserve">В 2019 году с целью уменьшения дефицита кадровых ресурсов в сферах образования, здравоохранения, спорта, культуры, привлечения и закрепления молодых специалистов на срок не менее 5 лет в учреждениях города, увеличен размер социально-экономической поддержки в виде единовременной выплаты подъемных для молодых специалистов, получивших высшее образование, в размере 300 тыс. рублей и появилась возможность предоставлять подъемные для молодых специалистов, получивших среднее профессиональное образование, в размере 150 тыс. руб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ая мера позволила в отчетном году оказать социально-экономическую поддержку 8 молодым специалистам:</w:t>
      </w:r>
    </w:p>
    <w:p>
      <w:pPr>
        <w:pStyle w:val="Normal"/>
        <w:spacing w:lineRule="auto" w:line="240" w:before="0" w:after="0"/>
        <w:ind w:firstLine="709"/>
        <w:jc w:val="both"/>
        <w:rPr/>
      </w:pPr>
      <w:r>
        <w:rPr>
          <w:rFonts w:cs="Times New Roman" w:ascii="Times New Roman" w:hAnsi="Times New Roman"/>
          <w:sz w:val="26"/>
          <w:szCs w:val="26"/>
        </w:rPr>
        <w:t>- учителю начальных классов и учителю рисования, работающим в Муниципальном общеобразовательном бюджетном учреждении «Средняя общеобразовательная школа № 6» г. Тынды;</w:t>
      </w:r>
    </w:p>
    <w:p>
      <w:pPr>
        <w:pStyle w:val="Normal"/>
        <w:spacing w:lineRule="auto" w:line="240" w:before="0" w:after="0"/>
        <w:ind w:firstLine="709"/>
        <w:jc w:val="both"/>
        <w:rPr/>
      </w:pPr>
      <w:r>
        <w:rPr>
          <w:rFonts w:cs="Times New Roman" w:ascii="Times New Roman" w:hAnsi="Times New Roman"/>
          <w:sz w:val="26"/>
          <w:szCs w:val="26"/>
        </w:rPr>
        <w:t xml:space="preserve">- социальному педагогу и учителю начальных классов, работающим в Муниципальном общеобразовательном бюджетном учреждении «Средняя общеобразовательная школа № 2» г. Тынд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еру, работающему в Муниципальном бюджетном учреждении «Спортивная школа № 1 города Тынды Амурской области»;</w:t>
      </w:r>
    </w:p>
    <w:p>
      <w:pPr>
        <w:pStyle w:val="Normal"/>
        <w:spacing w:lineRule="auto" w:line="240" w:before="0" w:after="0"/>
        <w:ind w:firstLine="709"/>
        <w:jc w:val="both"/>
        <w:rPr/>
      </w:pPr>
      <w:r>
        <w:rPr>
          <w:rFonts w:cs="Times New Roman" w:ascii="Times New Roman" w:hAnsi="Times New Roman"/>
          <w:sz w:val="26"/>
          <w:szCs w:val="26"/>
        </w:rPr>
        <w:t>- учителю географии и учителю физической культуры, работающим в Муниципальном образовательном автономном учреждении «Классическая гимназия № 2»;</w:t>
      </w:r>
    </w:p>
    <w:p>
      <w:pPr>
        <w:pStyle w:val="Normal"/>
        <w:spacing w:lineRule="auto" w:line="240" w:before="0" w:after="0"/>
        <w:ind w:firstLine="709"/>
        <w:jc w:val="both"/>
        <w:rPr/>
      </w:pPr>
      <w:r>
        <w:rPr>
          <w:rFonts w:cs="Times New Roman" w:ascii="Times New Roman" w:hAnsi="Times New Roman"/>
          <w:sz w:val="26"/>
          <w:szCs w:val="26"/>
        </w:rPr>
        <w:t xml:space="preserve">- артисту 2-й категории, работающему в Муниципальном бюджетном учреждении искусства Драматический театр г. Тынд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предоставления жилых помещений молодым специалистам в отчетном году заключены 18 договоров найма, из них: 9 – работникам сферы образования, 1 - культуры и 8 - здравоохра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в 2019 году бюджетом было запланировано финансирование в размере 68 292,84 тыс. рублей (66 155,584 тыс. рублей областного и 2 137,256 тыс. рублей городского бюджетов).</w:t>
      </w:r>
      <w:r>
        <w:rPr>
          <w:rFonts w:cs="Times New Roman" w:ascii="Times New Roman" w:hAnsi="Times New Roman"/>
          <w:sz w:val="26"/>
          <w:szCs w:val="26"/>
        </w:rPr>
        <w:t xml:space="preserve"> В отчетном году профинансированы и освоены денежные средства в размере 64 261,747 тыс. рублей (62 213,036 тыс. рублей областного и 2 048,711 тыс. рублей городского бюджетов), что составляет 94,1% от плана.</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снижение показателя освоения бюджетных ассигнований, запланированных на реализацию программы, повлияли: </w:t>
      </w:r>
      <w:r>
        <w:rPr>
          <w:rFonts w:cs="Times New Roman" w:ascii="Times New Roman" w:hAnsi="Times New Roman"/>
          <w:sz w:val="26"/>
          <w:szCs w:val="26"/>
        </w:rPr>
        <w:t>не израсходованные 938, 6 тыс. рублей по причине несостоявшихся торгов по одной квартире; экономия при заключении муниципальных контрактов составила 3092,5 тыс. рублей.</w:t>
      </w:r>
    </w:p>
    <w:p>
      <w:pPr>
        <w:pStyle w:val="Normal"/>
        <w:spacing w:lineRule="auto" w:line="240" w:before="0" w:after="0"/>
        <w:ind w:firstLine="709"/>
        <w:jc w:val="both"/>
        <w:rPr/>
      </w:pPr>
      <w:r>
        <w:rPr>
          <w:rFonts w:cs="Times New Roman" w:ascii="Times New Roman" w:hAnsi="Times New Roman"/>
          <w:sz w:val="26"/>
          <w:szCs w:val="26"/>
        </w:rPr>
        <w:t>В рамках данной программы действуют 4 подпрограмм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реализации мероприятий</w:t>
      </w:r>
      <w:r>
        <w:rPr>
          <w:rFonts w:eastAsia="Times New Roman" w:cs="Times New Roman" w:ascii="Times New Roman" w:hAnsi="Times New Roman"/>
          <w:b/>
          <w:i/>
          <w:sz w:val="26"/>
          <w:szCs w:val="26"/>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19 году выделение бюджетных ассигнований не запланировано.</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19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профинансированы и освоены денежные средства в размере 41 073,461 тыс. рублей (40 061,461 тыс. рублей областного и 1 012 тыс. рублей городского бюджетов), что составило 99% от пла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обретены 23 квартир общей площадью 1254,7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 Переселены 23 семьи (64 человека).</w:t>
      </w:r>
    </w:p>
    <w:p>
      <w:pPr>
        <w:pStyle w:val="Normal"/>
        <w:spacing w:lineRule="auto" w:line="240" w:before="0" w:after="0"/>
        <w:ind w:firstLine="709"/>
        <w:jc w:val="both"/>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подпрограммы «Обеспечение жильем молодых семей»</w:t>
      </w:r>
      <w:r>
        <w:rPr>
          <w:rFonts w:cs="Times New Roman" w:ascii="Times New Roman" w:hAnsi="Times New Roman"/>
          <w:sz w:val="26"/>
          <w:szCs w:val="26"/>
        </w:rPr>
        <w:t xml:space="preserve"> профинансированы и освоены 1 191,897 тыс. рублей (691,897 тыс. рублей областного и 500 тыс. рублей городского бюджетов), что составило 100 % выполнение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лодой семье было выдано и оплачено Свидетельство о праве на получение социальной выплаты на приобретение (строительство) жиль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 xml:space="preserve">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w:t>
      </w:r>
      <w:r>
        <w:rPr>
          <w:rFonts w:cs="Times New Roman" w:ascii="Times New Roman" w:hAnsi="Times New Roman"/>
          <w:sz w:val="26"/>
          <w:szCs w:val="26"/>
        </w:rPr>
        <w:t xml:space="preserve">профинансированы и освоены денежные средства в размере 21 996,389 тыс. рублей (21 459,678 тыс. рублей областного и 536,711 тыс. рублей городского бюджетов), что составило 85,8% от пла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обретены 12 квартир общей площадью 624,3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 Переселены 12 семей (24 челове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3.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были запланированы бюджетные ассигнования в размере 39 619,694 тыс. рублей (1 162,73 тыс. рублей областного и 38 456,964 тыс. рублей городского бюджетов). Для реализации программных мероприятий профинансированы денежные средства в размере 21 515,081 тыс. рублей (1 156,916 тыс. рублей областного и 20 358,165 тыс. рублей городского бюджетов). Фактически выполнены мероприятия на 21 677,596 тыс. рублей (1 156,916 тыс. рублей областного и 20 520,68 тыс. рублей городского бюджетов), что составляет 93,2% от пл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экономия по фактическому потреблению тепловой энергии за 4 к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редиторская задолженность за тех. обслуживание пустующих зданий, техническое обслуживание пожарной сигнализации, изготовление технических планов, кадастровых паспортов, за сбор платы за найм жилых помещ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кредиторская задолженность по начислениям на оплату труда, и за услуги связ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программы направлен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19 847,466 тыс. рублей на </w:t>
      </w:r>
      <w:r>
        <w:rPr>
          <w:rFonts w:cs="Times New Roman" w:ascii="Times New Roman" w:hAnsi="Times New Roman"/>
          <w:sz w:val="26"/>
          <w:szCs w:val="26"/>
        </w:rPr>
        <w:t>оплату коммунальных услуг за муниципальные помещения, за техническое обслуживание пустующих муниципальных помещений, за техническое обслуживание охранной и пожарной сигнализации, изготовления тех. паспортов на помещения, оплату нотариальных услуг,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 типографии, налога на транспорт и т.д. При этом сложилась кредиторская задолженность за 4 квартал на сумму 162,515 тыс. рублей за техническое обслуживание пустующих помещений, техническое обслуживание пожарной сигнализации, изготовление технических планов, кадастровых паспортов, за сбор платы, за найм жилых помещений;</w:t>
      </w:r>
    </w:p>
    <w:p>
      <w:pPr>
        <w:pStyle w:val="Style20"/>
        <w:ind w:firstLine="709"/>
        <w:jc w:val="both"/>
        <w:rPr/>
      </w:pPr>
      <w:r>
        <w:rPr>
          <w:sz w:val="26"/>
          <w:szCs w:val="26"/>
        </w:rPr>
        <w:t>- 544,668 тыс. рублей на аккарицидную обработку земельного участка, на кадастровые планы на земельные участки, изготовление документации по формированию земельных участков;</w:t>
      </w:r>
    </w:p>
    <w:p>
      <w:pPr>
        <w:pStyle w:val="Style20"/>
        <w:ind w:firstLine="709"/>
        <w:jc w:val="both"/>
        <w:rPr>
          <w:sz w:val="26"/>
          <w:szCs w:val="26"/>
        </w:rPr>
      </w:pPr>
      <w:r>
        <w:rPr>
          <w:sz w:val="26"/>
          <w:szCs w:val="26"/>
        </w:rPr>
        <w:t>1 285,462 тыс. рублей на благоустройство территории прилегающей к памятнику тындинцам, павшим в боях за Родину на фронтах Великой Отечественной Войны (покраска памятника, установка лестничного марша, укладка брусчатки, укрепление подпорной ст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4 985,782 тыс. рублей на выплату заработной платы муниципальным служащим, начисления на выплаты по оплате труда, услуги связи, обслуживание программы 1С, в том  числе на погашение кредиторской задолженности по страховым взносам на начало года в сумме 129,391 тыс. рублей. Кредиторская задолженность за 4 квартал составляет 474,620 тыс. рублей, в том числе за начисления на заработную плату;</w:t>
      </w:r>
    </w:p>
    <w:p>
      <w:pPr>
        <w:pStyle w:val="Style20"/>
        <w:ind w:firstLine="709"/>
        <w:jc w:val="both"/>
        <w:rPr>
          <w:sz w:val="26"/>
          <w:szCs w:val="26"/>
        </w:rPr>
      </w:pPr>
      <w:r>
        <w:rPr>
          <w:sz w:val="26"/>
          <w:szCs w:val="26"/>
        </w:rPr>
        <w:t xml:space="preserve">- 258,22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 </w:t>
      </w:r>
    </w:p>
    <w:p>
      <w:pPr>
        <w:pStyle w:val="Style20"/>
        <w:ind w:firstLine="709"/>
        <w:jc w:val="both"/>
        <w:rPr>
          <w:sz w:val="26"/>
          <w:szCs w:val="26"/>
        </w:rPr>
      </w:pPr>
      <w:r>
        <w:rPr>
          <w:sz w:val="26"/>
          <w:szCs w:val="26"/>
        </w:rPr>
        <w:t xml:space="preserve">- 448,064 тыс. рублей на оплату судебных расходов по решению суд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14.</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19 год выделение бюджетных ассигнований не предусмотрено.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Без финансирования специалистами Управления молодежной и семейной политики, физической культуры и спорта Администрации города Тынды были проведены следующие мероприят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акция «Мы против алкоголя и табака!» по распространению листовок;</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акция, посвященная Международному дню борьбы с наркоманией и незаконным оборотом наркотических средст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22 видео-лекций по профилактике алкоголизма и табакокурения, ВИЧ;</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телевизионной передаче «Свободный Полет» показаны ролики по профилактике наркомании, алкоголизма и курения, ИППП, ВИЧ (42 шт.).</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ведено 194 физкультурных и спортивных мероприятий, с участием в них 7399 человек.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Управлением культуры, искусства, кинофикации и архивного дела Администрации города Тынды проведен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7 культурно-массовых и просветительских мероприятий в форме музыкального фестиваля, спектаклей, выставок, лекций, показа видеороликов и кинофильм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 15 мероприятий, направленных на развитие личности и мотивацию к здоровому образу жизни;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роприятия, направленные на информирование населения, формирование антинаркотической медиасреды, публикации материалов антинаркотической направленности, размещенные в СМИ, социальных сетях, на сайте город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нформация о прошедшем рок-фестивале «AzaFest» размещалась в шести источниках: газета «БАМ», портал «АмурИнфо», 2 соцсети, официальный сайт Администрации города Тынды, официальный сайт ГДК «Русь», газета «Авангард», «Тында ТB»;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сведения о библиотечных мероприятиях и выставках размещались на сайте МБУК ГБ; социальная реклама, направленная на пропаганду ЗОЖ, размещена на официальных сайтах учреждений культур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Администрации города Тынды и образовательными организациями города Тынды осуществляется комплекс мероприятий по профилактике злоупотреблению наркотических средств среди обучающихся. В 2019 году в общеобразовательных организациях были проведены следующие мероприят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в феврале 2019 года прошло социально-психологическое тестирование, организованное ГАУ ДПО «Амурский институт развития образования». Участие приняли учащиеся общеобразовательных школ в возрасте от 13 до 18 лет;</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када, посвященная Международному дню борьбы с наркоманией. В период данной декады, как уже принято, прошла акция «Жизнь без наркотиков»; во всех общеобразовательных организациях прошли спортивные мероприятия: «День здоровья», «Мама, папа, я – спортивная семья!», «Вредные привычки и здоровье несовместим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реддверии Международного дня борьбы с наркоманией прошли спортивные соревнования в общеобразовательных учреждени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мероприятия, направленные на формирование здорового образа жизни, день здоровья, где проходят физкультурно-спортивные мероприят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городской конкурс рисунков, выпуск газет, памяток, буклет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Школа – территория здорового образа жизни», во время которой были проведе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единые классные часы «Роль здорового образа жизни в сохранении и укреплении здоровья молодого поколе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кскурсионный устный журнал «Формирование культуры здорового образа жизни в образовательном процессе»;</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едагогические чтения «Инновационные технологии современного общества при формировании здорового образа жизн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е листы, буклеты, памятки «Роль семьи и родителей в пропаганде здорового образа жизн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акция «Жизнь без наркотиков», приуроченная к международному дню борьбы с наркоманией   и незаконным оборотом наркотиков 26 июня в летних пришкольных лагер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открытое первенство ЗАТО Циолковский по спортивному туризму на пешеходных дистанциях в закрытых помещени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детская Спартакиада России РЖД г. Соч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в общеобразовательных организациях проводятся раз в четверть мероприятия направленные на формирование здорового образа жизни, день здоровья, где проходят физкультурно-спортивные мероприят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в преддверии Международного дня борьбы с наркоманией прошли спортивные соревнования в летних пришкольных лагерях;</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с лидерами городских школьных организаций «Наркомания – знак беды или жизнь с приведениям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родской конкурс фантастических рассказов-миниатюр «Доктор Жизн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еждународный день отказа от курения  в ОУ прошла городская игра «Человек и его здоровье», беседы, внеклассные занятия, устные журна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пропаганды здорового образа жизни, предупреждения распространения наркомании, токсикомании, пьянства и курения среди несовершеннолетних, с 10  по 20 октября 2019 года  в общеобразовательных организациях была проведена целевая профилактическая операция  «Здоровье». В рамках этой акции было проведено 149 мероприятий, охвачено 4217 учащих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ли проведены 88 лекций и бесед по антиалкогольной и антинаркотической тематике: «Пробовать или не пробовать», «Снюс - это опасно», «Цикл бесед о вреде наркотиков: ТЫ ПОПАЛ В БЕ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ы 8 выставок: «Я живу! Я люблю жить! А ты?», «Ты умеешь говорить 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иблиотечные уроки «Береги здоровье смол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дицинское тестирование на употребление наркосодержащих средств среди обучающихся в возрасте от 15 лет и старше. В тестировании приняли участие 478 учащих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о-психологическое тестиро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ая акция «Не губи здоровье смол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уск буклетов, агитационных листов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 проведению мероприятий были так же привлечены сторонние организ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спекторы ЛОВД Русинова Е.Д., Плотникова М.А. провели профилактическую беседу  «Уголовная ответственность несовершеннолетних за распространение, хранение и употребление ПА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проведении декады единых классных часов «Профилактика инфекционных заболеваний (ВИЧ, гепатит и др.), психолог МДЦ «Гармония» Фомина Н.Ю. участвовала в профилактической лекции по ИПП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спектор ПДН Мамченко М.В. прочла лекцию «Подросток алкоголь-наркотики и зак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трудники ОДН Плотникова М.А. и Утюлин А.В. провели беседу «Профилактика употребления ПА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трудники Центра гигиены и эпидемиологии Тындинского и Сковородинского районов Лесничая О.В. провели беседу «О вреде наркома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одительских собраниях были проведены беседы о здоровом образе жизни, режиме дня, поднимались темы «К чему приводит безделье»,  «Чем занять ребенка во внеурочное врем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изкультурно-спортивные мероприятия антинаркотической направленности. </w:t>
      </w:r>
    </w:p>
    <w:p>
      <w:pPr>
        <w:pStyle w:val="Normal"/>
        <w:spacing w:lineRule="auto" w:line="240" w:before="0" w:after="0"/>
        <w:ind w:firstLine="709"/>
        <w:jc w:val="both"/>
        <w:rPr/>
      </w:pPr>
      <w:r>
        <w:rPr>
          <w:rFonts w:cs="Times New Roman" w:ascii="Times New Roman" w:hAnsi="Times New Roman"/>
          <w:sz w:val="26"/>
          <w:szCs w:val="26"/>
        </w:rPr>
        <w:t>В рамках операции «Здоровье» прошли и физкультурно-спортивные мероприятия: квесты: «Здоровое поколение», «По тропинкам здоровья», «Быть здоровым – ЗДОРОВО!»;  мини – соревнования «Будь в форме!»; «Самый сильный пятый класс»; соревнования по волейболу среди учащихся 7х,8х классов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ланом Управления образования Администрации города Тынды 17 ноября 2019 года на базе МОБУ СОШ №6 прошли городские соревнования «Веселые старты» среди учащихся 5-8 классов. В соревнованиях приняли участие команды из 5-ти общеобразовательных организаций. Целью данного мероприятия были охрана и укрепление здоровья учащихся, приобщение их к ценностям здорового образа жизни, отвлечение школьников от негативных явлений современной жизни, формирование взаимоотношений с окружающим миром, обществом, самим собой, воспитание бережного отношения к собственному здоровью, культуры общения и взаимодействия в коллективных формах занятий физическими упражнениями;</w:t>
      </w:r>
    </w:p>
    <w:p>
      <w:pPr>
        <w:pStyle w:val="Normal"/>
        <w:spacing w:lineRule="auto" w:line="240" w:before="0" w:after="0"/>
        <w:ind w:firstLine="709"/>
        <w:jc w:val="both"/>
        <w:rPr/>
      </w:pPr>
      <w:r>
        <w:rPr>
          <w:rFonts w:cs="Times New Roman" w:ascii="Times New Roman" w:hAnsi="Times New Roman"/>
          <w:sz w:val="26"/>
          <w:szCs w:val="26"/>
        </w:rPr>
        <w:t xml:space="preserve">С целью пропаганда семейных ценностей, семейного воспитания и здорового образа жизни повышение престижа семьи с социально-положительным потенциалом, как важнейшего базового института общества 14 декабря 2019 г. был проведен городской спортивно-оздоровительный конкурс «Папа, мама, я – спортивная семь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сы, викторины антинаркотической направл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с рисунков «Гигиена - залог здоровья»  - участвовало 240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токонкурс «Спорт в моей семье» для 1-7х классов – участвовало 170 детей.</w:t>
      </w:r>
    </w:p>
    <w:p>
      <w:pPr>
        <w:pStyle w:val="Normal"/>
        <w:spacing w:lineRule="auto" w:line="240" w:before="0" w:after="0"/>
        <w:ind w:firstLine="709"/>
        <w:jc w:val="both"/>
        <w:rPr/>
      </w:pPr>
      <w:r>
        <w:rPr>
          <w:rFonts w:cs="Times New Roman" w:ascii="Times New Roman" w:hAnsi="Times New Roman"/>
          <w:sz w:val="26"/>
          <w:szCs w:val="26"/>
        </w:rPr>
        <w:t xml:space="preserve">Конкурс презентаций/видеороликов «Мой класс и спорт» для 8-11 классов -  были представлены 10 рабо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риказ министерства по физической культуре и спорту Амурской области от 14.10.2019 №120 «О проведении областной акции «Мой здоровый образ жизни», в общеобразовательных школах города с 05 по 22 ноября 2019 года были проведены школьные этапы Акции, с 25 ноября по 06 декабря 2019 – муниципальный этап, лучшие 8 работ были направлены для участия в региональном этап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го в рамках муниципальной программы проведено 397 мероприятий (лекции, конкурсы, акции, выставки, спектакли, классные часы и др.). 13935 человек приняли участие в мероприятиях профилактического характера. </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15.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19 год был запланирован объем финансирования в сумме 24 030,418 тыс. рублей. За отчетный период на реализацию мероприятий профинансировано и освоены 23 090,238 тыс. рублей, что составляет 96,1%. от плана из них:</w:t>
      </w:r>
    </w:p>
    <w:p>
      <w:pPr>
        <w:pStyle w:val="Normal"/>
        <w:spacing w:lineRule="auto" w:line="240" w:before="0" w:after="0"/>
        <w:ind w:firstLine="709"/>
        <w:jc w:val="both"/>
        <w:rPr/>
      </w:pPr>
      <w:r>
        <w:rPr>
          <w:rFonts w:cs="Times New Roman" w:ascii="Times New Roman" w:hAnsi="Times New Roman"/>
          <w:sz w:val="26"/>
          <w:szCs w:val="26"/>
        </w:rPr>
        <w:t xml:space="preserve">- 4 169,391 тыс. рублей на гашение процентов по кредитам, оформленным в ПАО «Росбан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 283,4562 тыс. рублей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 и справочно-правовых программ, налога на имущество и прочие налоги;</w:t>
      </w:r>
    </w:p>
    <w:p>
      <w:pPr>
        <w:pStyle w:val="Style20"/>
        <w:ind w:firstLine="709"/>
        <w:jc w:val="both"/>
        <w:rPr>
          <w:sz w:val="26"/>
          <w:szCs w:val="26"/>
        </w:rPr>
      </w:pPr>
      <w:r>
        <w:rPr>
          <w:sz w:val="26"/>
          <w:szCs w:val="26"/>
        </w:rPr>
        <w:t>- 637,391 тыс. рублей на компенсацию расходов на оплату стоимости проезда и провоза багажа к месту использования отпуска и обратно. Правом на оплату проезда воспользовались 8 человек, в том числе пятеро дет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нижение показателя освоения бюджетных ассигнований, запланированных на реализацию программы, повлияли сложившаяся экономия по мероприятиям «Обслуживание муниципального долга» и «Расходы на обеспечение функций органов местного самоуправления».</w:t>
      </w:r>
    </w:p>
    <w:p>
      <w:pPr>
        <w:pStyle w:val="Style20"/>
        <w:ind w:firstLine="709"/>
        <w:jc w:val="both"/>
        <w:rPr/>
      </w:pPr>
      <w:r>
        <w:rPr>
          <w:sz w:val="26"/>
          <w:szCs w:val="26"/>
        </w:rPr>
        <w:t xml:space="preserve">16. Для реализации мероприятий </w:t>
      </w:r>
      <w:r>
        <w:rPr>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6"/>
          <w:szCs w:val="26"/>
        </w:rPr>
        <w:t xml:space="preserve"> на 2019 год выделение бюджетных ассигнований не предусмотрено.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На территории города осуществляют деятельность 5 зарегистрированных религиозных организации и 17 некоммерческих организаций.  Всего зарегистрированных некоммерческих организаций - 22, информация  об их регистрации размещена на портале Министерства юстиции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на территории города Тынды осуществляют свою деятельность местные отделения: Амурского регионального Отделения Общероссийской общественной организации «Союз пенсионеров России»; Амурского областного отделения Всероссийской общественной организации ветеранов «Боевое братство»; Амурский областной союз женщин; Тындинский городской Совет ветеранов войны и труда (пенсионеров), вооруженных сил и правоохранительных органов Амурского регионального отделения Всероссийской общественной организации ветеранов  (пенсионеров)  войны и труда, вооруженных сил и правоохранительных орган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ставленными задачами муниципальной программы, в 2019 году продела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 целью обеспечения информирования о деятельности социально - ориентированных некоммерческих организациях в местных СМИ, на официальном сайте Администрации города Тынды, в социальных сетях «Интернет» регулярно размещалась информация о деятельности СОНКО.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бновлены: реестр объектов собственности города Тынды, предоставленных в качестве имущественной поддержки СОНКО, а также реестр поддержки СОНКО  из иных источ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 соответствии с планом муниципальной программы проведено два  заседания с руководителями социально - ориентированных некоммерческих организаций при Мэре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 На протяжении 2019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х по поддержки СОНКО, о конкурсах президентских грантов.  СОНКО привлекались к участию в городских мероприятиях таких как: Кубок Мэра города Тынды по бильярду; День память советских воинов-интернационалистов и россиян, исполнявших служебный долг за пределами Отечества, Память нетленна; Олимпиада «Интернет-долголетие»; сбор предложений в проект Национальной программы развития Дальнего Востока; День Победы; митинг по случаю начала ВОВ; юбилей общественной организации ВОИ; общегородской субботник «Зеленая весна»; мероприятия в рамках празднования 45-летия начала строительства Байкало-Амурской магистрали; митинг, посвященный 74-й годовщине окончания Второй мировой войны; акция «Свеча памяти», посвящённая Дню солидарности в борьбе с терроризмом; участие в областной Спартакиаде пенсионеров Амурской области; опрос населения по сбору предложений для участия во Всероссийском конкурсе благоустройства малых городов и исторических поселений; Новогодние и рождественские ак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Администрацией города Тынды за отчетный период оказана имущественная поддержка на безвозмездной основе трем СОНКО (на общую сумму 1448990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Амурской областной общественной организации «Ультимату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МБУК Городская библиотека, предоставлена Тындинской городской организации "Всероссийское общество инвалидов» поддержка в виде предоставления недвижимого имущества в безвозмездное пользование и поддержка в виде ежемесячной оплаты за коммунальные ресурсы на общую сумму 171135 тыс. рублей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правлением молодежной и семейной политики, физической культуры и спорта Администрации города Тынды, предоставлена Ассоциации содействия развитию детей, подростков и молодёжи «Развитие» поддержка в виде предоставления недвижимого имущества в безвозмездное пользование на сумму 145200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17.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бюджетом были запланированы бюджетные ассигнования в размере 85 675,487 тыс. рублей (14 496,614 тыс. рублей областного и 71 178,873 тыс. рублей городского бюджетов). В отчетном году профинансированы и освоены денежные средства в размере 72 141,595 тыс. рублей (8 413,627 тыс. рублей областного и 63 727,968 тыс. рублей городского бюджетов), что составляет 84,2% от плана. На снижение показателя освоения бюджетных ассигнований, запланированных на реализацию программы, повлияли: не принятые работы по муниципальным контрактам по ремонту ул. Дина Рида и ул. Мохортова – СОШ №6, по мероприятию содержание автодорог общего пользования и искусственных сооружений на них (заявка была подана в сентябре, а финансирование поступило в начале декабря 2019) и экономия на закупку и доставку дорожных знаков и лакокрасочных материалов для дорожной разметки.</w:t>
      </w:r>
    </w:p>
    <w:p>
      <w:pPr>
        <w:pStyle w:val="Style20"/>
        <w:ind w:firstLine="709"/>
        <w:jc w:val="both"/>
        <w:rPr>
          <w:sz w:val="26"/>
          <w:szCs w:val="26"/>
        </w:rPr>
      </w:pPr>
      <w:r>
        <w:rPr>
          <w:sz w:val="26"/>
          <w:szCs w:val="26"/>
        </w:rPr>
        <w:t>В рамках данной программы действуют 3 подпрограммы.</w:t>
      </w:r>
    </w:p>
    <w:p>
      <w:pPr>
        <w:pStyle w:val="Style20"/>
        <w:ind w:firstLine="709"/>
        <w:jc w:val="both"/>
        <w:rPr/>
      </w:pPr>
      <w:r>
        <w:rPr>
          <w:sz w:val="26"/>
          <w:szCs w:val="26"/>
        </w:rPr>
        <w:t xml:space="preserve">На реализацию мероприятий </w:t>
      </w:r>
      <w:r>
        <w:rPr>
          <w:b/>
          <w:i/>
          <w:sz w:val="26"/>
          <w:szCs w:val="26"/>
        </w:rPr>
        <w:t>подпрограммы «Развитие пассажирского транспорта общего пользования города Тынды»</w:t>
      </w:r>
      <w:r>
        <w:rPr>
          <w:sz w:val="26"/>
          <w:szCs w:val="26"/>
        </w:rPr>
        <w:t xml:space="preserve"> в 2019 году профинансированы и освоены 34,5 тыс. рублей на закупку карт маршрутов регулярных перевозок пассажиров и багажа. Подпрограмма реализована на 100%</w:t>
      </w:r>
    </w:p>
    <w:p>
      <w:pPr>
        <w:pStyle w:val="Style20"/>
        <w:ind w:firstLine="709"/>
        <w:jc w:val="both"/>
        <w:rPr>
          <w:sz w:val="26"/>
          <w:szCs w:val="26"/>
        </w:rPr>
      </w:pPr>
      <w:r>
        <w:rPr>
          <w:sz w:val="26"/>
          <w:szCs w:val="26"/>
        </w:rPr>
        <w:t xml:space="preserve">Для реализации </w:t>
      </w:r>
      <w:r>
        <w:rPr>
          <w:b/>
          <w:i/>
          <w:sz w:val="26"/>
          <w:szCs w:val="26"/>
        </w:rPr>
        <w:t xml:space="preserve">подпрограммы «Развитие дорожно-уличной сети и дорожного хозяйства города Тынды» </w:t>
      </w:r>
      <w:r>
        <w:rPr>
          <w:sz w:val="26"/>
          <w:szCs w:val="26"/>
        </w:rPr>
        <w:t>профинансированы и освоены денежные средства в размере 72 007,095 тыс. рублей (8 413,627 тыс. рублей средств областного и 63 593,468 городского бюджетов), что составляет 84,2% от плана. Денежные средства направлены:</w:t>
      </w:r>
    </w:p>
    <w:p>
      <w:pPr>
        <w:pStyle w:val="Style20"/>
        <w:ind w:firstLine="709"/>
        <w:jc w:val="both"/>
        <w:rPr>
          <w:sz w:val="26"/>
          <w:szCs w:val="26"/>
        </w:rPr>
      </w:pPr>
      <w:r>
        <w:rPr>
          <w:sz w:val="26"/>
          <w:szCs w:val="26"/>
        </w:rPr>
        <w:t xml:space="preserve">- 25 380,648 тыс. рублей городского бюджета на оплату работ в рамках контракта с МУП «Чистый город». Производились работы по планировке грунтовых покрытий дорог, очистке дорог и водоотводных канав от снега, мусора, грунтовых отложений, ямочный ремонт покрытий дорог, скашиванию травы, установке дорожных знаков, обновлению и нанесению дорожной разметки; </w:t>
      </w:r>
    </w:p>
    <w:p>
      <w:pPr>
        <w:pStyle w:val="Style20"/>
        <w:ind w:firstLine="709"/>
        <w:jc w:val="both"/>
        <w:rPr>
          <w:sz w:val="26"/>
          <w:szCs w:val="26"/>
        </w:rPr>
      </w:pPr>
      <w:r>
        <w:rPr>
          <w:sz w:val="26"/>
          <w:szCs w:val="26"/>
        </w:rPr>
        <w:t>- 10 733,664 тыс. рублей городского бюджета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 Выделена субсидия юридическому лицу в целях финансового обеспечения (возмещения) затрат;</w:t>
      </w:r>
    </w:p>
    <w:p>
      <w:pPr>
        <w:pStyle w:val="Style20"/>
        <w:ind w:firstLine="709"/>
        <w:jc w:val="both"/>
        <w:rPr>
          <w:sz w:val="26"/>
          <w:szCs w:val="26"/>
        </w:rPr>
      </w:pPr>
      <w:r>
        <w:rPr>
          <w:sz w:val="26"/>
          <w:szCs w:val="26"/>
        </w:rPr>
        <w:t>- 872,345 тыс. рублей городского бюджета на оплату работ по содержанию и обслуживанию средств регулирования дорожного движения – 3 светофорных объектов (39 светофоров) по соглашению с МУП «Горэлектротеплосеть»;</w:t>
      </w:r>
    </w:p>
    <w:p>
      <w:pPr>
        <w:pStyle w:val="Style20"/>
        <w:ind w:firstLine="709"/>
        <w:jc w:val="both"/>
        <w:rPr/>
      </w:pPr>
      <w:r>
        <w:rPr>
          <w:sz w:val="26"/>
          <w:szCs w:val="26"/>
        </w:rPr>
        <w:t>- 11 010,388 тыс. рублей городского бюджета на оплату работ по содержанию и техническому обслуживанию муниципальных сетей наружного освещения (замену ламп, замена старых и установка новых железобетонных опор, замена и установка новых светильников, замена голого провода на СИП и т.д.) по соглашению с МУП «Горэлектротеплосеть». Выполнены работы по обслуживанию сетей наружного освещения общей протяженностью 76,1км;</w:t>
      </w:r>
    </w:p>
    <w:p>
      <w:pPr>
        <w:pStyle w:val="Style20"/>
        <w:ind w:firstLine="709"/>
        <w:jc w:val="both"/>
        <w:rPr>
          <w:sz w:val="26"/>
          <w:szCs w:val="26"/>
        </w:rPr>
      </w:pPr>
      <w:r>
        <w:rPr>
          <w:sz w:val="26"/>
          <w:szCs w:val="26"/>
        </w:rPr>
        <w:t>- 841,693 тыс. рублей городского бюджета на приведение в нормативное состояние автомобильных дорог общего пользования местного значения и искусственных сооружений на них (на закупку и доставку дорожных знаков (111 шт.), лакокрасочных материалов для дорожной разметки для нужд города Тынды (4,2т.), на вырубку полосы отвода автодороги Тында - Первомайское);</w:t>
      </w:r>
    </w:p>
    <w:p>
      <w:pPr>
        <w:pStyle w:val="Style20"/>
        <w:ind w:firstLine="709"/>
        <w:jc w:val="both"/>
        <w:rPr>
          <w:sz w:val="26"/>
          <w:szCs w:val="26"/>
        </w:rPr>
      </w:pPr>
      <w:r>
        <w:rPr>
          <w:sz w:val="26"/>
          <w:szCs w:val="26"/>
        </w:rPr>
        <w:t>- 11 535,867 тыс. рублей городского бюджета на ремонт и усиление дорог в рамках строительства газопровода «Сила Сибири» (ремонт ул. Северная объезд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386,583 тыс. рублей городского бюджета на формирование и постановку на кадастровый учет земельных участков под автодорогами. Оформлено в собственность муниципального образования 8 дорог. Произведена закупка бланков специальных разрешений на движения транспортных средств осуществляющих перевозки тяжеловесных (крупногабаритных) или опасных груз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 999,908 тыс. рублей городского бюджета на оплату работ по контракту с МУП «Чистый город» по содержанию автомобильных дорог в рамках благоустройства;</w:t>
      </w:r>
    </w:p>
    <w:p>
      <w:pPr>
        <w:pStyle w:val="Style20"/>
        <w:ind w:firstLine="709"/>
        <w:jc w:val="both"/>
        <w:rPr/>
      </w:pPr>
      <w:r>
        <w:rPr>
          <w:sz w:val="26"/>
          <w:szCs w:val="26"/>
        </w:rPr>
        <w:t>- 9 245,999 тыс. рублей (8 413,627 тыс. рублей средств областного и 832,372 городского бюджетов) на осуществление дорожной деятельности в отношении автомобильных дорог местного значения и сооружений на них (субсидия АО). В рамках муниципальных контрактов выполнены работы по ремонту асфальтобетонного покрытия участков улиц Амурская, Интернациональная, Светлая, Таежная, проезда от дома 17 ул. Верхне-Набережная до выезда из «Китай города», дороги от площади 25 лет БАМа до ул. Мохортова общей площадью 7179 м</w:t>
      </w:r>
      <w:r>
        <w:rPr>
          <w:sz w:val="26"/>
          <w:szCs w:val="26"/>
          <w:vertAlign w:val="superscript"/>
        </w:rPr>
        <w:t>2</w:t>
      </w:r>
      <w:r>
        <w:rPr>
          <w:sz w:val="26"/>
          <w:szCs w:val="26"/>
        </w:rPr>
        <w:t xml:space="preserve"> или 2.54 км, обустроено 266 м тротуаров.</w:t>
      </w:r>
    </w:p>
    <w:p>
      <w:pPr>
        <w:pStyle w:val="Style20"/>
        <w:ind w:firstLine="709"/>
        <w:jc w:val="both"/>
        <w:rPr>
          <w:sz w:val="26"/>
          <w:szCs w:val="26"/>
        </w:rPr>
      </w:pPr>
      <w:r>
        <w:rPr>
          <w:sz w:val="26"/>
          <w:szCs w:val="26"/>
        </w:rPr>
        <w:t xml:space="preserve">По </w:t>
      </w:r>
      <w:r>
        <w:rPr>
          <w:b/>
          <w:i/>
          <w:sz w:val="26"/>
          <w:szCs w:val="26"/>
        </w:rPr>
        <w:t>подпрограмме «Обеспечение безопасности дорожного движения в городе Тынде»</w:t>
      </w:r>
      <w:r>
        <w:rPr>
          <w:sz w:val="26"/>
          <w:szCs w:val="26"/>
        </w:rPr>
        <w:t xml:space="preserve"> профинансированы и освоены денежные средства в размере 100 тыс. рублей средств городского бюджета, что составляет 100% от плана. Денежные средства направлены на предупреждение опасного поведения участников дорожного движения, в рамках мероприятий проводимых Управлением образования Администрации города Тынды.</w:t>
      </w:r>
    </w:p>
    <w:p>
      <w:pPr>
        <w:pStyle w:val="Style20"/>
        <w:ind w:firstLine="709"/>
        <w:jc w:val="both"/>
        <w:rPr>
          <w:sz w:val="26"/>
          <w:szCs w:val="26"/>
        </w:rPr>
      </w:pPr>
      <w:r>
        <w:rPr>
          <w:sz w:val="26"/>
          <w:szCs w:val="26"/>
        </w:rPr>
        <w:t xml:space="preserve">18. Для реализации мероприятий </w:t>
      </w:r>
      <w:r>
        <w:rPr>
          <w:b/>
          <w:sz w:val="26"/>
          <w:szCs w:val="26"/>
          <w:u w:val="single"/>
        </w:rPr>
        <w:t>муниципальной программы «Формирование современной городской среды на территории города Тынды на 2018-2024 годы»</w:t>
      </w:r>
      <w:r>
        <w:rPr>
          <w:sz w:val="26"/>
          <w:szCs w:val="26"/>
        </w:rPr>
        <w:t xml:space="preserve"> бюджетом были запланированы, профинансированы и освоены бюджетные ассигнования в размере 47 113,118 тыс. рублей (16 373,809 тыс. рублей федерального, 506,407 тыс. рублей областного и 30 232,902 тыс. рублей городского бюджетов). Мероприятия 2019 года реализованы на 100% от плана.</w:t>
      </w:r>
    </w:p>
    <w:p>
      <w:pPr>
        <w:pStyle w:val="Style20"/>
        <w:ind w:firstLine="709"/>
        <w:jc w:val="both"/>
        <w:rPr>
          <w:sz w:val="26"/>
          <w:szCs w:val="26"/>
        </w:rPr>
      </w:pPr>
      <w:r>
        <w:rPr>
          <w:sz w:val="26"/>
          <w:szCs w:val="26"/>
        </w:rPr>
        <w:t>Денежные средства направлены:</w:t>
      </w:r>
    </w:p>
    <w:p>
      <w:pPr>
        <w:pStyle w:val="Style20"/>
        <w:ind w:firstLine="709"/>
        <w:jc w:val="both"/>
        <w:rPr>
          <w:sz w:val="26"/>
          <w:szCs w:val="26"/>
        </w:rPr>
      </w:pPr>
      <w:r>
        <w:rPr>
          <w:sz w:val="26"/>
          <w:szCs w:val="26"/>
        </w:rPr>
        <w:t>- 28 544,88 тыс. рублей городского бюджета на благоустройство Площади 25-летия БАМа и ремонт территории детской площадки в районе площади имени 25-летия БАМа. Заключены два муниципальных контракта (подрядчик ООО «Карьер-А»). Выполнены работы по замене асфальтового полотна, установке скамеек, защитного ограждения лестничных маршей, работы по наружному освещению, работы по асфальтированию и укладке тротуарной плиты. Работы выполнены в полном объеме, контракт оплачен;</w:t>
      </w:r>
    </w:p>
    <w:p>
      <w:pPr>
        <w:pStyle w:val="Style20"/>
        <w:ind w:firstLine="709"/>
        <w:jc w:val="both"/>
        <w:rPr/>
      </w:pPr>
      <w:r>
        <w:rPr>
          <w:sz w:val="26"/>
          <w:szCs w:val="26"/>
        </w:rPr>
        <w:t>- 6 706,248 тыс. рублей (5 913,691 тыс. рублей средства федерального, 182,898 тыс. рублей областного и 609,659 тыс. рублей городского бюджетов) на выполнение работ по благоустройству дворовой территории ул. Октябрьская 2,10: капитальный ремонт асфальтобетонного покрытия, пешеходных дорожек, устройство водоотводных канав, во дворе появилось современное уличное освещение, установлены урны и скамейки, Муниципальный контракт подрядной организацией ООО «ПромСтройТехСнаб» выполнен в сентябре текущего года, расчет произведен в четвертом квартале;</w:t>
      </w:r>
    </w:p>
    <w:p>
      <w:pPr>
        <w:pStyle w:val="Style20"/>
        <w:ind w:firstLine="709"/>
        <w:jc w:val="both"/>
        <w:rPr/>
      </w:pPr>
      <w:r>
        <w:rPr>
          <w:sz w:val="26"/>
          <w:szCs w:val="26"/>
        </w:rPr>
        <w:t>- 11 861,990 тыс. рублей на благоустройство общественной территории «Пляжная зона – левый берег реки Тынды». В рамках муниципального контракта подрядной организацией ООО «Карьер-А», выполнены работы: валка деревьев, корчевка пней, планировка площадей бульдозером, расчистка площадей от кустарников и мелколесья, устройство оснований и покрытий из песчано-гравийных или щебеночно-песчаных смесей, устройство асфальтированной авто- и вело - парковки, устройство ограждения парковки, а также детской площадки, устройство бордюра по периметру парковки, установка шлагбаума, установка дорожных знаков, предупредительных знаков, оборудование контейнерной площадки с установкой контейнеров, устройство металлических лестниц для спуска к реке, устройство мостика через ручей, берегоукрепительные работы природным камнем, посадка кустарников-саженцев в живую изгородь, установка беседок, лавочек-шезлонгов, скамеек, урн, установка уличного комплекса, установка мобильных туалетных кабинок, кабинок для переодевания пляжных, детская площадка: установка качалки-балансира, песочницы с тентом, детской горки, детский столик с лавочками, беседка, детский комплекс, устройство комплекса для пляжного волейбола и мини футбола. Контракт исполнен, оплачен.</w:t>
      </w:r>
    </w:p>
    <w:p>
      <w:pPr>
        <w:pStyle w:val="Style20"/>
        <w:ind w:firstLine="709"/>
        <w:jc w:val="both"/>
        <w:rPr>
          <w:sz w:val="26"/>
          <w:szCs w:val="26"/>
        </w:rPr>
      </w:pPr>
      <w:r>
        <w:rPr>
          <w:sz w:val="26"/>
          <w:szCs w:val="26"/>
        </w:rPr>
        <w:t>В ноябре 2019 года подведены итоги голосования по выбору общественной территории на 2020 год для реализации мероприятий по благоустройству общественных территорий в рамках программы, а также выбрана общественная территория для участия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w:t>
      </w:r>
    </w:p>
    <w:p>
      <w:pPr>
        <w:pStyle w:val="Style20"/>
        <w:ind w:firstLine="709"/>
        <w:jc w:val="both"/>
        <w:rPr>
          <w:sz w:val="26"/>
          <w:szCs w:val="26"/>
        </w:rPr>
      </w:pPr>
      <w:r>
        <w:rPr>
          <w:sz w:val="26"/>
          <w:szCs w:val="26"/>
        </w:rPr>
        <w:t>1.Спортивная площадка по адресу: ул. Спортивная в районе МОБУ СОШ № 2 и  МДОБУ ДС №3 «Радуга»;</w:t>
      </w:r>
    </w:p>
    <w:p>
      <w:pPr>
        <w:pStyle w:val="Style20"/>
        <w:ind w:firstLine="709"/>
        <w:jc w:val="both"/>
        <w:rPr>
          <w:sz w:val="26"/>
          <w:szCs w:val="26"/>
        </w:rPr>
      </w:pPr>
      <w:r>
        <w:rPr>
          <w:sz w:val="26"/>
          <w:szCs w:val="26"/>
        </w:rPr>
        <w:t>2.Общественная территория от гостиницы «Юность» (адрес: ул. Красная Пресня,49) до ул. Школьная.</w:t>
      </w:r>
    </w:p>
    <w:p>
      <w:pPr>
        <w:pStyle w:val="Style20"/>
        <w:ind w:firstLine="709"/>
        <w:jc w:val="both"/>
        <w:rPr/>
      </w:pPr>
      <w:r>
        <w:rPr>
          <w:sz w:val="26"/>
          <w:szCs w:val="26"/>
        </w:rPr>
        <w:t>В целях реализации мероприятий по благоустройству дворовых территорий в 2020 году утвержден адресный перечень дворовых территорий многоквартирных домов, подлежащих благоустройству, на основании проступивших в Администрацию города предложений и полных пакетов документов от представителей управляющих компаний ООО «Наш дом» и ООО «Эко-Сервис» для реализации мероприятий по благоустройству дворовых территорий по адресам: ул. Мохортова,5, Красная Пресня,46, Красная Пресня,60, Школьная, 27,29.</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23:30:00Z</dcterms:created>
  <dc:creator>RePack by Diakov</dc:creator>
  <dc:description/>
  <cp:keywords/>
  <dc:language>en-US</dc:language>
  <cp:lastModifiedBy>RePack by Diakov</cp:lastModifiedBy>
  <cp:lastPrinted>2020-01-22T10:34:00Z</cp:lastPrinted>
  <dcterms:modified xsi:type="dcterms:W3CDTF">2020-01-27T03:09:00Z</dcterms:modified>
  <cp:revision>26</cp:revision>
  <dc:subject/>
  <dc:title/>
</cp:coreProperties>
</file>