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1770"/>
        <w:gridCol w:w="834"/>
        <w:gridCol w:w="898"/>
        <w:gridCol w:w="784"/>
        <w:gridCol w:w="784"/>
        <w:gridCol w:w="762"/>
        <w:gridCol w:w="833"/>
        <w:gridCol w:w="898"/>
        <w:gridCol w:w="784"/>
        <w:gridCol w:w="784"/>
        <w:gridCol w:w="762"/>
        <w:gridCol w:w="833"/>
        <w:gridCol w:w="898"/>
        <w:gridCol w:w="784"/>
        <w:gridCol w:w="784"/>
        <w:gridCol w:w="762"/>
      </w:tblGrid>
      <w:tr>
        <w:trPr>
          <w:tblHeader w:val="true"/>
          <w:cantSplit w:val="true"/>
        </w:trPr>
        <w:tc>
          <w:tcPr>
            <w:tcW w:w="662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770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062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061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061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662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28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3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28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3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28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662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3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3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4341,107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2885,742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1403,722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77,834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2570,764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723,019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8645,335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28,601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8967,315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723,019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041,886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28,60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2865,4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2422,05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391,7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677,83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1497,3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3661,55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633,3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28,60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7893,8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3661,55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029,88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28,60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119,1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808,2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10,9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21,2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16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4,4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21,2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16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4,4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119,1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808,2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10,9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21,2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16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4,4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21,2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16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4,4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119,1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808,2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10,9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21,2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16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4,4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21,2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16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4,4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обретение специализированной техн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2,5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2,5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6,0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6,0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6,0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6,0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инансовое обеспечение государственных полномочий по компенсации выпадающих доходов теплоснабжающих организациий, возникающих в результате установления льготных тарифов для населения Амурской обла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53,8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53,8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62,4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62,4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62,4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62,4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орудование контейнерных площадок для сбора твердых коммунальн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2,7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4,3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,3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2,7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4,3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,3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2,7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4,3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,3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по реализации государственной молодежной политики в городе Тынде Амурской области на 2015-2024 годы "Молодежь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16,9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88,92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4,0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64,8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3,0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64,8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3,0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16,9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88,92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4,0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64,8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3,0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64,8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3,0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83,3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5,27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4,0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3,3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1,58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3,3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1,58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20,6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6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4,0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8,5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0,7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8,5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0,7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1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2,6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8,64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84,8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,8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84,8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3,97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,8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,5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рофилактика правонарушений, терроризма и экстремизма в городе Тынде на 2015 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образования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551,9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5157,89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994,06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6099,0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6991,64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614,8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92,56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1858,4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6991,64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374,22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92,562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7751,0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196,96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54,05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091,8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493,06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99,60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99,1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473,2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493,06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80,9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99,15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0204,8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196,96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007,93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994,8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493,06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802,6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99,1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376,2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493,06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184,01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99,15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616,5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16,5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267,7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68,6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99,1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423,0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23,87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99,15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304,9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304,9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53,1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53,1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53,1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53,1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83,4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892,0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91,4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473,9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239,9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33,99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700,0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239,93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60,1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97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64,3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325,63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838,71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543,7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602,28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59,74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81,76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773,23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602,28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89,18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81,76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241,8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56,18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485,64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592,4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03,43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307,25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1,76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821,9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03,43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536,7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1,76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99,0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499,0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13,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331,8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1,7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57,7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76,0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81,76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14,1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14,1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279,0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279,09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279,0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279,09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933,0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46,4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6,5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77,1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01,69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5,4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662,3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01,69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60,68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по обеспечению обучающихся по образовательным программам начального общего образования в муниципальных общеобразовательных организациях питание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5,5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5,58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2,6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2,65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2,6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2,65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8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,0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8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,0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8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,0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8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8,0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8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8,0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8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8,0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2,9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08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,91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1,2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,47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2,7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1,2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,47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2,7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4,9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4,9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1,6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1,68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1,6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1,68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0,0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08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0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,4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,1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,4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,1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35,3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35,31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35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35,3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5,8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Федеральный проект "Цифровая образовательная сре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32,3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10,9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21,41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49,0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67,21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83,2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8,6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41,0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67,21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75,13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8,66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57,8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10,9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46,92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56,3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67,21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90,50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8,6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48,3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67,21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82,43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8,66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5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5,0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2,0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3,36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8,6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04,8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6,1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8,66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352,7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10,9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1,8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174,3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67,2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7,1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43,4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67,2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76,27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,1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,12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9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91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9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91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,8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,88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6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6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6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6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,3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,36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,3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,36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,78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7,6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6,91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0,7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00,9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3,6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7,3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00,9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3,6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7,3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7,6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6,91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0,7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00,9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3,6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7,3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00,9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3,6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7,3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8,7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6,9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,88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26,2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3,65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2,6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26,2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3,65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2,6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7,2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7,2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7,2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7,2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7,2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7,2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1,6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1,6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66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838,66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27,90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55,9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47,40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8,52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55,9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47,40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8,52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66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838,66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27,90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55,9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47,40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8,52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55,9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47,40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8,52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1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1,2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1,8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1,88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1,8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1,88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назначению и выплате денежной выплаты при передаче ребенка на воспитание в семью, осуществлению контроля за расходованием усыновителями, опекунами(попечителями), приемными родителями денежной выплаты и возврату денежной выплат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6,3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6,38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,4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,4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,4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,4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расходов на предоставление дополнительных гарантий по социальной поддержке лиц из числа детей - сирот и детей, оставшихся без попечения родител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3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3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е образовательные программы дошкольно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68,5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68,5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1,6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1,6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1,6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1,6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расходов на выплату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75,6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75,65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5,7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5,7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5,7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5,7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9,5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9,5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2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2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2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,2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20,0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8,81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481,27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57,42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18,0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26,41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98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14,0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18,0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83,07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98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1,7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1,76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19,2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19,2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8,1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8,1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1,7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21,76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19,2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19,2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8,1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8,1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6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8,81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58,13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90,0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18,0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59,07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98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57,8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18,0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26,83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98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,2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3,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2,1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9,20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9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7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34,3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98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93,7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8,8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,88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67,8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18,0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9,8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10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18,0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2,4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распространения инновационных педагогических систем и педагогического опы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тодическая поддержка, диссеминация педагогического опыта и профессионального мастер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1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11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1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1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3,2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,2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5,24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8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8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8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8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2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24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,8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,8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,8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,8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физической культуры и спорта в городе Тынде Амурской области на 2015 –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016,3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1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87,98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58,5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1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77,9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58,5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1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77,9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016,3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1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87,98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58,5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1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77,9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58,5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1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77,9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873,4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738,5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120,3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33,26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120,3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33,26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557,6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59,5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07,1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56,7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07,1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56,7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407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315,7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79,0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213,2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76,5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213,2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76,5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8,6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8,60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8,6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8,6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34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,4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,4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2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2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2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2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6,4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6,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3,2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3,2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3,2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3,2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ощрение граждан г.Тынды за достигнутые успехи в области физической культуры и спорт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4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40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4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4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6,0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Федеральный проект "Спорт-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и сохранение культуры и искусства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646,24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630,78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59,8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55,62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570,0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588,41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33,8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47,82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570,0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588,41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33,8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47,822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67,4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0,75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32,78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3,91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18,7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8,38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35,88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4,45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18,7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8,38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35,88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4,45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08,3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0,75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3,6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3,91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59,5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8,38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6,7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4,45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59,5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8,38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6,7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4,45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6,8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2,97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3,9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86,9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2,47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4,4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86,9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2,47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4,45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321,4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0,7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68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72,6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8,3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4,2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72,6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8,3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4,2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9,1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73,8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7,7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6,22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5,3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9,27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,24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5,3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9,27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,24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06,8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0,73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6,22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28,3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42,2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,24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28,3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42,2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,24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5,2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59,0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6,2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4,0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7,7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,2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4,0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7,7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,24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71,5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1,7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04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,4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04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8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,4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,0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6,0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35,4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66,2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65,6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66,2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65,6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27,45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26,81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7,1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66,54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7,1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66,54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27,4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26,8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7,1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66,5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7,1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66,5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643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,5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,5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,5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,5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,0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06,4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36,28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97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3,5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1,3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5,06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3,5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1,3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5,06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61,9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1,87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97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9,1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6,8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5,06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29,1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6,8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5,06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0,8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7,8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9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5,2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2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5,0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5,2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2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5,06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1,1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4,04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3,8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6,6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3,8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7,14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6,6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,4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225,7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6,82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5,6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3,28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76,2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6,82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6,54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84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76,2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6,82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6,54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844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813,4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6,82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3,3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3,28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63,8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6,82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04,20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84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63,8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6,82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04,20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844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11,1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7,8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3,28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3,5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0,6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8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3,5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0,6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844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02,2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26,8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5,4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60,3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26,8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3,5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60,3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26,8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3,5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развитию и сохранению культуры в муниципальных образованиях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3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7,8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3,08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7,2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2,4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7,2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2,4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7,8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3,08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7,2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2,4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7,2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2,4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4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,9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1,0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,6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1,0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,6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43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6,4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0,08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1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9,8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6,1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9,8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99,0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9,08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2,9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2,9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52,9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2,9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5,3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5,37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5,3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5,37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8,52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0,63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0,67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51,3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1,4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51,3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1,4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9,8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,70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3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,2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3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,2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,1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0,7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0,9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9,0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9,2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9,0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9,2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8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«Капитальные вложения в объекты муниципальной собственности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Капитальный ремонт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9,7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28,6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457,68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809,8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947,9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809,8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947,9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380,2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209,2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01,6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439,70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01,6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439,70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915,6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44,70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80,4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018,5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80,4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018,5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915,6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44,7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80,4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018,5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80,4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,9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018,5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3,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1,3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1,31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3,8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3,82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3,8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3,82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,6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,6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,6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,6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,6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,6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8,6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8,69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8,6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8,69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8,69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8,69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5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5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5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,5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,9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,9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,9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,9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,5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9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9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9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9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9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9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0,79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0,79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0,6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0,67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0,6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0,67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7,6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7,6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7,5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7,5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7,5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7,5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,1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,1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,1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,1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,1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,1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существление денежных выплат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-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6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,6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,4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,4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,4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,4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84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77,2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77,20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1,2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1,2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1,2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1,2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17,5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17,50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17,5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17,5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3,0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3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8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8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8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8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4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4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4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4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71,2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71,2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96,95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96,9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96,95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96,9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44,5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44,5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44,5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44,5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70,3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,6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государственных полномочий по организации проведения мероприятий по регулированию численности безнадзорных живот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Обеспечение доступным и качественным жильем населен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92,8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55,5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7,2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261,7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13,03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8,7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261,7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13,03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8,7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73,4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61,46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5,2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,2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96,3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9,67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7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96,3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9,67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7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государственной поддержки в обеспечении граждан жилыми помещени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5,2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,2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96,3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9,67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7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96,3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9,67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7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е по переселению граждан из не предназначенных для проживания строений, созданных в период промышленного освоения Дальнего Восток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5,2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,25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96,3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9,67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7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96,3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9,67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7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19,69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,7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56,9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732,5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,91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75,61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369,6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,91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12,74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61,4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,7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8,67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15,0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,91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58,16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77,5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,91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20,6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18,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18,0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4,9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84,9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47,4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47,4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1,4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1,4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,6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,6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,6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,6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сохранению памятников амурчанам, погибшим в годы Великой Отечественной войны и войны с Японией 1945 го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1,9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,7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1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4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,9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54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4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,9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54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52,0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52,0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11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11,1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5,7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5,78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52,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52,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11,1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11,1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5,7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5,78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,0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30,4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30,4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90,2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90,2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90,2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90,2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0,8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0,8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0,8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0,8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9,3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42,2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42,2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42,2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42,2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83,45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3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транспортной системы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75,4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6,6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178,87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41,5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27,9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41,5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27,9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вышение качества транспортного обслуживания, доступности услуг пассажирского транспорта для населения горо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540,9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6,6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44,37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007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93,4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007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93,4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73,3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73,3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73,3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73,33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80,64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4,3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4,3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16,3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16,3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16,3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16,3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11,6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11,6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3,6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3,6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3,6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3,6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3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3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3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3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3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3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0,3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0,3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0,3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0,3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0,3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0,3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73,29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6,6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76,6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10,0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96,4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10,0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96,4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ведение в нормативное состоя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0,2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0,2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дорог и искусственных сооружений на них,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5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5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5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5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8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5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организации движения транспортных средств и пешеходов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,8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,8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6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74,2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6,6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7,6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45,9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2,37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45,9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3,6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2,37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Формирование современной городской среды на территории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13,1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32,90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13,1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32,90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13,1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32,90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44,8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Федеральный проект "Жилье и городская сре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68,2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8,0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68,2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8,0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68,2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8,0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1,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60,1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,5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8,3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1,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60,1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,5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8,3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1,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60,1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,5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8,3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Мэр города Тынды М.В. Михайлова </w:t>
        <w:br/>
        <w:t xml:space="preserve">Исполнитель отчета: Главный специалист отдела экономической политики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45:00Z</dcterms:created>
  <dc:creator>RePack by Diakov</dc:creator>
  <dc:description/>
  <dc:language>en-US</dc:language>
  <cp:lastModifiedBy>RePack by Diakov</cp:lastModifiedBy>
  <cp:lastPrinted>2019-01-17T13:42:00Z</cp:lastPrinted>
  <dcterms:modified xsi:type="dcterms:W3CDTF">2020-01-16T01:45:00Z</dcterms:modified>
  <cp:revision>2</cp:revision>
  <dc:subject/>
  <dc:title/>
</cp:coreProperties>
</file>