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информации о ходе реализации муниципальных программ, реализуемых за счет средств местного бюджета муниципального образования г. Тында Амурской области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работка, реализация</w:t>
      </w:r>
      <w:r>
        <w:rPr>
          <w:rFonts w:cs="Times New Roman" w:ascii="Times New Roman" w:hAnsi="Times New Roman"/>
          <w:sz w:val="26"/>
          <w:szCs w:val="26"/>
        </w:rPr>
        <w:t xml:space="preserve"> и проведение оценки эффективности,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ых программ города Тынды осуществляется в соответствии с требованиями Порядка принятия решений о разработке муниципальных программ, их формирования и реализации, а также проведения оценки эффективности, утвержденного постановлением Администрации города Тынды от 07.05.2014 № 1337 (с изменениями)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еречень муниципальных программ города Тынды, утвержденный  распоряжением Администрации города Тынды от 15.09.2014 № 511р, включено 19 муниципальных программ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2021 году реализуется 18 муниципальных программ, решением Тындинской городской Думы 2021 году от 12.12.2020 № 295-Р-ТГД-VII «О городском бюджете на 2021 год и плановый период 2022 и 2023 годов» (с изменениями),  утвержден объем  финансирования в размере 2 317 920,2 тыс. рублей в том числе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за счет средств федерального бюджета </w:t>
        <w:tab/>
        <w:t>–       87 333,4 тыс. рублей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за счет средств областного бюджета    </w:t>
        <w:tab/>
        <w:t>–  1 590 600,9 тыс. рублей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за счет средств городского бюджета      </w:t>
        <w:tab/>
        <w:t>–     639 985,9 тыс. рублей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оме того, реализация ряда муниципальных программ города, предусматривает финансирование мероприятий за счет средств внебюджетных источников от приносящей доход деятельности (далее - внебюджетные средства).  В 2021 году  общий объем внебюджетных средств запланирован в размере 183 019,1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бюджетных ассигнований на реализацию муниципальных программ в 2021 году запланирован в сумме 2 500 939,3 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труктуре плановых ассигнований доля средств федерального бюджета составила 3,5%, областного бюджета 63,6%, городского бюджета 25,6%, внебюджетные средства 7,3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овый и фактический объем финансирования муниципальных программ  за январь - декабрь 2021 года, приведен в таблице 1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Таблица № 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зультаты реализации муниципальных программ в 2021 году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546"/>
        <w:gridCol w:w="1561"/>
        <w:gridCol w:w="1559"/>
        <w:gridCol w:w="8"/>
        <w:gridCol w:w="1271"/>
      </w:tblGrid>
      <w:tr>
        <w:trPr>
          <w:trHeight w:val="7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программ, подпр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лановый объем финансирования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актически профинансировано, тыс. рубле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полнение от годового плана,%</w:t>
            </w:r>
          </w:p>
        </w:tc>
      </w:tr>
      <w:tr>
        <w:trPr>
          <w:trHeight w:val="2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одернизация жилищно-коммунального комплекса, энергосбережение и повышение энергетической эффективности в городе Тынде на 2015-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3 051,1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0 107,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,62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 778,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8 074,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8,72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73,0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32,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9,43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Энергосбережение и повышение энергетической эффективности в городе Тынде на 2015-2024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Обеспечение доступности коммунальных услуг, повышение качества и надежности жилищно-коммунального обслуживания населения в городе Тынде на 2015-2024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213 051,1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210 107,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8,62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10 778,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8 074,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8,72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273,0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 032,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9,43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6 196,2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6 161,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87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12,8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12,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288,1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253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,82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5,2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,98</w:t>
            </w:r>
          </w:p>
        </w:tc>
      </w:tr>
      <w:tr>
        <w:trPr>
          <w:trHeight w:val="81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Государственная молодежная политика в городе Тынде на 2015-2024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26 146,2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26 143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12,8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 612,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238,1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9 235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5,2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29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,98</w:t>
            </w:r>
          </w:p>
        </w:tc>
      </w:tr>
      <w:tr>
        <w:trPr>
          <w:trHeight w:val="108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2.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Патриотическое воспитание граждан Российской Федерации в городе Тынде Амурской области на 2015-2024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5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8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36,39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6,39</w:t>
            </w:r>
          </w:p>
        </w:tc>
      </w:tr>
      <w:tr>
        <w:trPr>
          <w:trHeight w:val="76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филактика правонарушений, терроризма и экстремизма в городе Тынде на 2015 -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73,3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66,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33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67,2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67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6,1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3,87</w:t>
            </w:r>
          </w:p>
        </w:tc>
      </w:tr>
      <w:tr>
        <w:trPr>
          <w:trHeight w:val="81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3.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Профилактика правонарушений в городе Тынде на 2015-2024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7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63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0,71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3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0,71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3.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Аппаратно-Программный Комплекс «Безопасный гор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03,3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03,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867,2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867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6,1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6,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звитие образования в городе Тынде на 2015-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94 772,1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43 761,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,34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федераль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7 087,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6 863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,29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02 357,2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77 325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6,44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08 251,6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96 299,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4,26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37 076,1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33 271,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7,22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.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Развитие дошкольного образован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38 039,7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33 061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8,86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70 414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69 511,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67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7 212,8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3 659,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4,71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 412,9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 890,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9,48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.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95 503,9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53 458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1,51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федераль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7 087,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6 863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8,29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46 010,8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22 286,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3,14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5 296,2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0 009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2,98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7 109,7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4 298,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9,63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.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Развитие дополнительного образован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70 316,7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67 989,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6,69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8 152,9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8 152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4 300,4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2 254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4,04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 863,4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 582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6,42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.4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Обеспечение безопасного и качественного отдыха и оздоровлен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 861,5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 859,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 357,4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 357,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 504,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 502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93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.5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Социальная политика в сфере образован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38 005,9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37 601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8,94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1 032,9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0 628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8,7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 973,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 973,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.6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Обеспечение эффективного управления отраслью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8 044,2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6 789,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7,39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4 389,0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4 389,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1 965,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0 900,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5,16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 690,0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 499,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88,75</w:t>
            </w:r>
          </w:p>
        </w:tc>
      </w:tr>
      <w:tr>
        <w:trPr>
          <w:trHeight w:val="76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звитие физической культуры и  спорта в городе Тынде Амурской области на 2015 – 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1 787,7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5 450,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6,31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федераль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5 553,1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3 917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3,6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80 100,1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80 049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94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6 670,1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4 995,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6,41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9 464,2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6 487,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84,71</w:t>
            </w:r>
          </w:p>
        </w:tc>
      </w:tr>
      <w:tr>
        <w:trPr>
          <w:trHeight w:val="81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5.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Развитие инфраструктуры физической культуры и спорта в городе Тынд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6 847,0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5 090,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6,25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федераль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5 0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3 364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3,46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9 973,2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9 922,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75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 873,8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 803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6,25</w:t>
            </w:r>
          </w:p>
        </w:tc>
      </w:tr>
      <w:tr>
        <w:trPr>
          <w:trHeight w:val="81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5.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Обеспечение реализации муниципальной политики в области физической культуры и спор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24 940,6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20 359,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6,33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федераль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53,1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53,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0 126,9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0 126,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4 796,2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3 191,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6,42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9 464,2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6 487,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84,71</w:t>
            </w:r>
          </w:p>
        </w:tc>
      </w:tr>
      <w:tr>
        <w:trPr>
          <w:trHeight w:val="55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звитие и сохранение культуры и искусства города Тынды  на 2015-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1 198,2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2 356,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4,52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5 887,0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5 887,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0 127,8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9 227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8,5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5 183,3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7 242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8,47</w:t>
            </w:r>
          </w:p>
        </w:tc>
      </w:tr>
      <w:tr>
        <w:trPr>
          <w:trHeight w:val="57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.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9 337,7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7 827,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0 203,8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0 203,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4 873,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4 771,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32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 260,8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 852,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6,94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.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Народное творчество и досуговая деятельность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31 121,6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28 341,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1,07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4 021,4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4 021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 107,5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 838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7,34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 992,7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 482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4,10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.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Историко-культурное наследи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6 884,5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6 427,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7,3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6 137,9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6 050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46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46,5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77,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0,61</w:t>
            </w:r>
          </w:p>
        </w:tc>
      </w:tr>
      <w:tr>
        <w:trPr>
          <w:trHeight w:val="40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.4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Библиотечное обслуживани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1 802,2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1 215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5,03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 337,5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 337,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 117,0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 023,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8,17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 347,5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854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3,38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.5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Профессиональное искусство, прокат кинофильмо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35 828,4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32 642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1,11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8 393,6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8 393,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 229,6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 996,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6,25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1 205,1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8 253,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3,65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.6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Архивное дело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 502,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 362,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6,91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 025,2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 025,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 422,0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 337,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4,07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5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.7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Мероприятия в сфере культуры и искус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1 721,2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1 537,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8,44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 905,3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 905,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 240,4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 209,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51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небюдже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75,5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22,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3,48</w:t>
            </w:r>
          </w:p>
        </w:tc>
      </w:tr>
      <w:tr>
        <w:trPr>
          <w:trHeight w:val="5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.8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Капитальные вложения в объекты муниципальной собственнос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ффективное управление расходами Администрации города Тынды и подведомственных учреждений на 2015-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2 232,6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0 671,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,72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 453,9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 970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89,14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17 778,7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16 701,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09</w:t>
            </w:r>
          </w:p>
        </w:tc>
      </w:tr>
      <w:tr>
        <w:trPr>
          <w:trHeight w:val="81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.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Эффективное управление расходами Администрации города Тынды на 2015-2024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73 228,4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72 288,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8,72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4 453,9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 970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89,14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8 774,4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8 318,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34</w:t>
            </w:r>
          </w:p>
        </w:tc>
      </w:tr>
      <w:tr>
        <w:trPr>
          <w:trHeight w:val="108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.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Эффективное управление расходами МКУ «Управление по делам гражданской обороны и чрезвычайным ситуациям города Тын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1 778,1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1 521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7,82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1 778,1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1 521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7,82</w:t>
            </w:r>
          </w:p>
        </w:tc>
      </w:tr>
      <w:tr>
        <w:trPr>
          <w:trHeight w:val="108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.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Эффективное управление расходами МКУ «Дирекция транспорта и обслуживания Администрации города Тын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37 226,0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36 861,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9,02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7 226,0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6 861,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02</w:t>
            </w:r>
          </w:p>
        </w:tc>
      </w:tr>
      <w:tr>
        <w:trPr>
          <w:trHeight w:val="10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звитие сельского хозяйства и регулирования рынков сельскохозяйственной продукции, сырья и продовольствия  города Тынды на 2015 - 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86,9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держка и развитие малого и среднего предпринимательства в городе Тынде Амурской области на 2015-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788,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784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1 168,6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1 168,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19,3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16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49</w:t>
            </w:r>
          </w:p>
        </w:tc>
      </w:tr>
      <w:tr>
        <w:trPr>
          <w:trHeight w:val="127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циально-экономическая поддержка молодых специалистов,  работающих в учреждениях здравоохранения, образования, культуры, молодежной политики и спорта в городе Тынде на 2015-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8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 8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 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762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еспечение доступным и качественным жильем населения города Тынды на 2015 - 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2 346,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2 328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7 020,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7 002,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 325,9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 325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99</w:t>
            </w:r>
          </w:p>
        </w:tc>
      </w:tr>
      <w:tr>
        <w:trPr>
          <w:trHeight w:val="10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1.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Повышение устойчивости жилых домов, основных объектов и систем жизнеобеспечения в сейсмическом районе город Тынд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1.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Обеспечение инженерной инфраструктурой земельных участков под строительство жилья на территории города Тын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1.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итории города Тын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70 214,0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70 196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5 152,0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5 134,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 062,0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 061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,99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1.4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Обеспечение жильем молодых семей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2 132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2 13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 868,0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 868,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63,9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63,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1.5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Содействие в обеспечении жилыми помещениями граждан, проживающих в не предназначенных для этого строениях, созданных в период промышленного освоения Дальнего Востока (строительства Байкало-амурской магистрали)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вышение эффективности использования муниципального имущества и земельных участков города Тынды на 2015-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6 907,9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 895,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2,95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6 907,9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52 895,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2,95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тиводействие злоупотреблению наркотическими средствами и их незаконному обороту на 2015-2024 годы в городе Тынде Амур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0,4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0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0,4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0,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вышение эффективности управления муниципальными финансами и муниципальным долгом города Тынды на 2015-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 624,0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 178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,44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8 624,0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8 178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8,44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ддержка социально-ориентированных некоммерческих организаций на территории  муниципального образования город Тында на 2017 – 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звитие транспортной системы города Тынды на 2018-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2 174,2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15 665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4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54 391,9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33 165,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4,01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87 782,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82 499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3,98</w:t>
            </w:r>
          </w:p>
        </w:tc>
      </w:tr>
      <w:tr>
        <w:trPr>
          <w:trHeight w:val="81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6.1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Развитие пассажирского транспорта общего пользования города Тын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23 862,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23 862,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 400,6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 400,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4 462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4 46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6.2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Развитие дорожно-уличной сети и дорожного хозяйства города Тын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418 211,5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391 702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3,66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44 991,2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323 765,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3,85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3 220,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67 937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2,78</w:t>
            </w:r>
          </w:p>
        </w:tc>
      </w:tr>
      <w:tr>
        <w:trPr>
          <w:trHeight w:val="54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6.3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дпрограмма «Обеспечение безопасности дорожного движения в городе Тынд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ормирование современной городской среды на территории города Тынды на 2018-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 204,6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 159,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95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федераль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4 693,1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4 693,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7 963,6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77 963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 547,8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2 503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8,27</w:t>
            </w:r>
          </w:p>
        </w:tc>
      </w:tr>
      <w:tr>
        <w:trPr>
          <w:trHeight w:val="51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звитие муниципальной службы в городе Тынде на 2020-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25,4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4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6,94</w:t>
            </w:r>
          </w:p>
        </w:tc>
      </w:tr>
      <w:tr>
        <w:trPr>
          <w:trHeight w:val="3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средства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1 025,4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94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96,94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ступная среда в городе Тынде на 2015-2024 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по программам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в том числ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500 939,2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398 351,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,90</w:t>
            </w:r>
          </w:p>
        </w:tc>
      </w:tr>
      <w:tr>
        <w:trPr>
          <w:trHeight w:val="40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за счет средств федераль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87 333,4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75 474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86,40</w:t>
            </w:r>
          </w:p>
        </w:tc>
      </w:tr>
      <w:tr>
        <w:trPr>
          <w:trHeight w:val="40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за счет средств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 590 600,9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 541 088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6,90</w:t>
            </w:r>
          </w:p>
        </w:tc>
      </w:tr>
      <w:tr>
        <w:trPr>
          <w:trHeight w:val="40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за счет средств городск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639 985,8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613 491,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5,90</w:t>
            </w:r>
          </w:p>
        </w:tc>
      </w:tr>
      <w:tr>
        <w:trPr>
          <w:trHeight w:val="40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за счет  внебюджетных сред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83 019,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168 296,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9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31.12.2021 года фактический объем финансирования  муниципальных программ составил 2 397 351,982 тыс. рублей или 95,9 % от планового объема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тчетном периоде январь-декабрь 2021 года в размере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олее 90 %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общего объема годовых назначений фактически профинансированы программные/ подпрограммные мероприятия 17 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ирование на реализацию мероприятий муниципальной программы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«Доступная среда в городе Тынде на 2015-2024 годы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 предусматривалось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Финансовые средства, предусмотренные на реализацию муниципальной программы «Развитие сельского хозяйства и регулирования рынков сельскохозяйственной продукции, сырья и продовольствия  города Тынды на 2015 - 2024 годы» не осво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сновные результаты выполнения муниципа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«Модернизация жилищно-коммунального комплекса, энергосбережение и повышение энергетической эффективности в городе Тынде на 2015-2024 го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Программа), в рамках реализации Программы в отчетном периоде бюджетные средства направлены на выполнение  мероприятий следующих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1.1. Подпрограмма «Энергосбережение и повышение энергетической эффективности в городе Тынде на 2015-2024 годы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еализация подпрограммы не осуществлялась в связи с отсутствием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1.2. Подпрограмма «Обеспечение доступности коммунальных услуг, повышение качества и надежности жилищно-коммунального обслуживания населения в городе Тынде на 2015-2024 годы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подпрограммы выполн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полнение работ по строительству внеплощадочных сетей водоснабжения, теплоснабжения, водоотведения физкультурно-оздоровительного комплекса с ледовым полем в г. Тынде; замена сетей и септика МКД ул. Коммунистическая д.1,2,3,4,5,6; установка водоочистительной станции на котельной МК 147, направлено 42 122,29 тыс. рубле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мпенсация выпадающих доходов теплоснабжающим организациям (ЖДК «Энергоресурс» и МУП «Горэлектротеплосеть»), возникающих в результате установления льготных тарифов для населения города, направлено 165 741,28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монт фасадов многоквартирного дома по адресу ул. Мохортова 5, подрядчик ООО УК «Наш Дом», направлено 1 994,9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монт жилых помещений ветеранов ВОВ по ул. Красная Пресня, 25-39, подрядчик МУП «Чистый город», направлено 248,94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ом за 2021 год фактический объем финансирования Программы по мероприятиям состави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10 107,464 тыс. рублей или 98,6%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планового объема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 Муниципальная программа </w:t>
      </w:r>
      <w:r>
        <w:rPr>
          <w:rFonts w:cs="Times New Roman" w:ascii="Times New Roman" w:hAnsi="Times New Roman"/>
          <w:b/>
          <w:sz w:val="26"/>
          <w:szCs w:val="26"/>
        </w:rPr>
        <w:t xml:space="preserve">по реализации государственной молодежной политики в городе Тынде Амурской области на 2015-2024 годы «Молодежь Тынды» </w:t>
      </w:r>
      <w:r>
        <w:rPr>
          <w:rFonts w:cs="Times New Roman" w:ascii="Times New Roman" w:hAnsi="Times New Roman"/>
          <w:sz w:val="26"/>
          <w:szCs w:val="26"/>
        </w:rPr>
        <w:t>(далее – Программа), в рамках реализации Программы в отчетном периоде бюджетные средства направлены на выполнение мероприятий следующих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2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Подпрограмма «Государственная молодежная политика в городе Тынде на 2015-2024 годы»,</w:t>
      </w:r>
      <w:r>
        <w:rPr>
          <w:rFonts w:cs="Times New Roman" w:ascii="Times New Roman" w:hAnsi="Times New Roman"/>
          <w:sz w:val="26"/>
          <w:szCs w:val="26"/>
        </w:rPr>
        <w:t xml:space="preserve"> в отчетном периоде фактический объем финансирования  составил  26 143,45 тыс. рублей   или 100% от планового объема годовых назначений, направлен на выполнение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одержание и развитие инфраструктуры на территории города, выполнены работы: </w:t>
      </w:r>
      <w:r>
        <w:rPr>
          <w:rFonts w:cs="Times New Roman" w:ascii="Times New Roman" w:hAnsi="Times New Roman"/>
          <w:sz w:val="26"/>
          <w:szCs w:val="26"/>
        </w:rPr>
        <w:t xml:space="preserve">по установке окон, дверей, ремонту второго этажа здания МБУ МДЦ Гармония для создания центра цифрового образования «It-куб»;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замене светильников на 1 этаже, работы  по установке сантехнического оборудования, проведению проектно-конструкторских работ по энергоснабжению второго этажа  здания МБУ МДЦ Гармония, по энергоснабжению помещений и устройству подвесных потолков «Армстронг» в центре цифрового образования «IT-куб», на общую сумму 999,99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. Правом на оплату проезда воспользовались 6 работников на сумму 254,36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еятельности (оказание услуг) муниципальных учреждений, оплата труда работников, обеспечение уплаты обязательных налоговых платежей и взносов, содержание инфраструктуры государственной молодёжной политики (оплата услуг:  коммунальных, связи, по обслуживанию пожарной сигнализации, охраны объектов, вывозу мусора), на сумму 24 790,28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дение  конкурсов, акций, праздников, форумов, квестов и др. мероприятий по реализации молодежной политики, на сумму 98,811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2. Подпрограмма «Патриотическое воспитание граждан Российской Федерации в городе Тынде Амурской области на 2015-2024 годы,</w:t>
      </w:r>
      <w:r>
        <w:rPr>
          <w:rFonts w:cs="Times New Roman" w:ascii="Times New Roman" w:hAnsi="Times New Roman"/>
          <w:sz w:val="26"/>
          <w:szCs w:val="26"/>
        </w:rPr>
        <w:t xml:space="preserve"> в отчетном периоде фактический объем финансирования  составил  18,195 тыс. рублей   или 36,4% от планового объема годовых назначений, средства направлены на проведение спортивно-туристической игры «Зарница», проведение мероприятия - торжественные проводов в ряды Российской армии, митинга ко Дню памяти погибшим при исполнении воинского долга на Северном Кавказ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ом за 2021 год фактический объем финансирования Программы составил </w:t>
      </w:r>
      <w:r>
        <w:rPr>
          <w:rFonts w:cs="Times New Roman" w:ascii="Times New Roman" w:hAnsi="Times New Roman"/>
          <w:b/>
          <w:sz w:val="26"/>
          <w:szCs w:val="26"/>
        </w:rPr>
        <w:t>26 161,645 тыс. рублей</w:t>
      </w:r>
      <w:r>
        <w:rPr>
          <w:rFonts w:cs="Times New Roman" w:ascii="Times New Roman" w:hAnsi="Times New Roman"/>
          <w:sz w:val="26"/>
          <w:szCs w:val="26"/>
        </w:rPr>
        <w:t xml:space="preserve"> (в том числе 1 295 тыс. рублей внебюджетные средства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ли </w:t>
      </w:r>
      <w:r>
        <w:rPr>
          <w:rFonts w:cs="Times New Roman" w:ascii="Times New Roman" w:hAnsi="Times New Roman"/>
          <w:b/>
          <w:sz w:val="26"/>
          <w:szCs w:val="26"/>
        </w:rPr>
        <w:t>99,9%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ланового объема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3.  «Профилактика правонарушений, терроризма и экстремизма в городе Тынде на 2015-2024 годы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Программа), в рамках реализации Программы в отчетном периоде бюджетные средства направлены на выполнение   мероприятий следующих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1. Подпрограмма «Профилактика правонарушений в городе Тынде на 2015-2024 годы», </w:t>
      </w:r>
      <w:r>
        <w:rPr>
          <w:rFonts w:cs="Times New Roman" w:ascii="Times New Roman" w:hAnsi="Times New Roman"/>
          <w:sz w:val="26"/>
          <w:szCs w:val="26"/>
        </w:rPr>
        <w:t xml:space="preserve">в отчетном периоде фактический объем финансирования  составил  63,498 тыс. рублей   или 90,7% от планового объема годовых назначений, средства направлены на приобретение  проектора и экрана  для организации городской ярмарки национальных культур «Без Границ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2.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Подпрограмма «Аппаратно-Программный Комплекс «Безопасный город»,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тчетном периоде фактический объем финансирования  составил  903,371 тыс. рублей   или 100 % от планового объема годовых назначений. </w:t>
      </w:r>
      <w:r>
        <w:rPr>
          <w:rFonts w:cs="Times New Roman" w:ascii="Times New Roman" w:hAnsi="Times New Roman"/>
          <w:sz w:val="26"/>
          <w:szCs w:val="26"/>
        </w:rPr>
        <w:t xml:space="preserve">В рамках исполнения мероприятий подпрограммы заключен контракт с ООО «Транссвязьтелеком» на предоставление услуг по внедрению АПК «Безопасный город», приобретена и установлена система «Гражданин-полиция» и система видеонаблюдения на площади 25-летия БА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ом за 2021 год фактический объем финансирования Программы составил </w:t>
      </w:r>
      <w:r>
        <w:rPr>
          <w:rFonts w:cs="Times New Roman" w:ascii="Times New Roman" w:hAnsi="Times New Roman"/>
          <w:b/>
          <w:sz w:val="26"/>
          <w:szCs w:val="26"/>
        </w:rPr>
        <w:t xml:space="preserve">966,869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тыс. рублей или </w:t>
      </w:r>
      <w:r>
        <w:rPr>
          <w:rFonts w:cs="Times New Roman" w:ascii="Times New Roman" w:hAnsi="Times New Roman"/>
          <w:b/>
          <w:sz w:val="26"/>
          <w:szCs w:val="26"/>
        </w:rPr>
        <w:t>99,3%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ланового объема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«Развитие образования в городе Тынде на 2015-2024 годы» </w:t>
      </w:r>
      <w:r>
        <w:rPr>
          <w:rFonts w:eastAsia="Times New Roman" w:cs="Times New Roman" w:ascii="Times New Roman" w:hAnsi="Times New Roman"/>
          <w:sz w:val="26"/>
          <w:szCs w:val="26"/>
        </w:rPr>
        <w:t>(далее – Программа), в рамках реализации Программы в отчетном периоде бюджетные средства направлены на выполнение мероприятий следующих подпрограм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4.1. Подпрограмма «Развитие дошкольного образования»,</w:t>
      </w:r>
      <w:r>
        <w:rPr>
          <w:rFonts w:cs="Times New Roman" w:ascii="Times New Roman" w:hAnsi="Times New Roman"/>
          <w:sz w:val="26"/>
          <w:szCs w:val="26"/>
        </w:rPr>
        <w:t xml:space="preserve"> в отчетном периоде фактический объем финансирования  составил </w:t>
      </w:r>
      <w:r>
        <w:rPr>
          <w:rFonts w:cs="Times New Roman" w:ascii="Times New Roman" w:hAnsi="Times New Roman"/>
          <w:b/>
          <w:sz w:val="26"/>
          <w:szCs w:val="26"/>
        </w:rPr>
        <w:t xml:space="preserve">433 061,808 тыс. рублей   </w:t>
      </w:r>
      <w:r>
        <w:rPr>
          <w:rFonts w:cs="Times New Roman" w:ascii="Times New Roman" w:hAnsi="Times New Roman"/>
          <w:sz w:val="26"/>
          <w:szCs w:val="26"/>
        </w:rPr>
        <w:t xml:space="preserve">(в том числе  99 354,0 тыс. рублей внебюджетные средства) </w:t>
      </w:r>
      <w:r>
        <w:rPr>
          <w:rFonts w:cs="Times New Roman" w:ascii="Times New Roman" w:hAnsi="Times New Roman"/>
          <w:b/>
          <w:sz w:val="26"/>
          <w:szCs w:val="26"/>
        </w:rPr>
        <w:t>или 98,9 %</w:t>
      </w:r>
      <w:r>
        <w:rPr>
          <w:rFonts w:cs="Times New Roman" w:ascii="Times New Roman" w:hAnsi="Times New Roman"/>
          <w:sz w:val="26"/>
          <w:szCs w:val="26"/>
        </w:rPr>
        <w:t xml:space="preserve"> от планового объема годовых назначений, направлен на выполнение мероприятий: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 xml:space="preserve">- укрепление материально-технической базы муниципальных дошкольных учреждений, содержание инфраструктуры учреждений дошкольного образования (оплата услуг:  коммунальных, связи  по обслуживанию пожарной сигнализации, охраны объектов, вывозу мусора), частичное ограждение периметра территории дошкольного учреждения, монтаж системы видеонаблюдения на сумму 2 365,903 тыс. рублей; 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баннеров, хозяйственных товаров, стройматериалов для косметического ремонта дошкольных учреждений, на сумму 706,92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приобретение учебных пособий, средств обучения, игр, игрушек, сантехники, посуды и др.; обеспечение деятельности (оказание услуг) муниципальных дошкольных учреждений,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города, оплата труда работников и командировочных расходов, обеспечение уплаты обязательных налоговых платежей и взносов  на сумму 340 845,748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равнивание обеспеченности муниципальных образований по реализации ими отдельных расходных обязательств на сумму 83873,724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102 работника)  на сумму 5 269,513 тыс. рублей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9"/>
        <w:jc w:val="both"/>
        <w:rPr/>
      </w:pPr>
      <w:r>
        <w:rPr>
          <w:b/>
          <w:i/>
          <w:sz w:val="26"/>
          <w:szCs w:val="26"/>
        </w:rPr>
        <w:t>4.2. Подпрограмма «Развитие общего образования»</w:t>
      </w:r>
      <w:r>
        <w:rPr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 отчетном периоде фактический объем финансирования  составил   453 458,45 тыс. рублей   (в том числе  24 298,62 тыс. рублей внебюджетные средства) или 91,5% от планового объема годовых назначений, направлен на выполнение  мероприятий: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лата питания школьников 1-4 классов - 19 636,713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молоком учащихся - 418,6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вухразовым питанием детей с ограниченными возможностями - 779,542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материально-технической базы общеобразовательных учреждений:  ремонт кабинета информатики в здании МОБУ СОШ № 2;  разработка ПСД на проведение капитального ремонта стадиона, ремонт кабинетов (физики, химии, биологии) СОШ №6; работы по ремонту фойе столовой с заменой сантехнического оборудования, работы по ремонту лестничных ограждении и полов в учебных классах МОАУ Гимназии №2 на общую сумму средств  8 563,238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модернизация систем общего образования: ремонт плоскостных сооружений в МОБУ Лицей №8, создание авто городка в МОБУ СОШ №2 на общую сумму  13 523,548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ведение мероприятий по противопожарной и антитеррористической защищенности общеобразовательных учреждений: монтаж системы тревожной сигнализации, автоматической пожарной сигнализации, приобретение металлоискателей, монтаж передающего оборудования «Приток» и «Протон» на общую сумму 2 301,544 тыс. рублей;</w:t>
      </w:r>
    </w:p>
    <w:p>
      <w:pPr>
        <w:pStyle w:val="99aa78d3b532a93cmsonospacing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- проведение мероприятий по энергосбережению: замена деревянных окон на металлопластиковые окна в МОАУ Гимназия №2 и МОБУ СОШ №7 на сумму 11 124,675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благоустройство территории МОАУ Гимназия №2 - 2 083,333 тыс. рублей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продуктов питания, обслуживание школьного автобуса и подвоз учащихся из отдаленных районов города; обеспечение деятельности (оказание услуг) муниципальных общеобразовательных учреждений, финансовое обеспечение государственных гарантий реализации прав на получение общедоступного и бесплатного образования в муниципальных общеобразовательных учреждениях города, оплата труда работников и командировочных расходов, обеспечение уплаты обязательных налоговых платежей и взносов, оплата услуг:  коммунальных, связи  по обслуживанию пожарной сигнализации, охраны объектов, вывозу мусора, дезинфекции помещений, обслуживание программы 1С «Контур», приобретением учебной и методической литературы -  368 834,789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ое вознаграждение (с учетом районного и северного коэффициентов) за классное руководство педагогическим работникам на сумму 21 256,261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мпенсация расходов по оплате стоимости проезда и провоза багажа к месту использования отпуска и обратно (воспользовались 97 работников) на сумму  4 936,21 тыс. рублей;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9"/>
        <w:jc w:val="both"/>
        <w:rPr/>
      </w:pPr>
      <w:r>
        <w:rPr>
          <w:b/>
          <w:i/>
          <w:sz w:val="26"/>
          <w:szCs w:val="26"/>
        </w:rPr>
        <w:t>4.3. Подпрограмма «Развитие дополнительного образования»</w:t>
      </w:r>
      <w:r>
        <w:rPr>
          <w:sz w:val="26"/>
          <w:szCs w:val="26"/>
        </w:rPr>
        <w:t>, в отчетном периоде фактический объем финансирования  составил     67 989,857 тыс. рублей   (в том числе  7 582,3 тыс. рублей внебюджетные средства) или 96,7%  от планового объема годовых назначений, направлен на выполнение  мероприятий: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 по противопожарной и антитеррористической защищенности - 708,781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материально-технической базы - 800,0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одаренных детей: участие в региональных и местных олимпиадах - 221,423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обеспечение деятельности (оказание услуг) муниципальных общеобразовательных учреждений,  оплата труда работников МОБУ ЦДТ и командировочных расходов, обеспечение уплаты обязательных налоговых платежей и взносов, персонифицированного финансирования (предоставление сертификатов дополнительного образования детей), оплата услуг:  коммунальных, связи  по обслуживанию пожарной сигнализации, охраны объектов, вывозу мусора, дезинфекции помещений – 65 589,377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16 работников) на сумму  670,276 тыс. рублей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Style2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4. Подпрограмма «Обеспечение безопасного и качественного отдыха и оздоровления»</w:t>
      </w:r>
      <w:r>
        <w:rPr>
          <w:sz w:val="26"/>
          <w:szCs w:val="26"/>
        </w:rPr>
        <w:t xml:space="preserve">, в отчетном периоде фактический объем финансирования  составил     4 859,834 тыс. рублей или 100% от планового объема годовых назначений, направлен на выполнение  мероприятий: 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частичная оплата стоимости путевок  для оздоровления детей в каникулярное время (в загородных лагерях стационарного типа оздоровилось 10 человек) -  2 455,701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частичная оплата путевок для детей из семей находящихся в трудной жизненной ситуации, питание детей, акарицидная обработка территории, приобретение посуды и игрушек - 1 405,576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трудоустройство несовершеннолетних граждан в летний период  - 998,557 тыс. рублей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9"/>
        <w:jc w:val="both"/>
        <w:rPr/>
      </w:pPr>
      <w:r>
        <w:rPr>
          <w:b/>
          <w:i/>
          <w:sz w:val="26"/>
          <w:szCs w:val="26"/>
        </w:rPr>
        <w:t xml:space="preserve">4.5. Подпрограмма «Социальная политика в сфере образования», </w:t>
      </w:r>
      <w:r>
        <w:rPr>
          <w:sz w:val="26"/>
          <w:szCs w:val="26"/>
        </w:rPr>
        <w:t>в отчетном периоде фактический объем финансирования  составил     37 601,363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тыс. рублей или 98,9% от планового объема годовых назначений, направлен на выполнение  мероприятий: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циальная поддержка по оплате за присмотр и уход за ребёнком:  компенсация родительской платы стоимости питания  в дошкольных учреждениях - 5 535,982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социальная поддержка в натуральной форме: компенсацию родительской платы малообеспеченным семьям стоимости питания  в образовательных  учреждениях - 1 437,057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осуществление государственных полномочий по предоставлению единовременной денежной выплаты при передаче ребенка на воспитание в семью - 1 563,455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предоставление дополнительных гарантий по социальной поддержке детей-сирот и детей, оставшихся без попечения родителей - 88,61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выплата компенсации части платы, взимаемой с родителей за присмотр и уход за детьми - 17 554,022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выплата денежных средств на содержание детей, находящихся в семьях опекунов и приемных семьях - 9 065,811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, страховые взносы, командировочные расходы, приобретение канцтоваров - 2 356,426 тыс. рублей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9"/>
        <w:jc w:val="both"/>
        <w:rPr/>
      </w:pPr>
      <w:r>
        <w:rPr>
          <w:b/>
          <w:i/>
          <w:sz w:val="26"/>
          <w:szCs w:val="26"/>
        </w:rPr>
        <w:t xml:space="preserve">4.6. Подпрограмма «Обеспечение эффективного управления отраслью», </w:t>
      </w:r>
      <w:r>
        <w:rPr>
          <w:sz w:val="26"/>
          <w:szCs w:val="26"/>
        </w:rPr>
        <w:t>в отчетном периоде фактический объем финансирования  составил 46 789,948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тыс. рублей (в том числе  </w:t>
      </w:r>
      <w:r>
        <w:rPr>
          <w:rFonts w:eastAsia="Calibri"/>
          <w:sz w:val="26"/>
          <w:szCs w:val="26"/>
          <w:lang w:eastAsia="en-US"/>
        </w:rPr>
        <w:t xml:space="preserve">1 499,950 </w:t>
      </w:r>
      <w:r>
        <w:rPr>
          <w:sz w:val="26"/>
          <w:szCs w:val="26"/>
        </w:rPr>
        <w:t>тыс. рублей внебюджетные средства) или 97,4% от планового объема годовых назначений, направлен на выполнение  мероприятий: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ежемесячная денежная выплата семьям, имеющим детей инвалидов -  430,209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ая денежная выплата (стипендия Мэра выплачена 50 учащимся) 600,0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обеспечение деятельности работников аппарата Управления образования, оплата труда работников и командировочных расходов, обеспечение уплаты обязательных налоговых платежей и взносов, оплата услуг связи, обслуживание программы «Консультант плюс», приобретение канцелярских товаров - 11 117,48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деятельности работников МБУ ЦБ, МБУ ГХО, МБУ ИМК оплата труда работников и командировочных расходов, обеспечение уплаты обязательных налоговых платежей и взносов,  оплата услуг связи, коммунальных услуг, обслуживание программы «Консультант плюс», приобретение канцелярских товаров, приобретение ГСМ, прибора учета тепловой энергии и другие расходы -  34 144,691 тыс. рублей; 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9 работников) на сумму  497,568 тыс. рублей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за 2021 год фактический объем финансирования Программы составил </w:t>
      </w:r>
      <w:r>
        <w:rPr>
          <w:b/>
          <w:sz w:val="26"/>
          <w:szCs w:val="26"/>
        </w:rPr>
        <w:t>1 043 761,26 тыс. рублей</w:t>
      </w:r>
      <w:r>
        <w:rPr>
          <w:sz w:val="26"/>
          <w:szCs w:val="26"/>
        </w:rPr>
        <w:t xml:space="preserve">  (в том числе 133 271,79 тыс. рублей внебюджетные средства) или </w:t>
      </w:r>
      <w:r>
        <w:rPr>
          <w:b/>
          <w:sz w:val="26"/>
          <w:szCs w:val="26"/>
        </w:rPr>
        <w:t>95,3%</w:t>
      </w:r>
      <w:r>
        <w:rPr>
          <w:sz w:val="26"/>
          <w:szCs w:val="26"/>
        </w:rPr>
        <w:t xml:space="preserve"> от планового объема годовых назначений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   «Развитие физической культуры и спорта в городе Тынде Амурской области на 2015 – 2024 го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(далее – Программа), в рамках реализации Программы в отчетном периоде бюджетные средства направлены на выполнение  мероприятий следующих подпрограмм:</w:t>
      </w:r>
    </w:p>
    <w:p>
      <w:pPr>
        <w:pStyle w:val="Style20"/>
        <w:ind w:firstLine="709"/>
        <w:jc w:val="both"/>
        <w:rPr/>
      </w:pPr>
      <w:r>
        <w:rPr>
          <w:b/>
          <w:i/>
          <w:sz w:val="26"/>
          <w:szCs w:val="26"/>
        </w:rPr>
        <w:t xml:space="preserve">5.1. Подпрограмма «Развитие инфраструктуры физической культуры и спорта в городе Тынде», </w:t>
      </w:r>
      <w:r>
        <w:rPr>
          <w:sz w:val="26"/>
          <w:szCs w:val="26"/>
        </w:rPr>
        <w:t xml:space="preserve"> в отчетном периоде фактический объем финансирования  составил 45 090,643 тыс. рублей   или 96,3% от планового объема годовых назначений, направлен на выполнение  мероприятий: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проведение текущиего ремонта канатной дороги и её освидетельствование, приобретение: снегохода Буран; двух снегогенераторов в комплекте с насосной станцией; снегоуплотнительной машины (ратрак); модульного здания (утепленного) на общую сумму 20 000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ализация мероприятий национального проекта «Спорт- норма жизни», приобретение для МБУ «Спортшкола № 1»: самоходной ледозаливочной машины, станка для заточки ножей самоходной ледозаливочной машины, машины для подрезки кромки льда у борта, информационного табло, установки для сушки коньков, станка для заточки коньков, спортивного инвентаря и оборудования для совершенствования спортивной подготовки по хоккею на общую сумму - 25 090,643 тыс. рублей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9"/>
        <w:jc w:val="both"/>
        <w:rPr/>
      </w:pPr>
      <w:r>
        <w:rPr>
          <w:b/>
          <w:i/>
          <w:sz w:val="26"/>
          <w:szCs w:val="26"/>
        </w:rPr>
        <w:t>5.2. Подпрограмма «Обеспечение реализации муниципальной политики в области физической культуры и спорта»,</w:t>
      </w:r>
      <w:r>
        <w:rPr>
          <w:sz w:val="26"/>
          <w:szCs w:val="26"/>
        </w:rPr>
        <w:t xml:space="preserve"> в отчетном периоде фактический объем финансирования  составил 120 359,58  тыс. рублей ( в том числе 16 487,517 тыс. рублей внебюджетные средства)  или 96,3% от планового объема годовых назначений, направлен на выполнение мероприятий: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проведение городских и выездных спортивно-массовых мероприятий  (всего проведено 188 мероприятий) - 1 115,789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 xml:space="preserve">- реализация мероприятий национального проекта «Спорт- норма жизни», проведение: тренировочных сборов, первенства ДФО по спортивной борьбе среди юношей до 18 лет;  первенства ДФО и России по спортивной борьбе среди юношей до 16 лет; первенства Амурской области по самбо среди подростков 12-14 лет и юниоров 18-20 лет, первенства ДФО по самбо среди подростков 12-14 лет, Дальневосточный турнир по самбо среди юношей и девушек, Тренировочные мероприятия в целях подготовки к Кубку РФСО «Локомотив» LOCO CUP SAMBO БАМ-2021, проведение тренировочных сборов по вольной борьбе на сумму  931,631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оощрение граждан за достигнутые достижения в области физической культуры и спорта – </w:t>
      </w:r>
      <w:r>
        <w:rPr>
          <w:rFonts w:cs="Times New Roman" w:ascii="Times New Roman" w:hAnsi="Times New Roman"/>
          <w:sz w:val="26"/>
          <w:szCs w:val="26"/>
        </w:rPr>
        <w:t>4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спортивных мероприятий и соревнований спортшколами, обновление материально-технической базы, приобретение ГСМ; обеспечение деятельности работников спортшкол и централизованной бухгалтерии, оплата труда работников и командировочных расходов, обеспечение уплаты обязательных налоговых платежей и взносов, оплата услуг связи, коммунальных услуг, услуг по обслуживанию пожарной сигнализации, охраны объектов, вывоза мусора, дезинфекции, расходам на содержание зданий - 109 986,805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обеспечение деятельности работников Управления молодежной и семейной политики, физической культуры и спорта Администрации города Тынды, оплата труда работников и командировочных расходов, обеспечение уплаты обязательных налоговых платежей и взносов, оплата услуг:  коммунальных, связи,  вывозу мусора, дезинфекции помещений – 6 171,514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34 работника) на сумму  2 113,841 тыс. рублей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 xml:space="preserve">В целом за 2021 год фактический объем финансирования Программы составил </w:t>
      </w:r>
      <w:r>
        <w:rPr>
          <w:b/>
          <w:sz w:val="26"/>
          <w:szCs w:val="26"/>
        </w:rPr>
        <w:t>165 450,223 тыс. рублей</w:t>
      </w:r>
      <w:r>
        <w:rPr>
          <w:sz w:val="26"/>
          <w:szCs w:val="26"/>
        </w:rPr>
        <w:t xml:space="preserve"> (в том числе 16 487,517 тыс. рублей внебюджетные средства) или </w:t>
      </w:r>
      <w:r>
        <w:rPr>
          <w:b/>
          <w:sz w:val="26"/>
          <w:szCs w:val="26"/>
        </w:rPr>
        <w:t>96,3%</w:t>
      </w:r>
      <w:r>
        <w:rPr>
          <w:sz w:val="26"/>
          <w:szCs w:val="26"/>
        </w:rPr>
        <w:t xml:space="preserve"> от планового объема годовых назначений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6. «Развитие и сохранение культуры и искусства города Тынды на 2015-2024 годы» </w:t>
      </w:r>
      <w:r>
        <w:rPr>
          <w:rFonts w:eastAsia="Times New Roman" w:cs="Times New Roman" w:ascii="Times New Roman" w:hAnsi="Times New Roman"/>
          <w:sz w:val="26"/>
          <w:szCs w:val="26"/>
        </w:rPr>
        <w:t>(далее – Программа), в рамках реализации Программы в отчетном периоде бюджетные средства направлены на выполнение  мероприятий следующих подпрограмм:</w:t>
      </w:r>
    </w:p>
    <w:p>
      <w:pPr>
        <w:pStyle w:val="Style20"/>
        <w:ind w:firstLine="709"/>
        <w:jc w:val="both"/>
        <w:rPr/>
      </w:pPr>
      <w:r>
        <w:rPr>
          <w:b/>
          <w:i/>
          <w:sz w:val="26"/>
          <w:szCs w:val="26"/>
        </w:rPr>
        <w:t>6.1. Подпрограмма «Дополнительное образование в сфере культуры и искусства»</w:t>
      </w:r>
      <w:r>
        <w:rPr>
          <w:sz w:val="26"/>
          <w:szCs w:val="26"/>
        </w:rPr>
        <w:t>, в отчетном периоде фактический объем финансирования  составил 47 827,637 тыс. рублей (в том числе 2 852,354 тыс. рублей внебюджетные средства)  или 96,9% от планового объема годовых назначений, направлен на выполнение 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монт и настройка музыкальных инструментов, на приобретение рециркуляторов, двух ноутбуков, мебели и персонального компьютера для учебных кабинетов художественной школы; обеспечение деятельности работников оплата труда работников, обеспечение уплаты обязательных налоговых платежей и взносов, оплата услуг:  коммунальных, связи, по вывозу мусора,  содержание имущества;  оплата курсовой переподготовки и повышения квалификации педагогов, хозяйственные нужды, на сумму 47 131,528 тыс. рублей; 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14 работников) на сумму  696,109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6.2. Подпрограмма «</w:t>
      </w:r>
      <w:r>
        <w:fldChar w:fldCharType="begin"/>
      </w:r>
      <w:r>
        <w:rPr>
          <w:rStyle w:val="InternetLink"/>
          <w:sz w:val="26"/>
          <w:i/>
          <w:u w:val="none"/>
          <w:b/>
          <w:szCs w:val="26"/>
          <w:rFonts w:cs="Times New Roman" w:ascii="Times New Roman" w:hAnsi="Times New Roman"/>
          <w:color w:val="000000"/>
        </w:rPr>
        <w:instrText xml:space="preserve"> HYPERLINK "../../E:/Elena/Desktop/1-3%D0%BD%D0%BE%D0%B2%D0%B0%D1%8F%20%D0%BF%D1%80%D0%BE%D0%B3%D1%80%D0%B0%D0%BC%D0%BC%D0%B0/%D0%9F%D0%A0%D0%9E%D0%93%D0%A0%D0%90%D0%9C%D0%9C%D0%90%202%20%D0%B2%D0%B0%D1%80%D0%B8%D0%B0%D0%BD%D1%82.docx" \l "Par665"</w:instrText>
      </w:r>
      <w:r>
        <w:rPr>
          <w:rStyle w:val="InternetLink"/>
          <w:sz w:val="26"/>
          <w:i/>
          <w:u w:val="none"/>
          <w:b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6"/>
          <w:szCs w:val="26"/>
          <w:u w:val="none"/>
        </w:rPr>
        <w:t>Народное творчество</w:t>
      </w:r>
      <w:r>
        <w:rPr>
          <w:rStyle w:val="InternetLink"/>
          <w:sz w:val="26"/>
          <w:i/>
          <w:u w:val="none"/>
          <w:b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и досуговая деятельность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тчетном периоде фактический объем финансирования  составил </w:t>
      </w:r>
      <w:r>
        <w:rPr>
          <w:rFonts w:cs="Times New Roman" w:ascii="Times New Roman" w:hAnsi="Times New Roman"/>
          <w:sz w:val="26"/>
          <w:szCs w:val="26"/>
        </w:rPr>
        <w:t xml:space="preserve">28 341,96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ыс. рублей </w:t>
      </w:r>
      <w:r>
        <w:rPr>
          <w:rFonts w:cs="Times New Roman" w:ascii="Times New Roman" w:hAnsi="Times New Roman"/>
          <w:sz w:val="26"/>
          <w:szCs w:val="26"/>
        </w:rPr>
        <w:t xml:space="preserve">(в том числе 4 482,152 тыс. рублей внебюджетные средства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ли </w:t>
      </w:r>
      <w:r>
        <w:rPr>
          <w:rFonts w:cs="Times New Roman" w:ascii="Times New Roman" w:hAnsi="Times New Roman"/>
          <w:sz w:val="26"/>
          <w:szCs w:val="26"/>
        </w:rPr>
        <w:t xml:space="preserve">91,1%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ланового объема годовых назначений, направлен на выполнение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формление площади 25-летия БАМа для проведения городских развлекательных мероприятий, приобретение игровых аттракционов, призов, пошив танцевальных костюмов, техническое оснащение учреждений (приобретены моноблок и пылесос); обеспечение деятельности работников: оплата труда, обеспечение уплаты обязательных налоговых платежей и взносов, оплата услуг:  коммунальных, связи, содержание имущества; приобретение канцелярских товаров, материалы для хозяйственных нужд - 27 935,939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6 работников) на сумму  406,025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6.3.  Подпрограмма «</w:t>
      </w:r>
      <w:r>
        <w:fldChar w:fldCharType="begin"/>
      </w:r>
      <w:r>
        <w:rPr>
          <w:rStyle w:val="InternetLink"/>
          <w:sz w:val="26"/>
          <w:i/>
          <w:u w:val="none"/>
          <w:b/>
          <w:szCs w:val="26"/>
          <w:rFonts w:cs="Times New Roman" w:ascii="Times New Roman" w:hAnsi="Times New Roman"/>
          <w:color w:val="000000"/>
        </w:rPr>
        <w:instrText xml:space="preserve"> HYPERLINK "../../E:/Elena/Desktop/1-3%D0%BD%D0%BE%D0%B2%D0%B0%D1%8F%20%D0%BF%D1%80%D0%BE%D0%B3%D1%80%D0%B0%D0%BC%D0%BC%D0%B0/%D0%9F%D0%A0%D0%9E%D0%93%D0%A0%D0%90%D0%9C%D0%9C%D0%90%202%20%D0%B2%D0%B0%D1%80%D0%B8%D0%B0%D0%BD%D1%82.docx" \l "Par973"</w:instrText>
      </w:r>
      <w:r>
        <w:rPr>
          <w:rStyle w:val="InternetLink"/>
          <w:sz w:val="26"/>
          <w:i/>
          <w:u w:val="none"/>
          <w:b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6"/>
          <w:szCs w:val="26"/>
          <w:u w:val="none"/>
        </w:rPr>
        <w:t>Историко-культурное наследие</w:t>
      </w:r>
      <w:r>
        <w:rPr>
          <w:rStyle w:val="InternetLink"/>
          <w:sz w:val="26"/>
          <w:i/>
          <w:u w:val="none"/>
          <w:b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отчетном периоде фактический объем финансирования  составил </w:t>
      </w:r>
      <w:r>
        <w:rPr>
          <w:rFonts w:cs="Times New Roman" w:ascii="Times New Roman" w:hAnsi="Times New Roman"/>
          <w:sz w:val="26"/>
          <w:szCs w:val="26"/>
        </w:rPr>
        <w:t xml:space="preserve">16 427,905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ыс. рублей </w:t>
      </w:r>
      <w:r>
        <w:rPr>
          <w:rFonts w:cs="Times New Roman" w:ascii="Times New Roman" w:hAnsi="Times New Roman"/>
          <w:sz w:val="26"/>
          <w:szCs w:val="26"/>
        </w:rPr>
        <w:t xml:space="preserve">(в том числе 377,845 тыс. рублей внебюджетные средства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ли </w:t>
      </w:r>
      <w:r>
        <w:rPr>
          <w:rFonts w:cs="Times New Roman" w:ascii="Times New Roman" w:hAnsi="Times New Roman"/>
          <w:sz w:val="26"/>
          <w:szCs w:val="26"/>
        </w:rPr>
        <w:t xml:space="preserve">97,3%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ланового объема годовых назначений направлен на выполнение 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, выделенные в качестве пожертвования ОАО «РЖД» направлены на ремонт и оснащение оборудованием музея истории Байкало-Амурской магистрали: приобретены чучела диких животных для оформления экспозиций музея, мебель для выставочных залов, программное обеспечение для интерактивного киоска,  разработан проект установки автоматической пожарной сигнализации, систем оповещения, услуги по очистке систем вентиляции и проведения испытания веерного ограждения кровли здания и наружных металлических лест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обретение смартфона, микрофона, канцелярских товаров, обеспечение хозяйственных нужд; обеспечение деятельности работников: оплата труда, обеспечение уплаты обязательных налоговых платежей и взносов, оплата услуг:  коммунальных, связи, содержание имущества -  16 228,882 тыс. рублей;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6 работников) на сумму  199,023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6.4. Подпрограмма «Библиотечное обслуживание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тчетном периоде фактический объем финансирования  составил </w:t>
      </w:r>
      <w:r>
        <w:rPr>
          <w:rFonts w:cs="Times New Roman" w:ascii="Times New Roman" w:hAnsi="Times New Roman"/>
          <w:sz w:val="26"/>
          <w:szCs w:val="26"/>
        </w:rPr>
        <w:t xml:space="preserve">11 215,253 тыс. рублей (в том числе 854,045 тыс. рублей внебюджетные средства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ли </w:t>
      </w:r>
      <w:r>
        <w:rPr>
          <w:rFonts w:cs="Times New Roman" w:ascii="Times New Roman" w:hAnsi="Times New Roman"/>
          <w:sz w:val="26"/>
          <w:szCs w:val="26"/>
        </w:rPr>
        <w:t xml:space="preserve">95,0%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ланового объема годовых назначений направлен на выполнение 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полнение книжного фонда, подписка на периодические издания, приобретение мебели для читального зала библиотеки, оплата работ по разработке проекта капитального ремонта здания центральной городской библиотеки; обеспечение деятельности работников: оплата труда, обеспечение уплаты обязательных налоговых платежей и взносов, оплата услуг:  коммунальных, связи, содержание имущества, командировочные расходы, оплата курсовой переподготовки сотрудников, обеспечение хозяйственных нужд - 10 994,228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5 работников) на сумму  221,025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6.5. Подпрограмма «Профессиональное искусство, прокат кинофильмов»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тчетном периоде фактический объем финансирования  составил </w:t>
      </w:r>
      <w:r>
        <w:rPr>
          <w:rFonts w:cs="Times New Roman" w:ascii="Times New Roman" w:hAnsi="Times New Roman"/>
          <w:sz w:val="26"/>
          <w:szCs w:val="26"/>
        </w:rPr>
        <w:t xml:space="preserve">32 642,885 тыс. рублей (в том числе 8 253,139 тыс. рублей внебюджетные средства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ли </w:t>
      </w:r>
      <w:r>
        <w:rPr>
          <w:rFonts w:cs="Times New Roman" w:ascii="Times New Roman" w:hAnsi="Times New Roman"/>
          <w:sz w:val="26"/>
          <w:szCs w:val="26"/>
        </w:rPr>
        <w:t xml:space="preserve">91,1 %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ланового объема годовых назначений направлен на выполнение 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обретение грузо-пассажирского автобуса для осуществления гастрольных поездок (МБУИ Драматический театр г. Тынды) - 3 220,0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оплата договоров с кинокомпаниями на право показа фильмов и  использование авторских произведений РАО (российское авторское общество), приобретение ткани для декораций, пошив костюмов, приобретение швейной машины, видеокамеры для видеонаблюдения, динамиков  прожектора и вышки «Мега-2» для их установки, квадрокоптера, термопринтера; обеспечение деятельности работников: оплата труда, обеспечение уплаты обязательных налоговых платежей и взносов, оплата услуг:  коммунальных, связи, содержание имущества, обеспечение хозяйственных нужд - 29 112,4 тыс. рублей;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6 работников) на сумму  310,485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6.6. Подпрограм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«Архивное дело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тчетном периоде фактический объем финансирования  составил </w:t>
      </w:r>
      <w:r>
        <w:rPr>
          <w:rFonts w:cs="Times New Roman" w:ascii="Times New Roman" w:hAnsi="Times New Roman"/>
          <w:sz w:val="26"/>
          <w:szCs w:val="26"/>
        </w:rPr>
        <w:t xml:space="preserve">4 362,963 тыс. рубле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ли </w:t>
      </w:r>
      <w:r>
        <w:rPr>
          <w:rFonts w:cs="Times New Roman" w:ascii="Times New Roman" w:hAnsi="Times New Roman"/>
          <w:sz w:val="26"/>
          <w:szCs w:val="26"/>
        </w:rPr>
        <w:t xml:space="preserve">96,9%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ланового объема годовых назначений направлен на выполнение 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деятельности работников: оплата труда, обеспечение уплаты обязательных налоговых платежей и взносов, оплата услуг:  коммунальных, связи, содержание имущества, обеспечение хозяйственных нужд -   4 351,857 тыс. рублей;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1 работник) на сумму  11,106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6.7. Подпрограмма «Мероприятия в сфере культуры и искусства»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тчетном периоде фактический объем финансирования  составил </w:t>
      </w:r>
      <w:r>
        <w:rPr>
          <w:rFonts w:cs="Times New Roman" w:ascii="Times New Roman" w:hAnsi="Times New Roman"/>
          <w:sz w:val="26"/>
          <w:szCs w:val="26"/>
        </w:rPr>
        <w:t xml:space="preserve">11 537,953 тыс. рублей (в том числе 422,872 тыс. рублей внебюджетные средства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ли </w:t>
      </w:r>
      <w:r>
        <w:rPr>
          <w:rFonts w:cs="Times New Roman" w:ascii="Times New Roman" w:hAnsi="Times New Roman"/>
          <w:sz w:val="26"/>
          <w:szCs w:val="26"/>
        </w:rPr>
        <w:t xml:space="preserve">98,4%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ланового объема годовых назначений направлен на выполнение 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еятельности работников Управления культуры Администрации города Тынды: оплата труда, обеспечение уплаты обязательных налоговых платежей и взносов, командировочные расходы, оплата услуг связи, обеспечение хозяйственных нужд -   4 383,94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плата договоров по обслуживанию программы 1С,  хозяйственные нужды, приобретение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двух комплектов компьютерной техники,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анцелярских товаров, </w:t>
      </w:r>
      <w:r>
        <w:rPr>
          <w:rFonts w:cs="Times New Roman" w:ascii="Times New Roman" w:hAnsi="Times New Roman"/>
          <w:sz w:val="26"/>
          <w:szCs w:val="26"/>
        </w:rPr>
        <w:t>обеспечение хозяйственных нужд; обеспечение деятельности работников: оплата труда, обеспечение уплаты обязательных налоговых платежей и взносов, оплата услуг: коммунальных и связи, содержание имущества, обеспечение хозяйственных нужд - 6 840,452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4 работника) на сумму  313,556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6.8. Подпрограмма «Капитальные вложения в объекты муниципальной собственности»,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отчетном периоде 2021 года финансирование мероприятий подпрограммы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 xml:space="preserve">В целом за 2021 год фактический объем финансирования Программы </w:t>
      </w:r>
      <w:r>
        <w:rPr>
          <w:b/>
          <w:sz w:val="26"/>
          <w:szCs w:val="26"/>
        </w:rPr>
        <w:t>составил 152 356,56 тыс. рублей</w:t>
      </w:r>
      <w:r>
        <w:rPr>
          <w:sz w:val="26"/>
          <w:szCs w:val="26"/>
        </w:rPr>
        <w:t xml:space="preserve"> (в том числе 17 242,407 тыс. рублей внебюджетные средства) или </w:t>
      </w:r>
      <w:r>
        <w:rPr>
          <w:b/>
          <w:sz w:val="26"/>
          <w:szCs w:val="26"/>
        </w:rPr>
        <w:t>94,5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от планового объема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7. «Эффективное управление расходами Администрации города Тынды и подведомственных учреждений на 2015-2024 годы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(далее – Программа), в рамках реализации Программы в отчетном периоде бюджетные средства направлены на выполнение  мероприятий следующих подпрограм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7.1. Подпрограмма «Эффективное управление расходами Администрации города Тынды на 2015-2024 годы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тчетном периоде фактический объем финансирования  составил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2 288,68 </w:t>
      </w:r>
      <w:r>
        <w:rPr>
          <w:rFonts w:cs="Times New Roman" w:ascii="Times New Roman" w:hAnsi="Times New Roman"/>
          <w:sz w:val="26"/>
          <w:szCs w:val="26"/>
        </w:rPr>
        <w:t xml:space="preserve">тыс. рублей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ли </w:t>
      </w:r>
      <w:r>
        <w:rPr>
          <w:rFonts w:cs="Times New Roman" w:ascii="Times New Roman" w:hAnsi="Times New Roman"/>
          <w:sz w:val="26"/>
          <w:szCs w:val="26"/>
        </w:rPr>
        <w:t xml:space="preserve">98,7%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ланового объема годовых назначений направлен на выполнение  мероприятий: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городской Доски Почета, изготовление баннера к 9 Мая,  членские взносы в Совет муниципальных образований - 365,94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содержание мест захоронения, мероприятия в области строительства, архитектуры и градостроительства – 3293,734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ительские расходы (приобретение цветов, памятных подарков, сувениров в связи с праздничными, юбилейными датами) - 223,59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организац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бора и удаления твердых отходов - 998,15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плата за размещение информационных материалов органа местного самоуправления на телевидении - 697,717 тыс. рублей;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лата единовременного денежного вознаграждения гражданам, удостоенным звания «Почетный гражданин города Тынды» и   при награждении знаком отличия «За заслуги перед городом Тындой» - 518,272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лата исполнительных документов по взысканию денежных средств по исполнительным листам и постановлениям о наложении штрафа - 4 089,64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ение деятельности работников Администрации города Тынды: оплата труда, обеспечение уплаты обязательных налоговых платежей и взносов, иные выплаты персоналу, командировочные расходы, услуги связ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в том числе Интернет</w:t>
      </w:r>
      <w:r>
        <w:rPr>
          <w:rFonts w:cs="Times New Roman" w:ascii="Times New Roman" w:hAnsi="Times New Roman"/>
          <w:sz w:val="26"/>
          <w:szCs w:val="26"/>
        </w:rPr>
        <w:t xml:space="preserve">  и услуги специальной связ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</w:t>
      </w:r>
      <w:r>
        <w:rPr>
          <w:rFonts w:cs="Times New Roman" w:ascii="Times New Roman" w:hAnsi="Times New Roman"/>
          <w:sz w:val="26"/>
          <w:szCs w:val="26"/>
        </w:rPr>
        <w:t>, приобретение конвер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имущества, зарядку огнетушителей, сопровождение программ, подписка, информационное обеспечение, комплектующие компьютерной техники, ремонт копировальной и компьютерной техн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обеспечения государственных полномочий по организационному обеспечению административных комиссий, комиссий по делам несовершеннолетних и защите их прав, по опеке и попечительству в отношении совершеннолетних лиц, на финансирование обеспечения государственных полномочий Амурской области по осуществлению регионального государственного контроля (надзора) в области розничной продажи алкогольной и спиртосодержащей продук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52826,086 тыс. рубле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ыплата пенсии муниципальным служащим - 8 402,882 тыс. рублей;  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15 работников) на сумму  872,643 тыс. рублей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7.2. Подпрограмма «Эффективное управление расходами МКУ «Управление по делам гражданской обороны и чрезвычайным ситуациям города Тынды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тчетном периоде фактический объем финансирования  составил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1 521,885 </w:t>
      </w:r>
      <w:r>
        <w:rPr>
          <w:rFonts w:cs="Times New Roman" w:ascii="Times New Roman" w:hAnsi="Times New Roman"/>
          <w:sz w:val="26"/>
          <w:szCs w:val="26"/>
        </w:rPr>
        <w:t xml:space="preserve">тыс. рублей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ли 97,8</w:t>
      </w:r>
      <w:r>
        <w:rPr>
          <w:rFonts w:cs="Times New Roman" w:ascii="Times New Roman" w:hAnsi="Times New Roman"/>
          <w:sz w:val="26"/>
          <w:szCs w:val="26"/>
        </w:rPr>
        <w:t xml:space="preserve">%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ланового объема годовых назначений направлен на выполнение  мероприят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иобретение инверторного генератора 69,6 тыс. руб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ение деятельности работников  МКУ: оплата труда, обеспечение уплаты обязательных налоговых платежей и взносов, командировочные расходы, иные выплаты персоналу, оплата услуг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мунальных и</w:t>
      </w:r>
      <w:r>
        <w:rPr>
          <w:rFonts w:cs="Times New Roman" w:ascii="Times New Roman" w:hAnsi="Times New Roman"/>
          <w:sz w:val="26"/>
          <w:szCs w:val="26"/>
        </w:rPr>
        <w:t xml:space="preserve"> связ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в том числе Интернет)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граммное обслуживание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держание имущества, хозяйственные расходы, закупка ГСМ, запчастей для автопарка - 11 134,904 тыс. рублей; 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6 работников) на сумму  317,381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7.3. Подпрограмма «Эффективное управление расходами МКУ «Дирекция транспорта и обслуживания Администрации города Тынды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тчетном периоде фактический объем финансирования  составил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6 861,006 </w:t>
      </w:r>
      <w:r>
        <w:rPr>
          <w:rFonts w:cs="Times New Roman" w:ascii="Times New Roman" w:hAnsi="Times New Roman"/>
          <w:sz w:val="26"/>
          <w:szCs w:val="26"/>
        </w:rPr>
        <w:t xml:space="preserve">тыс. рублей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ли 99</w:t>
      </w:r>
      <w:r>
        <w:rPr>
          <w:rFonts w:cs="Times New Roman" w:ascii="Times New Roman" w:hAnsi="Times New Roman"/>
          <w:sz w:val="26"/>
          <w:szCs w:val="26"/>
        </w:rPr>
        <w:t xml:space="preserve">%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ланового объема годовых назначений направлен на выполнение  мероприят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В целом за 2021 год фактический объем финансирования Программы составил</w:t>
      </w:r>
      <w:r>
        <w:rPr>
          <w:b/>
          <w:sz w:val="26"/>
          <w:szCs w:val="26"/>
        </w:rPr>
        <w:t xml:space="preserve"> 120 671,571 тыс. рублей</w:t>
      </w:r>
      <w:r>
        <w:rPr>
          <w:sz w:val="26"/>
          <w:szCs w:val="26"/>
        </w:rPr>
        <w:t xml:space="preserve"> (в том числе 17 242,407 тыс. рублей внебюджетные средства) или 98,7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от планового объема годовых назнач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8. «Развитие сельского хозяйства и регулирования рынков сельскохозяйственной продукции, сырья и продовольствия города Тынды на 2015-2024 годы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(далее – Программа), на реализацию программного мероприятия</w:t>
      </w:r>
      <w:r>
        <w:rPr>
          <w:rFonts w:cs="Times New Roman" w:ascii="Times New Roman" w:hAnsi="Times New Roman"/>
          <w:sz w:val="26"/>
          <w:szCs w:val="26"/>
        </w:rPr>
        <w:t xml:space="preserve"> по осуществлению государственных полномочий по регулированию численности безнадзорных животных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отчетном периоде 2021 года </w:t>
      </w:r>
      <w:r>
        <w:rPr>
          <w:rFonts w:cs="Times New Roman" w:ascii="Times New Roman" w:hAnsi="Times New Roman"/>
          <w:sz w:val="26"/>
          <w:szCs w:val="26"/>
        </w:rPr>
        <w:t>запланировано 786,938 тыс. рублей (средств областного бюджета). В отчетном году денежные средства не расходовались, фактическое исполнение мероприятия составило 0%, это связано с отсутствием приюта для безнадзорных животных на территории города Тын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города Тынды в течение года неоднократно, были размещены аукционы на оказание услуг по организации мероприятий при осуществлении деятельности по обращению с животными без владельцев на официальном сайте zakupki.gov.ru. Аукционы признаны несостоявшимся, так как не было подано ни одной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9. «Поддержка и развитие малого и среднего предпринимательства в городе Тынде Амурской области на 2015-2024 го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(далее – Программа), в рамках реализации Программы в отчетном периоде бюджетные средства направлены на выполнение  мероприят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субсидий субъектам предпринимательства, осуществляющим деятельность в сфере общественного питания по результатам конкурсного отбора. Поддержка оказана в размере 1 025,00 тыс. рублей 6 предпринимателя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субсидий по возмещению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. Поддержка оказана в размере 4 908,588  тыс. рублей  13 субъектам предприниматель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субсидий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. Поддержка оказана в размере 5 499,253 тыс. рублей  4 субъектам предприниматель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онная поддержка субъектов малого и среднего предпринимательства, направлено 150,879 тыс. рублей, в том числе:  проведение ХХIV выставки-ярмарки «ТындаЭкспо-2021», проведение смотра-конкурса «Новогоднее волшебство», празднование Дня Российского предпринимательства, приобретение благодарственных писем, благодарностей, цветов, ценных подарков для награждения участников проводимых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специалистами Администрации осуществлялась имущественная, организационная и консультационная поддержка, проведен конкурс «Знай свои права», приуроченный Всемирному Дню защиты прав потреб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В 2021 год фактический объем финансирования Программы составил</w:t>
      </w:r>
      <w:r>
        <w:rPr>
          <w:b/>
          <w:sz w:val="26"/>
          <w:szCs w:val="26"/>
        </w:rPr>
        <w:t xml:space="preserve"> 11 784,888 тыс. рублей</w:t>
      </w:r>
      <w:r>
        <w:rPr>
          <w:sz w:val="26"/>
          <w:szCs w:val="26"/>
        </w:rPr>
        <w:t xml:space="preserve">  или </w:t>
      </w:r>
      <w:r>
        <w:rPr>
          <w:b/>
          <w:sz w:val="26"/>
          <w:szCs w:val="26"/>
        </w:rPr>
        <w:t>100 %</w:t>
      </w:r>
      <w:r>
        <w:rPr>
          <w:sz w:val="26"/>
          <w:szCs w:val="26"/>
        </w:rPr>
        <w:t xml:space="preserve"> от планового объема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«Социально-экономическая поддержка молодых специалистов,  работающих в учреждениях здравоохранения, образования, культуры, молодежной политики и спорта в городе Тынде на 2015-2024 годы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(далее – Программа), в рамках реализации Программы в отчетном периоде бюджетные средства направлены на выполнение основного мероприятия по </w:t>
      </w:r>
      <w:r>
        <w:rPr>
          <w:rFonts w:cs="Times New Roman" w:ascii="Times New Roman" w:hAnsi="Times New Roman"/>
          <w:sz w:val="26"/>
          <w:szCs w:val="26"/>
        </w:rPr>
        <w:t>предоставлению социально-экономической поддержки в виде единовременной выплаты подъемных молодым специалис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о 3 договорам, заключенным в 2020 году, молодым специалистам работающи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МБУ лицей № 8 г. Тынды – учитель математики – 3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БУ «Средняя общеобразовательная школа № 6» - учителю иностранного языка и учителю физики (по 300 тыс. рублей) – 6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 5 договорам, заключенным в 2021 году, молодым специалистам работающи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БУ СОШ № 6 – учителю иностранного языка – 3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АУЗ АО «Тындинская больница» - 3 медицинским технологам, 1 медсестре (по 150 тыс. рублей) – 6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В 2021 год фактический объем финансирования Программы составил</w:t>
      </w:r>
      <w:r>
        <w:rPr>
          <w:b/>
          <w:sz w:val="26"/>
          <w:szCs w:val="26"/>
        </w:rPr>
        <w:t xml:space="preserve"> 1 800,00 тыс. рублей</w:t>
      </w:r>
      <w:r>
        <w:rPr>
          <w:sz w:val="26"/>
          <w:szCs w:val="26"/>
        </w:rPr>
        <w:t xml:space="preserve">  или </w:t>
      </w:r>
      <w:r>
        <w:rPr>
          <w:b/>
          <w:sz w:val="26"/>
          <w:szCs w:val="26"/>
        </w:rPr>
        <w:t>100 %</w:t>
      </w:r>
      <w:r>
        <w:rPr>
          <w:sz w:val="26"/>
          <w:szCs w:val="26"/>
        </w:rPr>
        <w:t xml:space="preserve"> от планового объема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1.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Обеспечение доступным и качественным жильем населения города Тынды на 2015-2024 годы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(далее – Программа), в рамках реализации Программы в отчетном периоде бюджетные средства направлены на выполнение  мероприятий следующих подпрограм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11.1. Подпрограмма  «Повышение устойчивости жилых домов, основных объектов и систем жизнеобеспечения в сейсмическом районе город Тынд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2021 году на мероприятие по ликвидации жилищного фонда сейсмоусиление которого является  нецелесообразным и экономически не эффективным, денежные средства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11.2. Подпрограмма «Обеспечение инженерной инфраструктурой земельных участков под строительство жилья на территории города Тынды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2021 году финансирование на реализацию подпрограммы не предусмотрено в связи с тем, что её реализация напрямую связана с субсидиями привлекаемыми  из бюджета Амур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11.3. П</w:t>
      </w:r>
      <w:r>
        <w:rPr>
          <w:rFonts w:cs="Times New Roman" w:ascii="Times New Roman" w:hAnsi="Times New Roman"/>
          <w:b/>
          <w:i/>
          <w:sz w:val="26"/>
          <w:szCs w:val="26"/>
        </w:rPr>
        <w:t>одпрограмма  «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итории города Тынды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в отчетном периоде фактический объем финансирования  составил </w:t>
      </w:r>
      <w:r>
        <w:rPr>
          <w:rFonts w:cs="Times New Roman" w:ascii="Times New Roman" w:hAnsi="Times New Roman"/>
          <w:sz w:val="26"/>
          <w:szCs w:val="26"/>
        </w:rPr>
        <w:t xml:space="preserve">  70 196,065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тыс. рублей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ли 100</w:t>
      </w:r>
      <w:r>
        <w:rPr>
          <w:rFonts w:cs="Times New Roman" w:ascii="Times New Roman" w:hAnsi="Times New Roman"/>
          <w:sz w:val="26"/>
          <w:szCs w:val="26"/>
        </w:rPr>
        <w:t xml:space="preserve">%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ланового объема годовых назначений направлен на выполнение основны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осударственная поддержка переселения граждан из ветхого жилищного фонда, расположенного в зоне БАМа, для переселения граждан из ветхого и аварийного жилья   на вторичном рынке жилья города приобретено 30 квартир </w:t>
      </w:r>
      <w:r>
        <w:rPr>
          <w:rFonts w:cs="Times New Roman" w:ascii="Times New Roman" w:hAnsi="Times New Roman"/>
          <w:sz w:val="26"/>
          <w:szCs w:val="26"/>
        </w:rPr>
        <w:t>общей площадью 1767,5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 на эти цели направлено 67 848,717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ликвидация жилищного фонда, признанного непригодным для проживания, и (или) жилищного фонда с высоким (более 70 процентов) уровнем износа (снесено 3 расселенных дома) - 295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следование 519 жилых домов, в общей сумме - 2051,848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11.4. Подпрограмма «Обеспечение жильем молодых семей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отчетном периоде фактический объем финансирования  составил </w:t>
      </w:r>
      <w:r>
        <w:rPr>
          <w:rFonts w:cs="Times New Roman" w:ascii="Times New Roman" w:hAnsi="Times New Roman"/>
          <w:sz w:val="26"/>
          <w:szCs w:val="26"/>
        </w:rPr>
        <w:t xml:space="preserve">  2 132,002 тыс. рублей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ли 100</w:t>
      </w:r>
      <w:r>
        <w:rPr>
          <w:rFonts w:cs="Times New Roman" w:ascii="Times New Roman" w:hAnsi="Times New Roman"/>
          <w:sz w:val="26"/>
          <w:szCs w:val="26"/>
        </w:rPr>
        <w:t xml:space="preserve">%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ланового объема годовых назначений направлен на выполнение 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сударственная поддержка молодых семей, признанных в установленном порядке, нуждающимися в улучшении жилищных условий, выдано и оплачено  2 свидетельства о праве на получение социальной выплаты на приобретение (строительство) жилья на общую сумму 1 932,00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циальная выплата при рождении ребенка для компенсации расходов на приобретение жилья, мера поддержки оказана  в  размере 200 тыс. рубл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11.5. П</w:t>
      </w:r>
      <w:r>
        <w:rPr>
          <w:rFonts w:cs="Times New Roman" w:ascii="Times New Roman" w:hAnsi="Times New Roman"/>
          <w:b/>
          <w:i/>
          <w:sz w:val="26"/>
          <w:szCs w:val="26"/>
        </w:rPr>
        <w:t>одпрограмма «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Содействие в обеспечении жилыми помещениями граждан, проживающих в не предназначенных для этого строениях, созданных в период промышленного освоения Дальнего Востока (строительства Байкало-амурской магистрали)»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в 2021 год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ирование мероприятий подпрограммы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В 2021 год фактический объем финансирования Программы составил</w:t>
      </w:r>
      <w:r>
        <w:rPr>
          <w:b/>
          <w:sz w:val="26"/>
          <w:szCs w:val="26"/>
        </w:rPr>
        <w:t xml:space="preserve"> 72 328,06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</w:t>
      </w:r>
      <w:r>
        <w:rPr>
          <w:sz w:val="26"/>
          <w:szCs w:val="26"/>
        </w:rPr>
        <w:t xml:space="preserve">  или </w:t>
      </w:r>
      <w:r>
        <w:rPr>
          <w:b/>
          <w:sz w:val="26"/>
          <w:szCs w:val="26"/>
        </w:rPr>
        <w:t>100 %</w:t>
      </w:r>
      <w:r>
        <w:rPr>
          <w:sz w:val="26"/>
          <w:szCs w:val="26"/>
        </w:rPr>
        <w:t xml:space="preserve"> от планового объема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12. «Повышение эффективности использования муниципального имущества и земельных участков города Тынды на 2015-2024 годы» </w:t>
      </w:r>
      <w:r>
        <w:rPr>
          <w:rFonts w:eastAsia="Times New Roman" w:cs="Times New Roman" w:ascii="Times New Roman" w:hAnsi="Times New Roman"/>
          <w:sz w:val="26"/>
          <w:szCs w:val="26"/>
        </w:rPr>
        <w:t>(далее – Программа), в рамках реализации Программы в отчетном периоде бюджетные средства направлены на выполнение 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изготовление тех. паспортов на помещения находящиеся в муниципальной собственности, техническое обслуживание пустующих муниципальных помещений, оплата коммунальных услуг за муниципальные помещения, изготовление технических планов, кадастровых паспортов, услуги типографии, техническое обслуживание охранной и пожарной сигнализации,  оплату нотариальных услуг, оплата транспортного налог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29 470,459 тыс. рублей;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готовление межевых планов на формирование земельных участков- 2 560,84 тыс. рублей;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лату судебных расходов по решению суда  - 879,325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ение деятельности работников   УМиЗО: оплата труда, обеспечение уплаты обязательных налоговых платежей и взносов, оплата услуг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</w:t>
      </w:r>
      <w:r>
        <w:rPr>
          <w:rFonts w:cs="Times New Roman" w:ascii="Times New Roman" w:hAnsi="Times New Roman"/>
          <w:sz w:val="26"/>
          <w:szCs w:val="26"/>
        </w:rPr>
        <w:t xml:space="preserve"> связ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в том числе Интернет)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плата за сопровождение и приобретение программного обеспечения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хозяйственные расходы - 19 532,663 тыс. рублей; 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8 работников) на сумму  452,493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В 2021 год фактический объем финансирования Программы составил</w:t>
      </w:r>
      <w:r>
        <w:rPr>
          <w:b/>
          <w:sz w:val="26"/>
          <w:szCs w:val="26"/>
        </w:rPr>
        <w:t xml:space="preserve"> 52 895,7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лей</w:t>
      </w:r>
      <w:r>
        <w:rPr>
          <w:sz w:val="26"/>
          <w:szCs w:val="26"/>
        </w:rPr>
        <w:t xml:space="preserve">  или </w:t>
      </w:r>
      <w:r>
        <w:rPr>
          <w:b/>
          <w:sz w:val="26"/>
          <w:szCs w:val="26"/>
        </w:rPr>
        <w:t>92,9%</w:t>
      </w:r>
      <w:r>
        <w:rPr>
          <w:sz w:val="26"/>
          <w:szCs w:val="26"/>
        </w:rPr>
        <w:t xml:space="preserve"> от планового объема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3. «Противодействие злоупотреблению наркотическими средствами и их незаконному обороту на 2015-2024 годы в городе Тынде Амурской области» </w:t>
      </w:r>
      <w:r>
        <w:rPr>
          <w:rFonts w:eastAsia="Times New Roman" w:cs="Times New Roman" w:ascii="Times New Roman" w:hAnsi="Times New Roman"/>
          <w:sz w:val="26"/>
          <w:szCs w:val="26"/>
        </w:rPr>
        <w:t>(далее – Программа), в рамках реализации Программы в отчетном периоде бюджетные средства направлены на выполнение  мероприятий: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системы профилактики наркомании, проведены: Холи-фестиваля «Живи ярко», посвященного Международному Дню борьбы с наркоманией и акции «Вместо сигареты конфета!», посвященная Международному Дню борьбы с табаком. Приобретены расходные материалы  на сумму 50,35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ие молодежного образовательного форума «ВИВАТ-2021», посвященного ЗОЖ - 10,05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 фактический объем финансирования Программы состави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60,4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лей</w:t>
      </w:r>
      <w:r>
        <w:rPr>
          <w:rFonts w:cs="Times New Roman" w:ascii="Times New Roman" w:hAnsi="Times New Roman"/>
          <w:sz w:val="26"/>
          <w:szCs w:val="26"/>
        </w:rPr>
        <w:t xml:space="preserve">  или </w:t>
      </w:r>
      <w:r>
        <w:rPr>
          <w:rFonts w:cs="Times New Roman" w:ascii="Times New Roman" w:hAnsi="Times New Roman"/>
          <w:b/>
          <w:sz w:val="26"/>
          <w:szCs w:val="26"/>
        </w:rPr>
        <w:t>100%</w:t>
      </w:r>
      <w:r>
        <w:rPr>
          <w:rFonts w:cs="Times New Roman" w:ascii="Times New Roman" w:hAnsi="Times New Roman"/>
          <w:sz w:val="26"/>
          <w:szCs w:val="26"/>
        </w:rPr>
        <w:t xml:space="preserve"> от планового объема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4. «Повышение эффективности управления муниципальными финансами и муниципальным долгом города Тынды на 2015-2024 годы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(далее – Программа), в рамках реализации Программы в отчетном периоде бюджетные средства направлены на выполнение  мероприятий: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гашение процентов по кредитным обязательствам Администрации города перед ПАО «Сбербанк» - 6 526,806 тыс. руб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ение деятельности работников Финансового управления: оплата труда, обеспечение уплаты обязательных налоговых платежей и взносов, командировочные расходы, оплата услуг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</w:t>
      </w:r>
      <w:r>
        <w:rPr>
          <w:rFonts w:cs="Times New Roman" w:ascii="Times New Roman" w:hAnsi="Times New Roman"/>
          <w:sz w:val="26"/>
          <w:szCs w:val="26"/>
        </w:rPr>
        <w:t xml:space="preserve"> связ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в том числе Интернет)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плата за сопровождение и приобретение программного обеспечения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хозяйственные расходы - </w:t>
      </w:r>
      <w:r>
        <w:rPr>
          <w:rFonts w:cs="Times New Roman" w:ascii="Times New Roman" w:hAnsi="Times New Roman"/>
          <w:sz w:val="26"/>
          <w:szCs w:val="26"/>
        </w:rPr>
        <w:t xml:space="preserve">20 777,348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ыс. рублей;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расходов по оплате стоимости проезда и провоза багажа к месту использования отпуска и обратно (воспользовались 17 работников) на сумму  874,179 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 фактический объем финансирования Программы составил</w:t>
      </w:r>
      <w:r>
        <w:rPr>
          <w:rFonts w:cs="Times New Roman" w:ascii="Times New Roman" w:hAnsi="Times New Roman"/>
          <w:b/>
          <w:sz w:val="26"/>
          <w:szCs w:val="26"/>
        </w:rPr>
        <w:t xml:space="preserve"> 28 178,333 тыс. рублей</w:t>
      </w:r>
      <w:r>
        <w:rPr>
          <w:rFonts w:cs="Times New Roman" w:ascii="Times New Roman" w:hAnsi="Times New Roman"/>
          <w:sz w:val="26"/>
          <w:szCs w:val="26"/>
        </w:rPr>
        <w:t xml:space="preserve">  или </w:t>
      </w:r>
      <w:r>
        <w:rPr>
          <w:rFonts w:cs="Times New Roman" w:ascii="Times New Roman" w:hAnsi="Times New Roman"/>
          <w:b/>
          <w:sz w:val="26"/>
          <w:szCs w:val="26"/>
        </w:rPr>
        <w:t>98,4%</w:t>
      </w:r>
      <w:r>
        <w:rPr>
          <w:rFonts w:cs="Times New Roman" w:ascii="Times New Roman" w:hAnsi="Times New Roman"/>
          <w:sz w:val="26"/>
          <w:szCs w:val="26"/>
        </w:rPr>
        <w:t xml:space="preserve"> от планового объема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5. «Поддержка социально-ориентированных некоммерческих организаций на территории муниципального образования город Тында на 2017-2024 годы» </w:t>
      </w:r>
      <w:r>
        <w:rPr>
          <w:rFonts w:eastAsia="Times New Roman" w:cs="Times New Roman" w:ascii="Times New Roman" w:hAnsi="Times New Roman"/>
          <w:sz w:val="26"/>
          <w:szCs w:val="26"/>
        </w:rPr>
        <w:t>(далее – Программа), в рамках реализации Программы в отчетном периоде бюджетные средства направлены на выполнение  мероприятий: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едоставление субсидии Общероссийской общественной организации «Всероссийское общество инвалидов» в размере 10 тыс. рублей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казание информационной и имущественной поддержки на безвозмездной основе СОНКО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 фактический объем финансирования Программы состави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0,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лей</w:t>
      </w:r>
      <w:r>
        <w:rPr>
          <w:rFonts w:cs="Times New Roman" w:ascii="Times New Roman" w:hAnsi="Times New Roman"/>
          <w:sz w:val="26"/>
          <w:szCs w:val="26"/>
        </w:rPr>
        <w:t xml:space="preserve">  или </w:t>
      </w:r>
      <w:r>
        <w:rPr>
          <w:rFonts w:cs="Times New Roman" w:ascii="Times New Roman" w:hAnsi="Times New Roman"/>
          <w:b/>
          <w:sz w:val="26"/>
          <w:szCs w:val="26"/>
        </w:rPr>
        <w:t>100%</w:t>
      </w:r>
      <w:r>
        <w:rPr>
          <w:rFonts w:cs="Times New Roman" w:ascii="Times New Roman" w:hAnsi="Times New Roman"/>
          <w:sz w:val="26"/>
          <w:szCs w:val="26"/>
        </w:rPr>
        <w:t xml:space="preserve"> от планового объема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6.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«Развитие транспортной системы города Тынды на 2018-2024 годы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(далее – Программа), в рамках реализации Программы в отчетном периоде бюджетные средства направлены на выполнение  мероприятий: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6.1. Подпрограмма «Развитие пассажирского транспорта общего пользования города Тынды»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отчетном периоде фактический объем финансирования  составил </w:t>
      </w:r>
      <w:r>
        <w:rPr>
          <w:rFonts w:cs="Times New Roman" w:ascii="Times New Roman" w:hAnsi="Times New Roman"/>
          <w:sz w:val="26"/>
          <w:szCs w:val="26"/>
        </w:rPr>
        <w:t xml:space="preserve">  23 862,696 тыс. рублей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ли 100</w:t>
      </w:r>
      <w:r>
        <w:rPr>
          <w:rFonts w:cs="Times New Roman" w:ascii="Times New Roman" w:hAnsi="Times New Roman"/>
          <w:sz w:val="26"/>
          <w:szCs w:val="26"/>
        </w:rPr>
        <w:t xml:space="preserve">%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планового объема годовых назначений направлен на выполнение  мероприятий:</w:t>
      </w:r>
    </w:p>
    <w:p>
      <w:pPr>
        <w:pStyle w:val="Style2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- </w:t>
      </w:r>
      <w:r>
        <w:rPr>
          <w:sz w:val="26"/>
          <w:szCs w:val="26"/>
        </w:rPr>
        <w:t>оснащение автобусов МУП «Автотранссервис» системой ГЛОНАСС и терминалами для оплаты по банковским и социальным картам - 857,5 тыс. рублей;</w:t>
      </w:r>
    </w:p>
    <w:p>
      <w:pPr>
        <w:pStyle w:val="Style2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- </w:t>
      </w:r>
      <w:r>
        <w:rPr>
          <w:sz w:val="26"/>
          <w:szCs w:val="26"/>
        </w:rPr>
        <w:t>приобретение в лизинг 3 автобусов (двух марки ПАЗ и ГАЗЕЛЬ «</w:t>
      </w:r>
      <w:r>
        <w:rPr>
          <w:sz w:val="26"/>
          <w:szCs w:val="26"/>
          <w:lang w:val="en-US"/>
        </w:rPr>
        <w:t>NEXT</w:t>
      </w:r>
      <w:r>
        <w:rPr>
          <w:sz w:val="26"/>
          <w:szCs w:val="26"/>
        </w:rPr>
        <w:t>») - 10 988,423 тыс. рублей;</w:t>
      </w:r>
    </w:p>
    <w:p>
      <w:pPr>
        <w:pStyle w:val="Style2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- </w:t>
      </w:r>
      <w:r>
        <w:rPr>
          <w:sz w:val="26"/>
          <w:szCs w:val="26"/>
        </w:rPr>
        <w:t>возмещение затрат понесенных МУП «Автотранссервис» при оказании транспортных услуг - 12 016,773 тыс. рублей</w:t>
      </w:r>
      <w:r>
        <w:rPr>
          <w:b/>
          <w:i/>
          <w:sz w:val="26"/>
          <w:szCs w:val="26"/>
        </w:rPr>
        <w:t>.</w:t>
      </w:r>
    </w:p>
    <w:p>
      <w:pPr>
        <w:pStyle w:val="Style2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6.2. Подпрограмма «Развитие дорожно-уличной сети и дорожного хозяйства города Тынды»,</w:t>
      </w:r>
      <w:r>
        <w:rPr>
          <w:sz w:val="26"/>
          <w:szCs w:val="26"/>
        </w:rPr>
        <w:t xml:space="preserve"> в отчетном периоде фактический объем финансирования  составил   391 702,587 тыс. рублей  или 93,7% от планового объема годовых назначений направлен на выполнение мероприятий:</w:t>
      </w:r>
    </w:p>
    <w:p>
      <w:pPr>
        <w:pStyle w:val="Style20"/>
        <w:ind w:firstLine="709"/>
        <w:jc w:val="both"/>
        <w:rPr/>
      </w:pPr>
      <w:r>
        <w:rPr>
          <w:b/>
          <w:i/>
          <w:sz w:val="26"/>
          <w:szCs w:val="26"/>
        </w:rPr>
        <w:t xml:space="preserve">- </w:t>
      </w:r>
      <w:r>
        <w:rPr>
          <w:sz w:val="26"/>
          <w:szCs w:val="26"/>
        </w:rPr>
        <w:t>содержание  и благоустройство автомобильных дорого общего пользования местного значения и искусственных и инженерных сооружений на них - 41 063,122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едение в нормативное состояние автомобильных дорог общего пользования местного значения и искусственных сооружений на них - 1 633,342 тыс. рублей;    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изготовление технических паспортов, паспортов  автомобильных дорог общего пользования местного значения – 465,08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содержание и эксплуатацию комплексов фотофиксации нарушений ПДД и ремонт 6 участков автомобильных дорог и искусственных сооружений на них общей площадью 321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ул. 8 Марта, Усть-Илимская, Верхне-Набарежная, Новотындинская, Монтажников, Геологов, Сосновый бор, Северная Объездная, Дальневосточная) - 76 838,842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держание и обслуживание средств регулирования дорожного движения (светофоры) в рамках субсидий МУП «Горэлектротеплосеть» -1 049,494 тыс. рублей;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и техническое обслуживание муниципальных сетей наружного освещения (замена ламп, замена старых и установка новых железобетонных опор, замена и установка новых светильников, замена голого провода на СИП и т.д.) по соглашению с МУП «Горэлектротеплосеть» - 9 964,71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лата ПАО ДВ энергетическая компания «Руссгидро» (филиал ПАО ДЭК-Амурэнергосбыт) за потребленную сетями наружного освещения города электрическую энергию - 10 687,997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финансового обеспечения по соблюдению условий заключенного муниципального контракта «выполнение работ по капитальному ремонту ул. Красная Пресня от примыкания к ФАД А-360 до ул. Кирова - 250 000 тыс. рублей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16.3. Подпрограмма «Обеспечение безопасности дорожного движения в городе Тынде», </w:t>
      </w:r>
      <w:r>
        <w:rPr>
          <w:sz w:val="26"/>
          <w:szCs w:val="26"/>
        </w:rPr>
        <w:t xml:space="preserve"> в отчетном периоде фактический объем финансирования  составил   100,0  тыс. рублей  или 100% от планового объема годовых назначений направлен на  приобретение спортивной формы для команды «Юные инспектора дорожного движения» МОБУ СОШ № 7. 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 фактический объем финансирования Программы состави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42 174,24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лей</w:t>
      </w:r>
      <w:r>
        <w:rPr>
          <w:rFonts w:cs="Times New Roman" w:ascii="Times New Roman" w:hAnsi="Times New Roman"/>
          <w:sz w:val="26"/>
          <w:szCs w:val="26"/>
        </w:rPr>
        <w:t xml:space="preserve">  или </w:t>
      </w:r>
      <w:r>
        <w:rPr>
          <w:rFonts w:cs="Times New Roman" w:ascii="Times New Roman" w:hAnsi="Times New Roman"/>
          <w:b/>
          <w:sz w:val="26"/>
          <w:szCs w:val="26"/>
        </w:rPr>
        <w:t>94%</w:t>
      </w:r>
      <w:r>
        <w:rPr>
          <w:rFonts w:cs="Times New Roman" w:ascii="Times New Roman" w:hAnsi="Times New Roman"/>
          <w:sz w:val="26"/>
          <w:szCs w:val="26"/>
        </w:rPr>
        <w:t xml:space="preserve"> от планового объема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17. </w:t>
      </w:r>
      <w:r>
        <w:rPr>
          <w:b/>
          <w:sz w:val="26"/>
          <w:szCs w:val="26"/>
          <w:u w:val="single"/>
        </w:rPr>
        <w:t>«Формирование современной городской среды на территории города Тынды на 2018-2024 годы»</w:t>
      </w:r>
      <w:r>
        <w:rPr>
          <w:sz w:val="26"/>
          <w:szCs w:val="26"/>
        </w:rPr>
        <w:t xml:space="preserve"> (далее – Программа), в рамках реализации Программы в отчетном периоде бюджетные средства направлены на выполнение мероприятий:</w:t>
      </w:r>
      <w:r>
        <w:rPr>
          <w:b/>
          <w:sz w:val="26"/>
          <w:szCs w:val="26"/>
        </w:rPr>
        <w:t xml:space="preserve">  </w:t>
      </w:r>
    </w:p>
    <w:p>
      <w:pPr>
        <w:pStyle w:val="Style2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- разработка ПСД на строительство скейт-парка по адресу: г. Тында, «Площадь 25-летия БАМа» и на видеонаблюдение «БАМовский Арбат» - 341,89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благоустройство дворовых территорий  по адресам: ул. Красная Пресня, 52, 54, 56, 66 и ул. Усть-Илимская, 3, Подрядчик  ООО «БСК-Взрывпром» - 7291,667 тыс. рублей;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>- благоустройство Детской спортивной площадки по адресу: ул. Московский бульвар и общественной территории «Сквер в районе музыкальной школы» -  12 101,685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стройство мест массового отдыха населения по концепции проекта «БАМовский Арбат: Проект благоустройства улицы, бульвара и прилегающих скверов. Тында, Амурская область» – победителя Всероссийского конкурса лучших проектов создания комфортной городской среды, в том числе на оплату услуг по проведению авторского надзора - 53 202,066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 фактический объем финансирования Программы составил</w:t>
      </w:r>
      <w:r>
        <w:rPr>
          <w:rFonts w:cs="Times New Roman" w:ascii="Times New Roman" w:hAnsi="Times New Roman"/>
          <w:b/>
          <w:sz w:val="26"/>
          <w:szCs w:val="26"/>
        </w:rPr>
        <w:t xml:space="preserve"> 95 159,53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лей</w:t>
      </w:r>
      <w:r>
        <w:rPr>
          <w:rFonts w:cs="Times New Roman" w:ascii="Times New Roman" w:hAnsi="Times New Roman"/>
          <w:sz w:val="26"/>
          <w:szCs w:val="26"/>
        </w:rPr>
        <w:t xml:space="preserve">  или </w:t>
      </w:r>
      <w:r>
        <w:rPr>
          <w:rFonts w:cs="Times New Roman" w:ascii="Times New Roman" w:hAnsi="Times New Roman"/>
          <w:b/>
          <w:sz w:val="26"/>
          <w:szCs w:val="26"/>
        </w:rPr>
        <w:t>100%</w:t>
      </w:r>
      <w:r>
        <w:rPr>
          <w:rFonts w:cs="Times New Roman" w:ascii="Times New Roman" w:hAnsi="Times New Roman"/>
          <w:sz w:val="26"/>
          <w:szCs w:val="26"/>
        </w:rPr>
        <w:t xml:space="preserve"> от планового объема годовых назначений.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8. «Развитие муниципальной службы в городе Тынде на 2020-2024 годы»</w:t>
      </w:r>
      <w:r>
        <w:rPr>
          <w:sz w:val="26"/>
          <w:szCs w:val="26"/>
        </w:rPr>
        <w:t xml:space="preserve"> (далее – Программа), в рамках реализации Программы в отчетном периоде бюджетные средства направлены на выполнение мероприятий: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подготовка и повышение квалификации муниципальных служащих. В 2021 году  33 работника Администрации города её функциональных и отраслевых органов прошли курсовую переподготовку (Финансовое Управление Администрации города Тынды – 3 работника, Администрация города Тынды - 18; Управление молодежной и семейной политики, физической культуры и спорта Администрации города Тынды – 2; Управление культуры, искусства, кинофикации и архивного дела Администрации города Тынды – 2; Управление муниципального имущества и земельных отношений Администрации города Тынды – 4, Тындинская городская Дума – 3, Контрольно-счетная палата города Тынды - 1) - 298,144 тыс. рублей;</w:t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испансеризация  муниципальных служащих.  В 2021 году  94 работника Администрации города её функциональных и отраслевых органов прошли диспансеризацию (Финансовое Управление Администрации города Тынды – 16 сотрудников, Администрация города Тынды - 36; Управление молодежной и семейной политики, физической культуры и спорта Администрации города Тынды – 4; Управление культуры, искусства, кинофикации и архивного дела Администрации города Тынды – 4; Управление муниципального имущества и земельных отношений Администрации города Тынды – 17, Тындинская городская Дума – 5, Контрольно-счетная палата города Тынды – 1, Управление образования Администрации города Тынды – 11) - 695,963 тыс.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 фактический объем финансирования Программы составил</w:t>
      </w:r>
      <w:r>
        <w:rPr>
          <w:rFonts w:cs="Times New Roman" w:ascii="Times New Roman" w:hAnsi="Times New Roman"/>
          <w:b/>
          <w:sz w:val="26"/>
          <w:szCs w:val="26"/>
        </w:rPr>
        <w:t xml:space="preserve"> 994,107 тыс. рублей</w:t>
      </w:r>
      <w:r>
        <w:rPr>
          <w:rFonts w:cs="Times New Roman" w:ascii="Times New Roman" w:hAnsi="Times New Roman"/>
          <w:sz w:val="26"/>
          <w:szCs w:val="26"/>
        </w:rPr>
        <w:t xml:space="preserve">  или </w:t>
      </w:r>
      <w:r>
        <w:rPr>
          <w:rFonts w:cs="Times New Roman" w:ascii="Times New Roman" w:hAnsi="Times New Roman"/>
          <w:b/>
          <w:sz w:val="26"/>
          <w:szCs w:val="26"/>
        </w:rPr>
        <w:t>96,9%</w:t>
      </w:r>
      <w:r>
        <w:rPr>
          <w:rFonts w:cs="Times New Roman" w:ascii="Times New Roman" w:hAnsi="Times New Roman"/>
          <w:sz w:val="26"/>
          <w:szCs w:val="26"/>
        </w:rPr>
        <w:t xml:space="preserve"> от планового объема годовых назначен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9. На реализацию мероприятий муниципальной программы «Доступная среда в городе Тынде на 2015-2024 годы»</w:t>
      </w:r>
      <w:r>
        <w:rPr>
          <w:sz w:val="26"/>
          <w:szCs w:val="26"/>
        </w:rPr>
        <w:t xml:space="preserve">  в 2021 году  бюджетные ассигнования на реализацию мероприятий муниципальной программы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95pt">
    <w:name w:val="Основной текст (2) + 9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7380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9aa78d3b532a93cmsonospacing">
    <w:name w:val="99aa78d3b532a93c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39:00Z</dcterms:created>
  <dc:creator>RePack by Diakov</dc:creator>
  <dc:description/>
  <cp:keywords/>
  <dc:language>en-US</dc:language>
  <cp:lastModifiedBy>RePack by Diakov</cp:lastModifiedBy>
  <cp:lastPrinted>2021-12-01T10:42:00Z</cp:lastPrinted>
  <dcterms:modified xsi:type="dcterms:W3CDTF">2022-02-22T02:17:00Z</dcterms:modified>
  <cp:revision>14</cp:revision>
  <dc:subject/>
  <dc:title/>
</cp:coreProperties>
</file>