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реализации муниципальных программ, реализуемых за счет средст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г. Тында за 2021 год</w:t>
      </w:r>
    </w:p>
    <w:tbl>
      <w:tblPr>
        <w:tblW w:w="153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184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850"/>
        <w:gridCol w:w="851"/>
        <w:gridCol w:w="850"/>
      </w:tblGrid>
      <w:tr>
        <w:trPr>
          <w:tblHeader w:val="true"/>
          <w:cantSplit w:val="true"/>
        </w:trPr>
        <w:tc>
          <w:tcPr>
            <w:tcW w:w="590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аименование программы/мероприятия</w:t>
            </w:r>
          </w:p>
        </w:tc>
        <w:tc>
          <w:tcPr>
            <w:tcW w:w="4253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лановый годовой объем финансирования, тыс. рублей</w:t>
            </w:r>
          </w:p>
        </w:tc>
        <w:tc>
          <w:tcPr>
            <w:tcW w:w="4252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профинансировано в отчетном периоде, тыс. рублей</w:t>
            </w:r>
          </w:p>
        </w:tc>
        <w:tc>
          <w:tcPr>
            <w:tcW w:w="4394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выполнено в отчетном периоде, тыс. рублей</w:t>
            </w:r>
          </w:p>
        </w:tc>
      </w:tr>
      <w:tr>
        <w:trPr>
          <w:tblHeader w:val="true"/>
          <w:cantSplit w:val="true"/>
        </w:trPr>
        <w:tc>
          <w:tcPr>
            <w:tcW w:w="590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543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590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850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851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г. Тынд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939,26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333,43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0600,94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985,84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019,039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8351,98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474,58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1088,80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3491,87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296,71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8351,98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474,58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1088,80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3491,87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296,714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ъекты капитального строительств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капитальные влож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ИОКР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расход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939,2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333,4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0600,9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985,8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019,0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8351,9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474,5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1088,8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3491,8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296,7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8351,98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474,5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1088,8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3491,8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296,714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Модернизация жилищно-коммунального комплекса, энергосбережение и повышение энергетической эффективности в городе Тынде на 2015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051,1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78,1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3,0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107,4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074,6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2,7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107,46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074,6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2,7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доступности коммунальных услуг, повышение качества и надежности жилищно-коммунального обслуживания населения города Тынды на 2015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051,1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78,1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3,0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107,4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074,6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2,7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107,46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074,6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2,7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2802,1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778,1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4,06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858,5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074,6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3,8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858,5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074,6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3,8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, направленные на модернизацию коммунальной инфраструктур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700,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775,0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5,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22,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37,3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4,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22,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437,3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4,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компенсации выпадающих доходов теплоснабжающим организациям возникающих в результате установления льготных тарифов для населения Амурской обла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107,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107,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741,2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741,2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741,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741,2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ремонт фасадов многоквартирных домов на условиях софинансирования работ собственниками помещений в многоквартирных дома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4,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6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4,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6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4,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6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Улучшение жилищных условий отдельных категорий граждан»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монт жилых помещений ветеранов ВОВ; матерей воинов, погибших в локальных война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по реализации государственной молодежной политики в городе Тынде Амурской области на 2015-2024 годы «Молодежь Тынды»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96,2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88,1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61,6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53,7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61,6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53,7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Государственная молодёжная политика в городе Тынде на 2015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46,2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38,1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43,4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35,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143,4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35,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молодежной политики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91,9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83,7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89,09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81,2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89,09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981,2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45,1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49,9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42,3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47,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042,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47,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6,7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,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6,7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,8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6,7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,8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вершенствование материально-технической базы»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9,9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9,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9,99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9,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витие и содержание инфраструктуры государственной молодежной политики на территории города Тынд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9,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9,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9,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9,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2 "Патриотическое воспитание граждан Российской Федерации в городе Тынде Амурской области на 2015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1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1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19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1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атриотическое воспитание молодежи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1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1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19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1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ормирование патриотического мировоззрения через развитие патриотически ориентированного знания и воспитания граждан Российской Федера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1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1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рофилактика правонарушений, терроризма и экстремизма в городе Тынде на 2015 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3,3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,1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6,86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6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6,86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6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Профилактика правонарушений в городе Тынде на 2015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,4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,4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,4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,4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на территории города Тынды целенаправленных мер по первичной профилактике правонарушений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,4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,4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,4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,4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филактика правонарушений среди отдельных категорий гражда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,4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,4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,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,4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2 "Аппаратно-программный комплекс "Безопасный город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тиводействие терроризму и преступности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становка АПК «Безопасный город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образования в городе Тынде на 2015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4772,1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87,0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2357,2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251,6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076,1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3761,2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63,8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7325,87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299,7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271,7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3761,2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63,8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7325,87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299,7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271,79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школьного образова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039,7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413,9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212,8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412,9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3061,8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511,1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59,7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90,9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3061,8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511,1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659,7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90,92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689,1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142,7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70,9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75,5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4719,4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239,8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125,6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354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4719,47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239,8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125,6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354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191,4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315,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75,5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124,6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770,6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354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124,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770,6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354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623,9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623,9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721,0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721,0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721,0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721,0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73,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518,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4,9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73,7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518,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4,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73,7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518,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4,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3,3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1,2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,3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2,8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1,2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,9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2,8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1,2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,92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,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,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,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,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6,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6,92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5,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1,2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,6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5,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1,2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,6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5,9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1,2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,6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77,2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77,2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9,5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9,5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9,5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9,5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расходов, связанных с переездом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77,2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77,2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9,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9,5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9,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69,5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общего образова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5503,9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87,0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6010,8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296,2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09,7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3458,4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63,8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286,9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09,0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98,6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3458,4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63,8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286,9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09,0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98,62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9809,95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87,0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6639,4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319,1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64,3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727,7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63,8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666,8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97,1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99,9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727,7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63,8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3666,8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97,1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99,99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31,3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367,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64,3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244,9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244,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99,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244,9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244,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99,99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91,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91,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63,6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63,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63,6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63,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424,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424,9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785,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785,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785,8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6785,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03,9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51,7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03,9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51,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03,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51,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95,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95,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00,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00,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00,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00,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8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8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6,0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6,0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6,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6,0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(в части финансового обеспечения материальных средств для осуществления государственного полномочия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,9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,9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,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,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,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,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419,5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89,1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85,0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5,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596,33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871,7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25,9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8,6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596,33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871,7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25,9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8,63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10,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64,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5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63,2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4,6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8,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63,2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4,6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8,63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одернизация систем общего обра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23,5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82,6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0,9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23,5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82,6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0,9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1,5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4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1,5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4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1,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4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энергосбережению в части замены в образовательных организациях деревянных окон на металлопластиковы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4,6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79,6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,9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4,6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79,6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,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4,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79,6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,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проведение мероприятий по благоустройству территорий общеобразовательных организа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 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7,6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2,3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5,3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8,1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8,3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,7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8,14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8,3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,7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, направленные на укрепление здоровья детей и подростков, в том числе с ограниченными возможностя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,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,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,0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2,3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7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,5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8,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,1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,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8,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,1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6,7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6,7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6,2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6,2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6,2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6,2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6,7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6,7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6,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6,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6,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6,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полнительного образова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316,7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52,9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00,4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3,4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989,8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52,9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54,6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82,3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989,85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52,9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54,6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82,3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637,7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2,49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01,7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63,4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589,37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2,4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34,5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82,3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589,3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2,4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34,5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82,3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20,4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56,9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63,4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44,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62,5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82,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44,8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62,5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82,3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00,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00,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27,3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27,3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27,3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27,3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7,1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2,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4,6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7,1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2,4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4,6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7,1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2,4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4,6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8,7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8,7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8,78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,7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,7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,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выявлению, развитию и поддержке одаренных дет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2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2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2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2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27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2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2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,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го и качественного отдыха и оздоровления детей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61,5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4,03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9,8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2,3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9,8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2,3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беспечение проведения оздоровительной кампании детей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61,5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4,03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9,8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2,3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9,8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2,3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Частичная оплата стоимости путевок для детей работающих граждан и организации отдыха и оздоровления детей в каникулярное врем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5,7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2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5,7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5,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етодов организации, инфраструктуры и форм отдыха и оздоровления дет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5,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5,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5,5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5,5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5,5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5,5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ременное трудоустройство несовершеннолетних граждан в летний пери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5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5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5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5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Социальная политика в сфере образова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05,9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32,8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3,0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01,3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28,3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3,0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01,36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28,3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3,0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казание социальной поддержки отдельным категориям граждан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05,9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32,8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3,0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01,3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28,3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3,0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01,36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28,3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3,0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путем снижения размера платы за присмотр и уход за ребенком (родительская плата) в муниципальных дошкольных 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5,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5,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5,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5,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5,9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5,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в натуральной форме малообеспеченным семьям путем освобождения платы за питание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7,0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7,0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7,0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7,0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7,0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37,0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назначению и выплате денежной выплаты при передаче ребенка на воспитание в семью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8,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8,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3,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3,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3,4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3,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выплатам лицам из числа детей-сирот и детей, оставшихся без попечения родителей, достигшим 18 лет, но продолжающим обучение в муниципальной общеобразовательной организации, до окончания обуч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8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8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54,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54,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54,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54,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54,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54,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выплате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40,5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40,5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65,8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65,8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65,8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65,8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и и осуществлению деятельности по опеке и попечительству несовершеннолетних ли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,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,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6,4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6,4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6,4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6,4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6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эффективного управления отраслью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44,2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65,0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0,0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789,9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00,9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9,9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789,94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900,9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9,95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96,0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96,0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7,4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7,4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7,4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7,4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96,0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96,0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7,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7,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7,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17,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256,0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76,9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0,0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44,6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55,6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9,9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44,69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55,6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9,95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50,7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60,7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0,0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39,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39,4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9,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39,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39,4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9,95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05,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6,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05,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6,2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05,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6,2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5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5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5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5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5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5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5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5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5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5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,5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4,5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4,5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,2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,2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,20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,2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семьям, имеющим детей инвалид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,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4,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,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,2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,2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,2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одаренным детя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физической культуры и спорта в городе Тынде Амурской области на 2015 – 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1787,7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53,1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100,1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670,1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64,2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450,2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17,5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49,5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95,5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87,5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5450,2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17,5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49,5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95,5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87,517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 Подпрограмма "Развитие инфраструктуры физической культуры и спорта в городе Тынде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47,0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73,19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3,8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90,6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64,4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22,6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3,6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90,64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64,4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22,6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3,6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азвитие инфраструктуры и материально - технической базы для занятий физической культурой и спортом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атериально-технической базы для занятий физической культурой и спорто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гиональный проект "Спорт - норма жизни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47,0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3,19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8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90,6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64,4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,6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,6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90,64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64,4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,6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,6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обретение спортивного оборудования и инвентаря для приведения организаций спортивной подготовки в нормативное состоя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47,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3,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8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90,6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64,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,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,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90,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64,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,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,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I Подпрограмма "Обеспечение реализации муниципальной политики в области физической культуры и спорта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940,6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,1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126,9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796,2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64,2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359,5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,1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126,9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191,9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87,5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359,5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,1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126,9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191,9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87,517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физической культуры и спорта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510,95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5,7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260,9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64,2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986,80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5,7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713,5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87,5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986,8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5,7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713,5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87,517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234,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769,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464,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09,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22,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87,5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09,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22,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87,517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76,8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5,7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1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76,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5,7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1,0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76,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5,7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1,0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3,8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3,8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3,8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3,8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3,8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3,8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3,8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3,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3,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3,8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3,8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3,8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паганда здорового образа жизни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,8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,8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,7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,7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,78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,7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ощрение граждан г.Тынды за достигнутые успехи в области физической культуры и спор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спортивно-массовых мероприят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5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5,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5,7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5,7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5,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5,7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8,4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8,4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,5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,5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,5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,5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8,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8,4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,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,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1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Участие в реализации федерального проекта "Спорт-норма жизни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6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,1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1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2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6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,1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1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2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63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,1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1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2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спортивных организаций, осуществляющих подготовку спортивного резерва для сборных команд Российской Федера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6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,1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1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2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6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,1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1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2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6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3,1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1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2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и сохранение культуры и искусства города Тынды на 2015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198,25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887,0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127,8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83,3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356,5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887,0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227,0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42,4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356,5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887,0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227,0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42,407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Дополнительное образование в сфере культуры и искусства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37,7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73,1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60,8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827,6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71,4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2,3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827,6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71,4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2,354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641,6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76,9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60,8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31,5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75,3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2,3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31,52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75,3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2,354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179,3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18,5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60,8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69,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16,8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2,3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69,2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16,8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52,354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62,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8,4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62,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8,4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62,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8,4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1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1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1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1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10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1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1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1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6,1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Народное творчество и досуговая деятельность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121,6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07,5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92,7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41,9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38,3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2,1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41,96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38,3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2,152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15,6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01,5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92,7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35,9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32,3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2,1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935,9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32,3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2,152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 ) муниципаль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09,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17,2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92,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30,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48,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2,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3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48,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82,152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05,6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,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05,6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,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05,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,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,0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,0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,0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,0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,0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,0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,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,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,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,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,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6,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Историко-культурное наследие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84,5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37,96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6,5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27,90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50,0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,8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27,9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50,0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,84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85,5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38,9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6,5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28,8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51,0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,8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28,88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51,0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,84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85,5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38,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6,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28,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51,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,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28,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51,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,84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0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0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0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0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0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0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Библиотечное обслуживание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2,26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17,0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7,58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15,2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23,6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4,0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15,25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23,6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4,04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81,2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96,06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7,58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94,2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2,5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4,0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94,22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2,5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4,04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21,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73,6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7,5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34,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8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4,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34,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80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4,04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59,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3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59,9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59,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0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0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0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0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0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0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5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рофессиональное искусство, прокат кинофильмов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28,4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93,6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9,65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05,1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42,8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93,6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96,0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53,1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642,8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93,6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96,0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53,139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517,9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93,6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9,1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05,1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32,4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93,6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5,6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53,1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32,4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93,6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5,6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53,139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57,9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52,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05,1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72,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19,2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53,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72,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19,2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53,139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. человек(поддержка творческой деятельности муниципальных театров в городах с численностью населения до 300 тыс. человек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1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,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1,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1,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40,0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2,4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6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40,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2,4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40,0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2,4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0,4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6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Архивное дело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2,3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2,0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2,9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7,7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2,96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7,7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1,19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0,9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1,8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6,6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1,85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6,6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9,9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4,9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0,5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0,5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0,5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0,5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1,2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,0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1,2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,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1,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,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7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Мероприятия в сфере культуры и искусства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21,29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0,4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5,5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37,9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09,7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,8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37,95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09,7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,872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05,96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05,9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3,9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3,9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3,9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3,9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05,9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05,9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3,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3,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3,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83,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01,7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0,8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5,5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40,4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2,2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,8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40,45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2,2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,872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2,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6,5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5,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0,6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7,8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,8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0,6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7,8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,872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7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3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3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7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3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,5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,5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,5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,5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,5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,5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,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,5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,5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,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,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,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Эффективное управление расходами Администрации города Тынды и подведомственных учреждений на 2015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232,6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778,70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671,5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0,4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701,1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671,57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0,4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701,1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Администрации города Тынды на 2015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228,4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774,4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88,6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0,4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18,2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288,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0,4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318,2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545,8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91,8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778,9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0,4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08,4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778,9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70,4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08,4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91,8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91,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08,4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08,4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08,4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808,4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онному обеспечению деятельности административных комисс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7,5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7,5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3,9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3,9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3,9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3,9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созданию и организации деятельности комиссий по делам несовершеннолетних и защите их прав при администрациях городских округов и муниципальных район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1,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1,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2,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2,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2,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52,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и и осуществлению деятельности по опеке и попечительству в отношении совершеннолетних лиц, признанных судом недееспособными или ограниченными в дееспособности по основаниям, указанным в статьях 29 и 30 Гражданского кодекса Российской Федера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,8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,8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0,8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0,8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0,8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0,8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отдельных государственных полномочий Амурской области по осуществлению регионального государственного контроля (надзора) в области розничной продажи алкогольной и спиртосодержащей продук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3,8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3,8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,3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,3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,3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,3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6,98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6,9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6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6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64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6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6,9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6,9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6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6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2,6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5,5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25,5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9,1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9,1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9,17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9,1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ставительские расход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,5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,5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,5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3,5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чие расходы по выполнению функций органами местного самоуправления (в т.ч. проведение экспертиз, взнос на жителей в Совет муниципальных образований и т.д.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9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9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9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9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9,6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9,6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9,6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9,6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9,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9,6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диновременное денежное вознаграждение при присвоении звания "Почетный гражданин города Тынды" и при награждении знаком отличия "За заслуги перед городом Тындой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существление мероприятий по мобилизационной подготовке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5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5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1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1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1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1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обеспечению мобилизационной готовности экономик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5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5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,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землеустройству и землепользованию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,7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,7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,7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,7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,7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,7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,7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,7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,7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,7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,7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3,7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территорий специального назначе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8,1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8,1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8,1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8,1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8,15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8,1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бор и удаление твердых отход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Доплаты к пенсиям, дополнительное пенсионное обеспечение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75,88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75,8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11,1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11,1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11,15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11,1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пенсий муниципальным служащим за выслугу л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24,8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24,8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2,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2,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2,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02,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гражданам, удостоенным звания "Почетный гражданин города Тынды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1,0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1,0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8,2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8,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8,2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8,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периодических изданий, учрежденных органами местного самоуправле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,9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,9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,7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,7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,7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,7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редств массовой информа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,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7,9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,7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,7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,7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7,7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качественного и доступного предоставления муниципальных услуг гражданам и организациям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8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8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,0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,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,0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,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держание помещения МФЦ, оплата услуг связи, Интернет, коммунальных услу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8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,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,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,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,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Управление по делам гражданской обороны и чрезвычайным ситуациям города Тын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78,1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78,1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21,8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21,8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21,88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21,8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10,78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10,7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34,90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34,9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34,90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34,9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10,7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10,7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34,9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34,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34,9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34,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3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3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3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3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38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3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3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3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,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Защита населения в мирное и военное время от чрезвычайных ситуаций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,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,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,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,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зерв материальных ресурсов для ликвидации чрезвычайных ситуаций на территории Амурской обла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,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Дирекция транспорта и обслуживания Администрации города Тын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226,04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226,0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61,0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61,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61,0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861,0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653,6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653,6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8,5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8,5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8,5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8,5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653,6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653,6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8,5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8,5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8,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288,5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,4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,4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,4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,4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,4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,4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,4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,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,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,4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,4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2,4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сельского хозяйства и регулирования рынков сельскохозяйственной продукции, сырья и продовольствия города Тынды на 2015 - 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ветеринарно-санитарного благополучия на территории города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ддержка и развитие малого и среднего предпринимательства в городе Тынде Амурской области на 2015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8,0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68,64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9,3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4,8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68,6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,2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4,88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68,6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,2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развития субъектов малого и среднего предпринимательства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8,0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68,64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9,3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4,8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68,6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,2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784,88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68,6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6,2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гиональная поддержка малого и среднего предпринимаельства, включая крестьянские (фермерские) хозяйства (в части предоставления субсидий местным бюджетам на поддержку и развитие субъектов малого и среднего предпринимательства, включая крестьянские (фермерские) хозяйства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37,1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68,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,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34,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68,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,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34,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68,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,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рганизационная поддерж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8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8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,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«Социально-экономическая поддержка молодых специалистов, работающих в учреждениях здравоохранения, образования, культуры, молодежной политики и спорта в городе Тынде на 2015-2024 годы»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едоставление молодым специалистам финансовой поддержки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о-экономической поддержки в виде единовременной выплаты подъемны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Обеспечение доступным и качественным жильем населения города Тынды на 2015 - 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346,0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20,1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5,9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328,0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02,8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5,2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328,06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02,8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5,2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-и города Тын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214,0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52,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2,0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196,0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34,7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1,2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196,06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34,7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1,2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переселению граждан из ветхого жилищного фонда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214,0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52,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2,0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196,0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34,7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1,2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196,06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34,7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61,2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переселению граждан из ветхого и аварийного жилья в зоне Байкало-Амурской магистрал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866,6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52,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4,6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848,7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34,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3,9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848,7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34,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3,9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Ликвидация аварийного жилищного фонд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едование жилых домов на предмет аварийно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8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8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8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8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8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51,8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молодых семей нуждающихся в улучшении жилищных условий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2,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6,0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,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2,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6,0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,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2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6,0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,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ых выплат молодым семьям при рождении (усыновлении) ребенка для компенсации расходов на приобретение (строительство) жиль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вышение эффективности использования муниципального имущества и земельных участков города Тынды на 2015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907,9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907,9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5,7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5,7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5,7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895,7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Вовлечение в хозяйственный оборот муниципального имущества, в том числе земельных участков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016,2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016,2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31,29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31,2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31,29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31,2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эффективного управления, распоряжения, использования и сохранности муниципального имуще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11,4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11,4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470,4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470,4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470,4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470,4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, расположенными на территории города Тынд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4,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4,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0,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0,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0,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60,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59,8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59,8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32,6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32,6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32,66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32,6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59,8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59,8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32,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32,6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32,6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32,6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4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4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4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4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49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4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4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4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4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4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4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2,4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,3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,3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,3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,3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,3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,3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,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,3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,3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,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,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,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ротиводействие злоупотреблению наркотическими средствами и их незаконному обороту на 2015-2024 годы в городе Тынде Амурской области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вершенствование системы профилактики наркомании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на территории города целенаправленных мер по профилактике первичного употребления наркотик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вышение эффективности управления муниципальными финансами и муниципальным долгом города Тынды на 2015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24,0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24,0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78,3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78,3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78,3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78,3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"Осуществление эффективного управления муниципальным долгом города Тын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5,3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5,3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26,8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26,8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26,80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26,8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5,3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5,3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26,8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26,8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26,8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26,8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64,4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64,4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77,3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77,3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77,34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77,3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64,4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64,4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77,3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77,3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77,3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777,3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1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1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1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1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17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1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«Поддержка социально-ориентированных некоммерческих организаций на территории муниципального образования город Тында на 2017 – 2024 годы»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Предоставление поддержки СОНКО»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убсидий СОНКО на реализацию социально значимых проект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транспортной системы города Тынды на 2018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2174,2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4391,9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782,3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5665,2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165,9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99,3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5665,28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165,9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99,3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пассажирского транспорта общего пользования города Тын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62,69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62,0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62,6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62,0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62,6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62,0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62,69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62,0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62,6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62,0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62,6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62,0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вышение качества транспортного обслуживания, доступности услуг пассажирского транспорта для населения город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казание поддержки бюджетам муниципаль-ных образований, связанной с организацией транспортного обслу-живания насел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88,4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7,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88,4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7,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88,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87,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и юридическим лицам в целях финансового обеспечения (возмещения) затрат в связи с выполнением работ по организации транспортного обслуживания населения,связанных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16,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16,7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16,7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16,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16,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16,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улично-дорожной сети города Тын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8211,5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4991,24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220,29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702,58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765,2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937,2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1702,58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765,2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937,2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сновное мероприятие: "Содержание и управление дорожным хозяйством"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151,7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151,7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150,9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150,9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150,97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150,9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63,8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63,8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63,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63,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63,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63,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8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8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,8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дорожной деятельно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сетей наружного освещения, средств регулирования дорожного движе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86,1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86,14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02,2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02,2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02,2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02,2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личное освещ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40,7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40,7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87,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87,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87,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87,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5,9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5,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64,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64,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64,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64,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униципальный дорожный фонд города Тын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073,6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991,24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82,4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849,4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765,2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84,1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849,4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765,2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84,1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ведение в нормативное состояние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3,8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3,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3,3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3,3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3,3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3,3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,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,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,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,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муниципальными образованиями дорожной деятельности в отношении автомобильных дорог местного значения и сооружений на них (субсидия Амурской области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759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991,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68,5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838,8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765,2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3,5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838,8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765,2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3,5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сти дорожного движения в городе Тында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повышению уровня безопасности участников дорожного движе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упреждение опасного поведения участников дорожного движ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Формирование современной городской среды на территории города Тынды на 2018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04,6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93,1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63,5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7,83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159,5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93,1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63,5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2,7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159,5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93,1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63,5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2,7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: "Благоустройство муниципальных территорий общего пользования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,9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,9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8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8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89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8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Благоустройство дворовых общественных территор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,9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,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8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,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гиональный проект "Жилье и городская среда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817,6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93,1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63,5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0,8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817,6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93,1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63,5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0,8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817,6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93,1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63,5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0,8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91,6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5,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3,7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,1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91,6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5,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3,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,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91,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5,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3,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,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01,6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7,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9,8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4,3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01,6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7,4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9,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4,3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01,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7,4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9,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4,3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здание комфортной городской среды в малых городах и исторических поселениях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02,0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2,0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02,0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2,0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02,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2,0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держка городских округов с учетом участия граждан в решении вопросов развития городской сред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22,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2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22,2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22,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муниципальной службы в городе Тында на 2020 -2024 годы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5,4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5,4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4,1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4,1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4,1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4,1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престижа муниципальной службы в городе Тынде"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5,4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5,4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4,1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4,1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4,1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4,1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ереподготовка и повышение квалификации муниципальных служащи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,2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1,2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,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,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,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,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Диспансеризация муниципальных служащи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4,2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4,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5,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5,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5,9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95,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Глава муниципального образования: Мэр города Тынды М.В. Михайлова </w:t>
        <w:br/>
        <w:t xml:space="preserve">Исполнитель отчета: Консультант отдела стратегического планирования и программ развития Администрации города Тынды Н.Н. Старостин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select">
    <w:name w:val="tsmssel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options">
    <w:name w:val="tsms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">
    <w:name w:val="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nter">
    <w:name w:val="cou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1">
    <w:name w:val="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1">
    <w:name w:val="value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unter1">
    <w:name w:val="coun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0:14:00Z</dcterms:created>
  <dc:creator>RePack by Diakov</dc:creator>
  <dc:description/>
  <cp:keywords/>
  <dc:language>en-US</dc:language>
  <cp:lastModifiedBy>RePack by Diakov</cp:lastModifiedBy>
  <cp:lastPrinted>2022-01-21T11:37:00Z</cp:lastPrinted>
  <dcterms:modified xsi:type="dcterms:W3CDTF">2022-01-27T07:51:00Z</dcterms:modified>
  <cp:revision>9</cp:revision>
  <dc:subject/>
  <dc:title/>
</cp:coreProperties>
</file>