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9 месяцев 2020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0 году на территории города действуют 19 муниципальных программ. Решением Тындинской городской Думы о городском бюджете на 2019 год запланировано финансирование 18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894 851,998 тыс. руб., в том числе 102 915,214 тыс. руб. федерального, 1 137 096,007 тыс. руб. областного и 563 067,155 тыс. руб. городского бюджетов и планируется привлечь 91 773,622 тыс. руб. внебюджетных средств. В структуре плановых ассигнований доля федерального бюджета составила 5,43%, областного бюджета 60,00%, городского бюджета 29,71%, внебюджетных средств 4,86%.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за 9 месяцев 2020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894 85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063 605,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3 89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6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102 915,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4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4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9</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137 096,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59 072,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59 063,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9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63 067,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369 438,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379 73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7,4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77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253,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253,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7,51</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1063605,586 тыс. руб., что составило 56,13% от планового показателя. Уровень фактического финансирования из федерального бюджета составил 9841,411 тыс. руб. или 0,89% от плана, из областного бюджета составил 659 072,312 тыс. руб. или 57,96% от плана, городского бюджета 369 438,532 тыс. руб. или 65,61% от плана и привлечено 25 253,331 тыс. руб. внебюджетных средств или 27,51% от планового объема финансирования на 2020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1073891,961 тыс. руб., в том числе из федерального бюджета 9841,411 тыс. руб., 659 063,527 тыс. руб. областного и 379 733,692 тыс. руб. городского бюджетов, привлечены внебюджетные средства в размере 25 253,331 тыс. руб. Удельный вес фактически выполненных работ в плановом объеме финансирования составил 56,67%, за счет средств федерального бюджета 0,89%, средств областного бюджета 57,96% от плана, городского бюджета – 67,44% от планового показателя и внебюджетных средств – 27,51%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 </w:t>
      </w:r>
      <w:r>
        <w:rPr>
          <w:rFonts w:cs="Times New Roman" w:ascii="Times New Roman" w:hAnsi="Times New Roman"/>
          <w:sz w:val="26"/>
          <w:szCs w:val="26"/>
        </w:rPr>
        <w:t xml:space="preserve">Для реализации </w:t>
      </w:r>
      <w:r>
        <w:rPr>
          <w:rFonts w:cs="Times New Roman" w:ascii="Times New Roman" w:hAnsi="Times New Roman"/>
          <w:b/>
          <w:sz w:val="26"/>
          <w:szCs w:val="26"/>
          <w:u w:val="single"/>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на 2020 год бюджетом запланировано финансирование в размере 179824,499 тыс. руб., из них 174467,386 тыс. руб. средства областного бюджета и 5357,113 тыс. руб. городского бюджета. Во 3 квартале 2020 году израсходовано 68682,923 тыс. руб., из них 68256,848 тыс. руб. средства областного бюджета и 416,075 тыс. руб. городск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 xml:space="preserve">Реализация мероприятий подпрограммы </w:t>
      </w:r>
      <w:r>
        <w:rPr>
          <w:rFonts w:cs="Times New Roman" w:ascii="Times New Roman" w:hAnsi="Times New Roman"/>
          <w:b/>
          <w:sz w:val="26"/>
          <w:szCs w:val="26"/>
        </w:rPr>
        <w:t>«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не осуществляется в связи с отсутствием финансирования в 2020 году. </w:t>
      </w:r>
    </w:p>
    <w:p>
      <w:pPr>
        <w:pStyle w:val="Normal"/>
        <w:spacing w:lineRule="auto" w:line="240" w:before="0" w:after="0"/>
        <w:ind w:firstLine="709"/>
        <w:jc w:val="both"/>
        <w:rPr/>
      </w:pPr>
      <w:r>
        <w:rPr>
          <w:rFonts w:cs="Times New Roman" w:ascii="Times New Roman" w:hAnsi="Times New Roman"/>
          <w:sz w:val="26"/>
          <w:szCs w:val="26"/>
        </w:rPr>
        <w:t xml:space="preserve">Предусмотренные программой средства направлены на реализацию мероприятий подпрограммы </w:t>
      </w:r>
      <w:r>
        <w:rPr>
          <w:rFonts w:cs="Times New Roman" w:ascii="Times New Roman" w:hAnsi="Times New Roman"/>
          <w:b/>
          <w:sz w:val="26"/>
          <w:szCs w:val="26"/>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cs="Times New Roman" w:ascii="Times New Roman" w:hAnsi="Times New Roman"/>
          <w:sz w:val="26"/>
          <w:szCs w:val="26"/>
        </w:rPr>
        <w:t>. Из 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75 тыс. руб. в рамках мероприятия по расходам, направленным на модернизацию коммунальной инфраструктуры проведена конкурсная процедура по закупке и доставке котла на котельную МК-147, заключен муниципальный контракт № 60 от 16.03.2020 г. на сумму 572,125 тыс. руб. В настоящее время муниципальный контракт исполнен в полном объ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0 тыс. руб. израсходовано в рамках мероприятия по капитальному ремонту, замене, строительству сетей теплоснабжения, водоснабжения, водоотведения и сооружений на 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62351,026 тыс. руб. перечислено в рамках мероприятия по финансовому обеспечению государственных полномочии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из бюджета Амурской области; </w:t>
      </w:r>
    </w:p>
    <w:p>
      <w:pPr>
        <w:pStyle w:val="Normal"/>
        <w:spacing w:lineRule="auto" w:line="240" w:before="0" w:after="0"/>
        <w:ind w:firstLine="709"/>
        <w:jc w:val="both"/>
        <w:rPr/>
      </w:pPr>
      <w:r>
        <w:rPr>
          <w:rFonts w:cs="Times New Roman" w:ascii="Times New Roman" w:hAnsi="Times New Roman"/>
          <w:sz w:val="26"/>
          <w:szCs w:val="26"/>
        </w:rPr>
        <w:t>- 1634,056 тыс. руб. израсходовано на мероприятия по обустройству мест накопления твердых коммунальных отходов в 2020 году, обустроено 40 контейнерных площадок с установкой 64 контейнеров;</w:t>
      </w:r>
    </w:p>
    <w:p>
      <w:pPr>
        <w:pStyle w:val="Normal"/>
        <w:spacing w:lineRule="auto" w:line="240" w:before="0" w:after="0"/>
        <w:ind w:firstLine="709"/>
        <w:jc w:val="both"/>
        <w:rPr/>
      </w:pPr>
      <w:r>
        <w:rPr>
          <w:rFonts w:cs="Times New Roman" w:ascii="Times New Roman" w:hAnsi="Times New Roman"/>
          <w:sz w:val="26"/>
          <w:szCs w:val="26"/>
        </w:rPr>
        <w:t>- 210,850 тыс. руб. исполнено в рамках мероприятия по ремонту жилых помещений ветеранов ВОВ, матерей воинов, погибших в локальных войнах, заключен муниципальный контракт, который исполнен в полном объе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 xml:space="preserve">городским бюджетом запланирован объем финансирования на 2020 год в размере 15 929,954 тыс. руб. На реализацию программы за отчетный период освоены бюджетные ассигнования на сумму 9 333,006 тыс. руб., что составляет 58,6 % от плана. Также на оплату прочих расходов израсходовано 700,428 тыс. руб. от приносящей доход деятель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b/>
          <w:sz w:val="26"/>
          <w:szCs w:val="26"/>
        </w:rPr>
        <w:t>1. Подпрограмма «Государственная молодежная политика в городе Тынде на 2015-2024 годы».</w:t>
      </w:r>
      <w:r>
        <w:rPr>
          <w:rFonts w:cs="Times New Roman" w:ascii="Times New Roman" w:hAnsi="Times New Roman"/>
          <w:sz w:val="26"/>
          <w:szCs w:val="26"/>
        </w:rPr>
        <w:t xml:space="preserve"> На реализацию данной подпрограммы утверждено </w:t>
      </w:r>
      <w:r>
        <w:rPr>
          <w:rFonts w:cs="Times New Roman" w:ascii="Times New Roman" w:hAnsi="Times New Roman"/>
          <w:b/>
          <w:sz w:val="26"/>
          <w:szCs w:val="26"/>
        </w:rPr>
        <w:t>15799,554</w:t>
      </w:r>
      <w:r>
        <w:rPr>
          <w:rFonts w:cs="Times New Roman" w:ascii="Times New Roman" w:hAnsi="Times New Roman"/>
          <w:sz w:val="26"/>
          <w:szCs w:val="26"/>
        </w:rPr>
        <w:t xml:space="preserve"> тыс. руб. По состоянию на 01.10.2020 г. подпрограмма реализована на 58,6 % от плана в сумме </w:t>
      </w:r>
      <w:r>
        <w:rPr>
          <w:rFonts w:cs="Times New Roman" w:ascii="Times New Roman" w:hAnsi="Times New Roman"/>
          <w:b/>
          <w:sz w:val="26"/>
          <w:szCs w:val="26"/>
        </w:rPr>
        <w:t>9 322,506</w:t>
      </w:r>
      <w:r>
        <w:rPr>
          <w:rFonts w:cs="Times New Roman" w:ascii="Times New Roman" w:hAnsi="Times New Roman"/>
          <w:sz w:val="26"/>
          <w:szCs w:val="26"/>
        </w:rPr>
        <w:t xml:space="preserve"> тыс. руб., а именно:</w:t>
      </w:r>
    </w:p>
    <w:p>
      <w:pPr>
        <w:pStyle w:val="Normal"/>
        <w:spacing w:lineRule="auto" w:line="240" w:before="0" w:after="0"/>
        <w:ind w:firstLine="709"/>
        <w:jc w:val="both"/>
        <w:rPr/>
      </w:pPr>
      <w:r>
        <w:rPr>
          <w:rFonts w:cs="Times New Roman" w:ascii="Times New Roman" w:hAnsi="Times New Roman"/>
          <w:b/>
          <w:sz w:val="26"/>
          <w:szCs w:val="26"/>
        </w:rPr>
        <w:t>- 5 186,620</w:t>
      </w:r>
      <w:r>
        <w:rPr>
          <w:rFonts w:cs="Times New Roman" w:ascii="Times New Roman" w:hAnsi="Times New Roman"/>
          <w:sz w:val="26"/>
          <w:szCs w:val="26"/>
        </w:rPr>
        <w:t xml:space="preserve"> тыс. руб. на расходы для обеспечения деятельности (оказания услуг) муниципальных учреждений, а именно на выплату заработной платы и их начисления, из них 4 278,887 тыс. руб. областной бюджет и 907,733 тыс. руб. местный бюджет.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25,672</w:t>
      </w:r>
      <w:r>
        <w:rPr>
          <w:rFonts w:cs="Times New Roman" w:ascii="Times New Roman" w:hAnsi="Times New Roman"/>
          <w:sz w:val="26"/>
          <w:szCs w:val="26"/>
        </w:rPr>
        <w:t xml:space="preserve"> тыс. руб. на компенсацию расходов по оплате стоимости проезда и провоза багажа к месту использования отпуска и обратно Муниципальному бюджетному учреждению молодежно-досуговому центру «Гармония» города Тынды Амурской области (1 чел.).</w:t>
      </w:r>
    </w:p>
    <w:p>
      <w:pPr>
        <w:pStyle w:val="Normal"/>
        <w:spacing w:lineRule="auto" w:line="240" w:before="0" w:after="0"/>
        <w:ind w:firstLine="567"/>
        <w:jc w:val="both"/>
        <w:rPr/>
      </w:pPr>
      <w:r>
        <w:rPr>
          <w:rFonts w:cs="Times New Roman" w:ascii="Times New Roman" w:hAnsi="Times New Roman"/>
          <w:b/>
          <w:sz w:val="26"/>
          <w:szCs w:val="26"/>
        </w:rPr>
        <w:t>- 3 865,086</w:t>
      </w:r>
      <w:r>
        <w:rPr>
          <w:rFonts w:cs="Times New Roman" w:ascii="Times New Roman" w:hAnsi="Times New Roman"/>
          <w:sz w:val="26"/>
          <w:szCs w:val="26"/>
        </w:rPr>
        <w:t xml:space="preserve"> тыс. руб. на оплату услуг связи, коммунальных услуг, услуг по обслуживанию пожарной сигнализации, охраны объектов, вывоза мусора, оплата налога на имущество и землю (из них 700,428 тыс. руб. -  внебюджетные источники).</w:t>
      </w:r>
    </w:p>
    <w:p>
      <w:pPr>
        <w:pStyle w:val="Normal"/>
        <w:spacing w:lineRule="auto" w:line="240" w:before="0" w:after="0"/>
        <w:ind w:firstLine="567"/>
        <w:jc w:val="both"/>
        <w:rPr/>
      </w:pPr>
      <w:r>
        <w:rPr>
          <w:rFonts w:cs="Times New Roman" w:ascii="Times New Roman" w:hAnsi="Times New Roman"/>
          <w:b/>
          <w:sz w:val="26"/>
          <w:szCs w:val="26"/>
        </w:rPr>
        <w:t>- 245,128</w:t>
      </w:r>
      <w:r>
        <w:rPr>
          <w:rFonts w:cs="Times New Roman" w:ascii="Times New Roman" w:hAnsi="Times New Roman"/>
          <w:sz w:val="26"/>
          <w:szCs w:val="26"/>
        </w:rPr>
        <w:t xml:space="preserve"> тыс. руб. на оплату расходов на проведение мероприятий по реализации молодежной политики, в том числе:</w:t>
      </w:r>
    </w:p>
    <w:p>
      <w:pPr>
        <w:pStyle w:val="Normal"/>
        <w:spacing w:lineRule="auto" w:line="240" w:before="0" w:after="0"/>
        <w:ind w:firstLine="709"/>
        <w:jc w:val="both"/>
        <w:rPr/>
      </w:pPr>
      <w:r>
        <w:rPr>
          <w:rFonts w:cs="Times New Roman" w:ascii="Times New Roman" w:hAnsi="Times New Roman"/>
          <w:sz w:val="26"/>
          <w:szCs w:val="26"/>
        </w:rPr>
        <w:t>- 10,000 тыс. руб. на проведение муниципального этапа фестиваля «Российская студенческая весна»; охват 150 чел., 15 участников;</w:t>
      </w:r>
    </w:p>
    <w:p>
      <w:pPr>
        <w:pStyle w:val="Normal"/>
        <w:spacing w:lineRule="auto" w:line="240" w:before="0" w:after="0"/>
        <w:ind w:firstLine="709"/>
        <w:jc w:val="both"/>
        <w:rPr/>
      </w:pPr>
      <w:r>
        <w:rPr>
          <w:rFonts w:cs="Times New Roman" w:ascii="Times New Roman" w:hAnsi="Times New Roman"/>
          <w:sz w:val="26"/>
          <w:szCs w:val="26"/>
        </w:rPr>
        <w:t>- 22,000 тыс. руб. в июне проведены on-line конкурсы, посвященные Дню российской молодежи: «Молодежь в кадре»; «Фотоохота»; «Мой свадебный образ»; «Косплей-парад» (охват 40 чел.);</w:t>
      </w:r>
    </w:p>
    <w:p>
      <w:pPr>
        <w:pStyle w:val="Normal"/>
        <w:spacing w:lineRule="auto" w:line="240" w:before="0" w:after="0"/>
        <w:ind w:firstLine="709"/>
        <w:jc w:val="both"/>
        <w:rPr/>
      </w:pPr>
      <w:r>
        <w:rPr>
          <w:rFonts w:cs="Times New Roman" w:ascii="Times New Roman" w:hAnsi="Times New Roman"/>
          <w:sz w:val="26"/>
          <w:szCs w:val="26"/>
        </w:rPr>
        <w:t>- 15,111 тыс. руб. - в июне проведен конкурс молодых семей «Тандем-2020» (5 семей);</w:t>
      </w:r>
    </w:p>
    <w:p>
      <w:pPr>
        <w:pStyle w:val="Normal"/>
        <w:spacing w:lineRule="auto" w:line="240" w:before="0" w:after="0"/>
        <w:ind w:firstLine="709"/>
        <w:jc w:val="both"/>
        <w:rPr/>
      </w:pPr>
      <w:r>
        <w:rPr>
          <w:rFonts w:cs="Times New Roman" w:ascii="Times New Roman" w:hAnsi="Times New Roman"/>
          <w:sz w:val="26"/>
          <w:szCs w:val="26"/>
        </w:rPr>
        <w:t>- 198,017 тыс. руб. приобретена  музыкальная аппаратура в сентябр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ез привлечения средств были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действует медиа-школа, школа волонтеров (30 чел.);</w:t>
      </w:r>
    </w:p>
    <w:p>
      <w:pPr>
        <w:pStyle w:val="Normal"/>
        <w:spacing w:lineRule="auto" w:line="240" w:before="0" w:after="0"/>
        <w:ind w:firstLine="709"/>
        <w:jc w:val="both"/>
        <w:rPr/>
      </w:pPr>
      <w:r>
        <w:rPr>
          <w:rFonts w:cs="Times New Roman" w:ascii="Times New Roman" w:hAnsi="Times New Roman"/>
          <w:sz w:val="26"/>
          <w:szCs w:val="26"/>
        </w:rPr>
        <w:t>- в январе, феврале проведены дискотеки для молодежи города (охват 550 чел.);</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январе проведен Рождественский турнир по настольному теннису. В соревнованиях приняло участие более 100 чел.;</w:t>
      </w:r>
    </w:p>
    <w:p>
      <w:pPr>
        <w:pStyle w:val="Normal"/>
        <w:spacing w:lineRule="auto" w:line="240" w:before="0" w:after="0"/>
        <w:ind w:firstLine="709"/>
        <w:jc w:val="both"/>
        <w:rPr/>
      </w:pPr>
      <w:r>
        <w:rPr>
          <w:rFonts w:cs="Times New Roman" w:ascii="Times New Roman" w:hAnsi="Times New Roman"/>
          <w:sz w:val="26"/>
          <w:szCs w:val="26"/>
        </w:rPr>
        <w:t>- с марта в рамках акции #МыВместе взаимопомощи во время пандемии коронавируса действует штаб волонтеров (оказана помощь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ся прямой эфир в сети «инстаграм» с участием специалистов отдела молодежной и семейной политики и молодежно-досугового центра «Гармония» (120 просмотров);</w:t>
      </w:r>
    </w:p>
    <w:p>
      <w:pPr>
        <w:pStyle w:val="Normal"/>
        <w:spacing w:lineRule="auto" w:line="240" w:before="0" w:after="0"/>
        <w:ind w:firstLine="709"/>
        <w:jc w:val="both"/>
        <w:rPr/>
      </w:pPr>
      <w:r>
        <w:rPr>
          <w:rFonts w:cs="Times New Roman" w:ascii="Times New Roman" w:hAnsi="Times New Roman"/>
          <w:sz w:val="26"/>
          <w:szCs w:val="26"/>
        </w:rPr>
        <w:t>- в апреле прошла Всероссийская акция «Тележка добра» (6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мае проведен прямой эфир «Приемная кампания-2020» в сети «инстаграм» с представителями учебных заведений БАмИЖТ, АТК, «Учебный центр ОАО РЖД» (500 просмотр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июне проведены on-line конкурсы: «Лучший грим», посвященный Дню защиты детей (13 участников); </w:t>
      </w:r>
    </w:p>
    <w:p>
      <w:pPr>
        <w:pStyle w:val="Normal"/>
        <w:spacing w:lineRule="auto" w:line="240" w:before="0" w:after="0"/>
        <w:ind w:firstLine="709"/>
        <w:jc w:val="both"/>
        <w:rPr/>
      </w:pPr>
      <w:r>
        <w:rPr>
          <w:rFonts w:cs="Times New Roman" w:ascii="Times New Roman" w:hAnsi="Times New Roman"/>
          <w:sz w:val="26"/>
          <w:szCs w:val="26"/>
        </w:rPr>
        <w:t>- в мае проведен эко-челлендж #ЧистоВТынде (6 чел.);</w:t>
      </w:r>
    </w:p>
    <w:p>
      <w:pPr>
        <w:pStyle w:val="Normal"/>
        <w:spacing w:lineRule="auto" w:line="240" w:before="0" w:after="0"/>
        <w:ind w:firstLine="709"/>
        <w:jc w:val="both"/>
        <w:rPr/>
      </w:pPr>
      <w:r>
        <w:rPr>
          <w:rFonts w:cs="Times New Roman" w:ascii="Times New Roman" w:hAnsi="Times New Roman"/>
          <w:sz w:val="26"/>
          <w:szCs w:val="26"/>
        </w:rPr>
        <w:t xml:space="preserve">- в июне проведен конкурс граффити, посвященный Дню России (12 чел.); </w:t>
      </w:r>
    </w:p>
    <w:p>
      <w:pPr>
        <w:pStyle w:val="Normal"/>
        <w:spacing w:lineRule="auto" w:line="240" w:before="0" w:after="0"/>
        <w:ind w:firstLine="709"/>
        <w:jc w:val="both"/>
        <w:rPr/>
      </w:pPr>
      <w:r>
        <w:rPr>
          <w:rFonts w:cs="Times New Roman" w:ascii="Times New Roman" w:hAnsi="Times New Roman"/>
          <w:sz w:val="26"/>
          <w:szCs w:val="26"/>
        </w:rPr>
        <w:t>- в июле состоялось награждение выпускников-активистов, волонтеров (18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вгусте проведено социологическое исследование актуальных проблем молодежи города Тынды Амурской области (18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был организован флешмоб «Тында-45», посвященный Дню города (7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нь Города Тынды работали интерактивные площадки, проведены показательные выступления молодежных спортивных коллективов города (охват 100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 1 за 3 квартал 2020 года для молодежи проведено 20 мероприятий, в которых приняли участие около 277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дпрограмма «Патриотическое воспитание граждан Российской Федерации в городе Тынде Амурской области на 2015-2024 годы».</w:t>
      </w:r>
    </w:p>
    <w:p>
      <w:pPr>
        <w:pStyle w:val="Normal"/>
        <w:spacing w:lineRule="auto" w:line="240" w:before="0" w:after="0"/>
        <w:ind w:firstLine="709"/>
        <w:jc w:val="both"/>
        <w:rPr/>
      </w:pPr>
      <w:r>
        <w:rPr>
          <w:rFonts w:cs="Times New Roman" w:ascii="Times New Roman" w:hAnsi="Times New Roman"/>
          <w:sz w:val="26"/>
          <w:szCs w:val="26"/>
        </w:rPr>
        <w:t>На реализацию данной подпрограммы утверждено 130,000 тыс. руб.. По состоянию на 01.07.2020 г. реализована на 8,08 % от плана в сумме 10,500 тыс. руб..</w:t>
      </w:r>
    </w:p>
    <w:p>
      <w:pPr>
        <w:pStyle w:val="Normal"/>
        <w:spacing w:lineRule="auto" w:line="240" w:before="0" w:after="0"/>
        <w:ind w:firstLine="709"/>
        <w:jc w:val="both"/>
        <w:rPr/>
      </w:pPr>
      <w:r>
        <w:rPr>
          <w:rFonts w:cs="Times New Roman" w:ascii="Times New Roman" w:hAnsi="Times New Roman"/>
          <w:sz w:val="26"/>
          <w:szCs w:val="26"/>
        </w:rPr>
        <w:t>- 5,000 тыс. руб. – спортивно-игровая эстафета «А ну-ка, парни!», среди студентов. В мероприятии участвовало 42 чел., охват зрителей 50 чел. Участники награждены грамотами, дипломами и кубками;</w:t>
      </w:r>
    </w:p>
    <w:p>
      <w:pPr>
        <w:pStyle w:val="Normal"/>
        <w:spacing w:lineRule="auto" w:line="240" w:before="0" w:after="0"/>
        <w:ind w:firstLine="709"/>
        <w:jc w:val="both"/>
        <w:rPr/>
      </w:pPr>
      <w:r>
        <w:rPr>
          <w:rFonts w:cs="Times New Roman" w:ascii="Times New Roman" w:hAnsi="Times New Roman"/>
          <w:sz w:val="26"/>
          <w:szCs w:val="26"/>
        </w:rPr>
        <w:t xml:space="preserve">- 5,500 тыс.руб. – на проведение с января по февраль прошли I, II, III этапы общегородской военно-спортивной игры «Зарница-2020». Участие приняло более 60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в январе прошла Акция «Свеча в окне» посвященная 75-ой годовщине со дня снятия Блокады Ленинграда. В акции приняло участие 14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январе состоялась премьера документального фильма «Самое главное в жизни» в рамках Всероссийского молодежного кинофестиваля короткометражных фильмов о Великой Отечественной и Второй Мировой войне «Перерыв на кино» с охватом 350 чел.;</w:t>
      </w:r>
    </w:p>
    <w:p>
      <w:pPr>
        <w:pStyle w:val="Normal"/>
        <w:spacing w:lineRule="auto" w:line="240" w:before="0" w:after="0"/>
        <w:ind w:firstLine="709"/>
        <w:jc w:val="both"/>
        <w:rPr/>
      </w:pPr>
      <w:r>
        <w:rPr>
          <w:rFonts w:cs="Times New Roman" w:ascii="Times New Roman" w:hAnsi="Times New Roman"/>
          <w:sz w:val="26"/>
          <w:szCs w:val="26"/>
        </w:rPr>
        <w:t>- в феврале у памятника тындинцам, погибшим в локальных войнах прошел митинг памяти, посвященный 30-й годовщине вывода советских войск из Афганистана. Всего в нем приняло участие 10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ась Всероссийская веб-трансляция on line показ фильмов «Охота на зайцев», «А нас искали немцы и собаки», посвященные Дню освобождения узников концлагер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ась акция «Улыбка Гагари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прошел Всероссийский проект «Памяти геро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апреля по май в социальных сетях в рамках проекта #Перерывнавойну велся Календарь Победы, более 75 публик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мае прошел on-line квиз, посвященный событиям в Великой отечественной войн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прошли акции: «С любовью к Ветеранам»; Всероссийская акция «Георгиевская лента»; «Флаги Победы»; «Окна Побе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в рамках акции «Мы вместе» реализован проект «Вам, родные!», вручены 4 праздничных продуктовых набора ветеранам В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юне прошло торжественное шествие с флагами по улицам города в честь Дня Ро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шел флешмоб «Флаги России»;</w:t>
      </w:r>
    </w:p>
    <w:p>
      <w:pPr>
        <w:pStyle w:val="Normal"/>
        <w:spacing w:lineRule="auto" w:line="240" w:before="0" w:after="0"/>
        <w:ind w:firstLine="709"/>
        <w:jc w:val="both"/>
        <w:rPr/>
      </w:pPr>
      <w:r>
        <w:rPr>
          <w:rFonts w:cs="Times New Roman" w:ascii="Times New Roman" w:hAnsi="Times New Roman"/>
          <w:sz w:val="26"/>
          <w:szCs w:val="26"/>
        </w:rPr>
        <w:t>- июне прошла акция «Свеча памяти», посвящённая Дню начало Великой Отечественной войны с охватом 1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состоялся on line показ фильмов в рамках проекта «Перерыв на вой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вгусте прошла акция «Мой триколор», посвящённая Дню государственного флага Российской Федерации (500 лент розд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состоялся митинг, посвящённый Дню окончания Второй мировой войны (4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шла акция ««Свеча памяти», посвященная Дню солидарности в борьбе с терроризмом (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ункционирует муниципальный штаб волонтеров в г. Тынде Всероссийского общественного движения «Волонтеры Победы». В него входит 24 волонтера,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pPr>
      <w:r>
        <w:rPr>
          <w:rFonts w:cs="Times New Roman" w:ascii="Times New Roman" w:hAnsi="Times New Roman"/>
          <w:sz w:val="26"/>
          <w:szCs w:val="26"/>
        </w:rPr>
        <w:t>Из внебюджетных источников израсходовано 6,100 тыс. руб. на приобретение лент акции «Георгиевская лента» -1 300 штук.</w:t>
      </w:r>
    </w:p>
    <w:p>
      <w:pPr>
        <w:pStyle w:val="Normal"/>
        <w:spacing w:lineRule="auto" w:line="240" w:before="0" w:after="0"/>
        <w:ind w:firstLine="709"/>
        <w:jc w:val="both"/>
        <w:rPr/>
      </w:pPr>
      <w:r>
        <w:rPr>
          <w:rFonts w:cs="Times New Roman" w:ascii="Times New Roman" w:hAnsi="Times New Roman"/>
          <w:sz w:val="26"/>
          <w:szCs w:val="26"/>
        </w:rPr>
        <w:t xml:space="preserve">Из внебюджетных источников израсходовано 1,760 тыс. руб. на приобретение флеш-карт акции «С любовью к ветерана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проведено 23 мероприятия патриотической направленности с охватом 2190 чел.</w:t>
      </w:r>
    </w:p>
    <w:p>
      <w:pPr>
        <w:pStyle w:val="Normal"/>
        <w:spacing w:lineRule="auto" w:line="240" w:before="0" w:after="0"/>
        <w:ind w:firstLine="709"/>
        <w:jc w:val="both"/>
        <w:rPr/>
      </w:pPr>
      <w:r>
        <w:rPr>
          <w:rFonts w:cs="Times New Roman" w:ascii="Times New Roman" w:hAnsi="Times New Roman"/>
          <w:sz w:val="26"/>
          <w:szCs w:val="26"/>
        </w:rPr>
        <w:t xml:space="preserve">Без привлечения бюджетных средств Управлением  по культуре Администрации города Тынды за отчетный период проведено 109 мероприятий (акции, мероприятия и конкурсы, связанные с памятными датами в истории России, а также мероприятия, посвящё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Охвачено 121340 чел., из них молодёжи от 14 до 30 лет – не менее 80 %. </w:t>
      </w:r>
    </w:p>
    <w:p>
      <w:pPr>
        <w:pStyle w:val="Normal"/>
        <w:spacing w:lineRule="auto" w:line="240" w:before="0" w:after="0"/>
        <w:ind w:firstLine="709"/>
        <w:jc w:val="both"/>
        <w:rPr/>
      </w:pPr>
      <w:r>
        <w:rPr>
          <w:rFonts w:cs="Times New Roman" w:ascii="Times New Roman" w:hAnsi="Times New Roman"/>
          <w:sz w:val="26"/>
          <w:szCs w:val="26"/>
        </w:rPr>
        <w:t>Количество человек, принявших участие в конкурсах патриотической направленности (пункт 2.1.2 «Формирование патриотического мировоззрения через развитие патриотически ориентированного знания и воспитания граждан Российской Федерации» Приложения № 1) – 10669 чел. (из них: 7060 чел. – молодёжь от 14 до 30 лет, 2839 чел. – дети до 14 л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в период летней оздоровительной кампании на базе творческой площадки «Город Мастеров», организованной центром детского творчества, ежедневно в период с 5 по 22 августа работали две площадки патриотической направленности «Стратег» и ВПК «Звезда». Руководители площадок проводили спортивные состязания, эстафеты, турниры и соревнования с общим охватом детей – 2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В День Флага России были проведены:</w:t>
      </w:r>
    </w:p>
    <w:p>
      <w:pPr>
        <w:pStyle w:val="Normal"/>
        <w:spacing w:lineRule="auto" w:line="240" w:before="0" w:after="0"/>
        <w:ind w:firstLine="709"/>
        <w:jc w:val="both"/>
        <w:rPr/>
      </w:pPr>
      <w:r>
        <w:rPr>
          <w:rFonts w:cs="Times New Roman" w:ascii="Times New Roman" w:hAnsi="Times New Roman"/>
          <w:sz w:val="26"/>
          <w:szCs w:val="26"/>
        </w:rPr>
        <w:t>- выставка рисунков – 50 чел.;</w:t>
      </w:r>
    </w:p>
    <w:p>
      <w:pPr>
        <w:pStyle w:val="Normal"/>
        <w:spacing w:lineRule="auto" w:line="240" w:before="0" w:after="0"/>
        <w:ind w:firstLine="709"/>
        <w:jc w:val="both"/>
        <w:rPr/>
      </w:pPr>
      <w:r>
        <w:rPr>
          <w:rFonts w:cs="Times New Roman" w:ascii="Times New Roman" w:hAnsi="Times New Roman"/>
          <w:sz w:val="26"/>
          <w:szCs w:val="26"/>
        </w:rPr>
        <w:t>- патриотический флешмоб – 21 чел.;</w:t>
      </w:r>
    </w:p>
    <w:p>
      <w:pPr>
        <w:pStyle w:val="Normal"/>
        <w:spacing w:lineRule="auto" w:line="240" w:before="0" w:after="0"/>
        <w:ind w:firstLine="709"/>
        <w:jc w:val="both"/>
        <w:rPr/>
      </w:pPr>
      <w:r>
        <w:rPr>
          <w:rFonts w:cs="Times New Roman" w:ascii="Times New Roman" w:hAnsi="Times New Roman"/>
          <w:sz w:val="26"/>
          <w:szCs w:val="26"/>
        </w:rPr>
        <w:t>- квиз «Символы России» - 13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В мероприятиях, посвященных празднованию дня окончания Второй  мировой войны с 1 по 3 сентября приняли участ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ематические классные часы – 4299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роки Второй мировой» - 3584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иктант Победы – 83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ансляция экспозиции «Албазино – древняя столица Приамурья» - 1764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оржественная церемония вступления в ряды Юнармии» - 24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тематических творческих выставок –  1982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Я помню! Я горжусь!» - 662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Вахта памяти» - 30 чел.</w:t>
      </w:r>
    </w:p>
    <w:p>
      <w:pPr>
        <w:pStyle w:val="Normal"/>
        <w:spacing w:lineRule="auto" w:line="240" w:before="0" w:after="0"/>
        <w:ind w:firstLine="709"/>
        <w:jc w:val="both"/>
        <w:rPr/>
      </w:pPr>
      <w:r>
        <w:rPr>
          <w:rFonts w:cs="Times New Roman" w:ascii="Times New Roman" w:hAnsi="Times New Roman"/>
          <w:sz w:val="26"/>
          <w:szCs w:val="26"/>
        </w:rPr>
        <w:t>- митинг у памятника тындинцам, погибшим в годы ВОВ – 15 чел. (курсанты ВПК «Звез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смотр фильма «Судьба человека» в драм. театре «Гилюй» - 32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Информационная страничка «День окончания Второй мировой войны» на уроках обществознания, литературы и географии, часы истории «Позабыть такое невозможно, потому что позабыть нельзя» - 2759 чел.</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сего за 3 квартал 2020 года было проведено 153 мероприятия с общим охватом - 15 568 обучающихся.</w:t>
      </w:r>
    </w:p>
    <w:p>
      <w:pPr>
        <w:pStyle w:val="Normal"/>
        <w:spacing w:lineRule="auto" w:line="240" w:before="0" w:after="0"/>
        <w:ind w:firstLine="709"/>
        <w:jc w:val="both"/>
        <w:rPr/>
      </w:pPr>
      <w:r>
        <w:rPr>
          <w:rFonts w:cs="Times New Roman" w:ascii="Times New Roman" w:hAnsi="Times New Roman"/>
          <w:sz w:val="26"/>
          <w:szCs w:val="26"/>
        </w:rPr>
        <w:t>Итого за 3 квартал 2020 года проведено 285 мероприятия с охватом более 139098  чел. (с учетом участников мероприятий, проводимых в on line форма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денежные средства в размере 50 тыс. руб. городск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за 9 месяцев 2020 года расходование денежных средств не осуществлялось.</w:t>
      </w:r>
    </w:p>
    <w:p>
      <w:pPr>
        <w:pStyle w:val="Normal"/>
        <w:spacing w:lineRule="auto" w:line="240" w:before="0" w:after="0"/>
        <w:ind w:firstLine="567"/>
        <w:jc w:val="both"/>
        <w:rPr/>
      </w:pPr>
      <w:r>
        <w:rPr>
          <w:rFonts w:cs="Times New Roman" w:ascii="Times New Roman" w:hAnsi="Times New Roman"/>
          <w:b/>
          <w:sz w:val="26"/>
          <w:szCs w:val="26"/>
        </w:rPr>
        <w:t>Отделом молодежной и семейной политики</w:t>
      </w:r>
      <w:r>
        <w:rPr>
          <w:rFonts w:cs="Times New Roman" w:ascii="Times New Roman" w:hAnsi="Times New Roman"/>
          <w:sz w:val="26"/>
          <w:szCs w:val="26"/>
        </w:rPr>
        <w:t xml:space="preserve"> без привлечения бюджетных средств н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проведены следующие мероприятия по профилактике правонарушений среди отдельных категорий граждан: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4 профилактических рейда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10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6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2 рейда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 2-мя подростками «группы риска» было проведено групповое занятие с психолог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Style20"/>
        <w:spacing w:before="0" w:after="0"/>
        <w:contextualSpacing/>
        <w:jc w:val="both"/>
        <w:rPr>
          <w:sz w:val="26"/>
          <w:szCs w:val="26"/>
        </w:rPr>
      </w:pPr>
      <w:r>
        <w:rPr>
          <w:sz w:val="26"/>
          <w:szCs w:val="26"/>
        </w:rPr>
        <w:t xml:space="preserve">        </w:t>
      </w:r>
      <w:r>
        <w:rPr>
          <w:sz w:val="26"/>
          <w:szCs w:val="26"/>
        </w:rPr>
        <w:t>- опубликованы статьи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Как справиться с тревогой и вернуть мотивацию»; «Насилие в семье по отношению к женщинам»; «Опаснейшие подростковые субкультуры»;</w:t>
      </w:r>
    </w:p>
    <w:p>
      <w:pPr>
        <w:pStyle w:val="Style20"/>
        <w:spacing w:before="0" w:after="0"/>
        <w:contextualSpacing/>
        <w:jc w:val="both"/>
        <w:rPr>
          <w:sz w:val="26"/>
          <w:szCs w:val="26"/>
        </w:rPr>
      </w:pPr>
      <w:r>
        <w:rPr>
          <w:sz w:val="26"/>
          <w:szCs w:val="26"/>
        </w:rPr>
        <w:tab/>
        <w:t>- в мае в социальных сетях стартовала рубрика «Советы психолога»: «Трезвенность»; «Воспитание детей с 6-10 лет»; «Рекомендации родителям детей, находящихся на дистанционном обучении»; «Взаимодействие детей и родителей на дистанционном обучении»;</w:t>
      </w:r>
    </w:p>
    <w:p>
      <w:pPr>
        <w:pStyle w:val="Style20"/>
        <w:ind w:firstLine="567"/>
        <w:jc w:val="both"/>
        <w:rPr/>
      </w:pPr>
      <w:r>
        <w:rPr>
          <w:sz w:val="26"/>
          <w:szCs w:val="26"/>
        </w:rPr>
        <w:t xml:space="preserve">Без привлечения бюджетных средств за отчетный период </w:t>
      </w:r>
      <w:r>
        <w:rPr>
          <w:b/>
          <w:sz w:val="26"/>
          <w:szCs w:val="26"/>
        </w:rPr>
        <w:t>Управлением культуры, искусства, кинофикации и архивного дела</w:t>
      </w:r>
      <w:r>
        <w:rPr>
          <w:sz w:val="26"/>
          <w:szCs w:val="26"/>
        </w:rPr>
        <w:t xml:space="preserve"> проведены следующие мероприятия:</w:t>
      </w:r>
    </w:p>
    <w:p>
      <w:pPr>
        <w:pStyle w:val="Paragraph"/>
        <w:spacing w:before="0" w:after="0"/>
        <w:ind w:firstLine="705"/>
        <w:jc w:val="both"/>
        <w:textAlignment w:val="baseline"/>
        <w:rPr/>
      </w:pPr>
      <w:r>
        <w:rPr>
          <w:rStyle w:val="Eop"/>
          <w:sz w:val="26"/>
          <w:szCs w:val="26"/>
        </w:rPr>
        <w:t> </w:t>
      </w:r>
      <w:r>
        <w:rPr>
          <w:rFonts w:eastAsia="Calibri"/>
          <w:sz w:val="26"/>
          <w:szCs w:val="26"/>
          <w:lang w:eastAsia="en-US"/>
        </w:rPr>
        <w:t>-</w:t>
      </w:r>
      <w:r>
        <w:rPr>
          <w:sz w:val="26"/>
          <w:szCs w:val="26"/>
        </w:rPr>
        <w:t xml:space="preserve"> просветительские мероприятия в рамках проведения целевых профилактических операций «Условник», «Семья» в форме бесед, коллективных выходов трудных подростков на киносеансы, выставки информационной литературы.  Охват 248</w:t>
      </w:r>
      <w:r>
        <w:rPr>
          <w:b/>
          <w:sz w:val="26"/>
          <w:szCs w:val="26"/>
        </w:rPr>
        <w:t xml:space="preserve"> </w:t>
      </w:r>
      <w:r>
        <w:rPr>
          <w:sz w:val="26"/>
          <w:szCs w:val="26"/>
        </w:rPr>
        <w:t xml:space="preserve">человека. </w:t>
      </w:r>
    </w:p>
    <w:p>
      <w:pPr>
        <w:pStyle w:val="Paragraph"/>
        <w:spacing w:before="0" w:after="0"/>
        <w:ind w:firstLine="705"/>
        <w:jc w:val="both"/>
        <w:textAlignment w:val="baseline"/>
        <w:rPr/>
      </w:pPr>
      <w:r>
        <w:rPr>
          <w:rStyle w:val="Normaltextrun"/>
          <w:iCs/>
          <w:sz w:val="26"/>
          <w:szCs w:val="26"/>
        </w:rPr>
        <w:t>- 31 профилактическое мероприятие</w:t>
      </w:r>
      <w:r>
        <w:rPr>
          <w:rStyle w:val="Normaltextrun"/>
          <w:sz w:val="26"/>
          <w:szCs w:val="26"/>
        </w:rPr>
        <w:t> (п.1.1.1 «Совершенствование системы профилактики правонарушений в молодёжной и подростковой среде») с участием представителей правоохранительных органов, на которых были рассмотрены вопросы соблюдения правил дорожного движения, </w:t>
      </w:r>
      <w:r>
        <w:rPr>
          <w:rStyle w:val="Normaltextrun"/>
          <w:sz w:val="26"/>
          <w:szCs w:val="26"/>
          <w:shd w:fill="FFFFFF" w:val="clear"/>
        </w:rPr>
        <w:t>соблюдения осторожности при общении в социальных сетях, о мерах противодействия угрозе терроризма. Ох</w:t>
      </w:r>
      <w:r>
        <w:rPr>
          <w:rStyle w:val="Normaltextrun"/>
          <w:sz w:val="26"/>
          <w:szCs w:val="26"/>
        </w:rPr>
        <w:t>ват 878 человек.</w:t>
      </w:r>
      <w:r>
        <w:rPr>
          <w:rStyle w:val="Eop"/>
          <w:sz w:val="26"/>
          <w:szCs w:val="26"/>
        </w:rPr>
        <w:t> </w:t>
      </w:r>
    </w:p>
    <w:p>
      <w:pPr>
        <w:pStyle w:val="Paragraph"/>
        <w:spacing w:before="0" w:after="0"/>
        <w:ind w:firstLine="705"/>
        <w:jc w:val="both"/>
        <w:textAlignment w:val="baseline"/>
        <w:rPr/>
      </w:pPr>
      <w:r>
        <w:rPr>
          <w:rStyle w:val="Normaltextrun"/>
          <w:sz w:val="26"/>
          <w:szCs w:val="26"/>
        </w:rPr>
        <w:t> </w:t>
      </w:r>
      <w:r>
        <w:rPr>
          <w:rStyle w:val="Normaltextrun"/>
          <w:iCs/>
          <w:sz w:val="26"/>
          <w:szCs w:val="26"/>
        </w:rPr>
        <w:t>Раздача буклетов, листовок, другой печатной продукции </w:t>
      </w:r>
      <w:r>
        <w:rPr>
          <w:rStyle w:val="Normaltextrun"/>
          <w:sz w:val="26"/>
          <w:szCs w:val="26"/>
        </w:rPr>
        <w:t>(п. 1.1 «Основное мероприятие «Реализация на территории города Тынды целенаправленных мер по первичной профилактике правонарушений») – 139 штук. Специалистами Дворца культуры «Русь» распространены памятки с информацией о предлагаемых развлекательных мероприятиях и о клубных формированиях с целью вовлечения подрастающего поколения в общественно-культурную деятельность.</w:t>
      </w:r>
    </w:p>
    <w:p>
      <w:pPr>
        <w:pStyle w:val="Style20"/>
        <w:ind w:firstLine="709"/>
        <w:jc w:val="both"/>
        <w:rPr/>
      </w:pPr>
      <w:r>
        <w:rPr>
          <w:rFonts w:eastAsia="Calibri"/>
          <w:sz w:val="26"/>
          <w:szCs w:val="26"/>
        </w:rPr>
        <w:t>Количество проведённых профилактических мероприятий (п.1.1.1 «Со</w:t>
      </w:r>
      <w:r>
        <w:rPr>
          <w:sz w:val="26"/>
          <w:szCs w:val="26"/>
        </w:rPr>
        <w:t xml:space="preserve">вершенствование системы профилактики правонарушений в молодёжной и подростковой среде») </w:t>
      </w:r>
      <w:r>
        <w:rPr>
          <w:b/>
          <w:sz w:val="26"/>
          <w:szCs w:val="26"/>
        </w:rPr>
        <w:t>- 5</w:t>
      </w:r>
      <w:r>
        <w:rPr>
          <w:sz w:val="26"/>
          <w:szCs w:val="26"/>
        </w:rPr>
        <w:t xml:space="preserve"> мероприятий с участием представителей правоохранительных органов, на которых были рассмотрены вопросы соблюдения правил дорожного движения, </w:t>
      </w:r>
      <w:r>
        <w:rPr>
          <w:sz w:val="26"/>
          <w:szCs w:val="26"/>
          <w:shd w:fill="FFFFFF" w:val="clear"/>
        </w:rPr>
        <w:t xml:space="preserve">соблюдения осторожности при общении в социальных сетях, о мерах противодействия угрозе терроризма. </w:t>
      </w:r>
    </w:p>
    <w:p>
      <w:pPr>
        <w:pStyle w:val="Style20"/>
        <w:jc w:val="both"/>
        <w:rPr/>
      </w:pPr>
      <w:r>
        <w:rPr>
          <w:sz w:val="26"/>
          <w:szCs w:val="26"/>
          <w:shd w:fill="FFFFFF" w:val="clear"/>
        </w:rPr>
        <w:t>Ох</w:t>
      </w:r>
      <w:r>
        <w:rPr>
          <w:sz w:val="26"/>
          <w:szCs w:val="26"/>
        </w:rPr>
        <w:t>вачено</w:t>
      </w:r>
      <w:r>
        <w:rPr>
          <w:sz w:val="26"/>
          <w:szCs w:val="26"/>
          <w:shd w:fill="FFFFFF" w:val="clear"/>
        </w:rPr>
        <w:t xml:space="preserve"> </w:t>
      </w:r>
      <w:r>
        <w:rPr>
          <w:sz w:val="26"/>
          <w:szCs w:val="26"/>
        </w:rPr>
        <w:t>177 человек несовершеннолетних граждан.</w:t>
      </w:r>
    </w:p>
    <w:p>
      <w:pPr>
        <w:pStyle w:val="Paragraph"/>
        <w:spacing w:before="0" w:after="0"/>
        <w:ind w:firstLine="705"/>
        <w:jc w:val="both"/>
        <w:textAlignment w:val="baseline"/>
        <w:rPr/>
      </w:pPr>
      <w:r>
        <w:rPr>
          <w:rStyle w:val="Normaltextrun"/>
          <w:sz w:val="26"/>
          <w:szCs w:val="26"/>
        </w:rPr>
        <w:t> </w:t>
      </w:r>
      <w:r>
        <w:rPr>
          <w:sz w:val="26"/>
          <w:szCs w:val="26"/>
        </w:rPr>
        <w:t>В МАУК ГДК «Русь» на постоянной основе функционирует 25 творческих коллективов, в которых участвует 575 человек. Для детей и молодёжи – 13 клубных формирований, в которых принимает участие 319 человек.</w:t>
      </w:r>
    </w:p>
    <w:p>
      <w:pPr>
        <w:pStyle w:val="Paragraph"/>
        <w:spacing w:before="0" w:after="0"/>
        <w:ind w:firstLine="705"/>
        <w:jc w:val="both"/>
        <w:textAlignment w:val="baseline"/>
        <w:rPr>
          <w:sz w:val="26"/>
          <w:szCs w:val="26"/>
        </w:rPr>
      </w:pPr>
      <w:r>
        <w:rPr>
          <w:rStyle w:val="Eop"/>
          <w:sz w:val="26"/>
          <w:szCs w:val="26"/>
        </w:rPr>
        <w:t> </w:t>
      </w:r>
      <w:r>
        <w:rPr>
          <w:sz w:val="26"/>
          <w:szCs w:val="26"/>
        </w:rPr>
        <w:t xml:space="preserve">В зрительном зале </w:t>
      </w:r>
      <w:r>
        <w:rPr>
          <w:rFonts w:eastAsia="Batang;바탕"/>
          <w:sz w:val="26"/>
          <w:szCs w:val="26"/>
        </w:rPr>
        <w:t>МБУИ Драматический театр г. Тынды</w:t>
      </w:r>
      <w:r>
        <w:rPr>
          <w:sz w:val="26"/>
          <w:szCs w:val="26"/>
        </w:rPr>
        <w:t xml:space="preserve"> демонстрируются фильмы первого экрана, многие из которых предназначены для подростков и молодежи. Перед киносеансами регулярно осуществляется показ социальных роликов. </w:t>
      </w:r>
      <w:r>
        <w:rPr>
          <w:sz w:val="26"/>
          <w:szCs w:val="26"/>
          <w:lang w:val="en-US"/>
        </w:rPr>
        <w:t>B</w:t>
      </w:r>
      <w:r>
        <w:rPr>
          <w:sz w:val="26"/>
          <w:szCs w:val="26"/>
        </w:rPr>
        <w:t xml:space="preserve"> сотрудничестве </w:t>
      </w:r>
      <w:r>
        <w:rPr>
          <w:sz w:val="26"/>
          <w:szCs w:val="26"/>
          <w:shd w:fill="FFFFFF" w:val="clear"/>
        </w:rPr>
        <w:t>с Управлением образования и Тындинским КЦСОН</w:t>
      </w:r>
      <w:r>
        <w:rPr>
          <w:sz w:val="26"/>
          <w:szCs w:val="26"/>
        </w:rPr>
        <w:t xml:space="preserve"> проходят к</w:t>
      </w:r>
      <w:r>
        <w:rPr>
          <w:sz w:val="26"/>
          <w:szCs w:val="26"/>
          <w:shd w:fill="FFFFFF" w:val="clear"/>
        </w:rPr>
        <w:t>оллективные просмотры спектаклей и кинофильмо</w:t>
      </w:r>
      <w:r>
        <w:rPr>
          <w:sz w:val="26"/>
          <w:szCs w:val="26"/>
        </w:rPr>
        <w:t>в</w:t>
      </w:r>
      <w:r>
        <w:rPr>
          <w:sz w:val="26"/>
          <w:szCs w:val="26"/>
          <w:shd w:fill="FFFFFF" w:val="clear"/>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МБУК Городская библиотека действуют 2 клубных объединения для несовершеннолетних и молодёжи, б</w:t>
      </w:r>
      <w:r>
        <w:rPr>
          <w:rFonts w:cs="Times New Roman" w:ascii="Times New Roman" w:hAnsi="Times New Roman"/>
          <w:sz w:val="26"/>
          <w:szCs w:val="26"/>
        </w:rPr>
        <w:t xml:space="preserve">ольшая работа ведется по патриотическому воспитанию. </w:t>
      </w:r>
      <w:r>
        <w:rPr>
          <w:rFonts w:cs="Times New Roman" w:ascii="Times New Roman" w:hAnsi="Times New Roman"/>
          <w:sz w:val="26"/>
          <w:szCs w:val="26"/>
        </w:rPr>
        <w:t>Важным направлением работы библиотеки является пропаганда здорового образа жизни, профилактика наркомании среди молодежи. С этой целью оформляются тематические выставки, проводятся мероприятия, в том числе и выездные.</w:t>
      </w:r>
      <w:r>
        <w:rPr>
          <w:rFonts w:cs="Times New Roman" w:ascii="Times New Roman" w:hAnsi="Times New Roman"/>
          <w:sz w:val="26"/>
          <w:szCs w:val="26"/>
          <w:shd w:fill="FCFCFC" w:val="clear"/>
        </w:rPr>
        <w:t xml:space="preserve"> </w:t>
      </w:r>
      <w:r>
        <w:rPr>
          <w:rFonts w:cs="Times New Roman" w:ascii="Times New Roman" w:hAnsi="Times New Roman"/>
          <w:sz w:val="26"/>
          <w:szCs w:val="26"/>
        </w:rPr>
        <w:t>Молодежь акти</w:t>
      </w:r>
      <w:r>
        <w:rPr>
          <w:rFonts w:cs="Times New Roman" w:ascii="Times New Roman" w:hAnsi="Times New Roman"/>
          <w:sz w:val="26"/>
          <w:szCs w:val="26"/>
        </w:rPr>
        <w:t xml:space="preserve">вно </w:t>
      </w:r>
      <w:r>
        <w:rPr>
          <w:rFonts w:cs="Times New Roman" w:ascii="Times New Roman" w:hAnsi="Times New Roman"/>
          <w:sz w:val="26"/>
          <w:szCs w:val="26"/>
        </w:rPr>
        <w:t xml:space="preserve">привлекается к участию </w:t>
      </w:r>
      <w:r>
        <w:rPr>
          <w:rFonts w:cs="Times New Roman" w:ascii="Times New Roman" w:hAnsi="Times New Roman"/>
          <w:sz w:val="26"/>
          <w:szCs w:val="26"/>
        </w:rPr>
        <w:t xml:space="preserve">в </w:t>
      </w:r>
      <w:r>
        <w:rPr>
          <w:rFonts w:cs="Times New Roman" w:ascii="Times New Roman" w:hAnsi="Times New Roman"/>
          <w:sz w:val="26"/>
          <w:szCs w:val="26"/>
        </w:rPr>
        <w:t>традиционных городских мероприяти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БУК Музей истории БАМа проводит работу с детьми и молодёжью в форме лекций, экскурсий и мероприятий на базе музейных экспозиций. Тематика познания достаточно разнообразна: это история, экология, этнография, декоративно-прикладное творчество, антинаркотическое и антиалкогольное просвещение.</w:t>
      </w:r>
    </w:p>
    <w:p>
      <w:pPr>
        <w:pStyle w:val="Paragraph"/>
        <w:spacing w:before="0" w:after="0"/>
        <w:ind w:firstLine="705"/>
        <w:jc w:val="both"/>
        <w:textAlignment w:val="baseline"/>
        <w:rPr>
          <w:sz w:val="26"/>
          <w:szCs w:val="26"/>
        </w:rPr>
      </w:pPr>
      <w:r>
        <w:rPr>
          <w:rStyle w:val="Normaltextrun"/>
          <w:sz w:val="26"/>
          <w:szCs w:val="26"/>
          <w:shd w:fill="FFFFFF" w:val="clear"/>
        </w:rPr>
        <w:t>На сегодняшний день </w:t>
      </w:r>
      <w:r>
        <w:rPr>
          <w:rStyle w:val="Normaltextrun"/>
          <w:sz w:val="26"/>
          <w:szCs w:val="26"/>
        </w:rPr>
        <w:t>в учреждениях ДОД обучается 538 детей.</w:t>
      </w:r>
      <w:r>
        <w:rPr>
          <w:rStyle w:val="Eop"/>
          <w:sz w:val="26"/>
          <w:szCs w:val="26"/>
        </w:rPr>
        <w:t> </w:t>
      </w:r>
    </w:p>
    <w:p>
      <w:pPr>
        <w:pStyle w:val="Paragraph"/>
        <w:spacing w:before="0" w:after="0"/>
        <w:ind w:firstLine="705"/>
        <w:jc w:val="both"/>
        <w:textAlignment w:val="baseline"/>
        <w:rPr/>
      </w:pPr>
      <w:r>
        <w:rPr>
          <w:sz w:val="26"/>
          <w:szCs w:val="26"/>
        </w:rPr>
        <w:t xml:space="preserve">Без привлечения бюджетных средств за отчетный период </w:t>
      </w:r>
      <w:r>
        <w:rPr>
          <w:b/>
          <w:sz w:val="26"/>
          <w:szCs w:val="26"/>
        </w:rPr>
        <w:t>Управлением образования</w:t>
      </w:r>
      <w:r>
        <w:rPr>
          <w:sz w:val="26"/>
          <w:szCs w:val="26"/>
        </w:rPr>
        <w:t xml:space="preserve"> проведены следующие мероприятия:</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 заседание муниципального государственно-общественного совета по развитию образования «Система профилактики правонарушений среди несовершеннолетних «Лучший опыт профилактической работы с подростками и семьями», где обсуждалось межведомственное взаимодействие по защите прав и законных интересов детей органами системы профилактики безнадзорности и правонарушений несовершеннолетних.  </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 родительский Всеобуч во всех общеобразовательных организациях города «Ответственное родительство» (охват - 2200 чел.):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авовые аспекты, связанные с ответственностью родителей за воспитание детей»;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авовые знания и их значение в жизни семьи»;</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онфликты с собственным ребенком и пути их разрешения».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онкурс среди старшеклассников по профилактике экстремизма (70 чел.);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деля правовых знаний школьников. (2100 чел.);</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дача буклетов, листовок, раздаточно-рекламных материалов по вопросам обеспечения обязанностей, прав и свобод несовершеннолетних (150 шт.). </w:t>
      </w:r>
    </w:p>
    <w:p>
      <w:pPr>
        <w:pStyle w:val="Normal"/>
        <w:spacing w:lineRule="auto" w:line="240" w:before="0" w:after="0"/>
        <w:ind w:firstLine="360"/>
        <w:jc w:val="both"/>
        <w:textAlignment w:val="baseline"/>
        <w:rPr/>
      </w:pPr>
      <w:r>
        <w:rPr>
          <w:rFonts w:cs="Times New Roman" w:ascii="Times New Roman" w:hAnsi="Times New Roman"/>
          <w:sz w:val="26"/>
          <w:szCs w:val="26"/>
        </w:rPr>
        <w:t>Количество мероприятий, направленных на профилактику социально опасного поведения детей и молодежи, вовлечения их в экстремистскую деятельность и мероприятия деструктивных религиозных объединений (организаций) за </w:t>
      </w:r>
      <w:r>
        <w:rPr>
          <w:rFonts w:cs="Times New Roman" w:ascii="Times New Roman" w:hAnsi="Times New Roman"/>
          <w:sz w:val="26"/>
          <w:szCs w:val="26"/>
          <w:lang w:val="en-US"/>
        </w:rPr>
        <w:t>I</w:t>
      </w:r>
      <w:r>
        <w:rPr>
          <w:rFonts w:cs="Times New Roman" w:ascii="Times New Roman" w:hAnsi="Times New Roman"/>
          <w:sz w:val="26"/>
          <w:szCs w:val="26"/>
        </w:rPr>
        <w:t> полугодие 2020 г. - 25, в том числе: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рейдов (проверок) мест массового скопления подростков и молодежи– 5;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конкурсов, олимпиад – 7;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пресс-конференций, брифингов, презентаций, «круглых столов» - 5;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выставок, экспозиций – 5;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спортивных состязаний – 3. </w:t>
      </w:r>
    </w:p>
    <w:p>
      <w:pPr>
        <w:pStyle w:val="Normal"/>
        <w:spacing w:lineRule="auto" w:line="240" w:before="0" w:after="0"/>
        <w:ind w:firstLine="708"/>
        <w:jc w:val="both"/>
        <w:textAlignment w:val="baseline"/>
        <w:rPr>
          <w:rFonts w:ascii="Times New Roman" w:hAnsi="Times New Roman" w:cs="Times New Roman"/>
          <w:sz w:val="26"/>
          <w:szCs w:val="26"/>
        </w:rPr>
      </w:pPr>
      <w:r>
        <w:rPr>
          <w:rFonts w:cs="Times New Roman" w:ascii="Times New Roman" w:hAnsi="Times New Roman"/>
          <w:sz w:val="26"/>
          <w:szCs w:val="26"/>
        </w:rPr>
        <w:t>В связи с эпидемиологической обстановкой в городе обучение в 3 четверти 2019-2020 учебного года велось в дистанционной форме, очных мероприятий, касающихся вопросов профилактики правонарушений, терроризма и экстремизма, не проводилось, но профилактические беседы и классные часы проводились в онлайн-формате: «Мир без конфронтаций. Учимся решать конфликты»; «Учимся жить в многоликом мире»; «Толерантность - дорога к миру».</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Всего в рамках подпрограммы №1 проведено 131 мероприятия (лекции,</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занятия, рейды, беседы, индивидуальная работа с подростками «группы социального риска», конкурсы) 7394 человека приняли участие в мероприятиях профилактического характера.</w:t>
      </w:r>
    </w:p>
    <w:p>
      <w:pPr>
        <w:pStyle w:val="Normal"/>
        <w:spacing w:lineRule="auto" w:line="240" w:before="0" w:after="0"/>
        <w:ind w:firstLine="36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Управлением по делам гражданской обороны и чрезвычайным ситуациям города Тынды</w:t>
      </w:r>
      <w:r>
        <w:rPr>
          <w:rFonts w:cs="Times New Roman" w:ascii="Times New Roman" w:hAnsi="Times New Roman"/>
          <w:sz w:val="26"/>
          <w:szCs w:val="26"/>
        </w:rPr>
        <w:t xml:space="preserve">, по подпрограмме № 2 «Аппаратно-программный комплекс «Безопасный город» в 2020 году финансирование не запланировано. </w:t>
      </w:r>
      <w:r>
        <w:rPr>
          <w:rStyle w:val="Normaltextrun"/>
          <w:rFonts w:cs="Times New Roman" w:ascii="Times New Roman" w:hAnsi="Times New Roman"/>
          <w:sz w:val="26"/>
          <w:szCs w:val="26"/>
        </w:rPr>
        <w:t xml:space="preserve">Для реализации мероприятий муниципальной программы «Профилактика правонарушений, терроризма и экстремизма в городе Тынде на 2015 – 2024 годы», подпрограммы «Аппаратно-Программный Комплекс «Безопасный город»» на 1 полугодие 2020 г. городским бюджетом не запланирован объем финансирования. </w:t>
      </w:r>
    </w:p>
    <w:p>
      <w:pPr>
        <w:pStyle w:val="Normal"/>
        <w:spacing w:lineRule="auto" w:line="240" w:before="0" w:after="0"/>
        <w:ind w:firstLine="360"/>
        <w:jc w:val="both"/>
        <w:rPr/>
      </w:pPr>
      <w:r>
        <w:rPr>
          <w:rStyle w:val="Normaltextrun"/>
          <w:rFonts w:cs="Times New Roman" w:ascii="Times New Roman" w:hAnsi="Times New Roman"/>
          <w:sz w:val="26"/>
          <w:szCs w:val="26"/>
        </w:rPr>
        <w:t>В июне 2020 г. Постановлением Администрации города внесены изменения в состав межведомственной рабочей группы. Во 2 квартале проведено 1 заседание, всего в 2020 году проведено 2 заседания межведомственной рабочей группы.</w:t>
      </w:r>
    </w:p>
    <w:p>
      <w:pPr>
        <w:pStyle w:val="Normal"/>
        <w:spacing w:lineRule="auto" w:line="240" w:before="0" w:after="0"/>
        <w:ind w:firstLine="360"/>
        <w:jc w:val="both"/>
        <w:rPr/>
      </w:pPr>
      <w:r>
        <w:rPr>
          <w:rStyle w:val="Normaltextrun"/>
          <w:rFonts w:cs="Times New Roman" w:ascii="Times New Roman" w:hAnsi="Times New Roman"/>
          <w:sz w:val="26"/>
          <w:szCs w:val="26"/>
        </w:rPr>
        <w:t>На 2020-2022 г. подана заявка для внесения изменений в подпрограмму АПК Безопасный город на 1171,2 тыс.  по 390,4 тыс.  на три года. В случаи утверждения данных сумм в 2020 году планируется установить кнопку «гражданин-полиция» на площади 25-летия БАМа – 1 комплект.</w:t>
      </w:r>
    </w:p>
    <w:p>
      <w:pPr>
        <w:pStyle w:val="Normal"/>
        <w:spacing w:lineRule="auto" w:line="240" w:before="0" w:after="0"/>
        <w:ind w:firstLine="360"/>
        <w:jc w:val="both"/>
        <w:rPr/>
      </w:pPr>
      <w:r>
        <w:rPr>
          <w:rStyle w:val="Normaltextrun"/>
          <w:rFonts w:cs="Times New Roman" w:ascii="Times New Roman" w:hAnsi="Times New Roman"/>
          <w:sz w:val="26"/>
          <w:szCs w:val="26"/>
        </w:rPr>
        <w:t>С целью получения финансирования программных мероприятий из бюджета Амурской области проводятся следующие мероприятия:</w:t>
      </w:r>
    </w:p>
    <w:p>
      <w:pPr>
        <w:pStyle w:val="Normal"/>
        <w:spacing w:lineRule="auto" w:line="240" w:before="0" w:after="0"/>
        <w:ind w:firstLine="360"/>
        <w:jc w:val="both"/>
        <w:rPr/>
      </w:pPr>
      <w:r>
        <w:rPr>
          <w:rStyle w:val="Normaltextrun"/>
          <w:rFonts w:cs="Times New Roman" w:ascii="Times New Roman" w:hAnsi="Times New Roman"/>
          <w:sz w:val="26"/>
          <w:szCs w:val="26"/>
        </w:rPr>
        <w:t>1. Подготовлено по образцу города Свободного техническое задание на построение АПК «Безопасный город» на территории города Тында Амурской области. Проводится согласование с межведомственной рабочей группой и ГУ МЧС России по Амурской области.</w:t>
      </w:r>
    </w:p>
    <w:p>
      <w:pPr>
        <w:pStyle w:val="Normal"/>
        <w:spacing w:lineRule="auto" w:line="240" w:before="0" w:after="0"/>
        <w:ind w:firstLine="360"/>
        <w:jc w:val="both"/>
        <w:rPr/>
      </w:pPr>
      <w:r>
        <w:rPr>
          <w:rStyle w:val="Normaltextrun"/>
          <w:rFonts w:cs="Times New Roman" w:ascii="Times New Roman" w:hAnsi="Times New Roman"/>
          <w:sz w:val="26"/>
          <w:szCs w:val="26"/>
        </w:rPr>
        <w:t>2. Администрацией города Тынды запланировано </w:t>
      </w:r>
      <w:r>
        <w:rPr>
          <w:rStyle w:val="Eop"/>
          <w:rFonts w:cs="Times New Roman" w:ascii="Times New Roman" w:hAnsi="Times New Roman"/>
          <w:sz w:val="26"/>
          <w:szCs w:val="26"/>
        </w:rPr>
        <w:t>239,6 тыс.  на подготовку проектно-сметной документации. После процедуры согласования технического задания Администрацией будет объявлен конкурс на подготовку проектно-сметной документации (запланировано 4 квартал 2020г.).</w:t>
      </w:r>
    </w:p>
    <w:p>
      <w:pPr>
        <w:pStyle w:val="Normal"/>
        <w:spacing w:lineRule="auto" w:line="240" w:before="0" w:after="0"/>
        <w:ind w:firstLine="360"/>
        <w:jc w:val="both"/>
        <w:rPr>
          <w:rStyle w:val="Eop"/>
          <w:rFonts w:ascii="Times New Roman" w:hAnsi="Times New Roman" w:cs="Times New Roman"/>
          <w:sz w:val="26"/>
          <w:szCs w:val="26"/>
        </w:rPr>
      </w:pPr>
      <w:r>
        <w:rPr/>
      </w:r>
    </w:p>
    <w:p>
      <w:pPr>
        <w:pStyle w:val="Paragraph"/>
        <w:spacing w:lineRule="auto" w:line="276" w:before="0" w:after="0"/>
        <w:jc w:val="both"/>
        <w:textAlignment w:val="baseline"/>
        <w:rPr/>
      </w:pPr>
      <w:r>
        <w:rPr>
          <w:rStyle w:val="Normaltextrun"/>
          <w:sz w:val="26"/>
          <w:szCs w:val="26"/>
        </w:rPr>
        <w:t xml:space="preserve">         </w:t>
      </w:r>
      <w:r>
        <w:rPr>
          <w:sz w:val="26"/>
          <w:szCs w:val="26"/>
        </w:rPr>
        <w:t xml:space="preserve">4. На реализацию мероприятий </w:t>
      </w:r>
      <w:r>
        <w:rPr>
          <w:b/>
          <w:sz w:val="26"/>
          <w:szCs w:val="26"/>
          <w:u w:val="single"/>
        </w:rPr>
        <w:t>муниципальной программы «Развитие образования в городе Тынде на 2015-2024 годы»</w:t>
      </w:r>
      <w:r>
        <w:rPr>
          <w:sz w:val="26"/>
          <w:szCs w:val="26"/>
        </w:rPr>
        <w:t xml:space="preserve"> утверждены бюджетные ассигнования в сумме 936 655,875 тыс. руб. (17 194,742 тыс. руб. средства федерального бюджета, 644 821,871 тыс. руб. средства областного бюджета, 215 156,762 тыс. руб. городского бюджетов и 59 482,50 тыс. руб. внебюджетных средств). </w:t>
      </w:r>
    </w:p>
    <w:p>
      <w:pPr>
        <w:pStyle w:val="Paragraph"/>
        <w:spacing w:lineRule="auto" w:line="276" w:before="0" w:after="0"/>
        <w:ind w:firstLine="708"/>
        <w:jc w:val="both"/>
        <w:textAlignment w:val="baseline"/>
        <w:rPr/>
      </w:pPr>
      <w:r>
        <w:rPr>
          <w:sz w:val="26"/>
          <w:szCs w:val="26"/>
        </w:rPr>
        <w:t>На реализацию мероприятий программы профинансированы 563 641,712 тыс. руб. (4 345,557 тыс. руб. средства федерального бюджета, 410 788,034 тыс. руб. средства областного бюджета, 136 486,067 тыс. руб. городского бюджетов и 12022,054 тыс. руб. внебюджетных средств), что составило 60,17 % от плана.</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lang w:eastAsia="ru-RU"/>
        </w:rPr>
        <w:t>Мероприятия программы выполнены на 570 130,354 тыс. руб. (4 345,557 тыс. руб. средства федерального бюджета, 410 788,034 тыс. руб. средства областного бюджета, 142 974,709 тыс. руб. городского бюджетов и 12 022,054 тыс. руб. внебюджетных средств).</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рамках данной программы действуют 6 подпрограмм.</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 xml:space="preserve">подпрограммы «Развитие дошкольного образования»  </w:t>
      </w:r>
      <w:r>
        <w:rPr>
          <w:rFonts w:eastAsia="Times New Roman" w:cs="Times New Roman" w:ascii="Times New Roman" w:hAnsi="Times New Roman"/>
          <w:sz w:val="26"/>
          <w:szCs w:val="26"/>
        </w:rPr>
        <w:t xml:space="preserve">профинансированы на 234 723,196 тыс. руб. (164 701,488 тыс. руб. средства областного бюджета, 64 664,301 тыс. руб. городского бюджетов и 5 357,407 тыс. руб. внебюджетных средств).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xml:space="preserve">Фактически мероприятия выполнены на 239 860,175 тыс. руб. (164 701,488 тыс. руб. средства областного бюджета, 69 801,280 тыс. руб. городского бюджетов и 5 357,407 тыс. руб. внебюджетных средств), в том числе кредиторская задолженность за 9 месяцев 2020 года  составила 5 136,979 тыс. руб., исполнение  составляет 59,63 % от плана, оплата произведена на выплату заработной платы работникам образовательных учреждений, начисления на выплаты по оплате труда, оплаты за классное руководство,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9 года в сумме 4 207,48 тыс. руб..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Cs/>
          <w:iCs/>
          <w:sz w:val="26"/>
          <w:szCs w:val="26"/>
        </w:rPr>
        <w:t xml:space="preserve">подпрограммы </w:t>
      </w:r>
      <w:r>
        <w:rPr>
          <w:rFonts w:eastAsia="Times New Roman" w:cs="Times New Roman" w:ascii="Times New Roman" w:hAnsi="Times New Roman"/>
          <w:b/>
          <w:bCs/>
          <w:iCs/>
          <w:sz w:val="26"/>
          <w:szCs w:val="26"/>
        </w:rPr>
        <w:t xml:space="preserve">«Развитие общего образования» </w:t>
      </w:r>
      <w:r>
        <w:rPr>
          <w:rFonts w:eastAsia="Times New Roman" w:cs="Times New Roman" w:ascii="Times New Roman" w:hAnsi="Times New Roman"/>
          <w:sz w:val="26"/>
          <w:szCs w:val="26"/>
        </w:rPr>
        <w:t xml:space="preserve">профинансированы на 244 175,752 тыс. руб. (4 345,557 тыс. руб. средства федерального бюджета, 189 182,140 тыс. руб. средства областного бюджета, 45314,400 тыс. руб. городского бюджетов и 5 333,655 тыс. руб. внебюджетных средств).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Фактически мероприятия выполнены на 244 967,894 тыс. руб. (4 345,557 тыс. руб. средства федерального бюджета, 189 182,140  тыс. руб. средства областного бюджета, 46 106,542 тыс. руб. городского бюджетов и  5 333,655 тыс. руб. внебюджетных средств), в том кредиторская задолженность за 9 месяцев 2020 года  составила 792,142 тыс. руб., исполнение  составляет 62,27 % от плана, из них:</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xml:space="preserve">- 239 543,415 тыс. руб. на выплату заработной платы работникам образовательных учреждений, начисления на выплаты по оплате труда, оплаты за классное руководство,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9 года в сумме 4 207,48 тыс. руб.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5 105,057 тыс. руб. (2 529,267 тыс. руб. средства федерального бюджета, 2575,79 тыс. руб. средства областного бюджета) направлены на обеспечение бесплатным  питанием учащихся 1-4 классов по образовательным учреждениям;</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19,422 тыс. руб. реализована программа по обеспечению бесплатным двухразовым питанием детей с ограниченными возможностями.</w:t>
      </w:r>
    </w:p>
    <w:p>
      <w:pPr>
        <w:pStyle w:val="Style20"/>
        <w:ind w:firstLine="708"/>
        <w:jc w:val="both"/>
        <w:rPr>
          <w:sz w:val="26"/>
          <w:szCs w:val="26"/>
        </w:rPr>
      </w:pPr>
      <w:r>
        <w:rPr>
          <w:sz w:val="26"/>
          <w:szCs w:val="26"/>
        </w:rPr>
        <w:t>Мероприятия </w:t>
      </w:r>
      <w:r>
        <w:rPr>
          <w:b/>
          <w:bCs/>
          <w:iCs/>
          <w:sz w:val="26"/>
          <w:szCs w:val="26"/>
        </w:rPr>
        <w:t xml:space="preserve">подпрограммы «Развитие дополнительного образования» </w:t>
      </w:r>
      <w:r>
        <w:rPr>
          <w:sz w:val="26"/>
          <w:szCs w:val="26"/>
        </w:rPr>
        <w:t xml:space="preserve">профинансированы на 54 481,111 тыс. руб. (33 287,040 тыс. руб. средства областного бюджета, 18 794,071 тыс. руб. городского бюджетов и 2 400,000 тыс. руб. внебюджетных средств).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Фактически мероприятия выполнены на 35 872,010 тыс. руб. (25 561,325 тыс. руб. средства областного бюджета, 9 382,766 тыс. руб. городского бюджетов и 927,919 тыс. руб. внебюджетных средств), в том числе кредиторская задолженность за 9 месяцев 2020 года составила 182,515 тыс. руб., исполнение  составляет 65,84 % от плана, из них:</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xml:space="preserve">- 35 872,010 тыс. руб.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в том числе на погашение кредиторской задолженности за декабрь 2019 года в сумме 1 112,74 тыс. руб..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подпрограммы «Обеспечение безопасного и качественного отдыха и оздоровления</w:t>
      </w:r>
      <w:r>
        <w:rPr/>
        <w:t xml:space="preserve"> </w:t>
      </w:r>
      <w:r>
        <w:rPr>
          <w:rFonts w:eastAsia="Times New Roman" w:cs="Times New Roman" w:ascii="Times New Roman" w:hAnsi="Times New Roman"/>
          <w:bCs/>
          <w:iCs/>
          <w:sz w:val="26"/>
          <w:szCs w:val="26"/>
        </w:rPr>
        <w:t>реализованы на 786,635 тыс. руб. городского бюджета, что составило 24,37 % от плана, из них:</w:t>
      </w:r>
    </w:p>
    <w:p>
      <w:pPr>
        <w:pStyle w:val="Normal"/>
        <w:shd w:fill="FFFFFF" w:val="clear"/>
        <w:spacing w:lineRule="auto" w:line="240" w:before="0" w:after="0"/>
        <w:ind w:firstLine="708"/>
        <w:jc w:val="both"/>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52,184 тыс. руб. на организацию профильных смен, на оснащение материально-технической базы пришкольных лагерей.</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bCs/>
          <w:iCs/>
          <w:sz w:val="26"/>
          <w:szCs w:val="26"/>
        </w:rPr>
        <w:t xml:space="preserve">- 734,451 тыс. руб. направлены на временное трудоустройство несовершеннолетних граждан. За период 9 месяцев 2020 года было трудоустроено 40 чел. </w:t>
      </w:r>
    </w:p>
    <w:p>
      <w:pPr>
        <w:pStyle w:val="Style20"/>
        <w:ind w:firstLine="708"/>
        <w:jc w:val="both"/>
        <w:rPr/>
      </w:pPr>
      <w:r>
        <w:rPr>
          <w:sz w:val="26"/>
          <w:szCs w:val="26"/>
        </w:rPr>
        <w:t>Мероприятия</w:t>
      </w:r>
      <w:r>
        <w:rPr>
          <w:b/>
          <w:bCs/>
          <w:iCs/>
          <w:sz w:val="26"/>
          <w:szCs w:val="26"/>
        </w:rPr>
        <w:t xml:space="preserve"> подпрограммы «Социальная политика в сфере образования» </w:t>
      </w:r>
      <w:r>
        <w:rPr>
          <w:sz w:val="26"/>
          <w:szCs w:val="26"/>
        </w:rPr>
        <w:t>реализованы на 18 815,318 тыс. руб. (17 321,708 тыс. руб. средства областного бюджета и 1493,610 тыс. руб. средства местного бюджета), что составило 45,57 % от плана, из них:</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405,144 тыс. руб.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1 579,63 тыс. руб.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8 930,000 тыс. руб. областного бюджета на выплату компенсации части платы, взимаемой с родителей за присмотр и уход за детьми;</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6 774,573 тыс. руб. средств областного бюджета на выплату денежных средств на содержание детей, находящихся в семьях опекунов и приемных семьях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1 125,971 тыс. руб.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реализацию</w:t>
      </w:r>
      <w:r>
        <w:rPr>
          <w:rFonts w:eastAsia="Times New Roman" w:cs="Times New Roman" w:ascii="Times New Roman" w:hAnsi="Times New Roman"/>
          <w:b/>
          <w:bCs/>
          <w:iCs/>
          <w:sz w:val="26"/>
          <w:szCs w:val="26"/>
        </w:rPr>
        <w:t> подпрограммы «Обеспечение эффективного управления отраслью» </w:t>
      </w:r>
      <w:r>
        <w:rPr>
          <w:rFonts w:eastAsia="Times New Roman" w:cs="Times New Roman" w:ascii="Times New Roman" w:hAnsi="Times New Roman"/>
          <w:sz w:val="26"/>
          <w:szCs w:val="26"/>
        </w:rPr>
        <w:t xml:space="preserve">профинансированы на 29 451,316 тыс. руб. (14 021,373 тыс. руб. средства областного бюджета, 15 026,870 тыс. руб. городского бюджетов и 403,073 тыс. руб. внебюджетных средств).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Фактически мероприятия выполнены на 29 828,322 тыс. руб. (14 021,373 тыс. руб. средства областного бюджета, 15 403,876 тыс. руб. городского бюджетов и 403,073 тыс. руб. внебюджетных средств), в том числе кредиторская задолженность за 9 месяцев 2020 года  составила 377,006 тыс. руб., что составило 70,97 % от плана, из них:</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29 828,322 тыс. руб. (14 021,373 тыс. руб. средства областного бюджета, 15403,876 тыс. руб. городского бюджета и 403,073 тыс. руб. внебюджетных средств) направлены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19 год составила 1 127,07 тыс. руб.;- 300 тыс. руб. на выплату 100 учащимся ежемесячной денежной выплаты (стипендии Мэра) за  2020 год;</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00 тыс. руб. на выплату 100 учащимся ежемесячной денежной выплаты (стипендии Мэра) за  2020 год;</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47,735 тыс. руб. ежемесячная денежная выплата  семьям, имеющим детей инвалидов</w:t>
      </w:r>
    </w:p>
    <w:p>
      <w:pPr>
        <w:pStyle w:val="Paragraph"/>
        <w:spacing w:lineRule="auto" w:line="276" w:before="0" w:after="0"/>
        <w:ind w:firstLine="708"/>
        <w:jc w:val="both"/>
        <w:textAlignment w:val="baseline"/>
        <w:rPr>
          <w:sz w:val="26"/>
          <w:szCs w:val="26"/>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на 2020 год запланировано выделение средств в размере 123 714,344 тыс. руб., в том числе за счет средств: федерального бюджета – 0,00 руб.,  областного бюджета – 61 829,413 тыс. руб.; городского бюджета – 51 600,348 тыс. руб.; внебюджетных источников – 10 284,583 тыс. руб.  За отчетный период израсходовано 74 164,199 тыс. руб., ч</w:t>
      </w:r>
      <w:r>
        <w:rPr>
          <w:sz w:val="26"/>
          <w:szCs w:val="26"/>
          <w:shd w:fill="FFFFFF" w:val="clear"/>
        </w:rPr>
        <w:t>то составило 59,95 %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Style20"/>
        <w:ind w:firstLine="709"/>
        <w:jc w:val="both"/>
        <w:rPr>
          <w:b/>
          <w:b/>
          <w:sz w:val="26"/>
          <w:szCs w:val="26"/>
        </w:rPr>
      </w:pPr>
      <w:r>
        <w:rPr>
          <w:sz w:val="26"/>
          <w:szCs w:val="26"/>
        </w:rPr>
        <w:t>За 9 месяцев 2020 года финансирование мероприятий</w:t>
      </w:r>
      <w:r>
        <w:rPr>
          <w:b/>
          <w:sz w:val="26"/>
          <w:szCs w:val="26"/>
        </w:rPr>
        <w:t xml:space="preserve"> подпрограммы «Развитие инфраструктуры физической культуры и спорта в городе Тынде» </w:t>
      </w:r>
      <w:r>
        <w:rPr>
          <w:sz w:val="26"/>
          <w:szCs w:val="26"/>
        </w:rPr>
        <w:t>не осуществлялось.</w:t>
      </w:r>
    </w:p>
    <w:p>
      <w:pPr>
        <w:pStyle w:val="Style20"/>
        <w:ind w:firstLine="709"/>
        <w:jc w:val="both"/>
        <w:rPr/>
      </w:pPr>
      <w:r>
        <w:rPr>
          <w:sz w:val="26"/>
          <w:szCs w:val="26"/>
        </w:rPr>
        <w:t xml:space="preserve">Денежные средства направлены на реализацию мероприятий </w:t>
      </w:r>
      <w:r>
        <w:rPr>
          <w:b/>
          <w:sz w:val="26"/>
          <w:szCs w:val="26"/>
        </w:rPr>
        <w:t>подпрограммы «Обеспечение реализации муниципальной политики в области физической культуры и спорта»</w:t>
      </w:r>
      <w:r>
        <w:rPr>
          <w:sz w:val="26"/>
          <w:szCs w:val="26"/>
        </w:rPr>
        <w:t>, в том числе:</w:t>
      </w:r>
    </w:p>
    <w:p>
      <w:pPr>
        <w:pStyle w:val="Style20"/>
        <w:ind w:firstLine="709"/>
        <w:jc w:val="both"/>
        <w:rPr/>
      </w:pPr>
      <w:r>
        <w:rPr>
          <w:sz w:val="26"/>
          <w:szCs w:val="26"/>
        </w:rPr>
        <w:t>50 601,545 тыс. руб. – заработная плата работникам Спортшкол и Централизованной бухгалтерии, начисления на выплаты по оплате труда, в том числе погашение кредиторской задолженности по страховым взносам в сумме 709,750 тыс. руб.  (из них 42 613,44 тыс. руб.- областной бюджет);</w:t>
      </w:r>
    </w:p>
    <w:p>
      <w:pPr>
        <w:pStyle w:val="Style20"/>
        <w:ind w:firstLine="709"/>
        <w:jc w:val="both"/>
        <w:rPr/>
      </w:pPr>
      <w:r>
        <w:rPr>
          <w:sz w:val="26"/>
          <w:szCs w:val="26"/>
        </w:rPr>
        <w:t>18 031,789 тыс. руб. – оплата услуг связи, коммунальных услуг, услуг по обслуживанию пожарной сигнализации, охраны объектов, вывоза мусора, дезинфекции, оплата командировочных расходов, расходов на проведение спортивных мероприятий Спортшкол, в том числе погашение кредиторской задолженности по расходам на содержание зданий, коммунальным расходам в сумме 1 633,24 тыс. руб., оплата налога на имущество и землю,  приобретение ГСМ и т.д. (из них 4 631,709 тыс. руб.  – внебюджетные источники);</w:t>
      </w:r>
    </w:p>
    <w:p>
      <w:pPr>
        <w:pStyle w:val="Style20"/>
        <w:ind w:firstLine="709"/>
        <w:jc w:val="both"/>
        <w:rPr>
          <w:sz w:val="26"/>
          <w:szCs w:val="26"/>
        </w:rPr>
      </w:pPr>
      <w:r>
        <w:rPr>
          <w:sz w:val="26"/>
          <w:szCs w:val="26"/>
        </w:rPr>
        <w:t>120,000 тыс. руб.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 работника.</w:t>
      </w:r>
    </w:p>
    <w:p>
      <w:pPr>
        <w:pStyle w:val="Style20"/>
        <w:ind w:firstLine="709"/>
        <w:jc w:val="both"/>
        <w:rPr/>
      </w:pPr>
      <w:r>
        <w:rPr>
          <w:sz w:val="26"/>
          <w:szCs w:val="26"/>
        </w:rPr>
        <w:t>4 190,506 тыс. руб. – на заработную плату работникам аппарата, начисления на выплаты по оплате труда, в том числе погашение кредиторской задолженности по страховым взносам, оплата услуг связи, услуги по заправке картриджей, оплата налога на имущество.</w:t>
      </w:r>
    </w:p>
    <w:p>
      <w:pPr>
        <w:pStyle w:val="Style20"/>
        <w:ind w:firstLine="709"/>
        <w:jc w:val="both"/>
        <w:rPr/>
      </w:pPr>
      <w:r>
        <w:rPr>
          <w:sz w:val="26"/>
          <w:szCs w:val="26"/>
        </w:rPr>
        <w:t>652,378 тыс. руб.  – на проведение спортивно-массовых мероприятий из средств, выделенных в рамках основного мероприятия «Пропаганда здорового образа жизни».</w:t>
      </w:r>
    </w:p>
    <w:p>
      <w:pPr>
        <w:pStyle w:val="Style20"/>
        <w:ind w:firstLine="709"/>
        <w:jc w:val="both"/>
        <w:rPr/>
      </w:pPr>
      <w:r>
        <w:rPr>
          <w:sz w:val="26"/>
          <w:szCs w:val="26"/>
        </w:rPr>
        <w:t>567,981 тыс. руб. –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 (из них 545,262 тыс. руб.  – областной бюджет).</w:t>
      </w:r>
    </w:p>
    <w:p>
      <w:pPr>
        <w:pStyle w:val="Style20"/>
        <w:ind w:firstLine="709"/>
        <w:jc w:val="both"/>
        <w:rPr/>
      </w:pPr>
      <w:r>
        <w:rPr>
          <w:sz w:val="26"/>
          <w:szCs w:val="26"/>
        </w:rPr>
        <w:t>В отчетном периоде 2020 года проведено 75 городских и выездных спортивно-массовое мероприятие, количество участников 2460 человек (городских – 49 мероприятий, 2146 участника; выездных – 26 мероприятия, 314 участников).</w:t>
      </w:r>
    </w:p>
    <w:p>
      <w:pPr>
        <w:pStyle w:val="Style20"/>
        <w:ind w:firstLine="708"/>
        <w:jc w:val="both"/>
        <w:rPr>
          <w:sz w:val="26"/>
          <w:szCs w:val="26"/>
        </w:rPr>
      </w:pPr>
      <w:r>
        <w:rPr>
          <w:sz w:val="26"/>
          <w:szCs w:val="26"/>
        </w:rPr>
        <w:t>ДЕТСКО-ЮНОШЕСКИЙ СПОРТ 57 мероприятий, 1799 участников, СПОРТИВНАЯ РАБОТА СРЕДИ ВЗРОСЛОГО НАСЕЛЕНИЯ 18 мероприятий, 661 участник.</w:t>
      </w:r>
    </w:p>
    <w:p>
      <w:pPr>
        <w:pStyle w:val="Style20"/>
        <w:ind w:left="708" w:firstLine="1"/>
        <w:jc w:val="both"/>
        <w:rPr>
          <w:sz w:val="26"/>
          <w:szCs w:val="26"/>
        </w:rPr>
      </w:pPr>
      <w:r>
        <w:rPr>
          <w:sz w:val="26"/>
          <w:szCs w:val="26"/>
        </w:rPr>
        <w:t>В том числе:</w:t>
      </w:r>
    </w:p>
    <w:p>
      <w:pPr>
        <w:pStyle w:val="Style20"/>
        <w:jc w:val="both"/>
        <w:rPr/>
      </w:pPr>
      <w:r>
        <w:rPr>
          <w:sz w:val="26"/>
          <w:szCs w:val="26"/>
        </w:rPr>
        <w:tab/>
      </w:r>
      <w:r>
        <w:rPr>
          <w:b/>
          <w:sz w:val="26"/>
          <w:szCs w:val="26"/>
        </w:rPr>
        <w:t>Управление молодежи и спорта г. Тынды</w:t>
      </w:r>
    </w:p>
    <w:p>
      <w:pPr>
        <w:pStyle w:val="Style20"/>
        <w:jc w:val="both"/>
        <w:rPr/>
      </w:pPr>
      <w:r>
        <w:rPr>
          <w:sz w:val="26"/>
          <w:szCs w:val="26"/>
        </w:rPr>
        <w:t>Всего – 25 мероприятие, количество участников – 1028 чел.</w:t>
      </w:r>
    </w:p>
    <w:p>
      <w:pPr>
        <w:pStyle w:val="Style20"/>
        <w:ind w:left="708" w:firstLine="1"/>
        <w:jc w:val="both"/>
        <w:rPr>
          <w:b/>
          <w:b/>
          <w:sz w:val="26"/>
          <w:szCs w:val="26"/>
        </w:rPr>
      </w:pPr>
      <w:r>
        <w:rPr>
          <w:b/>
          <w:sz w:val="26"/>
          <w:szCs w:val="26"/>
        </w:rPr>
        <w:t>Спортшкола № 1</w:t>
      </w:r>
    </w:p>
    <w:p>
      <w:pPr>
        <w:pStyle w:val="Style20"/>
        <w:jc w:val="both"/>
        <w:rPr>
          <w:sz w:val="26"/>
          <w:szCs w:val="26"/>
        </w:rPr>
      </w:pPr>
      <w:r>
        <w:rPr>
          <w:sz w:val="26"/>
          <w:szCs w:val="26"/>
        </w:rPr>
        <w:t>Горнолыжный спорт – 4 мероприятия – 79 чел.;</w:t>
      </w:r>
    </w:p>
    <w:p>
      <w:pPr>
        <w:pStyle w:val="Style20"/>
        <w:jc w:val="both"/>
        <w:rPr>
          <w:sz w:val="26"/>
          <w:szCs w:val="26"/>
        </w:rPr>
      </w:pPr>
      <w:r>
        <w:rPr>
          <w:sz w:val="26"/>
          <w:szCs w:val="26"/>
        </w:rPr>
        <w:t>Лыжные гонки – 7 мероприятий – 136 чел.;</w:t>
      </w:r>
    </w:p>
    <w:p>
      <w:pPr>
        <w:pStyle w:val="Style20"/>
        <w:jc w:val="both"/>
        <w:rPr>
          <w:sz w:val="26"/>
          <w:szCs w:val="26"/>
          <w:highlight w:val="yellow"/>
        </w:rPr>
      </w:pPr>
      <w:r>
        <w:rPr>
          <w:sz w:val="26"/>
          <w:szCs w:val="26"/>
        </w:rPr>
        <w:t>Хоккей – 3 мероприятия – 96 чел.</w:t>
      </w:r>
    </w:p>
    <w:p>
      <w:pPr>
        <w:pStyle w:val="Style20"/>
        <w:jc w:val="both"/>
        <w:rPr/>
      </w:pPr>
      <w:r>
        <w:rPr>
          <w:sz w:val="26"/>
          <w:szCs w:val="26"/>
        </w:rPr>
        <w:tab/>
      </w:r>
      <w:r>
        <w:rPr>
          <w:b/>
          <w:sz w:val="26"/>
          <w:szCs w:val="26"/>
        </w:rPr>
        <w:t>Спортшкола № 2</w:t>
      </w:r>
    </w:p>
    <w:p>
      <w:pPr>
        <w:pStyle w:val="Style20"/>
        <w:jc w:val="both"/>
        <w:rPr/>
      </w:pPr>
      <w:r>
        <w:rPr>
          <w:sz w:val="26"/>
          <w:szCs w:val="26"/>
        </w:rPr>
        <w:t>Баскетбол – 6 мероприятий – 236 чел.;</w:t>
      </w:r>
    </w:p>
    <w:p>
      <w:pPr>
        <w:pStyle w:val="Style20"/>
        <w:jc w:val="both"/>
        <w:rPr>
          <w:sz w:val="26"/>
          <w:szCs w:val="26"/>
        </w:rPr>
      </w:pPr>
      <w:r>
        <w:rPr>
          <w:sz w:val="26"/>
          <w:szCs w:val="26"/>
        </w:rPr>
        <w:t>Спортивная борьба – 4 мероприятия – 33 чел.;</w:t>
      </w:r>
    </w:p>
    <w:p>
      <w:pPr>
        <w:pStyle w:val="Style20"/>
        <w:jc w:val="both"/>
        <w:rPr>
          <w:sz w:val="26"/>
          <w:szCs w:val="26"/>
        </w:rPr>
      </w:pPr>
      <w:r>
        <w:rPr>
          <w:sz w:val="26"/>
          <w:szCs w:val="26"/>
        </w:rPr>
        <w:t>Самбо – 4 мероприятия – 110 чел;</w:t>
      </w:r>
    </w:p>
    <w:p>
      <w:pPr>
        <w:pStyle w:val="Style20"/>
        <w:jc w:val="both"/>
        <w:rPr/>
      </w:pPr>
      <w:r>
        <w:rPr>
          <w:sz w:val="26"/>
          <w:szCs w:val="26"/>
        </w:rPr>
        <w:t>ГТО – 13 мероприятий – 218 чел.</w:t>
      </w:r>
    </w:p>
    <w:p>
      <w:pPr>
        <w:pStyle w:val="Style20"/>
        <w:jc w:val="both"/>
        <w:rPr/>
      </w:pPr>
      <w:r>
        <w:rPr>
          <w:sz w:val="26"/>
          <w:szCs w:val="26"/>
        </w:rPr>
        <w:tab/>
      </w:r>
      <w:r>
        <w:rPr>
          <w:b/>
          <w:sz w:val="26"/>
          <w:szCs w:val="26"/>
        </w:rPr>
        <w:t>Спортшкола «Олимп»</w:t>
      </w:r>
    </w:p>
    <w:p>
      <w:pPr>
        <w:pStyle w:val="Style20"/>
        <w:jc w:val="both"/>
        <w:rPr>
          <w:sz w:val="26"/>
          <w:szCs w:val="26"/>
        </w:rPr>
      </w:pPr>
      <w:r>
        <w:rPr>
          <w:sz w:val="26"/>
          <w:szCs w:val="26"/>
        </w:rPr>
        <w:t>Волейбол – 2 мероприятия – 61 чел.;</w:t>
      </w:r>
    </w:p>
    <w:p>
      <w:pPr>
        <w:pStyle w:val="Style20"/>
        <w:jc w:val="both"/>
        <w:rPr>
          <w:sz w:val="26"/>
          <w:szCs w:val="26"/>
        </w:rPr>
      </w:pPr>
      <w:r>
        <w:rPr>
          <w:sz w:val="26"/>
          <w:szCs w:val="26"/>
        </w:rPr>
        <w:t>Плавание – 6 мероприятий – 451 чел.;</w:t>
      </w:r>
    </w:p>
    <w:p>
      <w:pPr>
        <w:pStyle w:val="Style20"/>
        <w:jc w:val="both"/>
        <w:rPr>
          <w:sz w:val="26"/>
          <w:szCs w:val="26"/>
        </w:rPr>
      </w:pPr>
      <w:r>
        <w:rPr>
          <w:sz w:val="26"/>
          <w:szCs w:val="26"/>
        </w:rPr>
        <w:t>Настольный теннис – 0 мероприятий – 0 чел.;</w:t>
      </w:r>
    </w:p>
    <w:p>
      <w:pPr>
        <w:pStyle w:val="Style20"/>
        <w:jc w:val="both"/>
        <w:rPr>
          <w:sz w:val="26"/>
          <w:szCs w:val="26"/>
        </w:rPr>
      </w:pPr>
      <w:r>
        <w:rPr>
          <w:sz w:val="26"/>
          <w:szCs w:val="26"/>
        </w:rPr>
        <w:t>Футбол – 1 мероприятие – 12 чел.</w:t>
      </w:r>
    </w:p>
    <w:p>
      <w:pPr>
        <w:pStyle w:val="Style20"/>
        <w:ind w:firstLine="709"/>
        <w:jc w:val="both"/>
        <w:rPr>
          <w:sz w:val="26"/>
          <w:szCs w:val="26"/>
        </w:rPr>
      </w:pPr>
      <w:r>
        <w:rPr>
          <w:sz w:val="26"/>
          <w:szCs w:val="26"/>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rPr>
        <w:t xml:space="preserve">предусмотрены бюджетные ассигнования в размере 123 885,261 тыс. руб., из них 52 138,058 тыс. руб. средства городского бюджета, 52 640,296 тыс. руб. областного бюджета и планируется привлечь 19 106,907 тыс. руб. внебюджетных средств. </w:t>
      </w:r>
    </w:p>
    <w:p>
      <w:pPr>
        <w:pStyle w:val="Normal"/>
        <w:spacing w:lineRule="auto" w:line="240" w:before="0" w:after="0"/>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В 3-м квартале 2020 года на реализацию мероприятий программы профинансированы и израсходованы 88 943,187 тыс. руб. (32 465,276 тыс. руб. городского бюджета, 48 578,771 тыс. руб. областного бюджета и привлечены 7 899,140 тыс. руб. внебюджетных средств), что составило 71,43% от плана. </w:t>
      </w:r>
    </w:p>
    <w:p>
      <w:pPr>
        <w:pStyle w:val="Normal"/>
        <w:spacing w:lineRule="auto" w:line="240" w:before="0" w:after="0"/>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В рамках муниципальной программы действуют 8 подпрограмм.</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На реализацию</w:t>
      </w:r>
      <w:r>
        <w:rPr>
          <w:rFonts w:eastAsia="Times New Roman" w:cs="Times New Roman" w:ascii="Times New Roman" w:hAnsi="Times New Roman"/>
          <w:b/>
          <w:sz w:val="26"/>
          <w:szCs w:val="26"/>
        </w:rPr>
        <w:t xml:space="preserve"> подпрограммы «Дополнительное образование в сфере культуры и искусства»</w:t>
      </w:r>
      <w:r>
        <w:rPr>
          <w:rFonts w:eastAsia="Times New Roman" w:cs="Times New Roman" w:ascii="Times New Roman" w:hAnsi="Times New Roman"/>
          <w:sz w:val="26"/>
          <w:szCs w:val="26"/>
        </w:rPr>
        <w:t xml:space="preserve"> профинансированы и израсходованы 28 260,034 тыс. рублей (5 480,359 тыс. рублей городского бюджета, 20 846,433 тыс. рублей областного бюджета и 1 933,242 тыс. рублей внебюджетных средств), что составило 73,12% от план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5 480,359 тыс. рублей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904,190 тыс. рублей, на компенсацию по оплате стоимости проезда и провоза багажа одному сотруднику израсходованы 119,30 тыс. рублей.</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20 846,433 тыс. рублей областного бюджета направлены на оплату труда и начисления на выплаты по оплате труда.</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редства от приносящей доход деятельности 1 933,242 тыс. рублей были направлены на организацию участия детей в зональных и международных конкурсах юных музыкантов в г. Нерюнгри, г. Алдане, г. Благовещенске, на курсы повышения квалификации и переподготовки, расходованы на хозяйственные нужды. Приобретены музыкальные инструменты: гитары, труба, произведена оплата дистанционного обучения через web-портал. Для музыкальной школы были закуплены строительные материалы для ремонта, приобретена мебель на сумму 55,94 тыс. руб. В здании Детской художественной школы произведена оплата за укладку напольной плитки в 5-и классах на сумму 331,000 тыс. руб.   </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Для исполнения мероприятий</w:t>
      </w:r>
      <w:r>
        <w:rPr>
          <w:rFonts w:eastAsia="Times New Roman" w:cs="Times New Roman" w:ascii="Times New Roman" w:hAnsi="Times New Roman"/>
          <w:b/>
          <w:sz w:val="26"/>
          <w:szCs w:val="26"/>
        </w:rPr>
        <w:t xml:space="preserve"> подпрограммы «Народное творчество и досуговая деятельность»</w:t>
      </w:r>
      <w:r>
        <w:rPr>
          <w:rFonts w:eastAsia="Times New Roman" w:cs="Times New Roman" w:ascii="Times New Roman" w:hAnsi="Times New Roman"/>
          <w:sz w:val="26"/>
          <w:szCs w:val="26"/>
        </w:rPr>
        <w:t xml:space="preserve"> профинансированы и израсходованы 14 786,898 тыс. рублей (4 771,345 тыс. рублей городского бюджета, 8 602,528 тыс. рублей областного бюджета и 1 413,025 тыс. рублей внебюджетных средств), что составило 70,84% от план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4 771,345 тыс. рублей городского бюджета направлены на оплату труда и начисления на выплаты по оплате труда, на услуги связи, коммунальные услуги, услуги по содержанию имущества, в том числе на погашение кредиторской задолженности за декабрь 2019 года в сумме 482,467 тыс. рублей. На проведение городской эстафеты «Сибирские парни» израсходовано 26, 335 тыс. рублей, на приобретение призов для проведения городских мероприятий из средств городского бюджета потрачено 30, 434 тыс. руб. Приобретение баннеров, флагов, призов на Мероприятие "День города" было потрачено 126,44 тыс. руб., на компенсацию по оплате стоимости проезда и провоза багажа одному сотруднику израсходованы 27,062 тыс. рублей.</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8 602,528 тыс. рублей областного бюджета направлены на оплату труда и начисления на выплаты по оплате труда.</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 от приносящей доход деятельности 1 413,025 тыс. рублей направлены на приобретение 2-х батутов для детского развлекательного центра «Остров детства», приобретение танцевальных костюмов, динамиков, ремонт звукового оборудования, оплату по договорам ГПХ, оплату курсовой переподготовки, оплату услуг интернета, на хозяйственные нужды и приобретение канцелярских товаров. Приобретены танцевальные костюмы на сумму 144,9 тыс. руб.</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ГДК «Русь» на постоянной основе действуют 25 любительских объединений и коллективов художественной самодеятельности, которые посещают 595 человек.</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 «Историко-культурное наследие» </w:t>
      </w:r>
      <w:r>
        <w:rPr>
          <w:rFonts w:eastAsia="Times New Roman" w:cs="Times New Roman" w:ascii="Times New Roman" w:hAnsi="Times New Roman"/>
          <w:sz w:val="26"/>
          <w:szCs w:val="26"/>
        </w:rPr>
        <w:t xml:space="preserve">профинансированы и израсходованы 9 523,843 тыс. рублей (9 323,467 тыс. рублей городского бюджета и 200,376 тыс. рублей внебюджетных средств), что составило 75,90 % от план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9 323,467 тыс. рублей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490,279 тыс. рублей. На приобретение сканера потрачено 57,499 тыс. руб., 24,750 тыс. рублей израсходованы на компенсацию по оплате стоимости проезда и провоза багажа одному сотруднику.</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редства от приносящей доход деятельности 200,376 направлены на приобретение орг. стекла для оформления выставок, приобретение телевизора, канцелярских товаров, на хозяйственные нужды. Приобретена антивирусная программа.</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На мероприятия подпрограммы «Библиотечное обслуживание» профинансированы и израсходованы 7 131,949 тыс. рублей (3 111,801 тыс. рублей городского бюджета, 3 670,138 тыс. рублей областного бюджета и 350,010 тыс. рублей внебюджетных средств), что составило 81,49% от план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3 111,801 тыс. рублей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9 года в сумме 329,726 тыс. рублей.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3 670,138 тыс. рублей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редства от приносящей доход деятельности 350,010 тыс. рублей направлены командировочные расходы, на курсы повышения квалификации, подписку периодических изданий, приобретение книг и на хозяйственные нужды. Приобретен Расходометр-счетчик.</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Профессиональное искусство, прокат кинофильмов» </w:t>
      </w:r>
      <w:r>
        <w:rPr>
          <w:rFonts w:eastAsia="Times New Roman" w:cs="Times New Roman" w:ascii="Times New Roman" w:hAnsi="Times New Roman"/>
          <w:sz w:val="26"/>
          <w:szCs w:val="26"/>
        </w:rPr>
        <w:t xml:space="preserve">профинансированы и израсходованы 19 534,750 тыс. рублей (3 785,520 тыс. рублей средств городского бюджета, 11 966,083 тыс. рублей областного бюджета и 3 783,147 тыс. рублей внебюджетных средств), что составило 61 25% от план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 785,520 тыс. рублей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550,567 тыс. рублей. Расходы на компенсацию по оплате стоимости проезда и провоза багажа к месту использования отпуска и обратно запланированы на четвёртый квартал 2020 года.</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11 966,083 тыс. рублей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редства от приносящей доход деятельности 3 783,147 тыс. рублей направлены на оплату договоров с кинокомпаниями на право показа фильмов, оплата договора за использование авторских произведений РАО (российское авторское общество), на приобретение ткани для декораций, на пошив костюмов, приобретение комплектующих к компьютеру, услуги связи, хозяйственные расходы. Из этих средств так же были приобретены и установлены на территории театральной площади чугунные скамейки для отдыха, на сумму 183,600 тыс. руб., на приобретение ксеноновой лампы для цифрового проектора и детских 3D очков израсходованы средства от приносящей доход деятельности в размере 118, 001 тыс. руб.</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Архивное дело» </w:t>
      </w:r>
      <w:r>
        <w:rPr>
          <w:rFonts w:eastAsia="Times New Roman" w:cs="Times New Roman" w:ascii="Times New Roman" w:hAnsi="Times New Roman"/>
          <w:sz w:val="26"/>
          <w:szCs w:val="26"/>
        </w:rPr>
        <w:t>профинансированы и израсходованы 2 724,504 тыс. рублей (737,852 тыс. рублей средств городского бюджета, 1 957,807 тыс. рублей областного бюджета и 28,845 тыс. рублей внебюджетных средств), что составило 78,06% от плана.</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737,852 тыс. рублей городского бюджета направлены на оплату труда и начисления на выплаты по оплате труда, услуги связи, услуги по содержанию имущества, в том числе на погашение кредиторской задолженности за декабрь 2019 года в сумме 142,540 тыс. рублей, на компенсацию по оплате стоимости проезда и провоза багажа одному сотруднику израсходованы 55,00 тыс. рублей.</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1 957,807 тыс. рублей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редства от приносящей доход деятельности 28,845 тыс. рублей направлены на хозяйственные нужды и приобретение канцелярских товаро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Мероприятия в сфере культуры и искусства» </w:t>
      </w:r>
      <w:r>
        <w:rPr>
          <w:rFonts w:eastAsia="Times New Roman" w:cs="Times New Roman" w:ascii="Times New Roman" w:hAnsi="Times New Roman"/>
          <w:sz w:val="26"/>
          <w:szCs w:val="26"/>
        </w:rPr>
        <w:t xml:space="preserve">профинансированы и израсходованы 6 981,209 тыс. рублей              (4 264,043 тыс. рублей средств городского бюджета, 2 526,671тыс. рублей областного бюджета и 190,495 тыс. рублей внебюджетных средств), что составило 70,83% от плана. </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3 166,270 тыс. рублей городского бюджета направлены на оплату труда и начисления на выплаты по оплате труда, командировочные расходы, услуги связи Управления культуры Администрации города Тынды, в том числе на погашение кредиторской задолженности за декабрь 2019 года в сумме 83,227 тыс. рублей, в т. числе из средств местного бюджета израсходованы на компенсацию по оплате стоимости проезда и провоза багажа 2-м сотрудникам 138,693 тыс. рублей</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3 676,246 тыс. рублей (959,080 тыс. рублей средств городского бюджета, 2 526,671 тыс. рублей областного бюджета и 190,49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109,638 тыс. рублей;</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редства от приносящей доход деятельности 190,495 тыс. рублей направлены на оплату договоров по обслуживанию программы 1С, хозяйственные нужды, приобретены канцелярские товары, принтер, комплектующие к компьютеру.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В рамках мероприятий по развитию и сохранению культуры в муниципальных образованиях, была предоставлена субсидия из областного бюджета в размере 149,793 тыс. руб. и произведено софинансирование из местного бюджета в сумме 50,207 тыс. руб. Эти средства были израсходованы на приобретение флагов и металлических конструкций для флаговых костров на проведение празднования «75-летия Победы в ВОВ 1941-1945 годов».        </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ероприятия </w:t>
      </w:r>
      <w:r>
        <w:rPr>
          <w:rFonts w:eastAsia="Times New Roman" w:cs="Times New Roman" w:ascii="Times New Roman" w:hAnsi="Times New Roman"/>
          <w:b/>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Капитальные вложения в объекты муниципальной собственности»</w:t>
      </w:r>
      <w:r>
        <w:rPr>
          <w:rFonts w:eastAsia="Times New Roman" w:cs="Times New Roman" w:ascii="Times New Roman" w:hAnsi="Times New Roman"/>
          <w:sz w:val="26"/>
          <w:szCs w:val="26"/>
          <w:lang w:eastAsia="ru-RU"/>
        </w:rPr>
        <w:t xml:space="preserve"> в 2020 году финансирование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7. По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20 год плановый объем финансирования составлял 106 318,120 тыс. руб. из них: из местного бюджета в сумме 103 024,093 тыс. руб. (в том числе на мероприятия текущего года – 101 842,717 тыс. руб., на погашение кредиторской задолженности прошлых лет – 1 181,376 тыс. руб. и из областного бюджета в сумме 3 294,027 тыс. руб.</w:t>
      </w:r>
    </w:p>
    <w:p>
      <w:pPr>
        <w:pStyle w:val="Normal"/>
        <w:spacing w:lineRule="auto" w:line="240" w:before="0" w:after="0"/>
        <w:ind w:firstLine="709"/>
        <w:jc w:val="both"/>
        <w:rPr/>
      </w:pPr>
      <w:r>
        <w:rPr>
          <w:rFonts w:cs="Times New Roman" w:ascii="Times New Roman" w:hAnsi="Times New Roman"/>
          <w:sz w:val="26"/>
          <w:szCs w:val="26"/>
        </w:rPr>
        <w:t xml:space="preserve">За 2020 год  профинансировано 78 322,078 тыс. руб. (местный бюджет 47 350,914  тыс. руб., в том числе  погашение кредиторской задолженности прошлых лет – 1 181,375 тыс. руб., и обл. бюджет 2 086,435 тыс. руб.).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финансирование составило 43 658,074 тыс. руб. (местный бюджет – 41 571,639 тыс. руб., областной бюджет – 2 086,435 тыс. руб.), в том числе по мероприятиям. Кредиторская  задолженность на начало 2020 года составила-1 181,375 тыс. руб., по состоянию на 01 октября кредиторская задолженность составила – 2 062,837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lang w:eastAsia="ru-RU"/>
        </w:rPr>
        <w:tab/>
        <w:t xml:space="preserve">1. </w:t>
      </w:r>
      <w:r>
        <w:rPr>
          <w:rFonts w:eastAsia="Times New Roman" w:cs="Times New Roman" w:ascii="Times New Roman" w:hAnsi="Times New Roman"/>
          <w:b/>
          <w:sz w:val="26"/>
          <w:szCs w:val="26"/>
          <w:lang w:eastAsia="ru-RU"/>
        </w:rPr>
        <w:t>37 295,710</w:t>
      </w:r>
      <w:r>
        <w:rPr>
          <w:rFonts w:eastAsia="Times New Roman" w:cs="Times New Roman" w:ascii="Times New Roman" w:hAnsi="Times New Roman"/>
          <w:sz w:val="26"/>
          <w:szCs w:val="26"/>
          <w:lang w:eastAsia="ru-RU"/>
        </w:rPr>
        <w:t xml:space="preserve"> тыс. руб. Руководство и управление в сфере установленных функций органов местного самоуправления,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35 209,275 тыс. руб. (оплата труда и начисления на выплаты по оплате труда; иные выплаты персоналу, за исключением фонда оплаты труда (командировочные расходы, а именно: прочие выплаты (суточные),  транспортные расходы, прочие работы, услуги (наймы жилых помещений в служебных командировках); приобретение работ, услуг: услуги связи; работы услуги по содержанию имущества (ремонт копировальной и компьютерной техники, зарядка огнетушителей и т.д.); прочие работы, услуги: сопровождение программ, курсы повышения квалификации, подписка, диспансеризация, информационное обеспечение и т.д.); поступление нефинансовых активов: увеличение стоимости ОС; увеличение стоимости материальных запасов (комплектующие к компьютерной техники, канцелярские расходы); прочие расходы (налог на имущество). Кредиторская  задолженность на начало 2020 года составила-1 181,375 тыс. руб., по состоянию на 01 октября кредиторская задолженность составила – 1009,649 тыс. руб. (страховые взносы, сопровождение программ, информационное обеспечени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2 086,435 тыс. руб. – финансирование обеспечение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lang w:eastAsia="ru-RU"/>
        </w:rPr>
        <w:tab/>
        <w:t xml:space="preserve">2. </w:t>
      </w:r>
      <w:r>
        <w:rPr>
          <w:rFonts w:eastAsia="Times New Roman" w:cs="Times New Roman" w:ascii="Times New Roman" w:hAnsi="Times New Roman"/>
          <w:b/>
          <w:sz w:val="26"/>
          <w:szCs w:val="26"/>
          <w:lang w:eastAsia="ru-RU"/>
        </w:rPr>
        <w:t>254,339</w:t>
      </w:r>
      <w:r>
        <w:rPr>
          <w:rFonts w:eastAsia="Times New Roman" w:cs="Times New Roman" w:ascii="Times New Roman" w:hAnsi="Times New Roman"/>
          <w:sz w:val="26"/>
          <w:szCs w:val="26"/>
          <w:lang w:eastAsia="ru-RU"/>
        </w:rPr>
        <w:t xml:space="preserve"> тыс. руб. Гарантии и компенсации лицам, работающим в районах Крайнего Севера и приравненных к ним местностях. (Правом на оплату проезда воспользовались 5 сотрудников). Дебиторская задолженность по состоянию на 01 октября 2020 года составила – 131,295 тыс. руб..</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lang w:eastAsia="ru-RU"/>
        </w:rPr>
        <w:tab/>
        <w:t xml:space="preserve">3. </w:t>
      </w:r>
      <w:r>
        <w:rPr>
          <w:rFonts w:eastAsia="Times New Roman" w:cs="Times New Roman" w:ascii="Times New Roman" w:hAnsi="Times New Roman"/>
          <w:b/>
          <w:sz w:val="26"/>
          <w:szCs w:val="26"/>
          <w:lang w:eastAsia="ru-RU"/>
        </w:rPr>
        <w:t>314,488</w:t>
      </w:r>
      <w:r>
        <w:rPr>
          <w:rFonts w:eastAsia="Times New Roman" w:cs="Times New Roman" w:ascii="Times New Roman" w:hAnsi="Times New Roman"/>
          <w:sz w:val="26"/>
          <w:szCs w:val="26"/>
          <w:lang w:eastAsia="ru-RU"/>
        </w:rPr>
        <w:t xml:space="preserve"> тыс. руб. Реализация муниципальных функций, связанных с общегосударственным управлением,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54,468 тыс. руб. на представительские расходы (приобретение цветов, памятных подарков, сувениров в связи с праздничными, юбилейными датами). Кредиторская задолженность по состоянию на 01 октября составила – 3,95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98,720 тыс. руб. оплата членских взносов за 1 полугодие 2020 года, оформление Доски Почет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1,300 тыс. руб. на оплату исполнительных документов по взысканию денежных средств.</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b/>
          <w:sz w:val="26"/>
          <w:szCs w:val="26"/>
          <w:lang w:eastAsia="ru-RU"/>
        </w:rPr>
        <w:t>19,782</w:t>
      </w:r>
      <w:r>
        <w:rPr>
          <w:rFonts w:eastAsia="Times New Roman" w:cs="Times New Roman" w:ascii="Times New Roman" w:hAnsi="Times New Roman"/>
          <w:sz w:val="26"/>
          <w:szCs w:val="26"/>
          <w:lang w:eastAsia="ru-RU"/>
        </w:rPr>
        <w:t xml:space="preserve"> тыс. руб. Организация и осуществление мероприятий по мобилизационной подготовке. (услуги спец. связ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
          <w:sz w:val="26"/>
          <w:szCs w:val="26"/>
          <w:lang w:eastAsia="ru-RU"/>
        </w:rPr>
        <w:t>0,00</w:t>
      </w:r>
      <w:r>
        <w:rPr>
          <w:rFonts w:eastAsia="Times New Roman" w:cs="Times New Roman" w:ascii="Times New Roman" w:hAnsi="Times New Roman"/>
          <w:sz w:val="26"/>
          <w:szCs w:val="26"/>
          <w:lang w:eastAsia="ru-RU"/>
        </w:rPr>
        <w:t xml:space="preserve"> тыс. руб. Мероприятия по землеустройству и землепользованию. (создание цифрового картографического план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6. </w:t>
      </w:r>
      <w:r>
        <w:rPr>
          <w:rFonts w:eastAsia="Times New Roman" w:cs="Times New Roman" w:ascii="Times New Roman" w:hAnsi="Times New Roman"/>
          <w:b/>
          <w:sz w:val="26"/>
          <w:szCs w:val="26"/>
          <w:lang w:eastAsia="ru-RU"/>
        </w:rPr>
        <w:t>0,00</w:t>
      </w:r>
      <w:r>
        <w:rPr>
          <w:rFonts w:eastAsia="Times New Roman" w:cs="Times New Roman" w:ascii="Times New Roman" w:hAnsi="Times New Roman"/>
          <w:sz w:val="26"/>
          <w:szCs w:val="26"/>
          <w:lang w:eastAsia="ru-RU"/>
        </w:rPr>
        <w:t xml:space="preserve"> тыс. руб. "Покрытие расходов по предоставлению банных услуг населению по фиксированным тарифам. (возмещение расходов по произведенным расходам).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7. </w:t>
      </w:r>
      <w:r>
        <w:rPr>
          <w:rFonts w:eastAsia="Times New Roman" w:cs="Times New Roman" w:ascii="Times New Roman" w:hAnsi="Times New Roman"/>
          <w:b/>
          <w:sz w:val="26"/>
          <w:szCs w:val="26"/>
          <w:lang w:eastAsia="ru-RU"/>
        </w:rPr>
        <w:t>0,00</w:t>
      </w:r>
      <w:r>
        <w:rPr>
          <w:rFonts w:eastAsia="Times New Roman" w:cs="Times New Roman" w:ascii="Times New Roman" w:hAnsi="Times New Roman"/>
          <w:sz w:val="26"/>
          <w:szCs w:val="26"/>
          <w:lang w:eastAsia="ru-RU"/>
        </w:rPr>
        <w:t xml:space="preserve"> тыс. руб. Мероприятия в сфере использования, охраны и защиты  лесов. (отпуск воды для нужд пожаротушения, ликвидацию аварий и стихийных бедствии, расходы на взаимодействии по профилактики и оказанию помощи по тушению лесных пожаров на территории города Тынд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8. </w:t>
      </w:r>
      <w:r>
        <w:rPr>
          <w:rFonts w:eastAsia="Times New Roman" w:cs="Times New Roman" w:ascii="Times New Roman" w:hAnsi="Times New Roman"/>
          <w:b/>
          <w:sz w:val="26"/>
          <w:szCs w:val="26"/>
          <w:lang w:eastAsia="ru-RU"/>
        </w:rPr>
        <w:t>100,00</w:t>
      </w:r>
      <w:r>
        <w:rPr>
          <w:rFonts w:eastAsia="Times New Roman" w:cs="Times New Roman" w:ascii="Times New Roman" w:hAnsi="Times New Roman"/>
          <w:sz w:val="26"/>
          <w:szCs w:val="26"/>
          <w:lang w:eastAsia="ru-RU"/>
        </w:rPr>
        <w:t xml:space="preserve"> тыс. руб. Содержание территорий специального назначения, из н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0,00 тыс. руб. – организация и содержания мест захоронен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0,00 тыс. руб.– сбор и удаление твердых отходов.</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9. </w:t>
      </w:r>
      <w:r>
        <w:rPr>
          <w:rFonts w:eastAsia="Times New Roman" w:cs="Times New Roman" w:ascii="Times New Roman" w:hAnsi="Times New Roman"/>
          <w:b/>
          <w:sz w:val="26"/>
          <w:szCs w:val="26"/>
          <w:lang w:eastAsia="ru-RU"/>
        </w:rPr>
        <w:t>5 383,749</w:t>
      </w:r>
      <w:r>
        <w:rPr>
          <w:rFonts w:eastAsia="Times New Roman" w:cs="Times New Roman" w:ascii="Times New Roman" w:hAnsi="Times New Roman"/>
          <w:sz w:val="26"/>
          <w:szCs w:val="26"/>
          <w:lang w:eastAsia="ru-RU"/>
        </w:rPr>
        <w:t xml:space="preserve"> тыс. руб.  Доплаты к пенсиям, дополнительное пенсионное обеспечение,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5 054,147 тыс. руб. -  выплата пенсии муниципальным служащим. Кредиторская задолженность по состоянию на 01 октября 2020 года составила – 913,563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29,602 тыс. руб. - денежная выплата гражданам, удостоенным звания «Почетный гражданин города Тынды». Кредиторская задолженность по состоянию на 01 октября 2020 года составила – 159,0 тыс. руб.</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10. </w:t>
      </w:r>
      <w:r>
        <w:rPr>
          <w:rFonts w:eastAsia="Times New Roman" w:cs="Times New Roman" w:ascii="Times New Roman" w:hAnsi="Times New Roman"/>
          <w:b/>
          <w:sz w:val="26"/>
          <w:szCs w:val="26"/>
          <w:lang w:eastAsia="ru-RU"/>
        </w:rPr>
        <w:t>0,00</w:t>
      </w:r>
      <w:r>
        <w:rPr>
          <w:rFonts w:eastAsia="Times New Roman" w:cs="Times New Roman" w:ascii="Times New Roman" w:hAnsi="Times New Roman"/>
          <w:sz w:val="26"/>
          <w:szCs w:val="26"/>
          <w:lang w:eastAsia="ru-RU"/>
        </w:rPr>
        <w:t xml:space="preserve"> тыс. руб. Осуществление денежных выплат отдельным категориям граждан. (выплата социальной поддержки граждан отдельных категорий семьям имеющим детей-инвалидов).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11. </w:t>
      </w:r>
      <w:r>
        <w:rPr>
          <w:rFonts w:eastAsia="Times New Roman" w:cs="Times New Roman" w:ascii="Times New Roman" w:hAnsi="Times New Roman"/>
          <w:b/>
          <w:sz w:val="26"/>
          <w:szCs w:val="26"/>
          <w:lang w:eastAsia="ru-RU"/>
        </w:rPr>
        <w:t>101,980</w:t>
      </w:r>
      <w:r>
        <w:rPr>
          <w:rFonts w:eastAsia="Times New Roman" w:cs="Times New Roman" w:ascii="Times New Roman" w:hAnsi="Times New Roman"/>
          <w:sz w:val="26"/>
          <w:szCs w:val="26"/>
          <w:lang w:eastAsia="ru-RU"/>
        </w:rPr>
        <w:t xml:space="preserve"> тыс. руб. Поддержка периодических изданий, учрежденных органами местного самоуправления. (оплата объявлений органа местного самоуправления на телевидении). Кредиторская задолженность по состоянию на 01 октября 2020 года составила – 107,970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
          <w:sz w:val="26"/>
          <w:szCs w:val="26"/>
          <w:lang w:eastAsia="ru-RU"/>
        </w:rPr>
        <w:t>188,026</w:t>
      </w:r>
      <w:r>
        <w:rPr>
          <w:rFonts w:eastAsia="Times New Roman" w:cs="Times New Roman" w:ascii="Times New Roman" w:hAnsi="Times New Roman"/>
          <w:sz w:val="26"/>
          <w:szCs w:val="26"/>
          <w:lang w:eastAsia="ru-RU"/>
        </w:rPr>
        <w:t xml:space="preserve"> тыс. руб. Создание условий для качественного и доступного предоставления муниципальных услуг гражданам и организациям (оплата услуг связ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финансирование составило 7 739,653 тыс. руб. Кредиторская  задолженность по состоянию на 01 октября кредиторская задолженность составила – 441,111 тыс. руб., в том числе по мероприятиям:</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b/>
          <w:sz w:val="26"/>
          <w:szCs w:val="26"/>
          <w:lang w:eastAsia="ru-RU"/>
        </w:rPr>
        <w:t>7 551,649</w:t>
      </w:r>
      <w:r>
        <w:rPr>
          <w:rFonts w:eastAsia="Times New Roman" w:cs="Times New Roman" w:ascii="Times New Roman" w:hAnsi="Times New Roman"/>
          <w:sz w:val="26"/>
          <w:szCs w:val="26"/>
          <w:lang w:eastAsia="ru-RU"/>
        </w:rPr>
        <w:t xml:space="preserve"> тыс. руб. Повышение эффективности деятельности муниципальных казенных учреждений (оплата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Кредиторская задолженность по состоянию на 01 октября 2020 года составила – 441,111 тыс. руб. (расходы на коммунальные услуги, содержание имущества, оплата труда работников и начислен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b/>
          <w:sz w:val="26"/>
          <w:szCs w:val="26"/>
          <w:lang w:eastAsia="ru-RU"/>
        </w:rPr>
        <w:t>107,005</w:t>
      </w:r>
      <w:r>
        <w:rPr>
          <w:rFonts w:eastAsia="Times New Roman" w:cs="Times New Roman" w:ascii="Times New Roman" w:hAnsi="Times New Roman"/>
          <w:sz w:val="26"/>
          <w:szCs w:val="26"/>
          <w:lang w:eastAsia="ru-RU"/>
        </w:rPr>
        <w:t xml:space="preserve"> тыс. руб. Гарантии и компенсации лицам, работающим в районах Крайнего Севера и приравненных к ним местностях. (Правом на оплату проезда воспользовались 2 сотрудника).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b/>
          <w:sz w:val="26"/>
          <w:szCs w:val="26"/>
          <w:lang w:eastAsia="ru-RU"/>
        </w:rPr>
        <w:t>80,999</w:t>
      </w:r>
      <w:r>
        <w:rPr>
          <w:rFonts w:eastAsia="Times New Roman" w:cs="Times New Roman" w:ascii="Times New Roman" w:hAnsi="Times New Roman"/>
          <w:sz w:val="26"/>
          <w:szCs w:val="26"/>
          <w:lang w:eastAsia="ru-RU"/>
        </w:rPr>
        <w:t xml:space="preserve"> тыс. руб.  Защита населения в мирное и военное время от чрезвычайных ситуаци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80,999 тыс. руб. - подготовка населения и организаций к действиям в чрезвычайной ситуации в мирное и военное врем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0,00 тыс. руб. – резерв материальных ресурсов для ликвидации чрезвычайных ситуаций на территории Амурской облас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b/>
          <w:sz w:val="26"/>
          <w:szCs w:val="26"/>
          <w:lang w:eastAsia="ru-RU"/>
        </w:rPr>
        <w:t>0,00</w:t>
      </w:r>
      <w:r>
        <w:rPr>
          <w:rFonts w:eastAsia="Times New Roman" w:cs="Times New Roman" w:ascii="Times New Roman" w:hAnsi="Times New Roman"/>
          <w:sz w:val="26"/>
          <w:szCs w:val="26"/>
          <w:lang w:eastAsia="ru-RU"/>
        </w:rPr>
        <w:t xml:space="preserve"> тыс. руб. Организация пожарно-профилактической работы в жилом секторе и на объектах с массовым пребыванием люд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МКУ «Дирекция транспорта и обслуживания Администрации города Тынды» </w:t>
      </w:r>
      <w:r>
        <w:rPr>
          <w:rFonts w:eastAsia="Times New Roman" w:cs="Times New Roman" w:ascii="Times New Roman" w:hAnsi="Times New Roman"/>
          <w:sz w:val="26"/>
          <w:szCs w:val="26"/>
          <w:lang w:eastAsia="ru-RU"/>
        </w:rPr>
        <w:t>финансирование составило 26 924,351 тыс. руб. Кредиторская  задолженность по состоянию на 01 октября кредиторская задолженность составила – 839,653 тыс. руб. в том числе по мероприятия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b/>
          <w:sz w:val="26"/>
          <w:szCs w:val="26"/>
          <w:lang w:eastAsia="ru-RU"/>
        </w:rPr>
        <w:t>26 863,350</w:t>
      </w:r>
      <w:r>
        <w:rPr>
          <w:rFonts w:eastAsia="Times New Roman" w:cs="Times New Roman" w:ascii="Times New Roman" w:hAnsi="Times New Roman"/>
          <w:sz w:val="26"/>
          <w:szCs w:val="26"/>
          <w:lang w:eastAsia="ru-RU"/>
        </w:rPr>
        <w:t xml:space="preserve"> тыс. руб. Повышение эффективности деятельности муниципальных казенных учреждений (оплата труда работников и начисления; командировочные расходы; расходы на коммунальные услуги; услуги связи; программное обслуживание; содержание имущества; хозяйственные расходы; расходы на закупку ГСМ, запчастей).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едиторская задолженность по состоянию на 01 октября 2020 года составила – 776,975 тыс. руб. (расходы на коммунальные услуги, содержание имущества, программное обслуживание, услуги связи, страховые взнос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b/>
          <w:sz w:val="26"/>
          <w:szCs w:val="26"/>
          <w:lang w:eastAsia="ru-RU"/>
        </w:rPr>
        <w:t>61,001</w:t>
      </w:r>
      <w:r>
        <w:rPr>
          <w:rFonts w:eastAsia="Times New Roman" w:cs="Times New Roman" w:ascii="Times New Roman" w:hAnsi="Times New Roman"/>
          <w:sz w:val="26"/>
          <w:szCs w:val="26"/>
          <w:lang w:eastAsia="ru-RU"/>
        </w:rPr>
        <w:t xml:space="preserve"> тыс. руб. Гарантии и компенсации лицам, работающим в районах Крайнего Севера и приравненных к ним местностях (правом на оплату проезда воспользовались 6 сотрудников).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едиторская задолженность по состоянию на 01 октября 2020 года составила – 62,678 тыс.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0 год были запланированы 514,032 тыс. руб.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За отчетный период денежные средства не расходовал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С целью реализации Закона Амурской области № 254-ОЗ от 11.10.2013 «О регулировании численности безнадзорных животных», в августе 2020 года был объявлен электронный аукцион, извещение 0123300005620000201 на сумму 506 434,94 руб., был признан не состоявшимся по вышеуказанным причин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были утверждены бюджетные ассигнования в размере 26 834,154 тыс. руб. (22 222,246 тыс. руб. областного и 1 225,927 тыс. руб. городского бюджетов). За отчетный период профинансированы и освоены денежные средства в размере 1 118,715 тыс. руб. средств городского бюджета, что составляет 4,2 % от плана. Из них:</w:t>
      </w:r>
    </w:p>
    <w:p>
      <w:pPr>
        <w:pStyle w:val="Normal"/>
        <w:spacing w:lineRule="auto" w:line="240" w:before="0" w:after="0"/>
        <w:ind w:firstLine="709"/>
        <w:jc w:val="both"/>
        <w:rPr/>
      </w:pPr>
      <w:r>
        <w:rPr>
          <w:rFonts w:cs="Times New Roman" w:ascii="Times New Roman" w:hAnsi="Times New Roman"/>
          <w:sz w:val="26"/>
          <w:szCs w:val="26"/>
        </w:rPr>
        <w:t>- 19,785 тыс. руб. направлены на проведение конкурса «Рождественская торговля», который проходил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а также, в связи с празднованием новогодних и рождественских праздников. В конкурсе приняли участие 33 предприятия потребительского рынка. Участники награждены дипломами, подарочными сертификатами. Награждение победителей и участников конкурса прошло 05.02.2020 в кафе «Восточный каприз» и сопровождалось чаепитием.</w:t>
      </w:r>
    </w:p>
    <w:p>
      <w:pPr>
        <w:pStyle w:val="Normal"/>
        <w:spacing w:lineRule="auto" w:line="240" w:before="0" w:after="0"/>
        <w:ind w:firstLine="709"/>
        <w:jc w:val="both"/>
        <w:rPr/>
      </w:pPr>
      <w:r>
        <w:rPr>
          <w:rFonts w:cs="Times New Roman" w:ascii="Times New Roman" w:hAnsi="Times New Roman"/>
          <w:sz w:val="26"/>
          <w:szCs w:val="26"/>
        </w:rPr>
        <w:t>- 19,49 тыс. руб. на проведение конкурса «Бытовое обслуживание» денежные средства в сумме 19,490 тыс. были направлены на приобретение дипломов, фоторамок, букетов и подарочных карт.</w:t>
      </w:r>
    </w:p>
    <w:p>
      <w:pPr>
        <w:pStyle w:val="Normal"/>
        <w:spacing w:lineRule="auto" w:line="240" w:before="0" w:after="0"/>
        <w:ind w:firstLine="709"/>
        <w:jc w:val="both"/>
        <w:rPr/>
      </w:pPr>
      <w:r>
        <w:rPr>
          <w:rFonts w:cs="Times New Roman" w:ascii="Times New Roman" w:hAnsi="Times New Roman"/>
          <w:sz w:val="26"/>
          <w:szCs w:val="26"/>
        </w:rPr>
        <w:t>- 38,5 тыс. руб. на проведение ХХIII выставки-ярмарки «ТындаЭкспо-2020», с участием 60 ведущих предприятий и организаций области, а также сельхозпроизводителей. В конкурсе «Народный промысел» приняло участие 20 человек. Почетными грамотами министерства экономического развития и внешних связей Амурской области, статуэтками «Меркурий» и цветами награждены 3 индивидуальных предпринимателя. В номинации «Лучший старт» 5 начинающих, но очень перспективных индивидуальных предпринимателя награждены дипломами и цветами. Путем голосования посетителей ярмарки, определился один победитель в номинации «Народное признание», которому вручены диплом и цветы.</w:t>
      </w:r>
    </w:p>
    <w:p>
      <w:pPr>
        <w:pStyle w:val="Normal"/>
        <w:spacing w:lineRule="auto" w:line="240" w:before="0" w:after="0"/>
        <w:ind w:firstLine="709"/>
        <w:jc w:val="both"/>
        <w:rPr/>
      </w:pPr>
      <w:r>
        <w:rPr>
          <w:rFonts w:cs="Times New Roman" w:ascii="Times New Roman" w:hAnsi="Times New Roman"/>
          <w:sz w:val="26"/>
          <w:szCs w:val="26"/>
        </w:rPr>
        <w:t>- 1 040,94 тыс. руб. (999,302 тыс. рулей областного и 41,638 тыс. руб. городского бюджетов) на предоставление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Заявки на предоставление субсидии принимались с 15 июня по 7 августа 2020г. Поступило 46 заявлений, из них предоставлена субсидия 23 субъектам предприним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частичным расходованием бюджетных ассигнований, заключено дополнительное соглашение по проведению второго этапа предоставления финансовой поддержки субъектам предпринимательства, пострадавшим в условиях ухудшения ситуации в связи с распространением новой коронавирусной инфекции (COVID-19). Разработаны и утверждены пять порядков на поддержку субъектов предпринимательства в сферах туристических услуг, гостиничного бизнеса, культуры, общественного питания, физической культуры и спорта, разработан порядок по возмещение части затрат на ремонт нежилых помещений, используемых для осуществления предпринимательской деятельности и актуализирован порядок по возмещению затрат на приобретение нового оборудования. Срок приема заявок начат с 10 сентября по 10 октября 2020 года. Поступило 6 заявлений, из них рассмотрено и принято решение о предоставлении субсидий 3 субъектам предпринимательства, ведется работа по заключению догово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Соглашения о предоставлении субсидий из бюджета Российской Федерации местному бюджету № 10732000-1-2019-006, заключенному с Министерством экономического развития и внешних связей Амурской области на условиях софинансирования 24.01.2020г., для предоставления субсидий субъектам малого и среднего предпринимательства, признанным социальными предприятиями с 17 июля по 30 сентября объявлен прием заявок. Поступила 21 заявка. Из них на отчетную дату рассмотрено и принято решение о предоставлении субсидии 3 заявителям, ведется работа по заключению договоров.</w:t>
      </w:r>
    </w:p>
    <w:p>
      <w:pPr>
        <w:pStyle w:val="Normal"/>
        <w:spacing w:lineRule="auto" w:line="240" w:before="0" w:after="0"/>
        <w:ind w:firstLine="709"/>
        <w:jc w:val="both"/>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0 год были предусмотрены 900 тыс. руб.. Во втором квартале отчетного года были заключены 3 договора о предоставлении молодым специалистам единовременной выплаты подъемных (учителям математики, иностранного языка, физи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о снятием бюджетных ассигнований решением Тындинской городской Думы. от 05.03.2020 № 233-Р-ТГД-VII О нормативном правовом акте города Тынды «О внесении изменений и дополнений в нормативный правовой акт города Тынды от 21.12.2019 № 37-НПА «О городском бюджете на 2020 год и плановый период 2021 и 2022 годов», принятый решением Тындинской городской Думы от 21.12.2019 № 193-Р-ТГД-VII, перечисление на счета, открытые в кредитных организациях, молодым специалистам не осуществлялось.</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6"/>
          <w:szCs w:val="26"/>
        </w:rPr>
        <w:t xml:space="preserve">11.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 2020 году бюджетом запланировано финансирование в размере 114380,102 тыс. руб. (108258,053 тыс. рублей областного и 6122,049 тыс. рублей городского бюджетов). В отчетном периоде профинансированы и освоены денежные средства в размере 76540,033 тыс. рублей (72060,284 тыс. рублей областного и 4479,749 тыс. рублей городского бюджетов).</w:t>
      </w:r>
    </w:p>
    <w:p>
      <w:pPr>
        <w:pStyle w:val="Normal"/>
        <w:tabs>
          <w:tab w:val="clear" w:pos="708"/>
          <w:tab w:val="left" w:pos="184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данной программы действуют 4 подпрограммы.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6"/>
          <w:szCs w:val="26"/>
          <w:lang w:eastAsia="ru-RU"/>
        </w:rPr>
        <w:t>Для реализации мероприятий</w:t>
      </w:r>
      <w:r>
        <w:rPr>
          <w:rFonts w:eastAsia="Times New Roman" w:cs="Times New Roman" w:ascii="Times New Roman" w:hAnsi="Times New Roman"/>
          <w:b/>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в 2020 году на мероприятие по ликвидации жилищного фонда сейсмоусиление, которого нецелесообразное и экономически не эффективное решение денежные средства не запланированы.</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 2020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sz w:val="26"/>
          <w:szCs w:val="26"/>
          <w:lang w:eastAsia="ru-RU"/>
        </w:rPr>
        <w:t>п</w:t>
      </w:r>
      <w:r>
        <w:rPr>
          <w:rFonts w:cs="Times New Roman" w:ascii="Times New Roman" w:hAnsi="Times New Roman"/>
          <w:b/>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израсходовано 74112,747 тыс. руб. Приобретено 44 квартир общей площадью 2364,5 м2 для переселения граждан из жилищного фонда признанного непригодным для проживания.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sz w:val="26"/>
          <w:szCs w:val="26"/>
        </w:rPr>
        <w:t>подпрограммы «Обеспечение жильем молодых семей»</w:t>
      </w:r>
      <w:r>
        <w:rPr>
          <w:rFonts w:cs="Times New Roman" w:ascii="Times New Roman" w:hAnsi="Times New Roman"/>
          <w:sz w:val="26"/>
          <w:szCs w:val="26"/>
        </w:rPr>
        <w:t xml:space="preserve"> во 3 квартале 2020 года израсходовано денежных средств на сумму 2 262,047 тыс. руб.</w:t>
      </w:r>
    </w:p>
    <w:p>
      <w:pPr>
        <w:pStyle w:val="Normal"/>
        <w:tabs>
          <w:tab w:val="clear" w:pos="708"/>
          <w:tab w:val="left" w:pos="1843"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sz w:val="26"/>
          <w:szCs w:val="26"/>
          <w:lang w:eastAsia="ru-RU"/>
        </w:rPr>
        <w:t>п</w:t>
      </w:r>
      <w:r>
        <w:rPr>
          <w:rFonts w:cs="Times New Roman" w:ascii="Times New Roman" w:hAnsi="Times New Roman"/>
          <w:b/>
          <w:sz w:val="26"/>
          <w:szCs w:val="26"/>
        </w:rPr>
        <w:t>одпрограммы «</w:t>
      </w:r>
      <w:r>
        <w:rPr>
          <w:rFonts w:eastAsia="Times New Roman" w:cs="Times New Roman" w:ascii="Times New Roman" w:hAnsi="Times New Roman"/>
          <w:b/>
          <w:bCs/>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запланированы, </w:t>
      </w:r>
      <w:r>
        <w:rPr>
          <w:rFonts w:cs="Times New Roman" w:ascii="Times New Roman" w:hAnsi="Times New Roman"/>
          <w:sz w:val="26"/>
          <w:szCs w:val="26"/>
        </w:rPr>
        <w:t>профинансированы и освоены 165,239 тыс. руб., что составляет 100%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возврат в областной бюджет в соответствие с пунктами 16-21 Правил формирования, предоставления и распределения субсидий из областного бюджета местным бюджетам, утвержденных Постановлением Правительства Амурской области от 23.03.2009 №95 в рамках соглашения о предоставлении в 2019 году из областного бюджета субсидии бюджету города Тынды на софинансирование мероприятий по обеспечению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в рамках подпрограммы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утверждены бюджетные ассигнования в размере 40 186,649 тыс. руб. средств городского бюджетов. Для реализации программных мероприятий профинансированы денежные средства в размере 32 454,145 тыс. руб. Фактически выполнены мероприятия на 32 908,277 тыс. руб., что составляет 81,88% от пл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rPr>
        <w:t xml:space="preserve">На реализацию </w:t>
      </w:r>
      <w:r>
        <w:rPr>
          <w:rFonts w:eastAsia="Times New Roman" w:cs="Times New Roman" w:ascii="Times New Roman" w:hAnsi="Times New Roman"/>
          <w:b/>
          <w:sz w:val="26"/>
          <w:szCs w:val="26"/>
        </w:rPr>
        <w:t>основных мероприятий</w:t>
      </w:r>
      <w:r>
        <w:rPr>
          <w:rFonts w:eastAsia="Times New Roman" w:cs="Times New Roman" w:ascii="Times New Roman" w:hAnsi="Times New Roman"/>
          <w:sz w:val="26"/>
          <w:szCs w:val="26"/>
        </w:rPr>
        <w:t xml:space="preserve"> муниципальной программы </w:t>
      </w:r>
      <w:r>
        <w:rPr>
          <w:rFonts w:eastAsia="Times New Roman" w:cs="Times New Roman" w:ascii="Times New Roman" w:hAnsi="Times New Roman"/>
          <w:b/>
          <w:sz w:val="26"/>
          <w:szCs w:val="26"/>
          <w:u w:val="single"/>
        </w:rPr>
        <w:t>«Вовлечение в хозяйственный оборот муниципального имущества, в том числе земельных участков»</w:t>
      </w:r>
      <w:r>
        <w:rPr>
          <w:rFonts w:eastAsia="Times New Roman" w:cs="Times New Roman" w:ascii="Times New Roman" w:hAnsi="Times New Roman"/>
          <w:sz w:val="26"/>
          <w:szCs w:val="26"/>
        </w:rPr>
        <w:t xml:space="preserve"> утверждены бюджетные ассигнования в сумме 22 580,982 тыс. руб. средств городского бюджета. За 3 квартал 2020 года финансирование составило  19 806,694 тыс. руб., фактически выполнено на сумму 19 949,747 тыс. руб., в том числе: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По мероприятию </w:t>
      </w:r>
      <w:r>
        <w:rPr>
          <w:rFonts w:eastAsia="Times New Roman" w:cs="Times New Roman" w:ascii="Times New Roman" w:hAnsi="Times New Roman"/>
          <w:b/>
          <w:sz w:val="26"/>
          <w:szCs w:val="26"/>
          <w:u w:val="single"/>
        </w:rPr>
        <w:t>«Обеспечение эффективного управления, распоряжения, использования и сохранности муниципального имущества»</w:t>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ы бюджетные ассигнования на сумму 22 030,982 тыс. руб. – оплата коммунальных услуг за муниципальные помещения, оплата за техническое обслуживание пустующих муниципальных помещений, техническое обслуживание охранной и пожарной сигнализации,  изготовление тех.паспортов на помещения, оплата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 на транспорт и т.д. За 3 квартал  2020 года финансирование составило 19795,182 тыс. руб., в том числе на погашение кредиторской задолженности на начало года в сумме 162,515 тыс. руб. фактически выполнено на сумму 19 886,374 тыс.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редиторская задолженность за 3 квартал составляет 91,191 тыс. руб. в том числе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По мероприятию «Осуществление эффективного управления и распоряжения земельными и лесными участками, находящимися в собственности муниципального образования города Тынды, а также земельными участками, государственная собственность на которые не разграничена, расположенными на территории города Тынды»</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утверждены бюджетные ассигнования на сумму 550,0 тыс. руб. средств городского бюджета. За 3 квартал  2020 года профинансировано 11,512 тыс. руб. на аккарицидную обработку земельных участков. Кредиторская задолженность за 3 квартал составила 51,861 тыс. руб.</w:t>
      </w:r>
    </w:p>
    <w:p>
      <w:pPr>
        <w:pStyle w:val="Normal"/>
        <w:spacing w:lineRule="auto" w:line="240" w:before="0" w:after="0"/>
        <w:ind w:firstLine="709"/>
        <w:jc w:val="both"/>
        <w:rPr/>
      </w:pPr>
      <w:r>
        <w:rPr>
          <w:rFonts w:cs="Times New Roman" w:ascii="Times New Roman" w:hAnsi="Times New Roman"/>
          <w:sz w:val="26"/>
          <w:szCs w:val="26"/>
        </w:rPr>
        <w:t xml:space="preserve">2) На  реализацию </w:t>
      </w:r>
      <w:r>
        <w:rPr>
          <w:rFonts w:cs="Times New Roman" w:ascii="Times New Roman" w:hAnsi="Times New Roman"/>
          <w:b/>
          <w:sz w:val="26"/>
          <w:szCs w:val="26"/>
        </w:rPr>
        <w:t>основных мероприятий</w:t>
      </w:r>
      <w:r>
        <w:rPr>
          <w:rFonts w:cs="Times New Roman" w:ascii="Times New Roman" w:hAnsi="Times New Roman"/>
          <w:sz w:val="26"/>
          <w:szCs w:val="26"/>
        </w:rPr>
        <w:t xml:space="preserve"> муниципальной программы </w:t>
      </w:r>
      <w:r>
        <w:rPr>
          <w:rFonts w:cs="Times New Roman" w:ascii="Times New Roman" w:hAnsi="Times New Roman"/>
          <w:b/>
          <w:sz w:val="26"/>
          <w:szCs w:val="26"/>
        </w:rPr>
        <w:t xml:space="preserve"> </w:t>
      </w:r>
      <w:r>
        <w:rPr>
          <w:rFonts w:cs="Times New Roman" w:ascii="Times New Roman" w:hAnsi="Times New Roman"/>
          <w:b/>
          <w:sz w:val="26"/>
          <w:szCs w:val="26"/>
          <w:u w:val="single"/>
        </w:rPr>
        <w:t>«Расходы на обеспечение функций органов местного самоуправления»</w:t>
      </w:r>
      <w:r>
        <w:rPr>
          <w:rFonts w:cs="Times New Roman" w:ascii="Times New Roman" w:hAnsi="Times New Roman"/>
          <w:sz w:val="26"/>
          <w:szCs w:val="26"/>
        </w:rPr>
        <w:t xml:space="preserve"> утверждены бюджетные ассигнования на сумму 16 658,5 тыс. руб. средств городского бюджета. За 3 квартал 2020 года финансирование составило  12 316,769 тыс. руб., фактически выполнено  12 627,849 тыс.  руб. (в том числе погашена кредиторская задолженность по страховым взносам на начало года в сумме 478,889 тыс. руб.),  заработная плата муниципальным служащим, начисления на выплаты по оплате труда, оплата услуг связи,  обслуживание программы 1С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за 3 квартал составляет  310,979 тыс. руб. в том числе за начисления на заработную плату, обслуживание 1С.</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3) На реализацию </w:t>
      </w:r>
      <w:r>
        <w:rPr>
          <w:rFonts w:eastAsia="Times New Roman" w:cs="Times New Roman" w:ascii="Times New Roman" w:hAnsi="Times New Roman"/>
          <w:b/>
          <w:sz w:val="26"/>
          <w:szCs w:val="26"/>
        </w:rPr>
        <w:t>основных мероприятий</w:t>
      </w:r>
      <w:r>
        <w:rPr>
          <w:rFonts w:eastAsia="Times New Roman" w:cs="Times New Roman" w:ascii="Times New Roman" w:hAnsi="Times New Roman"/>
          <w:sz w:val="26"/>
          <w:szCs w:val="26"/>
        </w:rPr>
        <w:t xml:space="preserve"> муниципальной программы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u w:val="single"/>
          <w:lang w:eastAsia="ru-RU"/>
        </w:rPr>
        <w:t xml:space="preserve">«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м к ним местностям, и неработающих членов их семей»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утверждены бюджетные ассигнования на сумму 700,047  тыс. руб., за  3 квартал 2020 года финансирование составило 84,123 тыс. руб., фактически выполнено 84,123 тыс.  руб.</w:t>
      </w:r>
    </w:p>
    <w:p>
      <w:pPr>
        <w:pStyle w:val="Style21"/>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4) На реализацию </w:t>
      </w:r>
      <w:r>
        <w:rPr>
          <w:rFonts w:cs="Times New Roman" w:ascii="Times New Roman" w:hAnsi="Times New Roman"/>
          <w:b/>
          <w:sz w:val="26"/>
          <w:szCs w:val="26"/>
        </w:rPr>
        <w:t>основных мероприятий</w:t>
      </w:r>
      <w:r>
        <w:rPr>
          <w:rFonts w:cs="Times New Roman" w:ascii="Times New Roman" w:hAnsi="Times New Roman"/>
          <w:sz w:val="26"/>
          <w:szCs w:val="26"/>
        </w:rPr>
        <w:t xml:space="preserve"> муниципальной программы  </w:t>
      </w:r>
      <w:r>
        <w:rPr>
          <w:rFonts w:cs="Times New Roman" w:ascii="Times New Roman" w:hAnsi="Times New Roman"/>
          <w:b/>
          <w:sz w:val="26"/>
          <w:szCs w:val="26"/>
          <w:u w:val="single"/>
        </w:rPr>
        <w:t>«Расходы на оплату исполнительных документов по взысканию денежных средств, предъявленных муниципальной казне города Тынды Амурской области»</w:t>
      </w:r>
      <w:r>
        <w:rPr>
          <w:rFonts w:cs="Times New Roman" w:ascii="Times New Roman" w:hAnsi="Times New Roman"/>
          <w:b/>
          <w:sz w:val="26"/>
          <w:szCs w:val="26"/>
        </w:rPr>
        <w:t xml:space="preserve"> </w:t>
      </w:r>
      <w:r>
        <w:rPr>
          <w:rFonts w:cs="Times New Roman" w:ascii="Times New Roman" w:hAnsi="Times New Roman"/>
          <w:sz w:val="26"/>
          <w:szCs w:val="26"/>
        </w:rPr>
        <w:t>утверждены бюджетные ассигнования на сумму 247,128  тыс. руб. средств городского бюджета, за 3 квартал 2020 года освоено 246,559 тыс. руб. для оплаты судебных расходов по решению суда.</w:t>
      </w:r>
    </w:p>
    <w:p>
      <w:pPr>
        <w:pStyle w:val="Style21"/>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0 год выделено 50 тыс. руб.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отделом молодежной и семейной политики Управления молодежи и спорта г. Тынды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5 видео-лекций по профилактике алкоголизма и табакокурения с охватом 473 чел.;</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 анкетирование по употреблению наркотических веществ, по ВИЧ с охватом 407 чел.;</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семинар с родителями о проблемах зависимости подростков, профилактика наркотических веществ в Амурском техническом колледже (20 чел.);</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 мае проведена Международная акция по борьбе с курением;</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 июне проведен конкурс листовок «Я за трезвую Россию!»;</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 июне проведена акция «Я против наркотик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циальных сетях отдела молодежной и семейной политики размещены ролики по профилактике наркомании, алкоголизма и курения, ИППП, ВИЧ -  всего 21. Всего 7400 просмотров (с учетом участников мероприятий, проводимых в on line формат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по культуре Администрации г. Тынды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4 мероприятий, направленных на профилактику наркомании, пропаганду ЗОЖ (п.1.1 «Совершенствование системы профилактики наркомании»).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Охват населения – 1826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формация размещалась в 4 социальных сетях, официальный сайт Администрации города Тынды, официальный сайт ГДК «Русь», анонс спектаклей антинаркотической направленности публиковался в социальных сетях, на сайте газеты «БАМ»; сведения о библиотечных мероприятиях или выставках регулярно размещаются на сайте МБУК ГБ; социальная реклама, направленная на пропаганду ЗОЖ, размещена на официальных сайтах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отделом физической культуры и спорта Управления молодежи и спорта г. Тынды за отчетный период проведено 104 физкультурных и спортивных мероприятий, с участием в них 3970 чел. В средствах массовой информации размещено 325 сообщений о физкультурных и спортивных мероприятиях. В трех спортивных школах по программам спортивной подготовки обучается 120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в целях создания условий для формирования модели здорового образа жизни и профилактики аддиктивного поведения, выявления и распространения инновационных форм и методов работы по предупреждению злоупотребления наркотическими средствами прошла профилактическая акция «Независимое детство». В рамках акции прошли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творческий конкурс для учащихся 1-11классов: «Я – за ЗДОРОВЬЕ!» (охват 224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инговые занятия «Умей сказать НЕТ!» для учащихся 8-11кл (охват 175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е пятиминутки о социальных, медицинских и юридических аспектах любого вида зависимости (охват 11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екция / беседа /доклад/ дискуссия/ информационные выступления для педагогов и иных сотрудников организации (охват 32 педагог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мини-соревнований на переменах (охват 691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мещение на информационных стендах, сайтах образовательных организаций сведений о работающих бесплатных «горячих линиях» и сайтах по оказанию консультативной помощи, разработке индивидуальных маршрутов избавления от вредных привычек и сопровождении в этом процессе (50 стенд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Мы против наркотиков!» для учащихся 9-х классов общеобразовательных учреждений и учащихся педагогического класс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ОАУ ГИМНАЗИЯ № 2 в рамках акции провел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тавку рисунков «Моя семья» с целью пропаганда семейных ценностей и здорового образа жизни в семье, в которой участвовали 75 сем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ймись делом» (на уроках учащиеся старших классов проводили игры для детей младшего возраста</w:t>
        <w:tab/>
        <w:t>) участвовали 12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листовок среди учащихся 9 классов (мини-проект, в рамках которого гимназисты разрабатывают и распространяют листовки «Я за трезвую Россию!», приняли участие 96 учащихся и педагогов гимнази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 просмотр видеороликов о здоровом образе жизни (материал размещен на экране электронного расписания в фойе школы, видеоролики содержат пропаганду здорового образа жизни) просмотрели 8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а индивидуальная и групповая работа социального педагога и педагога-психолога с обучающимися по выявлению категорий детей  «группы риска», охват 2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ы классные часы по теме: «Экология семьи: семейные династии и традиции», «Семья – основа общества и личности», участвовало 1100 челове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готовлены информационные листовки «Я выбираю здоровье!» для обучающихся и их родителей с указанием единого телефона доверия, роздано 1750 листово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того за 3 квартал 2020 года было проведено около 20 мероприятий с общим охватом обучающихся – 3100 чел.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муниципальной программы «Противодействие злоупотреблению наркотическими средствами и их незаконному обороту на 2015-2024 годы в городе Тынде Амурской области»» проведено 185 мероприятий (лекции, конкурсы, акции, выставки, спектакли). 23677 чел. приняли участие в мероприятиях профилактического характер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4.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0 год запланирован объем финансирования в сумме 24 524,388 тыс. руб.. За отчетный период на реализацию мероприятий профинансировано и освоено 17 379,402 тыс. руб., что составляет 70,86%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4 004,408 тыс. руб. на гашение процентов по кредитам, оформленным в ПАО «Росбанк»  и ПАО «Сбербан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3 374,994 тыс. руб. на оплату труда и начисления на выплаты по оплате труда, услуги связи и услуг Интернет сети, на оплату за сопровождение и приобретение программного обеспечения, ремонт оргтехники, приобретение основных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709"/>
        <w:jc w:val="both"/>
        <w:rPr>
          <w:sz w:val="26"/>
          <w:szCs w:val="26"/>
        </w:rPr>
      </w:pPr>
      <w:r>
        <w:rPr>
          <w:sz w:val="26"/>
          <w:szCs w:val="26"/>
        </w:rPr>
        <w:t xml:space="preserve">15.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в 2020 году запланированы бюджетные ассигнования в размере 10,000 тыс. руб. Расходования средств не осуществлялось. За отчетный период проведе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 целью обеспечения информирования о деятельности СОНКО в местных СМИ, на официальном сайте Администрации города Тынды регулярно размещалась информация о деятельности СОНКО. Общее количество информационных материалов 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соответствии с планом муниципальной программы 15.01.2019 года проведено заседание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а протяжении 9 месяцев 2020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 по поддержки СОНКО, о конкурсах президентских грантов. СОНКО привлекались к участию в городских мероприятиях таких как: Кубок Мэра города Тынды по бильярду; День память советских воинов-интернационалистов и россиян, исполнявших служебный долг за пределами Отечества, Память нетленна; Олимпиада «Интернет-Долголетие»; в феврале 2020 года работу по сбору и подготовке предложений в Стратегию социально-эконмического развитие региона до 2035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Администрацией города Тынды за 9 месяцев 2020 года оказана имущественная поддержка на безвозмездной основе дву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на общую сумму 341,439 тыс. руб.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БУК Городская библиотека предоставлена Тындинской городской организации Амурской областной организации общероссийской общественной организации инвалидов «Всероссийское общество инвалидов» поддержка в виде предоставления недвижимого имущества в безвозмездное пользование (на ежемесячную сумму 10,540 тыс. руб.) и поддержка в виде ежемесячной оплаты за коммунальные ресурсы (на сумму 3, 721 тыс. руб.). Всего за квартал – 42,783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предоставлена Ассоциации содействия развитию детей, подростков и молодежи «Развитие» поддержка в виде предоставления недвижимого имущества в безвозмездное пользование на сумму 36,30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 xml:space="preserve">16.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запланированы бюджетные ассигнования в размере 108 618 013,87 руб., из них 59 384 079,24 руб. областного и 49 233 934,63 руб. городского бюджетов. В отчетном периоде профинансированы и освоены денежные средства в размере 44 350,12 тыс. руб., что составляет 40,8%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3 подпрограммы.</w:t>
      </w:r>
    </w:p>
    <w:p>
      <w:pPr>
        <w:pStyle w:val="Normal"/>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sz w:val="26"/>
          <w:szCs w:val="26"/>
        </w:rPr>
        <w:t>подпрограммы «Развитие пассажирского транспорта общего пользования города Тынды»</w:t>
      </w:r>
      <w:r>
        <w:rPr>
          <w:rFonts w:cs="Times New Roman" w:ascii="Times New Roman" w:hAnsi="Times New Roman"/>
          <w:sz w:val="26"/>
          <w:szCs w:val="26"/>
        </w:rPr>
        <w:t xml:space="preserve"> в 2020 году запланированы бюджетные ассигнования в размере 6 733,240 тыс. руб., из них 4 622,487 тыс. руб. областного и 2 110,653 тыс. руб. городского бюджетов. Данные средства предназначены для улучшения транспортного обслуживания населения. Произведена закупка в лизинг 5 автобусов. Производятся лизинговые платежи, оплачено 5 083,140 тыс. руб. (75,5% от плана) Планируется за счет дополнительной субсидии до конца года приобрести еще 2 автобуса.</w:t>
      </w:r>
    </w:p>
    <w:p>
      <w:pPr>
        <w:pStyle w:val="Normal"/>
        <w:spacing w:lineRule="auto" w:line="240" w:before="0" w:after="0"/>
        <w:ind w:firstLine="709"/>
        <w:jc w:val="both"/>
        <w:rPr/>
      </w:pPr>
      <w:r>
        <w:rPr>
          <w:rFonts w:cs="Times New Roman" w:ascii="Times New Roman" w:hAnsi="Times New Roman"/>
          <w:sz w:val="26"/>
          <w:szCs w:val="26"/>
        </w:rPr>
        <w:t xml:space="preserve">Для реализации </w:t>
      </w:r>
      <w:r>
        <w:rPr>
          <w:rFonts w:cs="Times New Roman" w:ascii="Times New Roman" w:hAnsi="Times New Roman"/>
          <w:b/>
          <w:sz w:val="26"/>
          <w:szCs w:val="26"/>
        </w:rPr>
        <w:t xml:space="preserve">подпрограммы «Развитие дорожно-уличной сети и дорожного хозяйства города Тынды» </w:t>
      </w:r>
      <w:r>
        <w:rPr>
          <w:rFonts w:cs="Times New Roman" w:ascii="Times New Roman" w:hAnsi="Times New Roman"/>
          <w:sz w:val="26"/>
          <w:szCs w:val="26"/>
        </w:rPr>
        <w:t xml:space="preserve">запланированы бюджетные ассигнования в размере 89 670,4 тыс. руб., из них 43 131,8 тыс. руб. областного и 46 538,6 тыс. руб. городского бюджетов. Профинансированы и освоены денежные средства в размере 36 347,6 тыс. руб. (40,5% от пла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освоены по следующим направлениям:</w:t>
      </w:r>
    </w:p>
    <w:p>
      <w:pPr>
        <w:pStyle w:val="Normal"/>
        <w:spacing w:lineRule="auto" w:line="240" w:before="0" w:after="0"/>
        <w:ind w:firstLine="709"/>
        <w:jc w:val="both"/>
        <w:rPr/>
      </w:pPr>
      <w:r>
        <w:rPr>
          <w:rFonts w:cs="Times New Roman" w:ascii="Times New Roman" w:hAnsi="Times New Roman"/>
          <w:sz w:val="26"/>
          <w:szCs w:val="26"/>
        </w:rPr>
        <w:t xml:space="preserve">- 25 076,8 тыс. руб. на оплату работ в рамках контрактов с МУП «Чистый город» по содержанию а/дорог общего пользования и искусственных сооружений на н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приведение в нормативное состояние автомобильных дорог общего пользования местного значения и искусственных сооружений на них выделено 1 600,0 тыс. руб., в том числе израсход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222,2 тыс. руб. на закупки и поставку дорожных 156 шт. зна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26,5 тыс. руб. вырубки полосы отвода а/дороги на п. Восточны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изведена закупка лакокрасочных материалов (заключен и исполнен контракт на поставку лакокрасочных материалов – 3,15 т. краски и 300 л. растворителя, 0,6т. холодного пластика для дорожной разметки. Оплата не произведе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уществление дорожной деятельности в отношении автомобильных дорог местного значения (субсидия Амурской области) выделено 45 796,96 тыс. руб., в том числе израсходовано:</w:t>
      </w:r>
    </w:p>
    <w:p>
      <w:pPr>
        <w:pStyle w:val="Normal"/>
        <w:spacing w:lineRule="auto" w:line="240" w:before="0" w:after="0"/>
        <w:ind w:firstLine="709"/>
        <w:jc w:val="both"/>
        <w:rPr/>
      </w:pPr>
      <w:r>
        <w:rPr>
          <w:rFonts w:cs="Times New Roman" w:ascii="Times New Roman" w:hAnsi="Times New Roman"/>
          <w:sz w:val="26"/>
          <w:szCs w:val="26"/>
        </w:rPr>
        <w:t>13,5 тыс. руб. на осуществление поверки комплексов фотофиксации нарушений ПД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ы контракты на выполнение работ по ремонту 5 участков автомобильных дорог на общую сумму 28 702,2 тыс. руб. площадью ремонта 19626м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настоящее время окончены работы по 2 объек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монт участка автодороги ул. Гагарина 7061,01тыс. руб., 6728,5 м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монт дороги ул. Сосновый бор 8749,4 тыс. руб., 5272 м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плата не производила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заключены муниципальные контракты 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проектных и изыскательских работ по объекту: «Капитальный ремонт ул. Красная Пресня от примыкания к федеральной автомобильной дороги А-360 до ул. Кирова» стоимостью 132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олнение научно-исследовательских работ по разработке комплексной схемы организации дорожного движения  на территории муниципального образования города Тынды стоимостью 2 840,0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выполнения контрактов декабрь 2020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мероприятию содержания сетей наружного освещения израсходовано:</w:t>
      </w:r>
    </w:p>
    <w:p>
      <w:pPr>
        <w:pStyle w:val="Normal"/>
        <w:spacing w:lineRule="auto" w:line="240" w:before="0" w:after="0"/>
        <w:ind w:firstLine="709"/>
        <w:jc w:val="both"/>
        <w:rPr/>
      </w:pPr>
      <w:r>
        <w:rPr>
          <w:rFonts w:cs="Times New Roman" w:ascii="Times New Roman" w:hAnsi="Times New Roman"/>
          <w:sz w:val="26"/>
          <w:szCs w:val="26"/>
        </w:rPr>
        <w:t>- 1 898,9 тыс. руб. на  оказание услуг по содержанию и обслуживанию сетей наружного освещения, средств регулирования дорожного движения в рамках субсидии МУП «Горэлектротеплосеть».</w:t>
      </w:r>
    </w:p>
    <w:p>
      <w:pPr>
        <w:pStyle w:val="Normal"/>
        <w:spacing w:lineRule="auto" w:line="240" w:before="0" w:after="0"/>
        <w:ind w:firstLine="709"/>
        <w:jc w:val="both"/>
        <w:rPr/>
      </w:pPr>
      <w:r>
        <w:rPr>
          <w:rFonts w:cs="Times New Roman" w:ascii="Times New Roman" w:hAnsi="Times New Roman"/>
          <w:sz w:val="26"/>
          <w:szCs w:val="26"/>
        </w:rPr>
        <w:t>- 7 222,5 тыс. руб.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Normal"/>
        <w:spacing w:lineRule="auto" w:line="240" w:before="0" w:after="0"/>
        <w:ind w:firstLine="709"/>
        <w:jc w:val="both"/>
        <w:rPr/>
      </w:pPr>
      <w:r>
        <w:rPr>
          <w:rFonts w:cs="Times New Roman" w:ascii="Times New Roman" w:hAnsi="Times New Roman"/>
          <w:sz w:val="26"/>
          <w:szCs w:val="26"/>
        </w:rPr>
        <w:t xml:space="preserve">По </w:t>
      </w:r>
      <w:r>
        <w:rPr>
          <w:rFonts w:cs="Times New Roman" w:ascii="Times New Roman" w:hAnsi="Times New Roman"/>
          <w:b/>
          <w:sz w:val="26"/>
          <w:szCs w:val="26"/>
        </w:rPr>
        <w:t>подпрограмме «Обеспечение безопасности дорожного движения в городе Тынде»</w:t>
      </w:r>
      <w:r>
        <w:rPr>
          <w:rFonts w:cs="Times New Roman" w:ascii="Times New Roman" w:hAnsi="Times New Roman"/>
          <w:sz w:val="26"/>
          <w:szCs w:val="26"/>
        </w:rPr>
        <w:t xml:space="preserve"> в 2020 году запланированы бюджетные ассигнования в размере 12214,377 тыс. руб., из них 11 629,801 тыс. руб. областного и 584,575 тыс. руб. городского бюджетов, в том числе израсходован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919,4 тыс. руб. на приобретение светофорного оборудования для обустройства (4) и модернизации (4) пешеходных переходов, а также 155 м2 ИДН для обустройства 3 приподнятых пешеходных перехо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ы муниципальные контракты по обустройству и монтажу закупленного оборудования.</w:t>
      </w:r>
    </w:p>
    <w:p>
      <w:pPr>
        <w:pStyle w:val="Style20"/>
        <w:ind w:firstLine="709"/>
        <w:jc w:val="both"/>
        <w:rPr/>
      </w:pPr>
      <w:r>
        <w:rPr>
          <w:sz w:val="26"/>
          <w:szCs w:val="26"/>
        </w:rPr>
        <w:t xml:space="preserve">17.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были запланированы бюджетные ассигнования в размере 92 039,885 тыс. руб. (85 720, 472 тыс. руб. средств федерального, 486,200 тыс. руб. областного и 5 833,213 тыс. руб. городского бюджетов). В отчетном периоде профинансированы и освоены денежные средства в размере 8 385,435 тыс. руб. средств городского бюджета, что составляет 9,11% от плана.</w:t>
      </w:r>
    </w:p>
    <w:p>
      <w:pPr>
        <w:pStyle w:val="Style20"/>
        <w:ind w:firstLine="709"/>
        <w:jc w:val="both"/>
        <w:rPr>
          <w:sz w:val="26"/>
          <w:szCs w:val="26"/>
        </w:rPr>
      </w:pPr>
      <w:r>
        <w:rPr>
          <w:sz w:val="26"/>
          <w:szCs w:val="26"/>
        </w:rPr>
        <w:t>В первом квартале 2020 года муниципальное образование город Тында стал одним из победителей Всероссийского конкурса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 Для участия в конкурсе была проведена следующая работа:</w:t>
      </w:r>
    </w:p>
    <w:p>
      <w:pPr>
        <w:pStyle w:val="Style20"/>
        <w:ind w:firstLine="709"/>
        <w:jc w:val="both"/>
        <w:rPr>
          <w:sz w:val="26"/>
          <w:szCs w:val="26"/>
        </w:rPr>
      </w:pPr>
      <w:r>
        <w:rPr>
          <w:sz w:val="26"/>
          <w:szCs w:val="26"/>
        </w:rPr>
        <w:t>Путем открытого голосования жителями города была выбрана общественная территория, на которой будет реализовываться проект создания комфортной городской среды в 2021 году (Постановление Администрации города Тынды от 24.10.2019 «Об участии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w:t>
      </w:r>
    </w:p>
    <w:p>
      <w:pPr>
        <w:pStyle w:val="Style20"/>
        <w:ind w:firstLine="709"/>
        <w:jc w:val="both"/>
        <w:rPr>
          <w:sz w:val="26"/>
          <w:szCs w:val="26"/>
        </w:rPr>
      </w:pPr>
      <w:r>
        <w:rPr>
          <w:sz w:val="26"/>
          <w:szCs w:val="26"/>
        </w:rPr>
        <w:t>18.11.2019 было размещено извещение № 0123300005619000178 о проведении открытого конкурса в электронной форме на создание комплекта документов заявки, городского исследования и архитектурной концепции для подачи на конкурс по благоустройству малых городов и исторических поселений для территории города Тынды.</w:t>
      </w:r>
    </w:p>
    <w:p>
      <w:pPr>
        <w:pStyle w:val="Style20"/>
        <w:ind w:firstLine="709"/>
        <w:jc w:val="both"/>
        <w:rPr/>
      </w:pPr>
      <w:r>
        <w:rPr>
          <w:sz w:val="26"/>
          <w:szCs w:val="26"/>
        </w:rPr>
        <w:t>23.12.2019 заключен контракт №178 с архитектурным бюро ООО «8 ЛИНИЙ», сумма контракта составила 2 490 000 руб.. 29.01.2020 составлен акт приемки выполненных работ по муниципальному контракту №178 от 23.12.2019.</w:t>
      </w:r>
    </w:p>
    <w:p>
      <w:pPr>
        <w:pStyle w:val="Style20"/>
        <w:ind w:firstLine="709"/>
        <w:jc w:val="both"/>
        <w:rPr>
          <w:sz w:val="26"/>
          <w:szCs w:val="26"/>
        </w:rPr>
      </w:pPr>
      <w:r>
        <w:rPr>
          <w:sz w:val="26"/>
          <w:szCs w:val="26"/>
        </w:rPr>
        <w:t>Согласно контракту № 178 от 23.12.2020 пакет документов заявки должен быть предоставлен в Администрацию города Тынды до 15.01.2020, фактически данная услуга оказана 28.01.2020.</w:t>
      </w:r>
    </w:p>
    <w:p>
      <w:pPr>
        <w:pStyle w:val="Style20"/>
        <w:ind w:firstLine="709"/>
        <w:jc w:val="both"/>
        <w:rPr/>
      </w:pPr>
      <w:r>
        <w:rPr>
          <w:sz w:val="26"/>
          <w:szCs w:val="26"/>
        </w:rPr>
        <w:t>Оплата работ по контракту составила 2 483,526 тыс. руб., так как Архитектурным бюро ООО «8 Линий» были нарушены сроки исполнения контракта (комплект документов заявки в Администрацию города Тынды предоставлен с нарушением сроков), сумма штрафных санкций составила 6 474 руб..</w:t>
      </w:r>
    </w:p>
    <w:p>
      <w:pPr>
        <w:pStyle w:val="Style20"/>
        <w:ind w:firstLine="709"/>
        <w:jc w:val="both"/>
        <w:rPr>
          <w:sz w:val="26"/>
          <w:szCs w:val="26"/>
        </w:rPr>
      </w:pPr>
      <w:r>
        <w:rPr>
          <w:sz w:val="26"/>
          <w:szCs w:val="26"/>
        </w:rPr>
        <w:t>30.04.2020 заключены контракты с ООО «БСК-Взрывпром»: по благоустройству дворовых территорий  по следующим адресам:</w:t>
      </w:r>
    </w:p>
    <w:p>
      <w:pPr>
        <w:pStyle w:val="Style20"/>
        <w:ind w:firstLine="709"/>
        <w:jc w:val="both"/>
        <w:rPr/>
      </w:pPr>
      <w:r>
        <w:rPr>
          <w:sz w:val="26"/>
          <w:szCs w:val="26"/>
        </w:rPr>
        <w:t>1.Мохортова,5 - № контракта 0123300005620000097 на сумму 2 819 703,64 руб.;</w:t>
      </w:r>
    </w:p>
    <w:p>
      <w:pPr>
        <w:pStyle w:val="Style20"/>
        <w:ind w:firstLine="709"/>
        <w:jc w:val="both"/>
        <w:rPr/>
      </w:pPr>
      <w:r>
        <w:rPr>
          <w:sz w:val="26"/>
          <w:szCs w:val="26"/>
        </w:rPr>
        <w:t>2.Красная Пресня,60 - № контракта 0123300005620000096 на сумму 698 190,00  руб.;</w:t>
      </w:r>
    </w:p>
    <w:p>
      <w:pPr>
        <w:pStyle w:val="Style20"/>
        <w:ind w:firstLine="709"/>
        <w:jc w:val="both"/>
        <w:rPr/>
      </w:pPr>
      <w:r>
        <w:rPr>
          <w:sz w:val="26"/>
          <w:szCs w:val="26"/>
        </w:rPr>
        <w:t>3.Красная Пресня,46 - № контракта 0123300005620000095 на сумму 604 713,00 руб.;</w:t>
      </w:r>
    </w:p>
    <w:p>
      <w:pPr>
        <w:pStyle w:val="Style20"/>
        <w:ind w:firstLine="709"/>
        <w:jc w:val="both"/>
        <w:rPr/>
      </w:pPr>
      <w:r>
        <w:rPr>
          <w:sz w:val="26"/>
          <w:szCs w:val="26"/>
        </w:rPr>
        <w:t>4.Школьная, 27- № контракта 0123300005620000093 на сумму 1199,998 руб.;</w:t>
      </w:r>
    </w:p>
    <w:p>
      <w:pPr>
        <w:pStyle w:val="Style20"/>
        <w:ind w:firstLine="709"/>
        <w:jc w:val="both"/>
        <w:rPr/>
      </w:pPr>
      <w:r>
        <w:rPr>
          <w:sz w:val="26"/>
          <w:szCs w:val="26"/>
        </w:rPr>
        <w:t>5.Школьная, 29 - № контракта 012330000560000094 на сумму 1400,002 руб..</w:t>
      </w:r>
    </w:p>
    <w:p>
      <w:pPr>
        <w:pStyle w:val="Style20"/>
        <w:ind w:firstLine="709"/>
        <w:jc w:val="both"/>
        <w:rPr>
          <w:sz w:val="26"/>
          <w:szCs w:val="26"/>
        </w:rPr>
      </w:pPr>
      <w:r>
        <w:rPr>
          <w:sz w:val="26"/>
          <w:szCs w:val="26"/>
        </w:rPr>
        <w:t>30.04.2020 размещен электронный аукцион на выполнение мероприятий по благоустройству общественной территории «Спортивная площадка» по адресу: ул. Спортивная, район МОБУ СОШ №2 и МДОБУ ДС №3 «Радуга» в единой информационной системе в сфере закупок: zakupki.gov.ru и электронной торговой площадки: sberbank-ast, извещение №0123300005620000116.</w:t>
      </w:r>
    </w:p>
    <w:p>
      <w:pPr>
        <w:pStyle w:val="Style20"/>
        <w:ind w:firstLine="709"/>
        <w:jc w:val="both"/>
        <w:rPr/>
      </w:pPr>
      <w:r>
        <w:rPr>
          <w:sz w:val="26"/>
          <w:szCs w:val="26"/>
        </w:rPr>
        <w:t>25.05.2020 Заключен контракт №0123300005620000116 с ООО «СТРОЙ НАС» по благоустройству общественной территории «Спортивная площадка» по адресу: ул. Спортивная, район МДОБУ СОШ №2 и ДМОБУ Д/С № 3 «Радуга» на сумму 10 159 342,40 руб..</w:t>
      </w:r>
    </w:p>
    <w:p>
      <w:pPr>
        <w:pStyle w:val="Style20"/>
        <w:ind w:firstLine="709"/>
        <w:jc w:val="both"/>
        <w:rPr/>
      </w:pPr>
      <w:r>
        <w:rPr>
          <w:sz w:val="26"/>
          <w:szCs w:val="26"/>
        </w:rPr>
        <w:t>02.06.2020 года заключен контракт  №0123300005620000126-ЭА с ООО «КСИЛ» на сумму 2 499 575,7 руб. по установке детского игрового оборудования, которое будет установлено на детской площадке  в районе Площади имени 25 -летия  БАМа.</w:t>
      </w:r>
    </w:p>
    <w:p>
      <w:pPr>
        <w:pStyle w:val="Style20"/>
        <w:ind w:firstLine="709"/>
        <w:jc w:val="both"/>
        <w:rPr>
          <w:sz w:val="26"/>
          <w:szCs w:val="26"/>
        </w:rPr>
      </w:pPr>
      <w:r>
        <w:rPr>
          <w:sz w:val="26"/>
          <w:szCs w:val="26"/>
        </w:rPr>
        <w:t>14.05.2020 размещен электронный аукцион на разработку проектно-сметной документации на благоустройство общественной территории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w:t>
      </w:r>
    </w:p>
    <w:p>
      <w:pPr>
        <w:pStyle w:val="Style20"/>
        <w:ind w:firstLine="709"/>
        <w:jc w:val="both"/>
        <w:rPr>
          <w:sz w:val="26"/>
          <w:szCs w:val="26"/>
        </w:rPr>
      </w:pPr>
      <w:r>
        <w:rPr>
          <w:sz w:val="26"/>
          <w:szCs w:val="26"/>
        </w:rPr>
        <w:t>08.06.2020 по  результатам закупки товаров,  работ и услуг для обеспечения муниципальных нужд в целях реализации муниципальной программы с ООО «Таурус»  заключен муниципальный контракт № 129  на разработку проектно-сметной документации на благоустройство общественной территории по концепции проекта «БАМовский Арбат: Проект благоустройства улицы, бульвара и прилегающих скверов. Тында, Амурская область». Согласно муниципальному контракту от 08.06.2020  № 129  срок начала работ - с даты подписания контракта, срок окончания работ – 10.07.2020.</w:t>
      </w:r>
    </w:p>
    <w:p>
      <w:pPr>
        <w:pStyle w:val="Style20"/>
        <w:ind w:firstLine="709"/>
        <w:jc w:val="both"/>
        <w:rPr>
          <w:sz w:val="26"/>
          <w:szCs w:val="26"/>
        </w:rPr>
      </w:pPr>
      <w:r>
        <w:rPr>
          <w:sz w:val="26"/>
          <w:szCs w:val="26"/>
        </w:rPr>
        <w:t>16.06.2020 начаты работы по благоустройству общественной территории  «Спортивная площадка» по  адресу: ул. Спортивная, район МОБУ СОШ №2 и МДОБУ ДС №3 «Радуга».</w:t>
      </w:r>
    </w:p>
    <w:p>
      <w:pPr>
        <w:pStyle w:val="Style20"/>
        <w:ind w:firstLine="709"/>
        <w:jc w:val="both"/>
        <w:rPr>
          <w:sz w:val="26"/>
          <w:szCs w:val="26"/>
        </w:rPr>
      </w:pPr>
      <w:r>
        <w:rPr>
          <w:sz w:val="26"/>
          <w:szCs w:val="26"/>
        </w:rPr>
        <w:t>12 августа 2020 года между Администрацией города Тынды и ООО «СтройНАС» подписано двухстороннее соглашение о расторжении муниципального контракта от 25.05.2020 №116.на реализацию мероприятий по благоустройству общественной территории «Спортивная площадка» по адресу: ул. Спортивная, район МОБУ СОШ №2 и МДОБУ ДС №3 «Радуга».</w:t>
      </w:r>
    </w:p>
    <w:p>
      <w:pPr>
        <w:pStyle w:val="Style20"/>
        <w:ind w:firstLine="709"/>
        <w:jc w:val="both"/>
        <w:rPr>
          <w:sz w:val="26"/>
          <w:szCs w:val="26"/>
        </w:rPr>
      </w:pPr>
      <w:r>
        <w:rPr>
          <w:sz w:val="26"/>
          <w:szCs w:val="26"/>
        </w:rPr>
        <w:t>18.08.2020 размещен электронный аукцион на выполнение мероприятий по благоустройству общественной территории «Спортивная площадка» по адресу: ул. Спортивная, район МОБУ СОШ №2 и МДОБУ ДС №3 «Радуга» в единой информационной системе в сфере закупок: zakupki.gov.ru и электронной торговой площадки: sberbank-ast, извещение    № 0123300005620000193.</w:t>
      </w:r>
    </w:p>
    <w:p>
      <w:pPr>
        <w:pStyle w:val="Style20"/>
        <w:ind w:firstLine="709"/>
        <w:jc w:val="both"/>
        <w:rPr>
          <w:sz w:val="26"/>
          <w:szCs w:val="26"/>
        </w:rPr>
      </w:pPr>
      <w:r>
        <w:rPr>
          <w:sz w:val="26"/>
          <w:szCs w:val="26"/>
        </w:rPr>
        <w:t xml:space="preserve">Электронный аукцион размещенный 18.08.2020, № 0123300005620000193 признан несостоявшимся.  </w:t>
      </w:r>
    </w:p>
    <w:p>
      <w:pPr>
        <w:pStyle w:val="Style20"/>
        <w:ind w:firstLine="709"/>
        <w:jc w:val="both"/>
        <w:rPr>
          <w:sz w:val="26"/>
          <w:szCs w:val="26"/>
        </w:rPr>
      </w:pPr>
      <w:r>
        <w:rPr>
          <w:sz w:val="26"/>
          <w:szCs w:val="26"/>
        </w:rPr>
        <w:t>27.08.2020 размещен новый электронный аукцион на выполнение мероприятий по благоустройству общественной территории «Спортивная площадка» по адресу: ул. Спортивная, район МОБУ СОШ №2 и МДОБУ ДС №3 «Радуга» в единой информационной системе в сфере закупок: zakupki.gov.ru и электронной торговой площадки: sberbank-ast, извещение    №0123300005620000200.</w:t>
      </w:r>
    </w:p>
    <w:p>
      <w:pPr>
        <w:pStyle w:val="Style20"/>
        <w:ind w:firstLine="709"/>
        <w:jc w:val="both"/>
        <w:rPr>
          <w:sz w:val="26"/>
          <w:szCs w:val="26"/>
        </w:rPr>
      </w:pPr>
      <w:r>
        <w:rPr>
          <w:sz w:val="26"/>
          <w:szCs w:val="26"/>
        </w:rPr>
        <w:t>15 сентября 2020 заключен муниципальный контракт №200 с ООО «БСК - Взрывпром» на реализацию мероприятий по благоустройству общественной территории «Спортивная площадка» по адресу: ул. Спортивная, район МОБУ СОШ №2 и МДОБУ ДС №3 «Радуга».</w:t>
      </w:r>
    </w:p>
    <w:p>
      <w:pPr>
        <w:pStyle w:val="Style20"/>
        <w:ind w:firstLine="709"/>
        <w:jc w:val="both"/>
        <w:rPr/>
      </w:pPr>
      <w:r>
        <w:rPr>
          <w:sz w:val="26"/>
          <w:szCs w:val="26"/>
        </w:rPr>
        <w:t>На сегодняшний день выплачена сумма по муниципальным кон трактам по реализации муниципальной программы «Формирование современной городской среды на территории города Тынды на 2018-2024 годы» в размере 5 901 907.02 руб., именно:</w:t>
      </w:r>
    </w:p>
    <w:p>
      <w:pPr>
        <w:pStyle w:val="Style20"/>
        <w:ind w:firstLine="709"/>
        <w:jc w:val="both"/>
        <w:rPr/>
      </w:pPr>
      <w:r>
        <w:rPr>
          <w:sz w:val="26"/>
          <w:szCs w:val="26"/>
        </w:rPr>
        <w:t>1.дворовая территория по адресу: ул. Мохортова,5 – 2819,704 тысяч руб.;</w:t>
      </w:r>
    </w:p>
    <w:p>
      <w:pPr>
        <w:pStyle w:val="Style20"/>
        <w:ind w:firstLine="709"/>
        <w:jc w:val="both"/>
        <w:rPr/>
      </w:pPr>
      <w:r>
        <w:rPr>
          <w:sz w:val="26"/>
          <w:szCs w:val="26"/>
        </w:rPr>
        <w:t>2.дворовая территория по адресу: ул. Красная Пресня,46- 604,713 тысяч руб.;</w:t>
      </w:r>
    </w:p>
    <w:p>
      <w:pPr>
        <w:pStyle w:val="Style20"/>
        <w:ind w:firstLine="709"/>
        <w:jc w:val="both"/>
        <w:rPr/>
      </w:pPr>
      <w:r>
        <w:rPr>
          <w:sz w:val="26"/>
          <w:szCs w:val="26"/>
        </w:rPr>
        <w:t>3.дворовая территория по адресу: ул. Красная Пресня,60 – 698,190 тысяч руб.;</w:t>
      </w:r>
    </w:p>
    <w:p>
      <w:pPr>
        <w:pStyle w:val="Style20"/>
        <w:ind w:firstLine="709"/>
        <w:jc w:val="both"/>
        <w:rPr/>
      </w:pPr>
      <w:r>
        <w:rPr>
          <w:sz w:val="26"/>
          <w:szCs w:val="26"/>
        </w:rPr>
        <w:t>4.дворовая территория по адресу: ул.Школьная,29- 1400,002 тысяч руб.;</w:t>
      </w:r>
    </w:p>
    <w:p>
      <w:pPr>
        <w:pStyle w:val="Style20"/>
        <w:ind w:firstLine="709"/>
        <w:jc w:val="both"/>
        <w:rPr/>
      </w:pPr>
      <w:r>
        <w:rPr>
          <w:sz w:val="26"/>
          <w:szCs w:val="26"/>
        </w:rPr>
        <w:t>5.общественная территория: «Спортивная площадка по адресу: ул. Спортивная, район МОБУ СОШ №2и ДМОБУ д/с №3 «Радуга» - 379,300 тысяч руб..</w:t>
      </w:r>
    </w:p>
    <w:p>
      <w:pPr>
        <w:pStyle w:val="Style20"/>
        <w:ind w:firstLine="709"/>
        <w:jc w:val="both"/>
        <w:rPr/>
      </w:pPr>
      <w:r>
        <w:rPr>
          <w:sz w:val="26"/>
          <w:szCs w:val="26"/>
        </w:rPr>
        <w:t>На сегодняшний день оплата в сумме 1 999,998 руб. не произведена за реализацию мероприятий по благоустройству дворовой территории по адресу: ул.Школьная,27, в связи с не предоставлением Министерством ЖКХ Амурской области финансовых средств в полном объеме.</w:t>
      </w:r>
    </w:p>
    <w:p>
      <w:pPr>
        <w:pStyle w:val="Style20"/>
        <w:ind w:firstLine="709"/>
        <w:jc w:val="both"/>
        <w:rPr/>
      </w:pPr>
      <w:r>
        <w:rPr>
          <w:sz w:val="26"/>
          <w:szCs w:val="26"/>
        </w:rPr>
        <w:t>Оплата  в размере 1 999,998 руб.  будет выплачена подрядчику ООО «БСК-Взрывпром» в октябре 2020 года.</w:t>
      </w:r>
    </w:p>
    <w:p>
      <w:pPr>
        <w:pStyle w:val="Style20"/>
        <w:ind w:firstLine="709"/>
        <w:jc w:val="both"/>
        <w:rPr>
          <w:sz w:val="26"/>
          <w:szCs w:val="26"/>
        </w:rPr>
      </w:pPr>
      <w:r>
        <w:rPr>
          <w:sz w:val="26"/>
          <w:szCs w:val="26"/>
        </w:rPr>
        <w:t>Работы по благоустройству общественной территории «Спортивная площадка» по адресу: ул. Спортивная, район  МОБУ СОШ №2 и ДМОБУ Д/с №3 «Радуга» планируется завершить согласно муниципальному контракту 30.10.2020 года.</w:t>
      </w:r>
    </w:p>
    <w:p>
      <w:pPr>
        <w:pStyle w:val="Style20"/>
        <w:ind w:firstLine="709"/>
        <w:jc w:val="both"/>
        <w:rPr/>
      </w:pPr>
      <w:r>
        <w:rPr>
          <w:sz w:val="26"/>
          <w:szCs w:val="26"/>
        </w:rPr>
        <w:t xml:space="preserve">18. Для реализации мероприятий </w:t>
      </w:r>
      <w:r>
        <w:rPr>
          <w:b/>
          <w:sz w:val="26"/>
          <w:szCs w:val="26"/>
          <w:u w:val="single"/>
        </w:rPr>
        <w:t>муниципальной программы «Развитие муниципальной службы в городе Тынде на 2020-2024 годы»</w:t>
      </w:r>
      <w:r>
        <w:rPr>
          <w:sz w:val="26"/>
          <w:szCs w:val="26"/>
        </w:rPr>
        <w:t xml:space="preserve"> городским бюджетом были запланированы ассигнования в размере 1077,090 тыс. руб. За 1 полугодие 2020 года профинансированы и освоены денежные средства в сумме 491,192 тыс. руб., что составляет 45,60%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на повышение квалификации работников,  командировочные расходы и диспансеризацию муниципальных служащ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9 месяцев 2020 оказаны услуги по диспансеризации муниципальных служащих 32 сотрудникам,  по муниципальному контракту № 155 от 20.07.2020г., заключенного с ГУЗ «Отделенческая больница станции Тында ОАО «РЖД». Оставшиеся работники пройдут медосмотр в </w:t>
      </w:r>
      <w:r>
        <w:rPr>
          <w:rFonts w:cs="Times New Roman" w:ascii="Times New Roman" w:hAnsi="Times New Roman"/>
          <w:sz w:val="26"/>
          <w:szCs w:val="26"/>
          <w:lang w:val="en-US"/>
        </w:rPr>
        <w:t>IV</w:t>
      </w:r>
      <w:r>
        <w:rPr>
          <w:rFonts w:cs="Times New Roman" w:ascii="Times New Roman" w:hAnsi="Times New Roman"/>
          <w:sz w:val="26"/>
          <w:szCs w:val="26"/>
        </w:rPr>
        <w:t xml:space="preserve"> квартале 2020 года.</w:t>
      </w:r>
    </w:p>
    <w:p>
      <w:pPr>
        <w:pStyle w:val="Normal"/>
        <w:spacing w:lineRule="auto" w:line="240" w:before="0" w:after="0"/>
        <w:ind w:firstLine="709"/>
        <w:jc w:val="both"/>
        <w:rPr/>
      </w:pPr>
      <w:r>
        <w:rPr>
          <w:rFonts w:cs="Times New Roman" w:ascii="Times New Roman" w:hAnsi="Times New Roman"/>
          <w:sz w:val="26"/>
          <w:szCs w:val="26"/>
        </w:rPr>
        <w:t xml:space="preserve">19. Для реализации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 ассигнований на 2020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3:03:00Z</dcterms:created>
  <dc:creator>RePack by Diakov</dc:creator>
  <dc:description/>
  <cp:keywords/>
  <dc:language>en-US</dc:language>
  <cp:lastModifiedBy>Главный специалист ЖКХ</cp:lastModifiedBy>
  <cp:lastPrinted>2020-07-21T13:28:00Z</cp:lastPrinted>
  <dcterms:modified xsi:type="dcterms:W3CDTF">2020-10-21T03:56:00Z</dcterms:modified>
  <cp:revision>177</cp:revision>
  <dc:subject/>
  <dc:title/>
</cp:coreProperties>
</file>