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реализации муниципальных программ, реализуемых за счет средст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г. Тында за 9 месяцев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2155"/>
        <w:gridCol w:w="850"/>
        <w:gridCol w:w="709"/>
        <w:gridCol w:w="850"/>
        <w:gridCol w:w="851"/>
        <w:gridCol w:w="850"/>
        <w:gridCol w:w="851"/>
        <w:gridCol w:w="709"/>
        <w:gridCol w:w="850"/>
        <w:gridCol w:w="851"/>
        <w:gridCol w:w="850"/>
        <w:gridCol w:w="851"/>
        <w:gridCol w:w="708"/>
        <w:gridCol w:w="851"/>
        <w:gridCol w:w="850"/>
        <w:gridCol w:w="851"/>
      </w:tblGrid>
      <w:tr>
        <w:trPr>
          <w:tblHeader w:val="true"/>
          <w:cantSplit w:val="true"/>
        </w:trPr>
        <w:tc>
          <w:tcPr>
            <w:tcW w:w="562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№</w:t>
            </w:r>
          </w:p>
        </w:tc>
        <w:tc>
          <w:tcPr>
            <w:tcW w:w="2155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аименование программы/мероприятия</w:t>
            </w:r>
          </w:p>
        </w:tc>
        <w:tc>
          <w:tcPr>
            <w:tcW w:w="4110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лановый годовой объем финансирования, тыс. рублей</w:t>
            </w:r>
          </w:p>
        </w:tc>
        <w:tc>
          <w:tcPr>
            <w:tcW w:w="4111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профинансировано в отчетном периоде, тыс. рублей</w:t>
            </w:r>
          </w:p>
        </w:tc>
        <w:tc>
          <w:tcPr>
            <w:tcW w:w="4111" w:type="dxa"/>
            <w:gridSpan w:val="5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актически выполнено в отчетном периоде, тыс. рублей</w:t>
            </w:r>
          </w:p>
        </w:tc>
      </w:tr>
      <w:tr>
        <w:trPr>
          <w:tblHeader w:val="true"/>
          <w:cantSplit w:val="true"/>
        </w:trPr>
        <w:tc>
          <w:tcPr>
            <w:tcW w:w="562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562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51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  <w:tc>
          <w:tcPr>
            <w:tcW w:w="851" w:type="dxa"/>
            <w:vMerge w:val="continue"/>
            <w:tcBorders>
              <w:top w:val="single" w:sz="18" w:space="0" w:color="141312"/>
              <w:left w:val="single" w:sz="18" w:space="0" w:color="141312"/>
              <w:bottom w:val="single" w:sz="18" w:space="0" w:color="141312"/>
              <w:right w:val="single" w:sz="18" w:space="0" w:color="14131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другие источники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г. Тынд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5011,48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80,24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9405,38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961,74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864,10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565,26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07,30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501,5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843,63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2,79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565,26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07,30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501,52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843,63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2,79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бъекты капитального строительств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капитальные вложен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НИОК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Прочие расход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5011,4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780,2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9405,3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9961,7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3864,1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565,2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07,3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501,5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843,6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2,7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25565,26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07,3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19501,5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843,6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12,79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Модернизация жилищно-коммунального комплекса, энергосбережение и повышение энергетической эффективности в городе Тынде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24,3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74,9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9,4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239,6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58,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0,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239,63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58,9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0,7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924,3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74,9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9,4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239,6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58,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0,7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239,63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58,9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0,7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675,4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574,9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00,4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990,6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58,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7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990,69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958,9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7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, направленные на модернизацию коммунальной инфраструктур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38,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37,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1,5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94,1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62,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94,1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762,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31,7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41,7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641,7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196,5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196,5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196,5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196,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ремонт фасадов многоквартирных домов на условиях софинансирования работ собственниками помещений в многоквартирных дома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4,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96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Улучшение жилищных условий отдельных категорий граждан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монт жилых помещений ветеранов ВОВ; матерей воинов, погибших в локальных война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8,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по реализации государственной молодежной политики в городе Тынде Амурской области на 2015-2024 годы «Молодежь Тынды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28,0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119,9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3,4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45,9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93,4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45,9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Государственная молодёжная политика в городе Тынде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78,0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69,9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3,2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35,7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183,20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35,7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молодежной политик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72,4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64,3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76,4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28,9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76,43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828,9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825,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530,4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63,4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68,4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63,4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68,4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5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6,7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12,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3,8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2,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2,9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2,4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5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вершенствование материально-технической базы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витие и содержание инфраструктуры государственной молодежной политики на территории города Тын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Патриотическое воспитание граждан Российской Федерации в городе Тынде Амурской области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атриотическое воспитание молодеж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ормирование патриотического мировоззрения через развитие патриотически ориентированного знания и воспитания граждан Российской Федер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филактика правонарушений, терроризма и экстремизма в городе Тынде на 2015 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3,3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1 "Профилактика правонарушений в городе Тынде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на территории города Тынды целенаправленных мер по первичной профилактике правонарушен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филактика правонарушений среди отдельных категорий граждан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№2 "Аппаратно-программный комплекс "Безопасный город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тиводействие терроризму и преступност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становка АПК «Безопасный город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3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7,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1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образования в городе Тынде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393,0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4449,2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7780,5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7076,1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003,18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66,6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255,2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17,7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003,18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1966,6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255,2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417,716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школьного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065,7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225,7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427,0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412,9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67,3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869,2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35,6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2,4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67,3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1869,2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35,6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62,437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5553,5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954,5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723,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200,9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600,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44,6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2200,9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600,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644,6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244,0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368,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75,5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21,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65,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921,8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65,8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56,03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435,7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435,7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07,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07,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07,4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307,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873,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518,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54,9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971,6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292,7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8,8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971,6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292,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78,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3,3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,2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8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8,2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8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7,3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7,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3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6,3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,39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65,9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1,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6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1,8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8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21,8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9,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,8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8,8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8,8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расходов, связанных с переездом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8,8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38,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8,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общего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7691,8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3299,3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195,6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09,7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994,8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756,9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452,8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994,87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756,94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452,8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360,3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087,0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059,6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449,3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64,3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976,36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6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017,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3,5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976,36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63,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2017,7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73,5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61,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497,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64,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16,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94,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916,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94,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1,49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91,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45,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845,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91,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91,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91,3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2691,3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4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803,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851,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2,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80,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01,3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,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280,3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01,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9,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5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95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63,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63,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63,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63,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6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8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7,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7,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7,4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7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7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(в части финансового обеспечения материальных средств для осуществления государственного полномочия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2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19,5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89,1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85,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4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15,3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48,7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6,6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15,3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48,7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66,6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10,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64,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45,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4,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4,6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4,6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64,6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одернизация систем общего образ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6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8,9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3,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88,9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93,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5,5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1,5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9,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,0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4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энергосбережению в части замены в образовательных организациях деревянных окон на металлопластиков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4,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79,6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,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80,3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9,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,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80,3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49,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1,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5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проведение мероприятий по благоустройству территорий общеобразовательных организац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,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3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6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6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 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8,6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5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0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2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5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7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1,29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5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0,7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, направленные на укрепление здоровья детей и подростков, в том числе с ограниченными возможностя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6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,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,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,3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0,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1,8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0,5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,2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,9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,9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5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,4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3,2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3,24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3,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73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61,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дополнительного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871,4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152,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855,0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3,4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739,0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29,0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6,1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739,0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29,0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776,1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40,2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404,2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63,4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8,4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48,6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6,0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288,4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48,6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06,0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91,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927,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63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43,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0,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43,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0,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3,8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1,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331,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63,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63,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63,2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63,2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617,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472,4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44,6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81,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48,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2,5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481,2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348,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2,5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и развитие муниципальных учрежден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8,7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мероприятий по противопожарной и антитеррористической защищенности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8,7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0,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,3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выявлению, развитию и поддержке одаренных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,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4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4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4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4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2,4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,3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го и качественного отдыха и оздоровления дете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9,2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2,1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7,0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1,9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1,9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5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беспечение проведения оздоровительной кампании дете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9,2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2,1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7,0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1,9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5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51,9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5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Частичная оплата стоимости путевок для детей работающих граждан и организации отдыха и оздоровления детей в каникулярное врем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23,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2,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,9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,7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55,7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7,4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8,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етодов организации, инфраструктуры и форм отдыха и оздоровления дет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6,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86,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7,7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7,7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7,7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97,7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ременное трудоустройство несовершеннолетних граждан в летний пери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5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Социальная политика в сфере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69,6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99,9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69,7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19,8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48,6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1,2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19,86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48,6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1,2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казание социальной поддержки отдельным категориям граждан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769,6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99,9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69,7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19,8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48,6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1,2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019,86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948,6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71,2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путем снижения размера платы за присмотр и уход за ребенком (родительская плата) в муниципальных дошкольных 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8,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8,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3,1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3,1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3,1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13,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циальная поддержка в натуральной форме малообеспеченным семьям путем освобождения платы за питание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1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1,1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,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,0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,0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8,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,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5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5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5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5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4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,8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,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5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47,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47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4,9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4,9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4,9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434,9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6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7,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77,6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8,9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8,9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8,9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38,9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7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по организации и осуществлению деятельности по опеке и попечительству несовершеннолетних лиц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,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,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,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,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,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6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эффективного управления отраслью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85,1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406,0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30,1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5,2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4,8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330,1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5,2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4,8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45,1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45,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45,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45,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475,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обра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817,0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7,9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08,2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5,2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2,93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08,2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5,2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02,9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11,7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1,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90,0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36,0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6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36,0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36,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,98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05,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389,0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6,2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72,1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5,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6,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672,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05,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6,8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9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9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9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22,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поддержки детей с особыми потребностям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,78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,7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,78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0,7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семьям, имеющим детей инвалид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7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7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0,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4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одаренным детя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физической культуры и спорта в городе Тынде Амурской области на 2015 – 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2620,0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653,3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46,1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974,4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95,1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58,8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974,49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695,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758,8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 Подпрограмма "Развитие инфраструктуры физической культуры и спорта в городе Тынде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847,0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973,1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3,8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7,0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7,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азвитие инфраструктуры и материально - технической базы для занятий физической культурой и спортом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вершенствование материально-технической базы для занятий физической культурой и спорт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Спорт - норма жизн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7,0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7,0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обретение спортивного оборудования и инвентаря для приведения организаций спортивной подготовки в нормативное состоя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847,0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73,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7,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90,6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87,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,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II Подпрограмма "Обеспечение реализации муниципальной политики в области физической культуры и спорт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773,0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680,1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572,3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883,8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08,1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55,18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883,8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08,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55,1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физической культуры и спорт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641,1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334,82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01,6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55,8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25,2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01,67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55,8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425,2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364,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843,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64,2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43,7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164,2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43,7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20,56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276,8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785,7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1,0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7,3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55,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1,4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7,3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755,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81,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1,5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1,5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1,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01,5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2,5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паганда здорового образа жизн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8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5,8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ощрение граждан г.Тынды за достигнутые успехи в области физической культуры и спор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ведение спортивно-массовых мероприят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5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1,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2,8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2,8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4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2,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42,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80,7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Участие в реализации федерального проекта "Спорт-норма жизн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3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7,7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,2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5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7,71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,2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5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5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спортивных организаций, осуществляющих подготовку спортивного резерва для сборных команд Российской Федер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1,6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94,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,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7,7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,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7,7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2,2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,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и сохранение культуры и искусства города Тынды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896,4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5887,0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037,2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972,0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73,4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846,5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47,3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79,5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6573,40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846,5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447,3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79,52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Дополнительное образование в сфере культуры и искусств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7571,2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31,8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35,5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48,8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5,1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66,75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,9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448,8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5,1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666,7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,901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59,6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20,2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35,5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61,3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5,1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79,3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,9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861,39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5,1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79,3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,901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097,3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61,7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35,5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7,6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0,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,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97,6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120,7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76,901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462,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03,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58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3,7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5,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8,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63,7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05,1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8,5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,5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,5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,5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11,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Народное творчество и досуговая деятельность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46,5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92,6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2,4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15,1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48,8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9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,3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15,1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48,8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0,9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,35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56,5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02,6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2,4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7,7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48,8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63,57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,3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37,76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48,8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63,5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,35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 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50,9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18,4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32,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98,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3,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,3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98,7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73,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5,358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05,6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021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4,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9,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48,8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,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39,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48,8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0,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,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Историко-культурное наследие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488,3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48,6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48,8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4,5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2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48,80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4,5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25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48,3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08,6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8,9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94,6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2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8,90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94,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25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148,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408,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8,9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94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48,9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294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4,259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9,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Библиотечное обслуживание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098,8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32,5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8,6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0,3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8,0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3,4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8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40,3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8,0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73,4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847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68,8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02,5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8,6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53,0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8,0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6,1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8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53,0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8,03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86,1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847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8,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0,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28,6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4,2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5,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8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34,2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5,4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8,847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59,9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37,5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8,7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8,0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7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18,7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58,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,2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5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рофессиональное искусство, прокат кинофильмов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387,2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88,4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5,1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88,0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25,7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7,4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4,8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188,04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25,7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17,4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4,84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07,2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393,6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08,4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5,1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31,0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25,7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0,4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4,84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31,04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825,7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60,4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4,84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47,1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2,0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05,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29,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4,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4,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29,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4,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44,843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с численностью населения до 300 тыс. человек(поддержка творческой деятельности муниципальных театров в городах с численностью населения до 300 тыс. человек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2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91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,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40,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02,4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7,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81,8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4,5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,2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81,8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4,5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,2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7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6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Архивное дело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83,5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3,2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5,75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,4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1,2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75,75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,4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1,2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68,5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88,2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4,6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,4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1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64,6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,4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0,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7,2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,2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,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,8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,8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51,2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25,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6,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8,8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,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3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8,8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64,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,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7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Мероприятия в сфере культуры и искусств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620,5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39,6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56,5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4,2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2,9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,3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56,5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4,2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42,9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,3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7,3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7,3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7,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267,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62,8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учреждений культур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14,7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3,8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3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4,2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9,8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,3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3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4,2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9,8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,3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слуг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04,9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9,4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5,5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9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,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,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3,9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4,6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9,312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равнивание обеспеченности муниципальных образований по реализации ими отдельных расходных обязательст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9,7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905,3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4,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9,3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4,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379,3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44,2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5,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4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4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8,4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0,3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Эффективное управление расходами Администрации города Тынды и подведомственных учреждений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461,8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8007,85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30,2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407,6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330,2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407,6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Администрации города Тынды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906,1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452,2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11,1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88,5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011,1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088,5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79,6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25,6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23,2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400,69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23,23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400,6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479,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53,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025,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23,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400,6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23,2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22,5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400,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3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1,4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,8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6,82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2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23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31,2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ставительские расх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0,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4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4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9,4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очие расходы по выполнению функций органами местного самоуправления (в т.ч. проведение экспертиз, взнос на жителей в Совет муниципальных образований и т.д.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,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,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7,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,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,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,8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2,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3.4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диновременное денежное вознаграждение при присвоении звания "Почетный гражданин города Тынды" и при награждении знаком отличия "За заслуги перед городом Тындой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рганизация и осуществление мероприятий по мобилизационной подготовке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4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обеспечению мобилизационной готовности экономи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,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,0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землеустройству и землепользованию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7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7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5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7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3,7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в сфере использования, охраны и защиты лесов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6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природоохранных мероприят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территорий специального назнач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9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9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98,1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бор и удаление твердых отход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98,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Доплаты к пенсиям, дополнительное пенсионное обеспечение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77,67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77,6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7,8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7,8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7,8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987,8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Выплата пенсий муниципальным служащим за выслугу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6,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6,4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4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4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4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06,4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Ежемесячная денежная выплата гражданам, удостоенным звания "Почетный гражданин города Тынды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21,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4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4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4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1,4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периодических изданий, учрежденных органами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в области средств массовой информаци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39,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качественного и доступного предоставления муниципальных услуг гражданам и организациям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держание помещения МФЦ, оплата услуг связи, Интернет, коммунальных услуг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,8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Управление по делам гражданской обороны и чрезвычайным ситуациям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0,5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800,5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81,7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81,7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81,78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81,7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128,1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691,4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,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0,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Защита населения в мирное и военное время от чрезвычайных ситуац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2,3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,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зерв материальных ресурсов для ликвидации чрезвычайных ситуаций на территории Амурской обла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7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Эффективное управление расходами МКУ "Дирекция транспорта и обслуживания Администрации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755,1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755,1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37,3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37,3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37,3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337,3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эффективности деятельности муниципальных казенных учрежден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55,1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55,13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55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855,1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771,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5,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сельского хозяйства и регулирования рынков сельскохозяйственной продукции, сырья и продовольствия города Тынды на 2015 - 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Обеспечение ветеринарно-санитарного благополучия на территории город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8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6,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ддержка и развитие малого и среднего предпринимательства в городе Тынде Амурской области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420,8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01,4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9,3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6,9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1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,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6,9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1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,9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здание условий для развития субъектов малого и среднего предпринимательств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26,5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01,4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5,0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6,9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1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,9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46,9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1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5,9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гиональная поддержка малого и среднего предпринимаельства, включая крестьянские (фермерские) хозяйства (в части предоставления субсидий местным бюджетам на поддержку и развитие субъектов малого и среднего предпринимательства, включая крестьянские (фермерские) хозяйства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126,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01,4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25,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8,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,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8,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1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7,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рганизационная поддерж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,8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Региональный проект «Акселерация субъектов малого и среднего предпринимательства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3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3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9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,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Социально-экономическая поддержка молодых специалистов, работающих в учреждениях здравоохранения, образования, культуры, спорта, Комитете по делам молодежи в городе Тынде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едоставление молодым специалистам финансовой поддержк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0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о-экономической поддержки в виде единовременной выплаты подъемны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Обеспечение доступным и качественным жильем населения города Тынды на 2015 - 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712,48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020,1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92,37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21,7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11,9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9,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221,70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11,9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09,7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-и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80,4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8,4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9,7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3,8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8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9,70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3,8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8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роведение мероприятий по переселению граждан из ветхого жилищного фонд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0580,4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28,4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9,7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3,8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8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089,70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3,86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45,8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ероприятия по переселению граждан из ветхого и аварийного жилья в зоне Байкало-Амурской магистра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866,6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5152,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714,6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41,5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3,8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7,6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441,5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43,8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97,6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Ликвидация аварийного жилищного фон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едование жилых домов на предмет аварий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3,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13,8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,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,1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,1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48,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1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ддержка молодых семей нуждающихся в улучшении жилищных условий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32,0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68,0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3,9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32,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676,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5,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оциальных выплат молодым семьям при рождении (усыновлении) ребенка для компенсации расходов на приобретение (строительство) жиль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использования муниципального имущества и земельных участков города Тынды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1,2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1981,2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03,6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03,6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03,6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5903,6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Вовлечение в хозяйственный оборот муниципального имущества, в том числе земельных участков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39,7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1239,7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1,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1,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1,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191,1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еспечение эффективного управления, распоряжения, использования и сохранности муниципального имуще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45,7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745,7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0,3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0,3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0,3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610,3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, расположенными на территории города Тын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94,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8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8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80,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09,9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09,9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09,9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509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486,3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6,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54,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ализация муниципальных функций, связанных с общегосударственным управлением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2.4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плату исполнительных документов по взысканию денежных средств, предъявленных муниципальной казне города Тынды Амурской обла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5,2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2,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ротиводействие злоупотреблению наркотическими средствами и их незаконному обороту на 2015-2024 годы в городе Тынде Амурской област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вершенствование системы профилактики наркомании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3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на территории города целенаправленных мер по профилактике первичного употребления наркоти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0,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,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Повышение эффективности управления муниципальными финансами и муниципальным долгом города Тынды на 2015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13,6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8213,64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2,2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2,2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2,2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832,2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"Осуществление эффективного управления муниципальным долгом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885,3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838,5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уководство и управление в сфере установленных функций органов местного самоуправл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6,8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6,8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6,8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56,8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118,8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Гарантии и компенсации лицам, работающим в районах Крайнего Севера и приравненных к ним местностях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4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Компенсация расходов на оплату стоимости проезда и провоза багажа к месту использования отпуска и обратно 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1,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74,8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«Поддержка социально-ориентированных некоммерческих организаций на территории муниципального образования город Тында на 2017 – 2024 годы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Предоставление поддержки СОНКО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5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оставление субсидий СОНКО на реализацию социально значимых проект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транспортной системы города Тынды на 2018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65235,1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83121,5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113,60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465,6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985,6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8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03465,6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1985,6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148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пассажирского транспорта общего пользования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22,0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21,3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40,9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3,8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7,0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40,9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3,8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7,0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422,0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21,3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40,9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3,8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7,0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640,92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3,8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7,0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вышение качества транспортного обслуживания, доступности услуг пассажирского транспорта для населения гор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7,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казание поддержки бюджетам муниципаль-ных образований, связанной с организацией транспортного обслу-живания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564,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00,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3,8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83,4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3,8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9,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783,4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243,8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9,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и юридическим лицам в целях финансового обеспечения (возмещения) затрат в связи с выполнением работ по организации транспортного обслуживания населения,связанных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Развитие улично-дорожной сети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47713,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3720,8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3992,2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824,6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41,7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82,9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87824,68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3741,7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4082,9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91913,8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913,8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365,0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0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65,0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0365,0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365,0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троительство и содержание автомобильных дорог и инженерных сооружений на них в границах городских округов и поселений в рамках благоустрой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8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1063,8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86,4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86,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86,4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4286,4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5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,6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,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,6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8,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1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Финансовое обеспечение дорожной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0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60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Содержание сетей наружного освещения, средств регулирования дорожного движ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5,9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3995,9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04,63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04,6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04,63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7504,6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Уличное освещ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0,5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850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2,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2,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2,2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32,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49,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2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9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95,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22,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22,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22,9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222,9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униципальный дорожный фонд города Тын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31803,2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720,8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082,4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54,98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41,7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3,2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954,9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41,7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13,2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иведение в нормативное состоя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913,8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6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6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30,6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азработка документации в соответствии с законодательством о дорожной деятельност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4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.3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уществление муниципальными образованиями дорожной деятельности в отношении автомобильных дорог местного значения и сооружений на них (субсидия Амурской области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489,3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3720,8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768,5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14,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41,7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2,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9314,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741,7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72,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6.3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программа "Обеспечение безопасности дорожного движения в городе Тынд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Мероприятия по повышению уровня безопасности участников дорожного движе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редупреждение опасного поведения участников дорожного движ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Формирование современной городской среды на территории города Тынды на 2018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5196,2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539,4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65,7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3,7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7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1,2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1265,76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3,7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7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71,2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: "Благоустройство муниципальных территорий общего пользования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58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5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Благоустройство дворовых общественных территор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5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78,5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05,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Региональный проект "Жилье и городская среда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4817,6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4693,1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7963,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160,8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0,4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3,7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7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960,4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3,7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7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5,9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91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685,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533,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2,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101,6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9007,4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429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664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00,4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3,7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,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700,4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8343,7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50,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05,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3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Создание комфортной городской среды в малых городах и исторических поселениях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3202,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02,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7.2.4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оддержка городских округов с учетом участия граждан в решении вопросов развития городской сре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22,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0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2,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Муниципальная программа "Развитие муниципальной службы в городе Тында на 2020 -2024 годы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,3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,3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Основное мероприятие "Повышение престижа муниципальной службы в городе Тынде"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,3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297,3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64,6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Переподготовка и повышение квалификации муниципальных служащи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50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,9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,9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,9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227,9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1.18.1.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 xml:space="preserve">Диспансеризация муниципальных служащи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7,3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797,3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6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6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6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36,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sz w:val="15"/>
                <w:szCs w:val="15"/>
                <w:lang w:eastAsia="ru-RU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лава муниципального образования: Исполняющий обязанности главы Администрации города Тынды В.В. Плюхин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Исполнитель отчета: Главный специалист отдела стратегического планирования и программ развития Администрации города Тынды Н.Н. Старост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select">
    <w:name w:val="tsms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smsoptions">
    <w:name w:val="tsms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">
    <w:name w:val="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nter">
    <w:name w:val="cou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1">
    <w:name w:val="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lue1">
    <w:name w:val="valu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unter1">
    <w:name w:val="count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4:34:00Z</dcterms:created>
  <dc:creator>RePack by Diakov</dc:creator>
  <dc:description/>
  <cp:keywords/>
  <dc:language>en-US</dc:language>
  <cp:lastModifiedBy>RePack by Diakov</cp:lastModifiedBy>
  <cp:lastPrinted>2019-01-17T13:42:00Z</cp:lastPrinted>
  <dcterms:modified xsi:type="dcterms:W3CDTF">2022-01-20T05:31:00Z</dcterms:modified>
  <cp:revision>5</cp:revision>
  <dc:subject/>
  <dc:title/>
</cp:coreProperties>
</file>