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6"/>
          <w:szCs w:val="26"/>
        </w:rPr>
        <w:t>Пояснительная запи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информации о ходе реализации муниципальных программ, реализуемых за счет средств местного бюджета муниципального образования г. Тында Амурской области за 2020 год</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firstLine="709"/>
        <w:jc w:val="both"/>
        <w:rPr/>
      </w:pPr>
      <w:r>
        <w:rPr>
          <w:rFonts w:cs="Times New Roman" w:ascii="Times New Roman" w:hAnsi="Times New Roman"/>
          <w:color w:val="000000"/>
          <w:sz w:val="26"/>
          <w:szCs w:val="26"/>
        </w:rPr>
        <w:t xml:space="preserve">В соответствии с распоряжением Администрации города Тынды от 15.09.2014 № 511р «Об утверждении перечня муниципальных программ города Тынды» в 2020 году на территории города действуют 19 муниципальных программ. Решением Тындинской городской Думы о городском бюджете на 2020 год запланировано финансирование 16 муниципальных программ. </w:t>
      </w:r>
    </w:p>
    <w:p>
      <w:pPr>
        <w:pStyle w:val="Normal"/>
        <w:spacing w:lineRule="auto" w:line="240" w:before="0" w:after="0"/>
        <w:ind w:firstLine="709"/>
        <w:jc w:val="both"/>
        <w:rPr/>
      </w:pPr>
      <w:r>
        <w:rPr>
          <w:rFonts w:cs="Times New Roman" w:ascii="Times New Roman" w:hAnsi="Times New Roman"/>
          <w:sz w:val="26"/>
          <w:szCs w:val="26"/>
        </w:rPr>
        <w:t xml:space="preserve">Плановый показатель объема финансирования на реализацию муниципальных программ в отчетном периоде составил 1 987 123,117 тыс. руб., в т. ч.  103 102,701 тыс. руб. федерального, 1 160 490,483 тыс. руб. областного и 630 530,957 тыс. руб. городского бюджетов и планируется привлечь 92 998,976 тыс. руб. внебюджетных средств. В структуре плановых ассигнований доля федерального бюджета составила 5,19%, областного бюджета 58,40%, городского бюджета 31,73%, внебюджетных средств 4,68%.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и источники финансирования муниципальных программ, выполнение программных мероприятий за 2020 год приведены в таблице:</w:t>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418"/>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ыс.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ы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ы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 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987 123,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823 682,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1 082,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03 102,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139,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139,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0</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160 490,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067 943,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067 943,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630 530,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580 847,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sz w:val="20"/>
                <w:szCs w:val="20"/>
              </w:rPr>
              <w:t>588 247,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93,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 998,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 751,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 751,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9,3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Фактический объем финансирования муниципальных программ составил 1</w:t>
      </w:r>
      <w:r>
        <w:rPr>
          <w:rFonts w:cs="Times New Roman" w:ascii="Times New Roman" w:hAnsi="Times New Roman"/>
          <w:sz w:val="20"/>
          <w:szCs w:val="20"/>
        </w:rPr>
        <w:t> </w:t>
      </w:r>
      <w:r>
        <w:rPr>
          <w:rFonts w:cs="Times New Roman" w:ascii="Times New Roman" w:hAnsi="Times New Roman"/>
          <w:sz w:val="26"/>
          <w:szCs w:val="26"/>
        </w:rPr>
        <w:t>823 682,441 тыс. руб., что составило 91,78% от планового показателя. Уровень фактического финансирования из федерального бюджета составил 101</w:t>
      </w:r>
      <w:r>
        <w:rPr>
          <w:rFonts w:cs="Times New Roman" w:ascii="Times New Roman" w:hAnsi="Times New Roman"/>
          <w:sz w:val="20"/>
          <w:szCs w:val="20"/>
        </w:rPr>
        <w:t> </w:t>
      </w:r>
      <w:r>
        <w:rPr>
          <w:rFonts w:cs="Times New Roman" w:ascii="Times New Roman" w:hAnsi="Times New Roman"/>
          <w:sz w:val="26"/>
          <w:szCs w:val="26"/>
        </w:rPr>
        <w:t>139,132 тыс. руб. или 98,10% от плана, из областного бюджета составил 1 067 943,948 тыс. руб. или 92,03% от плана, городского бюджета 580 847,860 тыс. руб. или 92,12% от плана и привлечено 73 751,501 тыс. руб. внебюджетных средств или 79,30% от планового объема финансирования на 2020 год.</w:t>
      </w:r>
    </w:p>
    <w:p>
      <w:pPr>
        <w:pStyle w:val="Normal"/>
        <w:spacing w:lineRule="auto" w:line="240" w:before="0" w:after="0"/>
        <w:ind w:firstLine="709"/>
        <w:jc w:val="both"/>
        <w:rPr/>
      </w:pPr>
      <w:r>
        <w:rPr>
          <w:rFonts w:cs="Times New Roman" w:ascii="Times New Roman" w:hAnsi="Times New Roman"/>
          <w:sz w:val="26"/>
          <w:szCs w:val="26"/>
        </w:rPr>
        <w:t>Фактическое выполнение программных мероприятий составило 1</w:t>
      </w:r>
      <w:r>
        <w:rPr>
          <w:rFonts w:cs="Times New Roman" w:ascii="Times New Roman" w:hAnsi="Times New Roman"/>
          <w:sz w:val="20"/>
          <w:szCs w:val="20"/>
        </w:rPr>
        <w:t> </w:t>
      </w:r>
      <w:r>
        <w:rPr>
          <w:rFonts w:cs="Times New Roman" w:ascii="Times New Roman" w:hAnsi="Times New Roman"/>
          <w:sz w:val="26"/>
          <w:szCs w:val="26"/>
        </w:rPr>
        <w:t>831 082,529 тыс. руб., в т. ч.  из федерального бюджета 101</w:t>
      </w:r>
      <w:r>
        <w:rPr>
          <w:rFonts w:cs="Times New Roman" w:ascii="Times New Roman" w:hAnsi="Times New Roman"/>
          <w:sz w:val="20"/>
          <w:szCs w:val="20"/>
        </w:rPr>
        <w:t> </w:t>
      </w:r>
      <w:r>
        <w:rPr>
          <w:rFonts w:cs="Times New Roman" w:ascii="Times New Roman" w:hAnsi="Times New Roman"/>
          <w:sz w:val="26"/>
          <w:szCs w:val="26"/>
        </w:rPr>
        <w:t>139,132 тыс. руб., 1 067 943,948 тыс. руб. областного и 588 247,948 тыс. руб. городского бюджетов, привлечены внебюджетные средства в размере 73 751,501 тыс. руб. Удельный вес фактически выполненных работ в плановом объеме финансирования составил 92,14%, за счет средств федерального бюджета 98,10%, средств областного бюджета 92,03% от плана, городского бюджета – 93,29% от планового показателя и внебюджетных средств – 79,30%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1. </w:t>
      </w:r>
      <w:r>
        <w:rPr>
          <w:rFonts w:cs="Times New Roman" w:ascii="Times New Roman" w:hAnsi="Times New Roman"/>
          <w:sz w:val="26"/>
          <w:szCs w:val="26"/>
        </w:rPr>
        <w:t xml:space="preserve">Для реализации </w:t>
      </w:r>
      <w:r>
        <w:rPr>
          <w:rFonts w:cs="Times New Roman" w:ascii="Times New Roman" w:hAnsi="Times New Roman"/>
          <w:b/>
          <w:sz w:val="26"/>
          <w:szCs w:val="26"/>
          <w:u w:val="single"/>
        </w:rPr>
        <w:t>муниципальной программы «Модернизация жилищно-коммунального комплекса, энергосбережение и повышение энергетической эффективности в городе Тынде на 2015-2024 годы»</w:t>
      </w:r>
      <w:r>
        <w:rPr>
          <w:rFonts w:cs="Times New Roman" w:ascii="Times New Roman" w:hAnsi="Times New Roman"/>
          <w:sz w:val="26"/>
          <w:szCs w:val="26"/>
        </w:rPr>
        <w:t xml:space="preserve"> на 2020 год бюджетом запланировано финансирование в размере 209 578,050 тыс. руб., из них 205 123,229 тыс. руб. средства областного и 4 454,821 тыс. руб. городского бюджетов. За 2020 год профинансированы и израсходованы 127 650,425 тыс. руб., из них 125 188,705 тыс. руб. средства областного бюджета и 2 461,720 тыс. руб. городского бюджета, что составляет 60,91%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sz w:val="26"/>
          <w:szCs w:val="26"/>
        </w:rPr>
        <w:t xml:space="preserve">Реализация мероприятий подпрограммы </w:t>
      </w:r>
      <w:r>
        <w:rPr>
          <w:rFonts w:cs="Times New Roman" w:ascii="Times New Roman" w:hAnsi="Times New Roman"/>
          <w:b/>
          <w:sz w:val="26"/>
          <w:szCs w:val="26"/>
        </w:rPr>
        <w:t>«Энергосбережение и повышение энергетической эффективности в городе Тынде на 2015-2024 годы»</w:t>
      </w:r>
      <w:r>
        <w:rPr>
          <w:rFonts w:cs="Times New Roman" w:ascii="Times New Roman" w:hAnsi="Times New Roman"/>
          <w:sz w:val="26"/>
          <w:szCs w:val="26"/>
        </w:rPr>
        <w:t xml:space="preserve"> не осуществляется в связи с отсутствием финансирования в 2020 год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усмотренные программой средства направлены на реализацию мероприятий подпрограммы «Обеспечение доступности коммунальных услуг, повышение качества и надежности жилищно-коммунального обслуживания населения в городе Тынде на 2015-2024 годы». Из ни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8701,001 тыс. руб. в рамках мероприятия по расходам, направленным на модернизацию коммунальной инфраструктуры, оплата произведена по муниципальному контракту № 60 от 16.03.2020 г. на сумму 572,125 тыс. руб. на закупку и доставку котла на котельную МК-147 и по муниципальному контракту № № 06 от 28.04.2020 произведена оплата МУП «Горэлектротеплосеть» за технологическое присоединение к электрическим сетям на сумму 8 128,87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980 тыс. руб. израсходовано в рамках мероприятия по капитальному ремонту, замене, строительству сетей теплоснабжения, водоснабжения, водоотведения и сооружений;</w:t>
      </w:r>
    </w:p>
    <w:p>
      <w:pPr>
        <w:pStyle w:val="Normal"/>
        <w:spacing w:lineRule="auto" w:line="240" w:before="0" w:after="0"/>
        <w:ind w:firstLine="709"/>
        <w:jc w:val="both"/>
        <w:rPr/>
      </w:pPr>
      <w:r>
        <w:rPr>
          <w:rFonts w:cs="Times New Roman" w:ascii="Times New Roman" w:hAnsi="Times New Roman"/>
          <w:sz w:val="26"/>
          <w:szCs w:val="26"/>
        </w:rPr>
        <w:t>- 114 396,327 тыс. руб. средств областного бюджета на мероприятия по финансовому обеспечению государственных полномочий по компенсации выпадающих доходов теплоснабжающих организаций возникающих в результате установления льготных тарифов для населения Амурской области (ЖДК «Энергоресур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 921,996 тыс. руб. на мероприятия по обустройству мест накопления твердых коммунальных отходов, обустроено 40 контейнерных площадок с установкой 62 контейне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651,101 тыс. руб. на ремонт жилых помещений ветеранов ВОВ, матерей воинов, погибших в локальных войнах по муниципальным контракта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2. В целях реализации мероприятий </w:t>
      </w:r>
      <w:r>
        <w:rPr>
          <w:rFonts w:eastAsia="Times New Roman" w:cs="Times New Roman" w:ascii="Times New Roman" w:hAnsi="Times New Roman"/>
          <w:b/>
          <w:sz w:val="26"/>
          <w:szCs w:val="26"/>
          <w:u w:val="single"/>
          <w:lang w:eastAsia="ru-RU"/>
        </w:rPr>
        <w:t xml:space="preserve">муниципальной программы </w:t>
      </w:r>
      <w:r>
        <w:rPr>
          <w:rFonts w:cs="Times New Roman" w:ascii="Times New Roman" w:hAnsi="Times New Roman"/>
          <w:b/>
          <w:sz w:val="26"/>
          <w:szCs w:val="26"/>
          <w:u w:val="single"/>
        </w:rPr>
        <w:t>по реализации государственной молодежной политики в городе Тынде Амурской области на 2015-2024 годы «Молодежь Тынды»</w:t>
      </w:r>
      <w:r>
        <w:rPr>
          <w:rFonts w:cs="Times New Roman" w:ascii="Times New Roman" w:hAnsi="Times New Roman"/>
          <w:b/>
          <w:sz w:val="26"/>
          <w:szCs w:val="26"/>
        </w:rPr>
        <w:t xml:space="preserve"> </w:t>
      </w:r>
      <w:r>
        <w:rPr>
          <w:rFonts w:cs="Times New Roman" w:ascii="Times New Roman" w:hAnsi="Times New Roman"/>
          <w:sz w:val="26"/>
          <w:szCs w:val="26"/>
        </w:rPr>
        <w:t xml:space="preserve">городским бюджетом запланирован объем финансирования на 2020 год в размере 16 124,963 тыс. руб. На реализацию программы за отчетный период освоены бюджетные ассигнования на сумму 13 556,203 тыс. руб., что составляет 84,07% от плана, в т. ч. 1 000,305 тыс. руб. за счет средств от приносящей доход деятельн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Подпрограмма </w:t>
      </w:r>
      <w:r>
        <w:rPr>
          <w:rFonts w:cs="Times New Roman" w:ascii="Times New Roman" w:hAnsi="Times New Roman"/>
          <w:b/>
          <w:sz w:val="26"/>
          <w:szCs w:val="26"/>
        </w:rPr>
        <w:t>«Государственная молодежная политика в городе Тынде на 2015-2024 годы».</w:t>
      </w:r>
      <w:r>
        <w:rPr>
          <w:rFonts w:cs="Times New Roman" w:ascii="Times New Roman" w:hAnsi="Times New Roman"/>
          <w:sz w:val="26"/>
          <w:szCs w:val="26"/>
        </w:rPr>
        <w:t xml:space="preserve"> На реализацию данной подпрограммы утверждено 16 100,163 тыс. руб. По состоянию на 01.01.2021 г. подпрограмма реализована на 84,05 % от плана в сумме 13 531,403 тыс. руб. Денежные средства направлены:</w:t>
      </w:r>
    </w:p>
    <w:p>
      <w:pPr>
        <w:pStyle w:val="Normal"/>
        <w:spacing w:lineRule="auto" w:line="240" w:before="0" w:after="0"/>
        <w:ind w:firstLine="709"/>
        <w:jc w:val="both"/>
        <w:rPr/>
      </w:pPr>
      <w:r>
        <w:rPr>
          <w:rFonts w:cs="Times New Roman" w:ascii="Times New Roman" w:hAnsi="Times New Roman"/>
          <w:sz w:val="26"/>
          <w:szCs w:val="26"/>
        </w:rPr>
        <w:t>- 6 621,818 тыс. руб. на расходы для обеспечения деятельности (оказания услуг) муниципальных учреждений, а именно на выплату заработной платы и их начис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5 648,264 тыс. руб. областной бюдж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 240,600 тыс. руб. местный бюдж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5,672 тыс. руб. на компенсацию расходов по оплате стоимости проезда и провоза багажа к месту использования отпуска и обратно работника Муниципального бюджетного учреждения молодежно-досуговому центру «Гармония» города Тынды Амурской области;</w:t>
      </w:r>
    </w:p>
    <w:p>
      <w:pPr>
        <w:pStyle w:val="Normal"/>
        <w:spacing w:lineRule="auto" w:line="240" w:before="0" w:after="0"/>
        <w:ind w:firstLine="709"/>
        <w:jc w:val="both"/>
        <w:rPr/>
      </w:pPr>
      <w:r>
        <w:rPr>
          <w:rFonts w:cs="Times New Roman" w:ascii="Times New Roman" w:hAnsi="Times New Roman"/>
          <w:sz w:val="26"/>
          <w:szCs w:val="26"/>
        </w:rPr>
        <w:t>- 6 627,147 тыс. руб. на оплату услуг связи, коммунальных услуг, услуг по обслуживанию пожарной сигнализации, охраны объектов, вывоза мусора, расходов на проведение мероприятий по реализации молодежной политики, оплата налога на имущество и землю (из них 1 000,305 тыс. руб. - внебюджетные источники), в т.ч.:</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муниципальный этап фестиваля «Российская студенческая весна» - 10,000 тыс. руб.; охват 150 человек, 15 участни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проведены on-line конкурсы, посвященные Дню российской молодежи: «Молодежь в кадре»; «Фотоохота»; «Мой свадебный образ»; «Косплей-парад» (охват 40 чел) - 22,00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проведен конкурс молодых семей «Тандем-2020» (5 семей) - 15,111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приобретена  музыкальная аппаратура- 198,017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декабре приобретена наградная атрибутика на конкурс «Доброволец 2020 года» - 2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декабре проведена новогодняя вечеринка для молодежи, приобретены продукты питания - 2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декабре израсходовано 16,387 тыс. руб. на проезд и суточные для 3-х участников конкурса «Доброволец года 2020» в г. Благовещенске.</w:t>
      </w:r>
    </w:p>
    <w:p>
      <w:pPr>
        <w:pStyle w:val="Normal"/>
        <w:spacing w:lineRule="auto" w:line="240" w:before="0" w:after="0"/>
        <w:ind w:firstLine="709"/>
        <w:jc w:val="both"/>
        <w:rPr/>
      </w:pPr>
      <w:r>
        <w:rPr>
          <w:rFonts w:cs="Times New Roman" w:ascii="Times New Roman" w:hAnsi="Times New Roman"/>
          <w:sz w:val="26"/>
          <w:szCs w:val="26"/>
        </w:rPr>
        <w:t>Без привлечения денежных средств были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йствует медиа-школа, школа волонтеров (3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январе, феврале проведены дискотеки для молодежи города (охват 55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январе проведен Рождественский турнир по настольному теннису. В соревнованиях приняло участие более 10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 марта в рамках акции #МыВместе взаимопомощи во время пандемии коронавируса действует штаб волонтеров (оказана помощь 12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преле состоялся прямой эфир в сети «инстаграм» с участием специалистов отдела молодежной и семейной политики и молодежно-досугового центра «Гармония» (120 просмот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преле прошла Всероссийская акция «Тележка добра» (6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мае проведен прямой эфир «Приемная кампания-2020» в сети «инстаграм» с представителями учебных заведений БАмИЖТ, АТК, «Учебный центр ОАО РЖД» (500 просмотр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июне проведены on-line конкурсы: «Лучший грим», посвященный Дню защиты детей (13 участник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е проведен эко-челлендж #ЧистоВТынде (6 чел.);</w:t>
      </w:r>
    </w:p>
    <w:p>
      <w:pPr>
        <w:pStyle w:val="Normal"/>
        <w:spacing w:lineRule="auto" w:line="240" w:before="0" w:after="0"/>
        <w:ind w:firstLine="709"/>
        <w:jc w:val="both"/>
        <w:rPr/>
      </w:pPr>
      <w:r>
        <w:rPr>
          <w:rFonts w:cs="Times New Roman" w:ascii="Times New Roman" w:hAnsi="Times New Roman"/>
          <w:sz w:val="26"/>
          <w:szCs w:val="26"/>
        </w:rPr>
        <w:t xml:space="preserve">- в июне проведен конкурс граффити, посвященный Дню России (12 чел.);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ле состоялось награждение выпускников-активистов, волонтеров (18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вгусте проведено социологическое исследование актуальных проблем молодежи города Тынды Амурской области (18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был организован флешмоб «Тында-45», посвященный Дню города (7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День Города Тынды работали интерактивные площадки, проведены показательные выступления молодежных спортивных коллективов города (охват 1000 чел.);</w:t>
      </w:r>
    </w:p>
    <w:p>
      <w:pPr>
        <w:pStyle w:val="Normal"/>
        <w:spacing w:lineRule="auto" w:line="240" w:before="0" w:after="0"/>
        <w:ind w:firstLine="709"/>
        <w:jc w:val="both"/>
        <w:rPr/>
      </w:pPr>
      <w:r>
        <w:rPr>
          <w:rFonts w:cs="Times New Roman" w:ascii="Times New Roman" w:hAnsi="Times New Roman"/>
          <w:sz w:val="26"/>
          <w:szCs w:val="26"/>
        </w:rPr>
        <w:t>- в сентябре проходила акция «Спасибо врач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о 44 «ДоброУрок» в рамках проекта «Волонтер внутри ме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стоялся фотоконкурс «Новый год в кругу семь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о мероприятие для  молодых семей «Предновогодние посидел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а новогодняя вечеринка для актива молодеж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подпрограммы № 1 за 2020 год для молодежи проведено 25 мероприятий, в которых приняли участие более 350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одпрограмма «Патриотическое воспитание граждан Российской Федерации в городе Тынде Амурской области на 2015-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ализацию данной подпрограммы утверждено 24,8 тыс. руб. Программа реализована на 100 % от плана в сумме 24,8 тыс. руб. Денежные средства направлены на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5 тыс. руб. – спортивно-игровая эстафета «А ну-ка, парни!», среди студентов. В мероприятии участвовало 42 человека, охват зрителей 50 чел. Участники награждены грамотами, дипломами и кубками;</w:t>
      </w:r>
    </w:p>
    <w:p>
      <w:pPr>
        <w:pStyle w:val="Normal"/>
        <w:spacing w:lineRule="auto" w:line="240" w:before="0" w:after="0"/>
        <w:ind w:firstLine="709"/>
        <w:jc w:val="both"/>
        <w:rPr/>
      </w:pPr>
      <w:r>
        <w:rPr>
          <w:rFonts w:cs="Times New Roman" w:ascii="Times New Roman" w:hAnsi="Times New Roman"/>
          <w:sz w:val="26"/>
          <w:szCs w:val="26"/>
        </w:rPr>
        <w:t>- 5,5 тыс. руб. - с января по февраль прошли I, II, III этапы общегородской военно-спортивной игры «Зарница-2020». Участие приняли более 60 человек;</w:t>
      </w:r>
    </w:p>
    <w:p>
      <w:pPr>
        <w:pStyle w:val="Normal"/>
        <w:spacing w:lineRule="auto" w:line="240" w:before="0" w:after="0"/>
        <w:ind w:firstLine="709"/>
        <w:jc w:val="both"/>
        <w:rPr/>
      </w:pPr>
      <w:r>
        <w:rPr>
          <w:rFonts w:cs="Times New Roman" w:ascii="Times New Roman" w:hAnsi="Times New Roman"/>
          <w:sz w:val="26"/>
          <w:szCs w:val="26"/>
        </w:rPr>
        <w:t>- 14,3 тыс. руб. на проведение Дня памяти солдат, погибших при исполнении воинского долга на Северном Кавказе (приобретены продуктовые наборы для матерей погибших солд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денежных средств отделом молодежной и семейной политики проведены следующие мероприятия:</w:t>
      </w:r>
    </w:p>
    <w:p>
      <w:pPr>
        <w:pStyle w:val="Normal"/>
        <w:spacing w:lineRule="auto" w:line="240" w:before="0" w:after="0"/>
        <w:ind w:firstLine="709"/>
        <w:jc w:val="both"/>
        <w:rPr/>
      </w:pPr>
      <w:r>
        <w:rPr>
          <w:rFonts w:cs="Times New Roman" w:ascii="Times New Roman" w:hAnsi="Times New Roman"/>
          <w:sz w:val="26"/>
          <w:szCs w:val="26"/>
        </w:rPr>
        <w:t>- в январе прошла Акция «Свеча в окне» посвященная 75-ой годовщине со дня снятия Блокады Ленинграда. В акции приняли участие 14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январе состоялась премьера документального фильма «Самое главное в жизни» в рамках Всероссийского молодежного кинофестиваля короткометражных фильмов о Великой Отечественной и Второй Мировой войне «Перерыв на кино» с охватом 350 чел.;</w:t>
      </w:r>
    </w:p>
    <w:p>
      <w:pPr>
        <w:pStyle w:val="Normal"/>
        <w:spacing w:lineRule="auto" w:line="240" w:before="0" w:after="0"/>
        <w:ind w:firstLine="709"/>
        <w:jc w:val="both"/>
        <w:rPr/>
      </w:pPr>
      <w:r>
        <w:rPr>
          <w:rFonts w:cs="Times New Roman" w:ascii="Times New Roman" w:hAnsi="Times New Roman"/>
          <w:sz w:val="26"/>
          <w:szCs w:val="26"/>
        </w:rPr>
        <w:t>- в феврале у памятника тындинцам, погибшим в локальных войнах прошел митинг памяти, посвященный 30-й годовщине вывода советских войск из Афганистана. Всего в нем приняли участие 10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преле состоялась Всероссийская веб-трансляция on-line показ фильмов «Охота на зайцев», «А нас искали немцы и собаки», посвященных Дню освобождения узников концлагер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преле состоялась акция «Улыбка Гагари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преле прошел Всероссийский проект «Памяти герое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апреля по май в социальных сетях в рамках проекта #Перерывнавойну велся Календарь Победы, более 75 публика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мае прошел on-line квиз, посвященный событиям в Великой Отечественной войн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е прошли акции: «С любовью к Ветеранам»; Всероссийская акция «Георгиевская лента»; «Флаги Победы»; «Окна Побе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е в рамках акции «Мы вместе» реализован проект «Вам, родные!», вручены 4 праздничных продуктовых набора ветеранам В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прошло торжественное шествие с флагами по улицам города в честь Дня Росс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прошел флешмоб «Флаги Росс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юне прошла акция «Свеча памяти», посвящённая Дню начало Великой Отечественной войны с охватом 10 человек;</w:t>
      </w:r>
    </w:p>
    <w:p>
      <w:pPr>
        <w:pStyle w:val="Normal"/>
        <w:spacing w:lineRule="auto" w:line="240" w:before="0" w:after="0"/>
        <w:ind w:firstLine="709"/>
        <w:jc w:val="both"/>
        <w:rPr/>
      </w:pPr>
      <w:r>
        <w:rPr>
          <w:rFonts w:cs="Times New Roman" w:ascii="Times New Roman" w:hAnsi="Times New Roman"/>
          <w:sz w:val="26"/>
          <w:szCs w:val="26"/>
        </w:rPr>
        <w:t>- в июне состоялся on-line показ фильмов в рамках проекта «Перерыв на войн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вгусте прошла акция «Мой триколор», посвящённая Дню государственного флага Российской Федерации (500 лент розда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состоялся митинг, посвящённый Дню окончания Второй мировой войны (4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прошла акция «Свеча памяти», посвященная Дню солидарности в борьбе с терроризмом (5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декабре состоялся митинг, посвящённый Дню памяти солдат, погибших при исполнении воинского долга на Северном Кавказ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ункционирует муниципальный штаб волонтеров в г. Тынде Всероссийского общественного движения «Волонтеры Победы». В него входит 24 волонтера, которые организуют и проводят акции, флешмобы и другие мероприятия патриотической направлен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 внебюджетных источников израсходовано 6,100 тыс. руб. на приобретение лент акции «Георгиевская лента» -1 300 шту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з внебюджетных источников израсходовано 1,760 тыс. руб. на приобретение флеш-карт акции «С любовью к ветерана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проведено 25 мероприятий патриотической направленности с охватом 2 200 чел.</w:t>
      </w:r>
    </w:p>
    <w:p>
      <w:pPr>
        <w:pStyle w:val="Normal"/>
        <w:spacing w:lineRule="auto" w:line="240" w:before="0" w:after="0"/>
        <w:ind w:firstLine="709"/>
        <w:jc w:val="both"/>
        <w:rPr/>
      </w:pPr>
      <w:r>
        <w:rPr>
          <w:rFonts w:cs="Times New Roman" w:ascii="Times New Roman" w:hAnsi="Times New Roman"/>
          <w:sz w:val="26"/>
          <w:szCs w:val="26"/>
        </w:rPr>
        <w:t>•</w:t>
      </w:r>
      <w:r>
        <w:rPr>
          <w:rFonts w:cs="Times New Roman" w:ascii="Times New Roman" w:hAnsi="Times New Roman"/>
          <w:sz w:val="26"/>
          <w:szCs w:val="26"/>
        </w:rPr>
        <w:tab/>
        <w:t xml:space="preserve">Без привлечения бюджетных средств Управлением  по культуре Администрации города Тынды за отчетный период проведено 93 мероприятия (акции, мероприятия и конкурсы, связанные с памятными датами в истории России, а также мероприятия, посвящённые памятным юбилейным датам в истории Амурской области, Дню воссоединения Крыма и Севастополя с Россией, Дню Победы, Дню освобождения г. Ленинграда от блокады немецко-фашистских войск, Дню защитника Отечества, Дню разгрома немецко-фашистских войск в Сталинградской битве, Дню памяти о россиянах, исполнявших служебный долг за пределами Отечества). Охвачено 189 174 чел. (в т. ч.  просмотров в социальных сетях), из них молодёжи от 14 до 30 лет – не менее 70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личество человек, принявших участие в конкурсах патриотической направленности (пункт 2.1.2 «Формирование патриотического мировоззрения через развитие патриотически ориентированного знания и воспитания граждан Российской Федерации» Приложения № 1) – 10 669 чел. (из них: 7 150 человек – молодёжь от 14 до 30 лет, 2 951 чел. – дети до 14 л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за отчетный период Управлением образования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период летней оздоровительной кампании на базе творческой площадки «Город Мастеров», организованной центром детского творчества, ежедневно в период с 5 по 22 августа работали две площадки патриотической направленности «Стратег» и ВПК «Звезда». Руководители площадок проводили спортивные состязания, эстафеты, турниры и соревнования с общим охватом детей – 25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и, связанные с памятными датами в истории России- 353 шт. охват -12 996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курсы, связанные с памятными датами в истории России- 48, охват 682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чие мероприятия, посвящённые памятным юбилейным датам в истории Амурской области, Дню воссоединения Крыма и Севастополя с Россией, Дню Победы, Дню освобождения г. Ленинграда от блокады немецко-фашистских войск, Дню защитника Отечества, Дню разгрома немецко-фашистских войск в Сталинградской битве, Дню памяти о россиянах, исполнявших служебный долг за пределами Отечества и др.). -100 шт. с охватом 2 677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спространено листовок, буклетов – 166 шту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Управлением образования за 2020 года было проведено 501 мероприятие с общим охватом – 16 355 обучающихся (с учетом просмотров мероприятий онлайн в социальных сет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того за 2020 год проведено 619 мероприятий с охватом более 218 398  чел. (с учетом участников мероприятий, проводимых в on-line формате и просмотров информации в социальных сетя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3. Для реализации мероприятий </w:t>
      </w:r>
      <w:r>
        <w:rPr>
          <w:rFonts w:eastAsia="Times New Roman" w:cs="Times New Roman" w:ascii="Times New Roman" w:hAnsi="Times New Roman"/>
          <w:b/>
          <w:sz w:val="26"/>
          <w:szCs w:val="26"/>
          <w:u w:val="single"/>
          <w:lang w:eastAsia="ru-RU"/>
        </w:rPr>
        <w:t>муниципальной программы «Профилактика правонарушений, терроризма и экстремизма в городе Тынде на 2015-2024 годы»</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утверждены бюджетные ассигнования в сумме 289,628 тыс. руб. (средства городского бюджета). На реализацию мероприятий программы профинансированы городским бюджетом 50 тыс. руб.,</w:t>
      </w:r>
      <w:r>
        <w:rPr>
          <w:rFonts w:cs="Times New Roman" w:ascii="Times New Roman" w:hAnsi="Times New Roman"/>
        </w:rPr>
        <w:t xml:space="preserve"> </w:t>
      </w:r>
      <w:r>
        <w:rPr>
          <w:rFonts w:cs="Times New Roman" w:ascii="Times New Roman" w:hAnsi="Times New Roman"/>
          <w:sz w:val="26"/>
          <w:szCs w:val="26"/>
        </w:rPr>
        <w:t>что составляет 17,26%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мероприятий </w:t>
      </w:r>
      <w:r>
        <w:rPr>
          <w:rFonts w:cs="Times New Roman" w:ascii="Times New Roman" w:hAnsi="Times New Roman"/>
          <w:b/>
          <w:i/>
          <w:sz w:val="26"/>
          <w:szCs w:val="26"/>
        </w:rPr>
        <w:t>подпрограммы «Профилактика правонарушений в городе Тынде на 2015-2024 годы»</w:t>
      </w:r>
      <w:r>
        <w:rPr>
          <w:rFonts w:cs="Times New Roman" w:ascii="Times New Roman" w:hAnsi="Times New Roman"/>
          <w:sz w:val="26"/>
          <w:szCs w:val="26"/>
        </w:rPr>
        <w:t xml:space="preserve"> запланированы, профинансированы и освоены 50 тыс. руб.,</w:t>
      </w:r>
      <w:r>
        <w:rPr>
          <w:rFonts w:cs="Times New Roman" w:ascii="Times New Roman" w:hAnsi="Times New Roman"/>
        </w:rPr>
        <w:t xml:space="preserve"> </w:t>
      </w:r>
      <w:r>
        <w:rPr>
          <w:rFonts w:cs="Times New Roman" w:ascii="Times New Roman" w:hAnsi="Times New Roman"/>
          <w:sz w:val="26"/>
          <w:szCs w:val="26"/>
        </w:rPr>
        <w:t>что составляет 100% от плана, из ни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1,049 тыс. руб. для организации профильной смены детей группы риска «Все работы хороши» (краска, кисти, перчатки и др.);</w:t>
      </w:r>
    </w:p>
    <w:p>
      <w:pPr>
        <w:pStyle w:val="Normal"/>
        <w:spacing w:lineRule="auto" w:line="240" w:before="0" w:after="0"/>
        <w:ind w:firstLine="709"/>
        <w:jc w:val="both"/>
        <w:rPr/>
      </w:pPr>
      <w:r>
        <w:rPr>
          <w:rFonts w:cs="Times New Roman" w:ascii="Times New Roman" w:hAnsi="Times New Roman"/>
          <w:sz w:val="26"/>
          <w:szCs w:val="26"/>
        </w:rPr>
        <w:t>- 38,951 тыс. руб. израсходовано на изготовление полиграфической продукции (баннеры - 5шт, листовки, буклеты - 165 шт.) на профилактическую темати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тделом молодежной и семейной политики без привлечения бюджетных средств за 2020 год проведены следующие мероприятия по профилактике правонарушений среди отдельных категорий граждан: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5 профилактических рейда по проверке соблюдения антиалкогольного законодательства на потребительском рынке – продажа спиртных напитков, пива и табачных изделий несовершеннолетни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4 рейда по неблагополучным семьям с целью патронажа и обследования социально-психологической атмосферы в семьях «группы риска» и выявления нару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13 рейдов по местам концентрации несовершеннолетних с целью проверки соблюдения комендантского час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 рейда по проверке соблюдения ФЗ «Об охране здоровья граждан от воздействия табачного дыма и последствий употребления табака в общественных местах» на территории образовательных учреждений гор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 2-мя подростками «группы риска» было проведено групповое занятие с психолог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всеобуч с подростком группы риска и его окружени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убликованы статьи по профилактике проявлений экстремизма и агрессии: в образовательной среде «Советы как справляться со стрессом, для предупреждения агрессии в отношении учащихся»; «Как справиться с тревогой и вернуть мотивацию»; «Насилие в семье по отношению к женщинам»; «Опаснейшие подростковые субкуль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ы диагностики по деструктивному поведению среди подростков (5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е в социальных сетях стартовала рубрика «Советы психолога»: «Трезвенность»; «Воспитание детей с 6-10 лет»; «Рекомендации родителям детей, находящихся на дистанционном обучении»; «Взаимодействие детей и родителей на дистанционном обуче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проведена благотворительная акция «Играй летом!», где 7-ти детям из неблагополучных и малоимущих семей вручены сертификаты в магазин детских игрушек и одеж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а благотворительная акция «Соберем ребенка в школу» (7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проведены тренинговые занятия по адаптации и командообразованию в группах первого курса учебных заведений (БАмИЖТ, АТК) (6 занят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состоялась акция «Голубь мира», посвященная Международному дню мира (15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прошла акция ««Свеча памяти», посвященная Дню солидарности в борьбе с терроризмом (5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летний период организованы трудовые бригады несовершеннолетних, которые воспользовались приоритетным правом на трудоустройство (31 чел.);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ноябре был организован флешмоб «Без границ», в котором приняло участие 59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60 мероприятий с охватом 624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за отчетный период Управлением культуры, искусства, кинофикации и архивного дела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светительские мероприятия в рамках проведения целевых профилактических операций «Условник», «Семья» в форме бесед, коллективных выходов трудных подростков на киносеансы, выставки информационной литературы (42 мероприятия) Охват 3 565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31 профилактическое мероприятие с участием представителей правоохранительных органов, на которых были рассмотрены вопросы соблюдения правил дорожного движения, соблюдения осторожности при общении в социальных сетях, о мерах противодействия угрозе терроризма. Охват 878 чел. </w:t>
      </w:r>
    </w:p>
    <w:p>
      <w:pPr>
        <w:pStyle w:val="Normal"/>
        <w:spacing w:lineRule="auto" w:line="240" w:before="0" w:after="0"/>
        <w:ind w:firstLine="709"/>
        <w:jc w:val="both"/>
        <w:rPr/>
      </w:pPr>
      <w:r>
        <w:rPr>
          <w:rFonts w:cs="Times New Roman" w:ascii="Times New Roman" w:hAnsi="Times New Roman"/>
          <w:sz w:val="26"/>
          <w:szCs w:val="26"/>
        </w:rPr>
        <w:t>Раздача буклетов, листовок, другой печатной продукции – 1 203 шт. Специалистами Дворца культуры «Русь» распространены памятки с информацией о предлагаемых развлекательных мероприятиях и о клубных формированиях с целью вовлечения подрастающего поколения в общественно-культурную деятель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за отчетный период Управлением образования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классные часы и беседы по профилактике правонарушений, экстремизма и терроризма, национализма (18 089 чел.);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роки доброты, нравственности для 1-11 классов: «Учимся решать конфликты» - (953 чел.),  «Ценностные ориентиры молодых» - (12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групповой тренинг «Общение как основа жизненного успеха»; </w:t>
      </w:r>
    </w:p>
    <w:p>
      <w:pPr>
        <w:pStyle w:val="Normal"/>
        <w:spacing w:lineRule="auto" w:line="240" w:before="0" w:after="0"/>
        <w:ind w:firstLine="709"/>
        <w:jc w:val="both"/>
        <w:rPr/>
      </w:pPr>
      <w:r>
        <w:rPr>
          <w:rFonts w:cs="Times New Roman" w:ascii="Times New Roman" w:hAnsi="Times New Roman"/>
          <w:sz w:val="26"/>
          <w:szCs w:val="26"/>
        </w:rPr>
        <w:t>- тематическая неделя по профилактике терроризма и экстремизма, посвященная Международному Дню толерантности (с 1 по 7 сентября) -  (3 261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книжная выставка и библиотечные уроки «Терроризм – угроза человечеств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уроки памяти «Беслан. 15 лет со дня трагедии» - (3 729 чел);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0 акций профилактической направленности (охват 7 25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0 конкурсов (45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5 рейдов (6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0 консультаций (12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стречи - беседы с инспекторами  по делам несовершеннолетних (941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уклеты и листовки – 3 250 шту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того за 2020 год было проведено более  350 мероприятий с общим охватом – 34 973 обучающих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подпрограммы №1 проведено 483 мероприятия (лекции, занятия, рейды, беседы, индивидуальная работа с подростками «группы социального риска», конкурсы) 41 261 человек приняли участие в мероприятиях профилактического характера (с учетом мероприятий проведенных в онлайн формате и просмотров социальных сетях).</w:t>
      </w:r>
    </w:p>
    <w:p>
      <w:pPr>
        <w:pStyle w:val="Normal"/>
        <w:spacing w:lineRule="auto" w:line="240" w:before="0" w:after="0"/>
        <w:ind w:firstLine="709"/>
        <w:jc w:val="both"/>
        <w:rPr/>
      </w:pPr>
      <w:r>
        <w:rPr>
          <w:rFonts w:cs="Times New Roman" w:ascii="Times New Roman" w:hAnsi="Times New Roman"/>
          <w:sz w:val="26"/>
          <w:szCs w:val="26"/>
        </w:rPr>
        <w:t xml:space="preserve">На реализацию мероприятий </w:t>
      </w:r>
      <w:r>
        <w:rPr>
          <w:rFonts w:cs="Times New Roman" w:ascii="Times New Roman" w:hAnsi="Times New Roman"/>
          <w:b/>
          <w:sz w:val="26"/>
          <w:szCs w:val="26"/>
        </w:rPr>
        <w:t xml:space="preserve">подпрограммы «Аппаратно-Программный Комплекс «Безопасный город» </w:t>
      </w:r>
      <w:r>
        <w:rPr>
          <w:rFonts w:cs="Times New Roman" w:ascii="Times New Roman" w:hAnsi="Times New Roman"/>
          <w:sz w:val="26"/>
          <w:szCs w:val="26"/>
        </w:rPr>
        <w:t xml:space="preserve">были выделены бюджетные ассигнования в размере 239,628 тыс. руб. </w:t>
      </w:r>
      <w:r>
        <w:rPr>
          <w:rFonts w:cs="Times New Roman" w:ascii="Times New Roman" w:hAnsi="Times New Roman"/>
          <w:b/>
          <w:sz w:val="26"/>
          <w:szCs w:val="26"/>
        </w:rPr>
        <w:t>Управлением по делам гражданской обороны и чрезвычайным ситуациям города Тынды</w:t>
      </w:r>
      <w:r>
        <w:rPr>
          <w:rFonts w:cs="Times New Roman" w:ascii="Times New Roman" w:hAnsi="Times New Roman"/>
          <w:sz w:val="26"/>
          <w:szCs w:val="26"/>
        </w:rPr>
        <w:t>, денежные средства не расходовались.</w:t>
      </w:r>
    </w:p>
    <w:p>
      <w:pPr>
        <w:pStyle w:val="Normal"/>
        <w:spacing w:lineRule="auto" w:line="240" w:before="0" w:after="0"/>
        <w:ind w:firstLine="709"/>
        <w:jc w:val="both"/>
        <w:rPr/>
      </w:pPr>
      <w:r>
        <w:rPr>
          <w:rFonts w:cs="Times New Roman" w:ascii="Times New Roman" w:hAnsi="Times New Roman"/>
          <w:sz w:val="26"/>
          <w:szCs w:val="26"/>
        </w:rPr>
        <w:t xml:space="preserve">МКУ «Управление ГОЧС г. Тында» в Администрацию города Тынды для внесения изменений в подпрограмму АПК Безопасный город на 2020-2022 г. подана заявка на 1171,2 тыс. руб. (по 390,4 тыс. руб. на три года). В случаи утверждения данных сумм планируется установить кнопку «гражданин-полиция» на площади 25-летия БАМа – 3 комплек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обеспечения своевременного реагирования на противоправные действия в соответствии с техническим заданием определены места установки систем экстренного вызова «Гражданин-полиция». Всего запланированы 4 места: Площадь 25-летия БАМа, Московский бульвар «Бамовский Арбат», ул. Верхненабережная «Место отдыха у воды», парк культуры и отдыха г. Тынды.</w:t>
      </w:r>
    </w:p>
    <w:p>
      <w:pPr>
        <w:pStyle w:val="Normal"/>
        <w:spacing w:lineRule="auto" w:line="240" w:before="0" w:after="0"/>
        <w:ind w:firstLine="709"/>
        <w:jc w:val="both"/>
        <w:rPr/>
      </w:pPr>
      <w:r>
        <w:rPr>
          <w:rFonts w:cs="Times New Roman" w:ascii="Times New Roman" w:hAnsi="Times New Roman"/>
          <w:sz w:val="26"/>
          <w:szCs w:val="26"/>
        </w:rPr>
        <w:t>С целью получения софинансирования программных мероприятий из бюджета Амурской области в 2020 году подана заявка на софинансирование мероприятий по подпрограмме № 2 «Аппаратно-программный комплекс «Безопасный город».</w:t>
      </w:r>
      <w:r>
        <w:rPr>
          <w:rFonts w:cs="Times New Roman" w:ascii="Times New Roman" w:hAnsi="Times New Roman"/>
        </w:rPr>
        <w:t xml:space="preserve"> И</w:t>
      </w:r>
      <w:r>
        <w:rPr>
          <w:rFonts w:cs="Times New Roman" w:ascii="Times New Roman" w:hAnsi="Times New Roman"/>
          <w:sz w:val="26"/>
          <w:szCs w:val="26"/>
        </w:rPr>
        <w:t>з бюджета Амурской области и бюджета города Тында на 2021 год запланировано выделение бюджетных ассигнований в размере 903, 333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города Тынды решается вопрос о подготовки проектно-сметной документации на внедрение и развитие АПК Безопасный город.</w:t>
      </w:r>
    </w:p>
    <w:p>
      <w:pPr>
        <w:pStyle w:val="Normal"/>
        <w:spacing w:lineRule="auto" w:line="240" w:before="0" w:after="0"/>
        <w:ind w:firstLine="709"/>
        <w:jc w:val="both"/>
        <w:rPr/>
      </w:pPr>
      <w:r>
        <w:rPr>
          <w:rFonts w:cs="Times New Roman" w:ascii="Times New Roman" w:hAnsi="Times New Roman"/>
          <w:sz w:val="26"/>
          <w:szCs w:val="26"/>
        </w:rPr>
        <w:t xml:space="preserve">4. На реализацию мероприятий </w:t>
      </w:r>
      <w:r>
        <w:rPr>
          <w:rFonts w:cs="Times New Roman" w:ascii="Times New Roman" w:hAnsi="Times New Roman"/>
          <w:b/>
          <w:sz w:val="26"/>
          <w:szCs w:val="26"/>
          <w:u w:val="single"/>
        </w:rPr>
        <w:t>муниципальной программы «Развитие образования в городе Тынде на 2015-2024 годы»</w:t>
      </w:r>
      <w:r>
        <w:rPr>
          <w:rFonts w:cs="Times New Roman" w:ascii="Times New Roman" w:hAnsi="Times New Roman"/>
          <w:sz w:val="26"/>
          <w:szCs w:val="26"/>
        </w:rPr>
        <w:t xml:space="preserve"> утверждены бюджетные ассигнования в сумме 938 409,097 тыс. руб. (17 382,230 тыс. руб. средства федерального, 632 125,973 тыс. руб. средства областного, 229 218,394 тыс. руб</w:t>
      </w:r>
      <w:r>
        <w:rPr>
          <w:rFonts w:cs="Times New Roman" w:ascii="Times New Roman" w:hAnsi="Times New Roman"/>
          <w:color w:val="FF0000"/>
          <w:sz w:val="26"/>
          <w:szCs w:val="26"/>
        </w:rPr>
        <w:t xml:space="preserve">. </w:t>
      </w:r>
      <w:r>
        <w:rPr>
          <w:rFonts w:cs="Times New Roman" w:ascii="Times New Roman" w:hAnsi="Times New Roman"/>
          <w:sz w:val="26"/>
          <w:szCs w:val="26"/>
        </w:rPr>
        <w:t>городского бюджетов и 59 682,5 тыс. руб. внебюджетных средств).</w:t>
      </w:r>
      <w:r>
        <w:rPr>
          <w:rFonts w:cs="Times New Roman" w:ascii="Times New Roman" w:hAnsi="Times New Roman"/>
          <w:color w:val="FF0000"/>
          <w:sz w:val="26"/>
          <w:szCs w:val="26"/>
        </w:rPr>
        <w:t xml:space="preserve"> </w:t>
      </w:r>
      <w:r>
        <w:rPr>
          <w:rFonts w:cs="Times New Roman" w:ascii="Times New Roman" w:hAnsi="Times New Roman"/>
          <w:sz w:val="26"/>
          <w:szCs w:val="26"/>
        </w:rPr>
        <w:t>На реализацию мероприятий программы профинансированы 897 104,699 тыс. руб. (15 418,661 тыс. руб. средства федерального, 625 931,856 тыс. руб. средства областного, 201 551,502 тыс. руб. городского бюджетов и 54 202,680 тыс. руб. внебюджетных средств).</w:t>
      </w:r>
    </w:p>
    <w:p>
      <w:pPr>
        <w:pStyle w:val="Paragraph"/>
        <w:spacing w:before="0" w:after="0"/>
        <w:ind w:firstLine="708"/>
        <w:jc w:val="both"/>
        <w:textAlignment w:val="baseline"/>
        <w:rPr>
          <w:sz w:val="26"/>
          <w:szCs w:val="26"/>
        </w:rPr>
      </w:pPr>
      <w:r>
        <w:rPr>
          <w:sz w:val="26"/>
          <w:szCs w:val="26"/>
        </w:rPr>
        <w:t xml:space="preserve">Мероприятия программы выполнены на 903 689,796 тыс. руб. (15 418,661 тыс. руб. средства федерального, 625 931,856 тыс. руб. средства областного бюджета, 208 136,599 тыс. руб. городского бюджетов и 54 202,680 тыс. руб. внебюджетных средств), в т. ч.  погашена кредиторская задолженность 6 585,099 тыс. руб., что составило 96,03 % от плана. </w:t>
      </w:r>
    </w:p>
    <w:p>
      <w:pPr>
        <w:pStyle w:val="Paragraph"/>
        <w:spacing w:before="0" w:after="0"/>
        <w:ind w:firstLine="708"/>
        <w:jc w:val="both"/>
        <w:textAlignment w:val="baseline"/>
        <w:rPr>
          <w:sz w:val="26"/>
          <w:szCs w:val="26"/>
        </w:rPr>
      </w:pPr>
      <w:r>
        <w:rPr>
          <w:sz w:val="26"/>
          <w:szCs w:val="26"/>
        </w:rPr>
        <w:t>В рамках данной программы действуют 6 подпрограмм.</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Мероприятия </w:t>
      </w:r>
      <w:r>
        <w:rPr>
          <w:rFonts w:eastAsia="Times New Roman" w:cs="Times New Roman" w:ascii="Times New Roman" w:hAnsi="Times New Roman"/>
          <w:b/>
          <w:bCs/>
          <w:iCs/>
          <w:sz w:val="26"/>
          <w:szCs w:val="26"/>
        </w:rPr>
        <w:t xml:space="preserve">подпрограммы «Развитие дошкольного образования»  </w:t>
      </w:r>
      <w:r>
        <w:rPr>
          <w:rFonts w:eastAsia="Times New Roman" w:cs="Times New Roman" w:ascii="Times New Roman" w:hAnsi="Times New Roman"/>
          <w:sz w:val="26"/>
          <w:szCs w:val="26"/>
        </w:rPr>
        <w:t>профинансированы на 378 710,695 тыс. руб. (251 576,780 тыс. руб. средства областного, 88 767,315 тыс. руб. городского бюджетов и 38 366,600 тыс. руб. внебюджетных средств). Фактически мероприятия выполнены на 382 260,085 тыс. руб. (251 576,78 тыс. руб. средства областного бюджета, 92 316,705 тыс. руб. городского бюджетов и 38 366,6 тыс. руб. внебюджетных средств), в т. ч.  кредиторская задолженность за 2020 год  составила 3 549,390 тыс. руб., исполнение  составляет 97,03 % от плана, из них:</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369 326,767 тыс. руб. (241 295,076 тыс. руб. средства областного, 90 629,091 тыс. руб. городского бюджетов и 37 402,600 тыс. руб. внебюджетных средств) на выплату заработной платы работникам дошкольных учреждений, начисления на выплаты по оплате труда, оплату услуг связи, коммунальных услуг, оплату командировочных расходов, оплату налога на имущество и землю, приобретение продуктов питания, сантехники, витаминов, игрушек, посуды, в т. ч.  на погашение кредиторской задолженности за декабрь 2019 года в сумме 9 371,93 тыс. руб.;</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11 674,109 тыс. руб. (10 281,704 тыс. руб. средства областного бюджета, 428,405 тыс. руб. городского бюджетов и 964,000 тыс. руб. внебюджетных средств) на реализацию программы по модернизации дошкольного образования (замену деревянных на металлопластиковые окна), проведение мероприятий по противопожарной и антитеррористической защищенности организаций (монтаж системы тревожной сигнализации, автоматической пожарной сигнализации, приобретение металлоискателей, монтаж передающего оборудования «Приток» и «Протон»);</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1 259,209 тыс. руб. (городской бюджет) на реализацию гарантий по компенсации  расходов на оплату стоимости проезда и провоза багажа к месту использования отпуска и обратно расходов, связанных с переездом, лицам, заключившим трудовые договоры о работе в органах местного самоуправления, муниципальных учреждениях, и работникам указанных органов, учреждений.</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xml:space="preserve">Мероприятия </w:t>
      </w:r>
      <w:r>
        <w:rPr>
          <w:rFonts w:eastAsia="Times New Roman" w:cs="Times New Roman" w:ascii="Times New Roman" w:hAnsi="Times New Roman"/>
          <w:bCs/>
          <w:iCs/>
          <w:sz w:val="26"/>
          <w:szCs w:val="26"/>
        </w:rPr>
        <w:t xml:space="preserve">подпрограммы </w:t>
      </w:r>
      <w:r>
        <w:rPr>
          <w:rFonts w:eastAsia="Times New Roman" w:cs="Times New Roman" w:ascii="Times New Roman" w:hAnsi="Times New Roman"/>
          <w:b/>
          <w:bCs/>
          <w:iCs/>
          <w:sz w:val="26"/>
          <w:szCs w:val="26"/>
        </w:rPr>
        <w:t>«Развитие общего образования»</w:t>
      </w:r>
      <w:r>
        <w:rPr>
          <w:rFonts w:eastAsia="Times New Roman" w:cs="Times New Roman" w:ascii="Times New Roman" w:hAnsi="Times New Roman"/>
          <w:b/>
          <w:bCs/>
          <w:iCs/>
          <w:color w:val="FF0000"/>
          <w:sz w:val="26"/>
          <w:szCs w:val="26"/>
        </w:rPr>
        <w:t xml:space="preserve"> </w:t>
      </w:r>
      <w:r>
        <w:rPr>
          <w:rFonts w:eastAsia="Times New Roman" w:cs="Times New Roman" w:ascii="Times New Roman" w:hAnsi="Times New Roman"/>
          <w:sz w:val="26"/>
          <w:szCs w:val="26"/>
        </w:rPr>
        <w:t>профинансированы на 395 444,200 тыс. руб. (15 418,661 тыс. руб. средства федерального бюджета, 297 945,771 тыс. руб. средства областного бюджета, 67 619,768 тыс. руб. городского бюджетов и 14 460,0 тыс. руб. внебюджетных средств). Фактически мероприятия выполнены на 398 258,179 тыс. руб. (15 418,661 тыс. руб. средства федерального бюджета, 297 945,771 тыс. руб. средства областного бюджета, 70 433,747 тыс. руб. городского бюджетов и  14 460,00 тыс. руб. внебюджетных средств), в том кредиторская задолженность за  2020 года  составила 2 816,979 тыс. руб., исполнение  составляет 97,49 % от плана, из них:</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363 848,905 тыс. руб. (15 418,661 тыс. руб. средства федерального бюджета, 267 005,213 тыс. руб. средства областного бюджета, 67 254,231 тыс. руб. городского бюджетов и  14 170,800 тыс. руб. внебюджетных средств) на выплату заработной платы работникам образовательных учреждений, начисления на выплаты по оплате труда, оплаты за классное руководство, оплату услуг связи, коммунальных услуг, услуг по пожарной сигнализации, охраны объектов, вывоза мусора, дезинфекции, оплату командировочных расходов, оплату налога на имущество и землю, медосмотра, на оплату продуктов питания, обслуживание программ 1С «Контур», обслуживание школьного автобуса и подвоз учащихся из отдаленных районов, в т. ч.  на погашение кредиторской задолженности за декабрь 2019 года в сумме 4</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rPr>
        <w:t>207,48 тыс. руб.;</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8 577,868 тыс. руб. (6 962,01 тыс. руб. федеральные, 1 615,858 тыс. руб. областные) на ежемесячное вознаграждение за классное руководство педагогическим работникам;</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11 061,441 тыс. руб. (8 456,651 тыс. руб. средства федерального бюджета, 2604,790 тыс. руб. средства областного) обеспечение бесплатным  питанием учащихся 1-4 классов по образовательным учреждениям;</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32 241,109 тыс. руб. (30 337,833 тыс. руб. средства областного бюджета, 1</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rPr>
        <w:t>614,076 тыс. руб. городского бюджетов и 289,200 тыс. руб. внебюджетных средств) на реализацию программы по модернизации систем общего образования (плоскостные сооружения спортивной площадки), проведение мероприятий по противопожарной и антитеррористической защищенности организаций (монтаж системы тревожной сигнализации, автоматической пожарной сигнализации, приобретение металлоискателей, монтаж передающего оборудования « Приток» и «Протон»);</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627,839 тыс. руб. реализована программа по обеспечению бесплатным двухразовым питанием детей с ограниченными возможностями;</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168,831 тыс. руб. из городского бюджета на обеспечение молоком учащихся;</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1 371,495 тыс. руб. (городской бюджет) на реализацию гарантий по компенсации  расходов на оплату стоимости проезда и провоза багажа к месту использования отпуска и обратно  расходов, связанных с переездом, лицам, заключившим трудовые договоры о работе в органах местного самоуправления, муниципальных учреждениях, и работникам указанных органов, учреждений.</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Мероприятия </w:t>
      </w:r>
      <w:r>
        <w:rPr>
          <w:rFonts w:cs="Times New Roman" w:ascii="Times New Roman" w:hAnsi="Times New Roman"/>
          <w:b/>
          <w:bCs/>
          <w:iCs/>
          <w:sz w:val="26"/>
          <w:szCs w:val="26"/>
        </w:rPr>
        <w:t xml:space="preserve">подпрограммы «Развитие дополнительного образования» </w:t>
      </w:r>
      <w:r>
        <w:rPr>
          <w:rFonts w:cs="Times New Roman" w:ascii="Times New Roman" w:hAnsi="Times New Roman"/>
          <w:sz w:val="26"/>
          <w:szCs w:val="26"/>
        </w:rPr>
        <w:t>профинансированы на 50 742,301 тыс. руб. (32 601,854 тыс. руб. средства областного бюджета, 17 369,247 тыс. руб. городского бюджетов и 971,200 тыс. руб. внебюджетных средств). Фактически мероприятия выполнены на 50 822,332 тыс. руб. (32 601,854 тыс. руб. средства областного бюджета, 17 249,278 тыс. руб. городского бюджетов и 971,200 тыс. руб. внебюджетных средств), в т. ч.  кредиторская задолженность за 9 месяцев 2020 года  составила 80,031 тыс. руб., исполнение  составляет 94,2 % от плана, из них:</w:t>
      </w:r>
    </w:p>
    <w:p>
      <w:pPr>
        <w:pStyle w:val="Style20"/>
        <w:ind w:firstLine="708"/>
        <w:jc w:val="both"/>
        <w:rPr/>
      </w:pPr>
      <w:r>
        <w:rPr>
          <w:sz w:val="26"/>
          <w:szCs w:val="26"/>
        </w:rPr>
        <w:t xml:space="preserve">- 50 153,365 тыс. руб. (32 544,542 тыс. руб. средства областного бюджета, 16 837,623 тыс. руб. городского бюджетов и 771,200 тыс. руб. внебюджетных средств) на выплату заработной платы работникам МОБУ ЦДТ, начисления на выплаты по оплате труда, оплату услуг связи, коммунальных услуг, услуг по пожарной сигнализации, охрану объектов, вывоза мусора, дезинфекции, оплату командировочных расходов, персонифицированного финансирования (предоставление сертификатов дополнительного образования детей), мероприятий по противопожарной и антитеррористической защищенности (монтаж системы тревожной сигнализации), в т. ч. на погашение кредиторской задолженности за декабрь 2019 года в сумме 1 112,74 тыс. руб. </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Мероприятия </w:t>
      </w:r>
      <w:r>
        <w:rPr>
          <w:rFonts w:eastAsia="Times New Roman" w:cs="Times New Roman" w:ascii="Times New Roman" w:hAnsi="Times New Roman"/>
          <w:b/>
          <w:bCs/>
          <w:iCs/>
          <w:sz w:val="26"/>
          <w:szCs w:val="26"/>
        </w:rPr>
        <w:t>подпрограммы «Обеспечение безопасного и качественного отдыха и оздоровления</w:t>
      </w:r>
      <w:r>
        <w:rPr/>
        <w:t xml:space="preserve">  </w:t>
      </w:r>
      <w:r>
        <w:rPr>
          <w:rFonts w:eastAsia="Times New Roman" w:cs="Times New Roman" w:ascii="Times New Roman" w:hAnsi="Times New Roman"/>
          <w:bCs/>
          <w:iCs/>
          <w:sz w:val="26"/>
          <w:szCs w:val="26"/>
        </w:rPr>
        <w:t>реализованы на 786,635 тыс. руб. городского бюджета, что составило 24,37 % от плана, из них:</w:t>
      </w:r>
    </w:p>
    <w:p>
      <w:pPr>
        <w:pStyle w:val="Normal"/>
        <w:shd w:fill="FFFFFF" w:val="clear"/>
        <w:spacing w:lineRule="auto" w:line="240" w:before="0" w:after="0"/>
        <w:ind w:firstLine="708"/>
        <w:jc w:val="both"/>
        <w:rPr>
          <w:rFonts w:ascii="Times New Roman" w:hAnsi="Times New Roman" w:eastAsia="Times New Roman" w:cs="Times New Roman"/>
          <w:bCs/>
          <w:iCs/>
          <w:sz w:val="26"/>
          <w:szCs w:val="26"/>
        </w:rPr>
      </w:pPr>
      <w:r>
        <w:rPr>
          <w:rFonts w:eastAsia="Times New Roman" w:cs="Times New Roman" w:ascii="Times New Roman" w:hAnsi="Times New Roman"/>
          <w:bCs/>
          <w:iCs/>
          <w:sz w:val="26"/>
          <w:szCs w:val="26"/>
        </w:rPr>
        <w:t>- 52,184 тыс. руб. направлены на организацию профильных смен, на оснащение материально-технической базы пришкольных лагерей.</w:t>
      </w:r>
    </w:p>
    <w:p>
      <w:pPr>
        <w:pStyle w:val="Normal"/>
        <w:shd w:fill="FFFFFF" w:val="clear"/>
        <w:spacing w:lineRule="auto" w:line="240" w:before="0" w:after="0"/>
        <w:ind w:firstLine="708"/>
        <w:jc w:val="both"/>
        <w:rPr>
          <w:rFonts w:ascii="Times New Roman" w:hAnsi="Times New Roman" w:eastAsia="Times New Roman" w:cs="Times New Roman"/>
          <w:bCs/>
          <w:iCs/>
          <w:sz w:val="26"/>
          <w:szCs w:val="26"/>
        </w:rPr>
      </w:pPr>
      <w:r>
        <w:rPr>
          <w:rFonts w:eastAsia="Times New Roman" w:cs="Times New Roman" w:ascii="Times New Roman" w:hAnsi="Times New Roman"/>
          <w:bCs/>
          <w:iCs/>
          <w:sz w:val="26"/>
          <w:szCs w:val="26"/>
        </w:rPr>
        <w:t>-734,451 тыс. руб. направлены на временное трудоустройство несовершеннолетних в летний период в количестве 40 человек.</w:t>
      </w:r>
    </w:p>
    <w:p>
      <w:pPr>
        <w:pStyle w:val="Normal"/>
        <w:shd w:fill="FFFFFF" w:val="clear"/>
        <w:spacing w:lineRule="auto" w:line="240" w:before="0" w:after="0"/>
        <w:ind w:firstLine="708"/>
        <w:jc w:val="both"/>
        <w:rPr/>
      </w:pPr>
      <w:r>
        <w:rPr>
          <w:rFonts w:cs="Times New Roman" w:ascii="Times New Roman" w:hAnsi="Times New Roman"/>
          <w:sz w:val="26"/>
          <w:szCs w:val="26"/>
        </w:rPr>
        <w:t>Мероприятия</w:t>
      </w:r>
      <w:r>
        <w:rPr>
          <w:rFonts w:cs="Times New Roman" w:ascii="Times New Roman" w:hAnsi="Times New Roman"/>
          <w:b/>
          <w:bCs/>
          <w:iCs/>
          <w:sz w:val="26"/>
          <w:szCs w:val="26"/>
        </w:rPr>
        <w:t xml:space="preserve"> подпрограммы «Социальная политика в сфере образования» </w:t>
      </w:r>
      <w:r>
        <w:rPr>
          <w:rFonts w:cs="Times New Roman" w:ascii="Times New Roman" w:hAnsi="Times New Roman"/>
          <w:sz w:val="26"/>
          <w:szCs w:val="26"/>
        </w:rPr>
        <w:t>реализованы на 29 058,961 тыс. руб. (26 496,818 тыс. руб. средства областного бюджета, 2562,143 тыс. руб. городской бюджет), что составило 81 % от плана, из них:</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808,961 тыс. руб. средств областного бюджета на осуществление государственного полномочия по предоставлению единовременной денежной выплаты при передаче ребенка на воспитание в семью;</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2 648,163 тыс. руб. средств областного бюджета на предоставление дополнительных гарантий по социальной поддержке детей-сирот и детей, оставшихся без попечения родителей;</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14 931,860 тыс. руб. областного бюджета на выплату компенсации части платы, взимаемой с родителей за присмотр и уход за детьми;</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9 003,039 тыс. руб. средств областного бюджета на выплату денежных средств на содержание детей, находящихся в семьях опекунов и приемных семьях;</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cs="Times New Roman" w:ascii="Times New Roman" w:hAnsi="Times New Roman"/>
          <w:sz w:val="26"/>
          <w:szCs w:val="26"/>
        </w:rPr>
        <w:t>- 1 666,938 тыс. руб. средств областного бюджета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xml:space="preserve">Мероприятия реализацию </w:t>
      </w:r>
      <w:r>
        <w:rPr>
          <w:rFonts w:eastAsia="Times New Roman" w:cs="Times New Roman" w:ascii="Times New Roman" w:hAnsi="Times New Roman"/>
          <w:b/>
          <w:bCs/>
          <w:iCs/>
          <w:sz w:val="26"/>
          <w:szCs w:val="26"/>
        </w:rPr>
        <w:t xml:space="preserve">подпрограммы «Обеспечение эффективного управления отраслью» </w:t>
      </w:r>
      <w:r>
        <w:rPr>
          <w:rFonts w:eastAsia="Times New Roman" w:cs="Times New Roman" w:ascii="Times New Roman" w:hAnsi="Times New Roman"/>
          <w:sz w:val="26"/>
          <w:szCs w:val="26"/>
        </w:rPr>
        <w:t>профинансированы на 42 361,905 тыс. руб. (17 310,633 тыс. руб. средства областного бюджета, 24 646,394 тыс. руб. городского бюджетов и 404,88 тыс. руб. внебюджетных средств). Фактически мероприятия выполнены на 42 503,604 тыс. руб. (17 310,633 тыс. руб. средства областного бюджета, 24 788,091 тыс. руб. городского бюджетов и 404,88 тыс. руб. внебюджетных средств), в т. ч.  кредиторская задолженность за 9 месяцев 2020 года  составила 1 127,070 тыс. руб., что составило 95,5 % от плана, из них:</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41 424,524 тыс. руб. (17 310,633 тыс. руб. средства областного бюджета, 23 709,011 тыс. руб. городского бюджетов и 404,880 тыс. руб. внебюджетных средств) на заработную плату работникам аппарата Управления образования, МБУ ЦБ, МБУ ГХО, МБУ ИМК, начисления на выплаты по оплате труда, оплату услуг связи, коммунальных услуг, оплату командировочных расходов, на обслуживание программы «Консультант плюс», приобретение канцтоваров, на приобретение ГСМ, на приобретение прибора учета тепловой энергии. Кредиторская задолженность за страховые взносы, обслуживание программ, расчет с поставщиками за 2019 год составила 1 127,070 тыс. руб.;</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600 тыс. руб. на выплату 100 учащимся ежемесячной денежной выплаты (стипендии Мэра) за  2020 год (средства городского бюджета);</w:t>
      </w:r>
    </w:p>
    <w:p>
      <w:pPr>
        <w:pStyle w:val="Normal"/>
        <w:shd w:fill="FFFFFF" w:val="clear"/>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479,080 тыс. руб. ежемесячная денежная выплата  семьям, имеющим детей инвалидов (средства городского бюджета).</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5. По </w:t>
      </w:r>
      <w:r>
        <w:rPr>
          <w:rFonts w:cs="Times New Roman" w:ascii="Times New Roman" w:hAnsi="Times New Roman"/>
          <w:b/>
          <w:sz w:val="26"/>
          <w:szCs w:val="26"/>
          <w:u w:val="single"/>
        </w:rPr>
        <w:t>муниципальной программе «Развитие физической культуры и спорта в городе Тынде Амурской области на 2015 – 2024 годы»</w:t>
      </w:r>
      <w:r>
        <w:rPr>
          <w:rFonts w:cs="Times New Roman" w:ascii="Times New Roman" w:hAnsi="Times New Roman"/>
          <w:sz w:val="26"/>
          <w:szCs w:val="26"/>
        </w:rPr>
        <w:t xml:space="preserve"> запланировано выделение средств в размере 123 298,617 тыс. руб., в т. ч.  за счет средств: областного бюджета – 61 829,413 тыс. руб.; городского бюджета – 51 184,621 тыс. руб.; внебюджетных источников – 10</w:t>
      </w:r>
      <w:r>
        <w:rPr>
          <w:rFonts w:eastAsia="Times New Roman" w:cs="Times New Roman" w:ascii="Times New Roman" w:hAnsi="Times New Roman"/>
          <w:sz w:val="26"/>
          <w:szCs w:val="26"/>
        </w:rPr>
        <w:t> </w:t>
      </w:r>
      <w:r>
        <w:rPr>
          <w:rFonts w:cs="Times New Roman" w:ascii="Times New Roman" w:hAnsi="Times New Roman"/>
          <w:sz w:val="26"/>
          <w:szCs w:val="26"/>
        </w:rPr>
        <w:t xml:space="preserve">284,583 тыс. руб. За отчетный период профинансировано и израсходовано 115 657,959 тыс. руб., что составило 93,8 % от плана. </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Style20"/>
        <w:ind w:firstLine="709"/>
        <w:jc w:val="both"/>
        <w:rPr/>
      </w:pPr>
      <w:r>
        <w:rPr>
          <w:sz w:val="26"/>
          <w:szCs w:val="26"/>
        </w:rPr>
        <w:t xml:space="preserve">По </w:t>
      </w:r>
      <w:r>
        <w:rPr>
          <w:b/>
          <w:sz w:val="26"/>
          <w:szCs w:val="26"/>
        </w:rPr>
        <w:t xml:space="preserve">подпрограмме № 1 «Развитие инфраструктуры физической культуры и спорта в городе Тынде» </w:t>
      </w:r>
      <w:r>
        <w:rPr>
          <w:sz w:val="26"/>
          <w:szCs w:val="26"/>
        </w:rPr>
        <w:t>мероприятия подпрограммы профинансированы и выполнены на 8 812,5 тыс. руб. – средства направлены на совершенствование материально-технической базы для занятий физической культурой и спортом (из них 8 101,682 тыс. руб. - областной бюджет), %</w:t>
      </w:r>
    </w:p>
    <w:p>
      <w:pPr>
        <w:pStyle w:val="Style20"/>
        <w:ind w:firstLine="709"/>
        <w:jc w:val="both"/>
        <w:rPr>
          <w:sz w:val="26"/>
          <w:szCs w:val="26"/>
        </w:rPr>
      </w:pPr>
      <w:r>
        <w:rPr>
          <w:sz w:val="26"/>
          <w:szCs w:val="26"/>
        </w:rPr>
        <w:t>в т. ч.:</w:t>
      </w:r>
    </w:p>
    <w:p>
      <w:pPr>
        <w:pStyle w:val="Style20"/>
        <w:ind w:firstLine="709"/>
        <w:jc w:val="both"/>
        <w:rPr/>
      </w:pPr>
      <w:r>
        <w:rPr>
          <w:sz w:val="26"/>
          <w:szCs w:val="26"/>
        </w:rPr>
        <w:t>- 5 738,354 тыс. руб. – на капитальный ремонт бассейна, пуско-наладочные работы в Спортшколе «Олимп»;</w:t>
      </w:r>
    </w:p>
    <w:p>
      <w:pPr>
        <w:pStyle w:val="Style20"/>
        <w:ind w:firstLine="709"/>
        <w:jc w:val="both"/>
        <w:rPr/>
      </w:pPr>
      <w:r>
        <w:rPr>
          <w:sz w:val="26"/>
          <w:szCs w:val="26"/>
        </w:rPr>
        <w:t>- 3 074,146 тыс. руб. – на приобретение спортивного оборудования и инвентаря в Спортшколах.</w:t>
      </w:r>
    </w:p>
    <w:p>
      <w:pPr>
        <w:pStyle w:val="Style20"/>
        <w:ind w:firstLine="709"/>
        <w:jc w:val="both"/>
        <w:rPr>
          <w:sz w:val="26"/>
          <w:szCs w:val="26"/>
        </w:rPr>
      </w:pPr>
      <w:r>
        <w:rPr>
          <w:sz w:val="26"/>
          <w:szCs w:val="26"/>
        </w:rPr>
        <w:t xml:space="preserve">По </w:t>
      </w:r>
      <w:r>
        <w:rPr>
          <w:b/>
          <w:sz w:val="26"/>
          <w:szCs w:val="26"/>
        </w:rPr>
        <w:t>подпрограмме № 2</w:t>
      </w:r>
      <w:r>
        <w:rPr>
          <w:sz w:val="26"/>
          <w:szCs w:val="26"/>
        </w:rPr>
        <w:t xml:space="preserve"> «</w:t>
      </w:r>
      <w:r>
        <w:rPr>
          <w:b/>
          <w:sz w:val="26"/>
          <w:szCs w:val="26"/>
        </w:rPr>
        <w:t xml:space="preserve">Обеспечение реализации муниципальной политики в области физической культуры и спорта» </w:t>
      </w:r>
      <w:r>
        <w:rPr>
          <w:sz w:val="26"/>
          <w:szCs w:val="26"/>
        </w:rPr>
        <w:t xml:space="preserve">мероприятия профинансировано и выполнены на сумму 106 845 тыс. руб., из них: </w:t>
      </w:r>
    </w:p>
    <w:p>
      <w:pPr>
        <w:pStyle w:val="Style20"/>
        <w:ind w:firstLine="708"/>
        <w:jc w:val="both"/>
        <w:rPr/>
      </w:pPr>
      <w:r>
        <w:rPr>
          <w:sz w:val="26"/>
          <w:szCs w:val="26"/>
        </w:rPr>
        <w:t>- 70 834,030 тыс. руб. – заработная плата работникам Спортшкол и Централизованной бухгалтерии, начисления на выплаты по оплате труда, в т. ч. погашение кредиторской задолженности по страховым взносам в сумме 709,750 тыс. руб. (из них 53 182,469 тыс. руб. - областной бюджет);</w:t>
      </w:r>
    </w:p>
    <w:p>
      <w:pPr>
        <w:pStyle w:val="Style20"/>
        <w:ind w:firstLine="708"/>
        <w:jc w:val="both"/>
        <w:rPr/>
      </w:pPr>
      <w:r>
        <w:rPr>
          <w:sz w:val="26"/>
          <w:szCs w:val="26"/>
        </w:rPr>
        <w:t>- 27 880,078 тыс. руб. – оплата услуг связи, коммунальных услуг, услуг по обслуживанию пожарной сигнализации, охраны объектов, вывоза мусора, дезинфекции, оплата командировочных расходов, расходов на проведение спортивных мероприятий Спортшкол, в т. ч.  погашение кредиторской задолженности по расходам на содержание зданий, коммунальным расходам в сумме 1 633,24 тыс. руб., оплата налога на имущество и землю,  приобретение ГСМ и т.д. (из них 6 416,211 тыс. руб. – внебюджетные источники);</w:t>
      </w:r>
    </w:p>
    <w:p>
      <w:pPr>
        <w:pStyle w:val="Style20"/>
        <w:ind w:firstLine="708"/>
        <w:jc w:val="both"/>
        <w:rPr>
          <w:sz w:val="26"/>
          <w:szCs w:val="26"/>
        </w:rPr>
      </w:pPr>
      <w:r>
        <w:rPr>
          <w:sz w:val="26"/>
          <w:szCs w:val="26"/>
        </w:rPr>
        <w:t>- 663,283 тыс. руб.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3 работников;</w:t>
      </w:r>
    </w:p>
    <w:p>
      <w:pPr>
        <w:pStyle w:val="Style20"/>
        <w:ind w:firstLine="708"/>
        <w:jc w:val="both"/>
        <w:rPr>
          <w:sz w:val="26"/>
          <w:szCs w:val="26"/>
        </w:rPr>
      </w:pPr>
      <w:r>
        <w:rPr>
          <w:sz w:val="26"/>
          <w:szCs w:val="26"/>
        </w:rPr>
        <w:t>- 5 479,479 тыс. руб. – на заработную плату работникам аппарата, начисления на выплаты по оплате труда, в т. ч.  погашение кредиторской задолженности по страховым взносам, услугам связи в сумме 151,503 тыс. руб., оплата услуг связи, услуги по заправке картриджей, оплата налога на имущество;</w:t>
      </w:r>
    </w:p>
    <w:p>
      <w:pPr>
        <w:pStyle w:val="Style20"/>
        <w:ind w:firstLine="708"/>
        <w:jc w:val="both"/>
        <w:rPr>
          <w:sz w:val="26"/>
          <w:szCs w:val="26"/>
        </w:rPr>
      </w:pPr>
      <w:r>
        <w:rPr>
          <w:sz w:val="26"/>
          <w:szCs w:val="26"/>
        </w:rPr>
        <w:t>- 1 420,149 тыс. руб. – на проведение спортивно-массовых мероприятий из средств, выделенных в рамках основного мероприятия «Пропаганда здорового образа жизни»;</w:t>
      </w:r>
    </w:p>
    <w:p>
      <w:pPr>
        <w:pStyle w:val="Style20"/>
        <w:ind w:firstLine="708"/>
        <w:jc w:val="both"/>
        <w:rPr/>
      </w:pPr>
      <w:r>
        <w:rPr>
          <w:sz w:val="26"/>
          <w:szCs w:val="26"/>
        </w:rPr>
        <w:t>- 567,981 тыс. руб. – на государственную поддержку спортивных организаций, осуществляющих подготовку спортивного резерва для сборных команд Российской Федерации в рамках национального проекта «Спорт – норма жизни» (из них 545,262 тыс. руб. – средства областного бюджета).</w:t>
      </w:r>
    </w:p>
    <w:p>
      <w:pPr>
        <w:pStyle w:val="Style20"/>
        <w:ind w:firstLine="708"/>
        <w:jc w:val="both"/>
        <w:rPr/>
      </w:pPr>
      <w:r>
        <w:rPr>
          <w:sz w:val="26"/>
          <w:szCs w:val="26"/>
        </w:rPr>
        <w:t>Всего проведено 91 городских и выездных спортивно-массовых мероприятий, количество участников 3 726 человек (городских – 58 мероприятий, 3 377 участников; выездных – 33 мероприятия, 349 участников).</w:t>
      </w:r>
    </w:p>
    <w:p>
      <w:pPr>
        <w:pStyle w:val="Style20"/>
        <w:ind w:firstLine="708"/>
        <w:jc w:val="both"/>
        <w:rPr/>
      </w:pPr>
      <w:r>
        <w:rPr>
          <w:sz w:val="26"/>
          <w:szCs w:val="26"/>
        </w:rPr>
        <w:t>ДЕТСКО-ЮНОШЕСКИЙ СПОРТ 71 мероприятие, 2 412 участников, СПОРТИВНАЯ РАБОТА СРЕДИ ВЗРОСЛОГО НАСЕЛЕНИЯ 28 мероприятий, 947 участников.</w:t>
      </w:r>
    </w:p>
    <w:p>
      <w:pPr>
        <w:pStyle w:val="Style20"/>
        <w:ind w:firstLine="708"/>
        <w:jc w:val="both"/>
        <w:rPr>
          <w:sz w:val="26"/>
          <w:szCs w:val="26"/>
        </w:rPr>
      </w:pPr>
      <w:r>
        <w:rPr>
          <w:sz w:val="26"/>
          <w:szCs w:val="26"/>
        </w:rPr>
        <w:t>В т. ч.:</w:t>
      </w:r>
    </w:p>
    <w:p>
      <w:pPr>
        <w:pStyle w:val="Style20"/>
        <w:ind w:firstLine="708"/>
        <w:jc w:val="both"/>
        <w:rPr/>
      </w:pPr>
      <w:r>
        <w:rPr>
          <w:sz w:val="26"/>
          <w:szCs w:val="26"/>
        </w:rPr>
        <w:tab/>
      </w:r>
      <w:r>
        <w:rPr>
          <w:b/>
          <w:sz w:val="26"/>
          <w:szCs w:val="26"/>
        </w:rPr>
        <w:t>Управление молодежи и спорта г. Тынды</w:t>
      </w:r>
    </w:p>
    <w:p>
      <w:pPr>
        <w:pStyle w:val="Style20"/>
        <w:ind w:firstLine="708"/>
        <w:jc w:val="both"/>
        <w:rPr>
          <w:sz w:val="26"/>
          <w:szCs w:val="26"/>
        </w:rPr>
      </w:pPr>
      <w:r>
        <w:rPr>
          <w:sz w:val="26"/>
          <w:szCs w:val="26"/>
        </w:rPr>
        <w:t>Всего – 31 мероприятие, количество участников – 1081 чел.</w:t>
      </w:r>
    </w:p>
    <w:p>
      <w:pPr>
        <w:pStyle w:val="Style20"/>
        <w:ind w:firstLine="708"/>
        <w:jc w:val="both"/>
        <w:rPr>
          <w:b/>
          <w:b/>
          <w:sz w:val="26"/>
          <w:szCs w:val="26"/>
        </w:rPr>
      </w:pPr>
      <w:r>
        <w:rPr>
          <w:b/>
          <w:sz w:val="26"/>
          <w:szCs w:val="26"/>
        </w:rPr>
        <w:t xml:space="preserve">           </w:t>
      </w:r>
      <w:r>
        <w:rPr>
          <w:b/>
          <w:sz w:val="26"/>
          <w:szCs w:val="26"/>
        </w:rPr>
        <w:t>Спортшкола № 1</w:t>
      </w:r>
    </w:p>
    <w:p>
      <w:pPr>
        <w:pStyle w:val="Style20"/>
        <w:ind w:firstLine="708"/>
        <w:jc w:val="both"/>
        <w:rPr>
          <w:sz w:val="26"/>
          <w:szCs w:val="26"/>
        </w:rPr>
      </w:pPr>
      <w:r>
        <w:rPr>
          <w:sz w:val="26"/>
          <w:szCs w:val="26"/>
        </w:rPr>
        <w:t>Горнолыжный спорт – 4 мероприятия – 79 чел.;</w:t>
      </w:r>
    </w:p>
    <w:p>
      <w:pPr>
        <w:pStyle w:val="Style20"/>
        <w:ind w:firstLine="708"/>
        <w:jc w:val="both"/>
        <w:rPr>
          <w:sz w:val="26"/>
          <w:szCs w:val="26"/>
        </w:rPr>
      </w:pPr>
      <w:r>
        <w:rPr>
          <w:sz w:val="26"/>
          <w:szCs w:val="26"/>
        </w:rPr>
        <w:t>Лыжные гонки – 10 мероприятий – 181 чел.;</w:t>
      </w:r>
    </w:p>
    <w:p>
      <w:pPr>
        <w:pStyle w:val="Style20"/>
        <w:ind w:firstLine="708"/>
        <w:jc w:val="both"/>
        <w:rPr>
          <w:sz w:val="26"/>
          <w:szCs w:val="26"/>
        </w:rPr>
      </w:pPr>
      <w:r>
        <w:rPr>
          <w:sz w:val="26"/>
          <w:szCs w:val="26"/>
        </w:rPr>
        <w:t>Хоккей – 6 мероприятий – 251 чел.</w:t>
      </w:r>
    </w:p>
    <w:p>
      <w:pPr>
        <w:pStyle w:val="Style20"/>
        <w:ind w:firstLine="708"/>
        <w:jc w:val="both"/>
        <w:rPr/>
      </w:pPr>
      <w:r>
        <w:rPr>
          <w:sz w:val="26"/>
          <w:szCs w:val="26"/>
        </w:rPr>
        <w:tab/>
      </w:r>
      <w:r>
        <w:rPr>
          <w:b/>
          <w:sz w:val="26"/>
          <w:szCs w:val="26"/>
        </w:rPr>
        <w:t>Спортшкола № 2</w:t>
      </w:r>
    </w:p>
    <w:p>
      <w:pPr>
        <w:pStyle w:val="Style20"/>
        <w:ind w:firstLine="708"/>
        <w:jc w:val="both"/>
        <w:rPr>
          <w:sz w:val="26"/>
          <w:szCs w:val="26"/>
        </w:rPr>
      </w:pPr>
      <w:r>
        <w:rPr>
          <w:sz w:val="26"/>
          <w:szCs w:val="26"/>
        </w:rPr>
        <w:t>Баскетбол – 6 мероприятий – 236 чел.;</w:t>
      </w:r>
    </w:p>
    <w:p>
      <w:pPr>
        <w:pStyle w:val="Style20"/>
        <w:ind w:firstLine="708"/>
        <w:jc w:val="both"/>
        <w:rPr>
          <w:sz w:val="26"/>
          <w:szCs w:val="26"/>
        </w:rPr>
      </w:pPr>
      <w:r>
        <w:rPr>
          <w:sz w:val="26"/>
          <w:szCs w:val="26"/>
        </w:rPr>
        <w:t>Спортивная борьба – 7 мероприятий – 134 чел.;</w:t>
      </w:r>
    </w:p>
    <w:p>
      <w:pPr>
        <w:pStyle w:val="Style20"/>
        <w:ind w:firstLine="708"/>
        <w:jc w:val="both"/>
        <w:rPr>
          <w:sz w:val="26"/>
          <w:szCs w:val="26"/>
        </w:rPr>
      </w:pPr>
      <w:r>
        <w:rPr>
          <w:sz w:val="26"/>
          <w:szCs w:val="26"/>
        </w:rPr>
        <w:t>Самбо – 6 мероприятий – 162 чел;</w:t>
      </w:r>
    </w:p>
    <w:p>
      <w:pPr>
        <w:pStyle w:val="Style20"/>
        <w:ind w:firstLine="708"/>
        <w:jc w:val="both"/>
        <w:rPr>
          <w:sz w:val="26"/>
          <w:szCs w:val="26"/>
        </w:rPr>
      </w:pPr>
      <w:r>
        <w:rPr>
          <w:sz w:val="26"/>
          <w:szCs w:val="26"/>
        </w:rPr>
        <w:t>ГТО – 23 мероприятия – 287 чел.</w:t>
      </w:r>
    </w:p>
    <w:p>
      <w:pPr>
        <w:pStyle w:val="Style20"/>
        <w:ind w:firstLine="708"/>
        <w:jc w:val="both"/>
        <w:rPr/>
      </w:pPr>
      <w:r>
        <w:rPr>
          <w:sz w:val="26"/>
          <w:szCs w:val="26"/>
        </w:rPr>
        <w:tab/>
      </w:r>
      <w:r>
        <w:rPr>
          <w:b/>
          <w:sz w:val="26"/>
          <w:szCs w:val="26"/>
        </w:rPr>
        <w:t>Спортшкола «Олимп»</w:t>
      </w:r>
    </w:p>
    <w:p>
      <w:pPr>
        <w:pStyle w:val="Style20"/>
        <w:ind w:firstLine="708"/>
        <w:jc w:val="both"/>
        <w:rPr>
          <w:sz w:val="26"/>
          <w:szCs w:val="26"/>
        </w:rPr>
      </w:pPr>
      <w:r>
        <w:rPr>
          <w:sz w:val="26"/>
          <w:szCs w:val="26"/>
        </w:rPr>
        <w:t>Волейбол – 2 мероприятия – 61 чел.;</w:t>
      </w:r>
    </w:p>
    <w:p>
      <w:pPr>
        <w:pStyle w:val="Style20"/>
        <w:ind w:firstLine="708"/>
        <w:jc w:val="both"/>
        <w:rPr>
          <w:sz w:val="26"/>
          <w:szCs w:val="26"/>
        </w:rPr>
      </w:pPr>
      <w:r>
        <w:rPr>
          <w:sz w:val="26"/>
          <w:szCs w:val="26"/>
        </w:rPr>
        <w:t>Плавание – 8 мероприятий – 609 чел.;</w:t>
      </w:r>
    </w:p>
    <w:p>
      <w:pPr>
        <w:pStyle w:val="Style20"/>
        <w:ind w:firstLine="708"/>
        <w:jc w:val="both"/>
        <w:rPr>
          <w:sz w:val="26"/>
          <w:szCs w:val="26"/>
        </w:rPr>
      </w:pPr>
      <w:r>
        <w:rPr>
          <w:sz w:val="26"/>
          <w:szCs w:val="26"/>
        </w:rPr>
        <w:t>Настольный теннис – 0 мероприятий – 0 чел.;</w:t>
      </w:r>
    </w:p>
    <w:p>
      <w:pPr>
        <w:pStyle w:val="Style20"/>
        <w:ind w:firstLine="708"/>
        <w:jc w:val="both"/>
        <w:rPr>
          <w:sz w:val="26"/>
          <w:szCs w:val="26"/>
        </w:rPr>
      </w:pPr>
      <w:r>
        <w:rPr>
          <w:sz w:val="26"/>
          <w:szCs w:val="26"/>
        </w:rPr>
        <w:t>Футбол – 2 мероприятия – 137 чел.</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6. Для реализации </w:t>
      </w:r>
      <w:r>
        <w:rPr>
          <w:rFonts w:eastAsia="Times New Roman" w:cs="Times New Roman" w:ascii="Times New Roman" w:hAnsi="Times New Roman"/>
          <w:b/>
          <w:sz w:val="26"/>
          <w:szCs w:val="26"/>
          <w:u w:val="single"/>
          <w:lang w:eastAsia="ru-RU"/>
        </w:rPr>
        <w:t>муниципальной программы «Развитие и сохранение культуры и искусства города Тынды на 2015-2024 год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rPr>
        <w:t>предусмотрены бюджетные ассигнования в размере 138 523,230 тыс. руб., из них: 52 632,907 тыс. руб. областного, 65 758,062 тыс. руб. городского бюджетов и планировалось привлечь 20 132,261 тыс. руб. внебюджетных средств. В 2020 году на реализацию мероприятий программы профинансировано и израсходовано 127 363,548 тыс. руб. (52</w:t>
      </w:r>
      <w:r>
        <w:rPr>
          <w:rFonts w:eastAsia="Times New Roman" w:cs="Times New Roman" w:ascii="Times New Roman" w:hAnsi="Times New Roman"/>
          <w:sz w:val="26"/>
          <w:szCs w:val="26"/>
        </w:rPr>
        <w:t> </w:t>
      </w:r>
      <w:r>
        <w:rPr>
          <w:rFonts w:eastAsia="Times New Roman" w:cs="Times New Roman" w:ascii="Times New Roman" w:hAnsi="Times New Roman"/>
          <w:bCs/>
          <w:sz w:val="26"/>
          <w:szCs w:val="26"/>
        </w:rPr>
        <w:t xml:space="preserve">632,907 тыс. руб. областного, 62 598,336 тыс. руб. городского бюджетов и привлечены 12 132,305 тыс. руб. внебюджетных средств), что составило 91,94 % от плана. </w:t>
      </w:r>
    </w:p>
    <w:p>
      <w:pPr>
        <w:pStyle w:val="Normal"/>
        <w:spacing w:lineRule="auto" w:line="240" w:before="0" w:after="0"/>
        <w:ind w:firstLine="567"/>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В рамках муниципальной программы действуют 8 подпрограмм.</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реализацию</w:t>
      </w:r>
      <w:r>
        <w:rPr>
          <w:rFonts w:eastAsia="Times New Roman" w:cs="Times New Roman" w:ascii="Times New Roman" w:hAnsi="Times New Roman"/>
          <w:b/>
          <w:sz w:val="26"/>
          <w:szCs w:val="26"/>
        </w:rPr>
        <w:t xml:space="preserve"> подпрограммы «Дополнительное образование в сфере культуры и искусства»</w:t>
      </w:r>
      <w:r>
        <w:rPr>
          <w:rFonts w:eastAsia="Times New Roman" w:cs="Times New Roman" w:ascii="Times New Roman" w:hAnsi="Times New Roman"/>
          <w:sz w:val="26"/>
          <w:szCs w:val="26"/>
        </w:rPr>
        <w:t xml:space="preserve"> профинансировано и израсходовано 41 513,106 тыс. руб. (22 221,421 тыс. руб. областного, 16 199,354 тыс. руб. городского бюджетов и 3</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rPr>
        <w:t xml:space="preserve">092,331 тыс. руб. внебюджетных средств), что составило 95,21 % от плана.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16 199,354 тыс. руб. городского бюджета направлены на оплату труда и начисления на выплаты по оплате труда, услуги связи, коммунальные услуги, услуги по содержанию имущества, в т. ч.: на погашение кредиторской задолженности за декабрь 2019 года в сумме 904,190 тыс. руб. и 675,210 тыс. руб. расходами на компенсацию по оплате стоимости проезда и провоза багажа воспользовались одиннадцать сотрудников. </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 22 221,421 тыс. руб. областного бюджета направлены на оплату труда и начисления на выплаты по оплате труд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 3 092,331 тыс. руб. средства от приносящей доход деятельности  были направлены на организацию участия детей в зональных и международных конкурсах юных музыкантов в г. Нерюнгри, г. Алдане, г. Благовещенске, на курсы повышения квалификации и переподготовки, на хозяйственные нужды. Приобретены музыкальные инструменты: гитары, труба, произведена оплата дистанционного обучения через web-портал. В здании Детской художественной школы произведена оплата за укладку напольной плитки в 5-ти классах, приобретён рециркулятор. В Детской музыкальной школе приобрели мебель.</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исполнения мероприятий</w:t>
      </w:r>
      <w:r>
        <w:rPr>
          <w:rFonts w:eastAsia="Times New Roman" w:cs="Times New Roman" w:ascii="Times New Roman" w:hAnsi="Times New Roman"/>
          <w:b/>
          <w:sz w:val="26"/>
          <w:szCs w:val="26"/>
        </w:rPr>
        <w:t xml:space="preserve"> подпрограммы «Народное творчество и досуговая деятельность»</w:t>
      </w:r>
      <w:r>
        <w:rPr>
          <w:rFonts w:eastAsia="Times New Roman" w:cs="Times New Roman" w:ascii="Times New Roman" w:hAnsi="Times New Roman"/>
          <w:sz w:val="26"/>
          <w:szCs w:val="26"/>
        </w:rPr>
        <w:t xml:space="preserve"> профинансировано и израсходовано 22 945,979 тыс. руб. (9 107,661 тыс. руб. областного, 11 330,433 тыс. руб. городского бюджетов и 2507,885 тыс. руб. внебюджетных средств), что составило 92,87 % от плана. Из них:</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11 330,433 тыс. руб. городского бюджета направлены на оплату труда и начисления на выплаты по оплате труда, на услуги связи, коммунальные услуги, услуги по содержанию имущества, в т. ч.: на погашение кредиторской задолженности за декабрь 2019 года в сумме 482,467 тыс. руб., сумма 26 335 тыс. руб. направлена на проведение городской эстафеты «Сибирские парни», сумма 89,994 тыс. руб. израсходована на приобретение призов для проведения городских мероприятий из средств городского бюджета, средства в сумме 2 374,979 тыс. руб. израсходованы на оформление площади 25-летия БАМа ко Дню города и Новогодних праздников (оформление сцены, приобретение светодиодного шара и светодиодного панно, приобретение новогодних подарков детям на «Ёлку мэра», установлены ледовые фигуры, ёлка и снежные горки, оплачена организация и запуск праздничного фейерверка). Для выступления на День города были приглашены артисты и сумма  95,404 тыс. руб. израсходованы на компенсацию расходов по оплате стоимости проезда и провоза багажа четырём сотрудникам;</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9 107,661 тыс. руб. областного бюджета направлены на оплату труда и начисления на выплаты по оплате труд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 xml:space="preserve">- 2 507,885 тыс. руб. (средства от приносящей доход деятельности)  направлены на приобретение 2-х батутов для детского развлекательного центра «Остров детства», приобретение танцевальных костюмов, динамиков, ремонт звукового оборудования, оплату по договорам ГПХ, оплату  курсовой переподготовки, оплату услуг интернета, на хозяйственные нужды и приобретение канцелярских товаров.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мероприятия</w:t>
      </w:r>
      <w:r>
        <w:rPr>
          <w:rFonts w:eastAsia="Times New Roman" w:cs="Times New Roman" w:ascii="Times New Roman" w:hAnsi="Times New Roman"/>
          <w:b/>
          <w:sz w:val="26"/>
          <w:szCs w:val="26"/>
        </w:rPr>
        <w:t xml:space="preserve"> подпрограммы «Историко-культурное наследие» </w:t>
      </w:r>
      <w:r>
        <w:rPr>
          <w:rFonts w:eastAsia="Times New Roman" w:cs="Times New Roman" w:ascii="Times New Roman" w:hAnsi="Times New Roman"/>
          <w:sz w:val="26"/>
          <w:szCs w:val="26"/>
        </w:rPr>
        <w:t>профинансировано и израсходовано 12 892,862 тыс. руб. (12 530,299 тыс. руб. городского бюджета и 362,563 тыс. руб. внебюджетных средств), что составило 94,65 % от плана. Из них:</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12 530,299 тыс. руб. городского бюджета направлены на оплату труда и начисления на выплаты по оплате труда, услуги связи, коммунальные услуги, услуги по содержанию имущества, в т. ч.: на погашение кредиторской задолженности за декабрь 2019 года в сумме 490,279 тыс. руб. На приобретение сканера, кассового аппарата;</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362,563 тыс. руб. (средства от приносящей доход деятельности) направлены на приобретение орг. стекла для оформления выставок, приобретение телевизора, канцелярских товаров, на хозяйственные нужды, на приобретение антивирусной программы.</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 мероприятия </w:t>
      </w:r>
      <w:r>
        <w:rPr>
          <w:rFonts w:eastAsia="Times New Roman" w:cs="Times New Roman" w:ascii="Times New Roman" w:hAnsi="Times New Roman"/>
          <w:b/>
          <w:sz w:val="26"/>
          <w:szCs w:val="26"/>
        </w:rPr>
        <w:t>подпрограммы</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Библиотечное обслуживание»</w:t>
      </w:r>
      <w:r>
        <w:rPr>
          <w:rFonts w:eastAsia="Times New Roman" w:cs="Times New Roman" w:ascii="Times New Roman" w:hAnsi="Times New Roman"/>
          <w:sz w:val="26"/>
          <w:szCs w:val="26"/>
        </w:rPr>
        <w:t xml:space="preserve"> профинансировано и израсходовано 9 756,838 тыс. руб. (3 734,829 тыс. руб. областного, 5 329,342 тыс. руб. городского бюджетов и 692,667 тыс. руб. внебюджетных средств), что составило 93,91 % от плана. Их них:</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5 329,342 тыс. руб. городского бюджета направлены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 ч.: на погашение кредиторской задолженности за декабрь 2019 года в сумме 329,726 тыс. руб. На приобретение проектора было потрачено 38,299 тыс. руб. и </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 xml:space="preserve">- 3 734,829 тыс. руб. областного бюджета направлены на оплату труда и начисления на выплаты по оплате труда.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692,667 тыс. руб. (средства от приносящей доход деятельности) направлены на командировочные расходы, на курсы повышения квалификации, подписку периодических изданий, приобретение книг и на хозяйственные нужды.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мероприятия</w:t>
      </w:r>
      <w:r>
        <w:rPr>
          <w:rFonts w:eastAsia="Times New Roman" w:cs="Times New Roman" w:ascii="Times New Roman" w:hAnsi="Times New Roman"/>
          <w:b/>
          <w:sz w:val="26"/>
          <w:szCs w:val="26"/>
        </w:rPr>
        <w:t xml:space="preserve"> подпрограммы</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Профессиональное искусство, прокат кинофильмов» </w:t>
      </w:r>
      <w:r>
        <w:rPr>
          <w:rFonts w:eastAsia="Times New Roman" w:cs="Times New Roman" w:ascii="Times New Roman" w:hAnsi="Times New Roman"/>
          <w:sz w:val="26"/>
          <w:szCs w:val="26"/>
        </w:rPr>
        <w:t>профинансировано и израсходовано 26 371,912 тыс. руб. (11 975,142 тыс. руб. областного, 9 318,980 тыс. руб. средств городского бюджетов и 5 077,790 тыс. руб. внебюджетных средств), что составило 82,4 % от плана.  Из них:</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9 318,980 тыс. руб. городского бюджета направлены на оплату труда и начисления на выплаты по оплате труда, услуги связи, коммунальные услуги, услуги по содержанию имущества, в т. ч. на погашение кредиторской задолженности за декабрь 2019 года в сумме 550,567 тыс. руб. и сумма 47,831 тыс. руб. израсходованы на компенсацию расходов по оплате стоимости проезда и провоза багажа трём сотрудникам. </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 xml:space="preserve">- 11 975,142 тыс. руб. областного бюджета направлены на оплату труда и начисления на выплаты по оплате труда. </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5 077,790 тыс. руб. (средства от приносящей доход деятельности) направлены на оплату договоров с кинокомпаниями на право показа фильмов, оплату договора за использование авторских произведений РАО (российское авторское общество), на приобретение звукового процессора, ткани для декораций, на пошив костюмов, приобретение комплектующих к компьютеру, услуги связи, хозяйственные расходы. Из этих средств так же были приобретены и установлены на территории театральной площади чугунные скамейки для отдыха, на приобретение ксеноновой лампы для цифрового проектора и детских 3D очков.</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 мероприятия </w:t>
      </w:r>
      <w:r>
        <w:rPr>
          <w:rFonts w:eastAsia="Times New Roman" w:cs="Times New Roman" w:ascii="Times New Roman" w:hAnsi="Times New Roman"/>
          <w:b/>
          <w:sz w:val="26"/>
          <w:szCs w:val="26"/>
        </w:rPr>
        <w:t>подпрограммы</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Архивное дело» </w:t>
      </w:r>
      <w:r>
        <w:rPr>
          <w:rFonts w:eastAsia="Times New Roman" w:cs="Times New Roman" w:ascii="Times New Roman" w:hAnsi="Times New Roman"/>
          <w:sz w:val="26"/>
          <w:szCs w:val="26"/>
        </w:rPr>
        <w:t>профинансировано и израсходовано 3 867,255 тыс. руб. (2 134,433 тыс. руб. областного, 1 701,358 тыс. руб. средств городского бюджетов, и 31,464 тыс. руб. внебюджетных средств), что составило 98,78 % от плана. Из них:</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1 701,358 тыс. руб. городского бюджета направлены на оплату труда и начисления на выплаты по оплате труда, услуги связи, услуги по содержанию имущества, в т. ч.: на погашение кредиторской задолженности за декабрь 2019 года в сумме 142,540 тыс. руб. и 48,588 тыс. руб. израсходованы на компенсацию расходов по оплате стоимости проезда и провоза багажа одному сотруднику;</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2 134,433 тыс. руб. областного бюджета направлены на оплату труда и начисления на выплаты по оплате труд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 31,464 тыс. руб. (средства от приносящей доход деятельности) направлены на хозяйственные нужды и приобретение канцелярских товаров.</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 мероприятия </w:t>
      </w:r>
      <w:r>
        <w:rPr>
          <w:rFonts w:eastAsia="Times New Roman" w:cs="Times New Roman" w:ascii="Times New Roman" w:hAnsi="Times New Roman"/>
          <w:b/>
          <w:sz w:val="26"/>
          <w:szCs w:val="26"/>
        </w:rPr>
        <w:t>подпрограммы</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Мероприятия в сфере культуры и искусства» </w:t>
      </w:r>
      <w:r>
        <w:rPr>
          <w:rFonts w:eastAsia="Times New Roman" w:cs="Times New Roman" w:ascii="Times New Roman" w:hAnsi="Times New Roman"/>
          <w:sz w:val="26"/>
          <w:szCs w:val="26"/>
        </w:rPr>
        <w:t>профинансировано и израсходовано 10 015,596 тыс. руб. (3 459,421 тыс. руб. областного, 6 188,570 тыс. руб. средств городского бюджетов и 367,605 тыс. руб. внебюджетных средств), что составило 97,37 % от плана. Из них:</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6 188,570 тыс. руб. городского бюджета направлены на оплату труда и начисления на выплаты по оплате труда, командировочные расходы, услуги связи Управления культуры Администрации города Тынды, в т. ч.: на погашение кредиторской задолженности за декабрь 2019 года в сумме 83,227 тыс. руб. </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На средства местного бюджета были приобретены источники бесперебойного питания, радиотелефон, принтер и комплектующие к компьютеру - 5 678,613 тыс. руб.;</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1 851,587 тыс. руб. средств городского бюджета израсходованы на компенсацию расходов по оплате стоимости проезда и провоза багажа четырём сотрудникам;</w:t>
      </w:r>
    </w:p>
    <w:p>
      <w:pPr>
        <w:pStyle w:val="Normal"/>
        <w:widowControl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3 459,421 тыс. руб. областного бюджета на оплату труда и начисления на выплаты по оплате труда, услуги связи, коммунальные услуги, услуги по содержанию имущества, в т. ч.: на погашение кредиторской задолженности за декабрь 2019 года в сумме 109,638 тыс. руб. и</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50,207 тыс. руб. израсходованы на приобретение флагов и металлических конструкций для флаговых костров на проведение празднования «75-летия Победы в ВОВ 1941-1945 годо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rPr>
        <w:t>- 367,605 тыс. руб. (средства от приносящей доход деятельности) направлены на оплату договоров по обслуживанию программы 1С, хозяйственные нужды, приобретение канцелярских товаров, комплектующих к компьютеру.</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7. П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u w:val="single"/>
          <w:lang w:eastAsia="ru-RU"/>
        </w:rPr>
        <w:t>муниципальной программы «Эффективное управление расходами Администрации города Тынды и подведомственных учреждений на 2015-2024 го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предусмотрено финансирование 112 117,576 тыс. руб., в т. ч. из областного бюджета в сумме 3 294,027 тыс. руб., из местного бюджета в сумме 108 823,549 тыс. руб. (из них: на мероприятия текущего года – 107</w:t>
      </w:r>
      <w:r>
        <w:rPr>
          <w:rFonts w:eastAsia="Times New Roman" w:cs="Times New Roman" w:ascii="Times New Roman" w:hAnsi="Times New Roman"/>
          <w:sz w:val="26"/>
          <w:szCs w:val="26"/>
        </w:rPr>
        <w:t> </w:t>
      </w:r>
      <w:r>
        <w:rPr>
          <w:rFonts w:cs="Times New Roman" w:ascii="Times New Roman" w:hAnsi="Times New Roman"/>
          <w:sz w:val="26"/>
          <w:szCs w:val="26"/>
        </w:rPr>
        <w:t>642,174 тыс. руб., на погашение кредиторской задолженности прошлых лет – 1</w:t>
      </w:r>
      <w:r>
        <w:rPr>
          <w:rFonts w:eastAsia="Times New Roman" w:cs="Times New Roman" w:ascii="Times New Roman" w:hAnsi="Times New Roman"/>
          <w:sz w:val="26"/>
          <w:szCs w:val="26"/>
        </w:rPr>
        <w:t> </w:t>
      </w:r>
      <w:r>
        <w:rPr>
          <w:rFonts w:cs="Times New Roman" w:ascii="Times New Roman" w:hAnsi="Times New Roman"/>
          <w:sz w:val="26"/>
          <w:szCs w:val="26"/>
        </w:rPr>
        <w:t>181,375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2020 год профинансировано 110 377,612 тыс. руб. Расходы в 2020 году составили в сумме 110 377,506 тыс. руб. (местного бюджета 107</w:t>
      </w:r>
      <w:r>
        <w:rPr>
          <w:rFonts w:eastAsia="Times New Roman" w:cs="Times New Roman" w:ascii="Times New Roman" w:hAnsi="Times New Roman"/>
          <w:sz w:val="26"/>
          <w:szCs w:val="26"/>
        </w:rPr>
        <w:t> 747</w:t>
      </w:r>
      <w:r>
        <w:rPr>
          <w:rFonts w:cs="Times New Roman" w:ascii="Times New Roman" w:hAnsi="Times New Roman"/>
          <w:sz w:val="26"/>
          <w:szCs w:val="26"/>
        </w:rPr>
        <w:t xml:space="preserve">,901 тыс. руб., в т. ч. на погашение кредиторской задолженности прошлых лет – 1 181,375 тыс. руб. и областного бюджета 2 983,605 тыс. руб.), что составляет 98,76 % от плановых показате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3 подпрограмм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подпрограмме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 xml:space="preserve">финансирование составило 61 851,971 тыс. руб. (местный бюджет – 58 868,366 тыс. руб., областной бюджет – 2983,605 тыс. руб.), </w:t>
      </w:r>
      <w:r>
        <w:rPr>
          <w:rFonts w:cs="Times New Roman" w:ascii="Times New Roman" w:hAnsi="Times New Roman"/>
          <w:sz w:val="26"/>
          <w:szCs w:val="26"/>
        </w:rPr>
        <w:t>израсходованы средства в сумме 62 166,415 тыс. руб. (</w:t>
      </w:r>
      <w:r>
        <w:rPr>
          <w:rFonts w:eastAsia="Times New Roman" w:cs="Times New Roman" w:ascii="Times New Roman" w:hAnsi="Times New Roman"/>
          <w:sz w:val="26"/>
          <w:szCs w:val="26"/>
          <w:lang w:eastAsia="ru-RU"/>
        </w:rPr>
        <w:t>местный бюджет – 59 182,810 тыс. руб., областной бюджет – 2983,605 тыс. руб.), из ни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47 661,411</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тыс. руб. Руководство и управление в сфере установленных функций органов местного самоуправления, в т. ч. 47 346,967 тыс. руб. (оплата труда и начисления на выплаты по оплате труда; иные выплаты персоналу, за исключением фонда оплаты труда, командировочные расходы, а именно: прочие выплаты (суточные),  транспортные расходы, прочие работы, услуги (наймы жилых помещений в служебных командировках); приобретение работ, услуг: услуги связи; работы услуги по содержанию имущества (ремонт копировальной и компьютерной техники, зарядка огнетушителей и т.д.); прочие работы, услуги: сопровождение программ, курсы повышения квалификации, подписка, диспансеризация, информационное обеспечение и т.д.); поступление нефинансовых активов: увеличение стоимости ОС; увеличение стоимости материальных запасов (комплектующие к компьютерной техники, канцелярские расходы); прочие расходы (налог на имущество). Кредиторская  задолженность на 01.01.2021 года составила- 314,444 тыс. руб.</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 2 983,605 тыс. руб. средства направлены на финансирование обеспечение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w:t>
      </w:r>
    </w:p>
    <w:p>
      <w:pPr>
        <w:pStyle w:val="Normal"/>
        <w:tabs>
          <w:tab w:val="clear" w:pos="708"/>
          <w:tab w:val="left" w:pos="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357,171</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тыс. руб. Гарантии и компенсации лицам, работающим в районах Крайнего Севера и приравненных к ним местностях. (Правом на оплату проезда воспользовались 8 сотрудников), </w:t>
      </w:r>
    </w:p>
    <w:p>
      <w:pPr>
        <w:pStyle w:val="Normal"/>
        <w:tabs>
          <w:tab w:val="clear" w:pos="708"/>
          <w:tab w:val="left" w:pos="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630,724 тыс. руб. Реализация муниципальных функций, связанных с общегосударственным управлением, в т. ч. 110,604 тыс. руб. на представительские расходы (приобретение цветов, памятных подарков, сувениров в связи с праздничными, юбилейными датами), 296,820 тыс. руб. – членские взносы в Совет муниципальных образований, 223,300 тыс. руб. - оплата исполнительных документов по взысканию денежных средств;</w:t>
      </w:r>
    </w:p>
    <w:p>
      <w:pPr>
        <w:pStyle w:val="Normal"/>
        <w:tabs>
          <w:tab w:val="clear" w:pos="708"/>
          <w:tab w:val="left" w:pos="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34,434 тыс. руб. Организация и осуществление мероприятий по мобилизационной подготовке (услуги спец. связи);</w:t>
      </w:r>
    </w:p>
    <w:p>
      <w:pPr>
        <w:pStyle w:val="Normal"/>
        <w:tabs>
          <w:tab w:val="clear" w:pos="708"/>
          <w:tab w:val="left" w:pos="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1,365 тыс. руб. Мероприятия по землеустройству и землепользованию (приобретение землемерной стальной рулетк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700,00 тыс. руб. Содержание территорий специального назначения, в т.ч. 100,00 тыс. руб. – организация и содержания мест захоронения и 600,00 тыс. руб. по сбору и удалению твердых отходов.</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8 993,671 тыс. руб. Доплаты к пенсиям, дополнительное пенсионное обеспечение, в т.ч. 8 355,639 тыс. руб. -  выплата пенсии муниципальным служащим и 638,032 тыс. руб. на денежную выплату гражданам, удостоенным звания «Почетный гражданин города Тынды». </w:t>
      </w:r>
    </w:p>
    <w:p>
      <w:pPr>
        <w:pStyle w:val="Normal"/>
        <w:tabs>
          <w:tab w:val="clear" w:pos="708"/>
          <w:tab w:val="left" w:pos="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530,950 тыс. руб. Поддержка периодических изданий, учрежденных органами местного самоуправления. (оплата объявлений органа местного самоуправления на телевидении). Кредиторская задолженность по состоянию на 01 октября 2020 года составила 107,970 тыс. руб.</w:t>
      </w:r>
    </w:p>
    <w:p>
      <w:pPr>
        <w:pStyle w:val="Normal"/>
        <w:tabs>
          <w:tab w:val="clear" w:pos="708"/>
          <w:tab w:val="left" w:pos="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273,084 тыс. руб. израсходовано на создание условий для качественного и доступного предоставления муниципальных услуг гражданам и организациям (оплата услуг связи).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подпрограмме «Эффективное управление расходами МКУ «Управление по делам гражданской обороны и чрезвычайным ситуациям города Тынды»</w:t>
      </w:r>
      <w:r>
        <w:rPr>
          <w:rFonts w:eastAsia="Times New Roman" w:cs="Times New Roman" w:ascii="Times New Roman" w:hAnsi="Times New Roman"/>
          <w:sz w:val="26"/>
          <w:szCs w:val="26"/>
          <w:lang w:eastAsia="ru-RU"/>
        </w:rPr>
        <w:t xml:space="preserve"> финансирование и исполнение из средств местного бюджета составило 11 206,620 тыс. руб., в т. ч. по мероприятиям:</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11 016,023 тыс. руб. по мероприятию «Повышение эффективности деятельности муниципальных казенных учреждений», в т. ч. 10 976,573 тыс. руб. средства израсходованы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 где кредиторская задолженность на 01.01.2021 года составила 39,450 тыс. руб.</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6"/>
          <w:szCs w:val="26"/>
          <w:lang w:eastAsia="ru-RU"/>
        </w:rPr>
        <w:tab/>
        <w:t xml:space="preserve">- 107,005 тыс. руб. по мероприятию «Гарантии и компенсации лицам, работающим в районах Крайнего Севера и приравненных к ним местностях», правом на оплату проезда воспользовались 2 сотрудника.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FF0000"/>
          <w:sz w:val="26"/>
          <w:szCs w:val="26"/>
          <w:lang w:eastAsia="ru-RU"/>
        </w:rPr>
        <w:tab/>
      </w:r>
      <w:r>
        <w:rPr>
          <w:rFonts w:eastAsia="Times New Roman" w:cs="Times New Roman" w:ascii="Times New Roman" w:hAnsi="Times New Roman"/>
          <w:sz w:val="26"/>
          <w:szCs w:val="26"/>
          <w:lang w:eastAsia="ru-RU"/>
        </w:rPr>
        <w:t>- 83,592 тыс. руб. по мероприятию «Защита населения в мирное и военное время от чрезвычайных ситуаций», средства израсходованы на подготовку населения и организаций к действиям в чрезвычайной ситуации в мирное и военное врем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подпрограмме «Эффективное управление расходами МКУ «Дирекция транспорта и обслуживания Администрации города Тынды» </w:t>
      </w:r>
      <w:r>
        <w:rPr>
          <w:rFonts w:eastAsia="Times New Roman" w:cs="Times New Roman" w:ascii="Times New Roman" w:hAnsi="Times New Roman"/>
          <w:sz w:val="26"/>
          <w:szCs w:val="26"/>
          <w:lang w:eastAsia="ru-RU"/>
        </w:rPr>
        <w:t>профинансированы и освоены 37 358,471 тыс. руб., что составило 98,88% от плана, из них:</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37 228,836</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тыс. руб. направлены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129,635</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тыс. руб. по мероприятию «Гарантии и компенсации лицам, работающим в районах Крайнего Севера и приравненных к ним местностях» средства направлены на оплату проезда 8 сотрудникам.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По </w:t>
      </w:r>
      <w:r>
        <w:rPr>
          <w:rFonts w:cs="Times New Roman" w:ascii="Times New Roman" w:hAnsi="Times New Roman"/>
          <w:b/>
          <w:sz w:val="26"/>
          <w:szCs w:val="26"/>
          <w:u w:val="single"/>
        </w:rPr>
        <w:t>муниципальной программе</w:t>
      </w:r>
      <w:r>
        <w:rPr>
          <w:rFonts w:cs="Times New Roman" w:ascii="Times New Roman" w:hAnsi="Times New Roman"/>
          <w:sz w:val="26"/>
          <w:szCs w:val="26"/>
          <w:u w:val="single"/>
        </w:rPr>
        <w:t xml:space="preserve"> </w:t>
      </w:r>
      <w:r>
        <w:rPr>
          <w:rFonts w:cs="Times New Roman" w:ascii="Times New Roman" w:hAnsi="Times New Roman"/>
          <w:b/>
          <w:sz w:val="26"/>
          <w:szCs w:val="26"/>
          <w:u w:val="single"/>
        </w:rPr>
        <w:t xml:space="preserve">«Развитие сельского хозяйства и регулирования рынков сельскохозяйственной продукции, сырья и продовольствия города Тынды на 2015-2024 годы» </w:t>
      </w:r>
      <w:r>
        <w:rPr>
          <w:rFonts w:cs="Times New Roman" w:ascii="Times New Roman" w:hAnsi="Times New Roman"/>
          <w:sz w:val="26"/>
          <w:szCs w:val="26"/>
        </w:rPr>
        <w:t>на 2020 год были запланированы, профинансированы и фактически выполнены работы на сумму 514,031 тыс. руб. средств областного бюджета - на реализацию мероприятия по осуществлению государственных полномочий по регулированию численности безнадзорных животных. Процент выполнения плана составляет 100%.</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 целью реализации Закона Амурской области № 254-ОЗ от 11.10.2013 «О регулировании численности безнадзорных животных», Администрацией города Тынды был заключен контракт № 68 от 28.10.2020 с МУП «Чистый город». В рамках контракта произведен отлов безнадзорных животных по 17 улицам города Тынды и проведена стерилизация 25 собакам. После передержки животные, не нашедшие хозяев, были отпущены.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Для реализации мероприятий </w:t>
      </w:r>
      <w:r>
        <w:rPr>
          <w:rFonts w:cs="Times New Roman" w:ascii="Times New Roman" w:hAnsi="Times New Roman"/>
          <w:b/>
          <w:sz w:val="26"/>
          <w:szCs w:val="26"/>
          <w:u w:val="single"/>
        </w:rPr>
        <w:t>муниципальной программы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6"/>
          <w:szCs w:val="26"/>
        </w:rPr>
        <w:t xml:space="preserve"> (далее - Программа) плановый объем финансирования на 2020 год составил 30 477,113 тыс. руб. (29 138,1 тыс. руб. областного и 1 339,013 тыс. руб. городского бюджетов). Бюджетные ассигнования в полном объеме израсходованы на проведение мероприятий по финансовой и организационной поддержке субъектов МСП.</w:t>
      </w:r>
      <w:r>
        <w:rPr/>
        <w:t xml:space="preserve"> </w:t>
      </w:r>
      <w:r>
        <w:rPr>
          <w:rFonts w:cs="Times New Roman" w:ascii="Times New Roman" w:hAnsi="Times New Roman"/>
          <w:sz w:val="26"/>
          <w:szCs w:val="26"/>
        </w:rPr>
        <w:t>Процент выполнения плана составляет 10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В рамках организационной поддержки денежные средства в размере 124 925 тыс. руб. средств городского бюджета направлен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19,785 тыс. руб. на проведение конкурса «Рождественская торговля», который проходил с 18 декабря 2019 года по 30 декабря 2019 года среди предприятий розничной торговли, общественного питания и бытового обслуживания по праздничному оформлению залов, фасадов зданий и прилегающей территории, в целях повышения качества и культуры обслуживания потребителей, применения дизайнерских решений в оформлении предприятий, а также, в связи с празднованием новогодних и рождественских праздников. В конкурсе приняли участие 33 предприятия потребительского рынка. Участники награждены дипломами, подарочными сертификатами. Награждение победителей и участников конкурса прошло 05.02.2020 в кафе «Восточный каприз» и сопровождалось чаепитием. В виду отсутствия финансирования для реализации мероприятий Программы, проводимых в 2019 году, затраты на проведение конкурса «Рождественская торговля» были изысканы с финансирования 2020 год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19,49 тыс. руб. на проведение фестиваля «Все о красоте и моде», посвященный «Дню работников бытового обслуживания населения», в котором приняли участие 12 представителей субъектов МСП (визажисты, парикмахеры, логопед, массажист). Участники награждены сертификатами и дипломам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38,50 тыс. руб. на приобретение статуэток «Меркурий» для награждения субъектов МСП.</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47,15 тыс. руб. на проведение ХХIII выставки-ярмарки «ТындаЭкспо-2020», с участием 60 ведущих предприятий и организаций области, а также сельхозпроизводителей. В конкурсе «Народный промысел» приняли участие 20 человек. Почетными грамотами министерства экономического развития и внешних связей Амурской области, статуэтками «Меркурий» и цветами награждены 3 индивидуальных предпринимателя. В номинации «Лучший старт» 5 начинающих и перспективных индивидуальных предпринимателя награждены дипломами и цветами. Путем голосования посетителей ярмарки, определился один победитель в номинации «Народное признание», которому вручены диплом и цвет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На оказание финансовой поддержки в 2020 году было выделено 30 352,188 тыс. руб. (29 138,1 тыс. руб. областного и 1 214,088 тыс. руб. городского бюджетов). Поддержка осуществлялась по двум направлениям: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18 395,726 тыс. руб. (17 659,897 тыс. руб. областного и 735,829 тыс. руб. городского бюджетов) в рамках реализации национального проекта «Малое и среднее предпринимательство и поддержка индивидуальной предпринимательской инициативы» (региональный проект «Акселерация субъектов МСП»);</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 11 956,462 тыс. руб. (11 478,204 тыс. руб. областного и 478,258 тыс. руб. городского бюджетов) на поддержку субъектов предпринимательства, пострадавших в условиях ухудшения ситуации в связи с распространением новой коронавирусной инфекции (COVID-19).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2020 года принято 125 заявлений, из них предоставлены субсидия 81 заявителю, отказано - 34 заявителям, отозваны заявления - 8 заявителям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лучателях поддержки предоставлена в Реестре субъектов МСП – получателей поддержки, размещена на официальном сайте Администрации города Тынды http://gorod.tynda.ru в подразделе «Развитие малого и среднего предпринимательства» раздела «Экономика». Кроме того, в указанном подразделе можно ознакомиться с полной информацией о реализации муниципальной программы в 2020 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6"/>
          <w:szCs w:val="26"/>
        </w:rPr>
        <w:t xml:space="preserve">10. Для реализации мероприятий </w:t>
      </w:r>
      <w:r>
        <w:rPr>
          <w:rFonts w:eastAsia="Times New Roman" w:cs="Times New Roman" w:ascii="Times New Roman" w:hAnsi="Times New Roman"/>
          <w:b/>
          <w:sz w:val="26"/>
          <w:szCs w:val="26"/>
          <w:u w:val="single"/>
          <w:lang w:eastAsia="ru-RU"/>
        </w:rPr>
        <w:t>муниципальной программы «Обеспечение доступным и качественным жильем населения города Тынды на 2015-2024 го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в 2020 году бюджетом запланировано финансирование в размере 114</w:t>
      </w:r>
      <w:r>
        <w:rPr>
          <w:rFonts w:eastAsia="Times New Roman" w:cs="Times New Roman" w:ascii="Times New Roman" w:hAnsi="Times New Roman"/>
          <w:sz w:val="26"/>
          <w:szCs w:val="26"/>
        </w:rPr>
        <w:t> </w:t>
      </w:r>
      <w:r>
        <w:rPr>
          <w:rFonts w:cs="Times New Roman" w:ascii="Times New Roman" w:hAnsi="Times New Roman"/>
          <w:sz w:val="26"/>
          <w:szCs w:val="26"/>
        </w:rPr>
        <w:t>370,105 тыс. руб. (108</w:t>
      </w:r>
      <w:r>
        <w:rPr>
          <w:rFonts w:eastAsia="Times New Roman" w:cs="Times New Roman" w:ascii="Times New Roman" w:hAnsi="Times New Roman"/>
          <w:sz w:val="26"/>
          <w:szCs w:val="26"/>
        </w:rPr>
        <w:t> </w:t>
      </w:r>
      <w:r>
        <w:rPr>
          <w:rFonts w:cs="Times New Roman" w:ascii="Times New Roman" w:hAnsi="Times New Roman"/>
          <w:sz w:val="26"/>
          <w:szCs w:val="26"/>
        </w:rPr>
        <w:t>258,056 тыс. руб. областного и 6</w:t>
      </w:r>
      <w:r>
        <w:rPr>
          <w:rFonts w:eastAsia="Times New Roman" w:cs="Times New Roman" w:ascii="Times New Roman" w:hAnsi="Times New Roman"/>
          <w:sz w:val="26"/>
          <w:szCs w:val="26"/>
        </w:rPr>
        <w:t> </w:t>
      </w:r>
      <w:r>
        <w:rPr>
          <w:rFonts w:cs="Times New Roman" w:ascii="Times New Roman" w:hAnsi="Times New Roman"/>
          <w:sz w:val="26"/>
          <w:szCs w:val="26"/>
        </w:rPr>
        <w:t>122,049 тыс. руб. городского бюджетов). В отчетном периоде профинансированы и освоены денежные средства в размере 113</w:t>
      </w:r>
      <w:r>
        <w:rPr>
          <w:rFonts w:eastAsia="Times New Roman" w:cs="Times New Roman" w:ascii="Times New Roman" w:hAnsi="Times New Roman"/>
          <w:sz w:val="26"/>
          <w:szCs w:val="26"/>
        </w:rPr>
        <w:t> </w:t>
      </w:r>
      <w:r>
        <w:rPr>
          <w:rFonts w:cs="Times New Roman" w:ascii="Times New Roman" w:hAnsi="Times New Roman"/>
          <w:sz w:val="26"/>
          <w:szCs w:val="26"/>
        </w:rPr>
        <w:t>104,215 тыс. руб. (108</w:t>
      </w:r>
      <w:r>
        <w:rPr>
          <w:rFonts w:eastAsia="Times New Roman" w:cs="Times New Roman" w:ascii="Times New Roman" w:hAnsi="Times New Roman"/>
          <w:sz w:val="26"/>
          <w:szCs w:val="26"/>
        </w:rPr>
        <w:t> </w:t>
      </w:r>
      <w:r>
        <w:rPr>
          <w:rFonts w:cs="Times New Roman" w:ascii="Times New Roman" w:hAnsi="Times New Roman"/>
          <w:sz w:val="26"/>
          <w:szCs w:val="26"/>
        </w:rPr>
        <w:t>421,417 тыс. руб. областного и 4</w:t>
      </w:r>
      <w:r>
        <w:rPr>
          <w:rFonts w:eastAsia="Times New Roman" w:cs="Times New Roman" w:ascii="Times New Roman" w:hAnsi="Times New Roman"/>
          <w:sz w:val="26"/>
          <w:szCs w:val="26"/>
        </w:rPr>
        <w:t> </w:t>
      </w:r>
      <w:r>
        <w:rPr>
          <w:rFonts w:cs="Times New Roman" w:ascii="Times New Roman" w:hAnsi="Times New Roman"/>
          <w:sz w:val="26"/>
          <w:szCs w:val="26"/>
        </w:rPr>
        <w:t>682,798 тыс. руб. городского бюджетов), что составляет 98,9% от плана.</w:t>
      </w:r>
    </w:p>
    <w:p>
      <w:pPr>
        <w:pStyle w:val="Normal"/>
        <w:tabs>
          <w:tab w:val="clear" w:pos="708"/>
          <w:tab w:val="left" w:pos="184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данной программы действуют 4 подпрограммы.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6"/>
          <w:szCs w:val="26"/>
        </w:rPr>
        <w:t xml:space="preserve">Для реализации мероприятий </w:t>
      </w:r>
      <w:r>
        <w:rPr>
          <w:rFonts w:cs="Times New Roman" w:ascii="Times New Roman" w:hAnsi="Times New Roman"/>
          <w:b/>
          <w:sz w:val="26"/>
          <w:szCs w:val="26"/>
        </w:rPr>
        <w:t>подпрограммы «Повышение устойчивости жилых домов, основных объектов и систем жизнеобеспечения в сейсмическом районе город Тында»</w:t>
      </w:r>
      <w:r>
        <w:rPr>
          <w:rFonts w:cs="Times New Roman" w:ascii="Times New Roman" w:hAnsi="Times New Roman"/>
          <w:sz w:val="26"/>
          <w:szCs w:val="26"/>
        </w:rPr>
        <w:t xml:space="preserve">  в 2020 году на мероприятие по ликвидации жилищного фонда сейсмоусиление, которого нецелесообразное и экономически не эффективное решение денежные средства не запланированы.</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6"/>
          <w:szCs w:val="26"/>
        </w:rPr>
        <w:t xml:space="preserve">Финансирование мероприятий </w:t>
      </w:r>
      <w:r>
        <w:rPr>
          <w:rFonts w:cs="Times New Roman" w:ascii="Times New Roman" w:hAnsi="Times New Roman"/>
          <w:b/>
          <w:sz w:val="26"/>
          <w:szCs w:val="26"/>
        </w:rPr>
        <w:t>подпрограммы «Обеспечение инженерной инфраструктурой земельных участков под строительство жилья на территории города Тынды»</w:t>
      </w:r>
      <w:r>
        <w:rPr>
          <w:rFonts w:cs="Times New Roman" w:ascii="Times New Roman" w:hAnsi="Times New Roman"/>
          <w:sz w:val="26"/>
          <w:szCs w:val="26"/>
        </w:rPr>
        <w:t xml:space="preserve"> в 2020 году не предусмотрено. В связи с ограниченными возможностями бюджета Амурской области продолжить реализацию мероприятий подпрограммы за счет ресурсов области крайне затруднительно.</w:t>
      </w:r>
    </w:p>
    <w:p>
      <w:pPr>
        <w:pStyle w:val="Normal"/>
        <w:tabs>
          <w:tab w:val="clear" w:pos="708"/>
          <w:tab w:val="left" w:pos="184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реализации мероприятий </w:t>
      </w:r>
      <w:r>
        <w:rPr>
          <w:rFonts w:cs="Times New Roman" w:ascii="Times New Roman" w:hAnsi="Times New Roman"/>
          <w:b/>
          <w:sz w:val="26"/>
          <w:szCs w:val="26"/>
        </w:rPr>
        <w:t>подпрограммы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cs="Times New Roman" w:ascii="Times New Roman" w:hAnsi="Times New Roman"/>
          <w:sz w:val="26"/>
          <w:szCs w:val="26"/>
        </w:rPr>
        <w:t xml:space="preserve"> израсходовано 110</w:t>
      </w:r>
      <w:r>
        <w:rPr>
          <w:rFonts w:eastAsia="Times New Roman" w:cs="Times New Roman" w:ascii="Times New Roman" w:hAnsi="Times New Roman"/>
          <w:sz w:val="26"/>
          <w:szCs w:val="26"/>
        </w:rPr>
        <w:t> </w:t>
      </w:r>
      <w:r>
        <w:rPr>
          <w:rFonts w:cs="Times New Roman" w:ascii="Times New Roman" w:hAnsi="Times New Roman"/>
          <w:sz w:val="26"/>
          <w:szCs w:val="26"/>
        </w:rPr>
        <w:t>154,143 тыс. руб. (105 747,977 тыс. руб. областного и 4</w:t>
      </w:r>
      <w:r>
        <w:rPr>
          <w:rFonts w:eastAsia="Times New Roman" w:cs="Times New Roman" w:ascii="Times New Roman" w:hAnsi="Times New Roman"/>
          <w:sz w:val="26"/>
          <w:szCs w:val="26"/>
        </w:rPr>
        <w:t> 406,166</w:t>
      </w:r>
      <w:r>
        <w:rPr>
          <w:rFonts w:cs="Times New Roman" w:ascii="Times New Roman" w:hAnsi="Times New Roman"/>
          <w:sz w:val="26"/>
          <w:szCs w:val="26"/>
        </w:rPr>
        <w:t xml:space="preserve"> тыс. руб. городского бюджетов), что составляет 99,09% от плана. </w:t>
      </w:r>
    </w:p>
    <w:p>
      <w:pPr>
        <w:pStyle w:val="Normal"/>
        <w:tabs>
          <w:tab w:val="clear" w:pos="708"/>
          <w:tab w:val="left" w:pos="184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обретено 54 квартиры общей площадью 3 026,4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ля переселения граждан из жилищного фонда признанного непригодным для проживания. Переселены 54 семьи (93 челове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На реализацию мероприятий </w:t>
      </w:r>
      <w:r>
        <w:rPr>
          <w:rFonts w:cs="Times New Roman" w:ascii="Times New Roman" w:hAnsi="Times New Roman"/>
          <w:b/>
          <w:sz w:val="26"/>
          <w:szCs w:val="26"/>
        </w:rPr>
        <w:t xml:space="preserve">подпрограммы «Обеспечение жильем молодых семей» </w:t>
      </w:r>
      <w:r>
        <w:rPr>
          <w:rFonts w:cs="Times New Roman" w:ascii="Times New Roman" w:hAnsi="Times New Roman"/>
          <w:sz w:val="26"/>
          <w:szCs w:val="26"/>
        </w:rPr>
        <w:t>в отчетном периоде израсходовано денежных средств на сумму 2</w:t>
      </w:r>
      <w:r>
        <w:rPr>
          <w:rFonts w:eastAsia="Times New Roman" w:cs="Times New Roman" w:ascii="Times New Roman" w:hAnsi="Times New Roman"/>
          <w:sz w:val="26"/>
          <w:szCs w:val="26"/>
        </w:rPr>
        <w:t> </w:t>
      </w:r>
      <w:r>
        <w:rPr>
          <w:rFonts w:cs="Times New Roman" w:ascii="Times New Roman" w:hAnsi="Times New Roman"/>
          <w:sz w:val="26"/>
          <w:szCs w:val="26"/>
        </w:rPr>
        <w:t>784,833 тыс. руб., что составляет 91,77% от плана.</w:t>
      </w:r>
      <w:r>
        <w:rPr>
          <w:rFonts w:eastAsia="Times New Roman" w:cs="Times New Roman" w:ascii="Times New Roman" w:hAnsi="Times New Roman"/>
          <w:sz w:val="26"/>
          <w:szCs w:val="26"/>
          <w:lang w:eastAsia="ru-RU"/>
        </w:rPr>
        <w:t xml:space="preserve"> Четырем молодым семьям было выданы и оплачены свидетельства о праве на получение социальной выплаты на приобретение (строительство) жилья.</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w:t>
      </w:r>
      <w:r>
        <w:rPr>
          <w:rFonts w:eastAsia="Times New Roman" w:cs="Times New Roman" w:ascii="Times New Roman" w:hAnsi="Times New Roman"/>
          <w:b/>
          <w:bCs/>
          <w:i/>
          <w:iCs/>
          <w:sz w:val="26"/>
          <w:szCs w:val="26"/>
          <w:lang w:eastAsia="ru-RU"/>
        </w:rPr>
        <w:t xml:space="preserve">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 </w:t>
      </w:r>
      <w:r>
        <w:rPr>
          <w:rFonts w:cs="Times New Roman" w:ascii="Times New Roman" w:hAnsi="Times New Roman"/>
          <w:sz w:val="26"/>
          <w:szCs w:val="26"/>
        </w:rPr>
        <w:t>профинансированы и освоены денежные средства в размере 165,239 тыс. руб. городского бюджета. Процент выполнения плана 100%. Возврат средств по требованию Министерства строительства и архитектуры Амурской области по соглашению от 27.08.2019 № 1 за невыполнение показателей результатив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1. На реализацию </w:t>
      </w:r>
      <w:r>
        <w:rPr>
          <w:rFonts w:eastAsia="Times New Roman" w:cs="Times New Roman" w:ascii="Times New Roman" w:hAnsi="Times New Roman"/>
          <w:b/>
          <w:sz w:val="26"/>
          <w:szCs w:val="26"/>
          <w:u w:val="single"/>
          <w:lang w:eastAsia="ru-RU"/>
        </w:rPr>
        <w:t>муниципальной программы «Повышение эффективности использования муниципального имущества и земельных участков города Тынды на 2015-2024 годы»</w:t>
      </w:r>
      <w:r>
        <w:rPr>
          <w:rFonts w:eastAsia="Times New Roman" w:cs="Times New Roman" w:ascii="Times New Roman" w:hAnsi="Times New Roman"/>
          <w:sz w:val="26"/>
          <w:szCs w:val="26"/>
          <w:lang w:eastAsia="ru-RU"/>
        </w:rPr>
        <w:t xml:space="preserve"> утверждены бюджетные ассигнования в сумме 51 420,408 тыс. руб. средств городского бюджета. За 2020 год финансирование составило 47 429,429 тыс. руб., фактически выполнено в отчетном периоде 47 890,526 тыс. руб.,</w:t>
      </w:r>
      <w:r>
        <w:rPr/>
        <w:t xml:space="preserve"> </w:t>
      </w:r>
      <w:r>
        <w:rPr>
          <w:rFonts w:eastAsia="Times New Roman" w:cs="Times New Roman" w:ascii="Times New Roman" w:hAnsi="Times New Roman"/>
          <w:sz w:val="26"/>
          <w:szCs w:val="26"/>
          <w:lang w:eastAsia="ru-RU"/>
        </w:rPr>
        <w:t>что составляет 93,14%. Из них:</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sz w:val="26"/>
          <w:szCs w:val="26"/>
        </w:rPr>
        <w:t xml:space="preserve">На реализацию основных мероприятий </w:t>
      </w:r>
      <w:r>
        <w:rPr>
          <w:rFonts w:eastAsia="Times New Roman" w:cs="Times New Roman" w:ascii="Times New Roman" w:hAnsi="Times New Roman"/>
          <w:b/>
          <w:sz w:val="26"/>
          <w:szCs w:val="26"/>
        </w:rPr>
        <w:t>муниципальной программы</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Вовлечение в хозяйственный оборот муниципального имущества, в т. ч.  земельных участков»</w:t>
      </w:r>
      <w:r>
        <w:rPr>
          <w:rFonts w:eastAsia="Times New Roman" w:cs="Times New Roman" w:ascii="Times New Roman" w:hAnsi="Times New Roman"/>
          <w:sz w:val="26"/>
          <w:szCs w:val="26"/>
        </w:rPr>
        <w:t xml:space="preserve"> утверждены бюджетные ассигнования в сумме 33 887,832 тыс. руб. средств городского бюджета. За 2020 год финансирование составило 30 169,615 тыс. руб., фактически выполнено на сумму 30 223,225 тыс. руб., в т. ч.:</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30 085,852 тыс. руб. на оплату коммунальных услуг за муниципальные помещения, оплату за техническое обслуживание пустующих муниципальных помещений, техническое обслуживание охранной и пожарной сигнализации,  изготовление тех. паспортов на помещения, за пожарную сигнализацию, за сбор платы за пользование жилыми помещениями  по договорам социального и коммерческого найма помещений муниципального жилищного фонда муниципального образования г. Тынды, услуги типографии, налог на транспорт и т.д., в т. ч.  на погашение кредиторской задолженности на начало года в сумме 162,515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едиторская задолженность за 4 квартал составляет 91,659 тыс. руб. в т. ч.  за теплоснабжение и техническое обслуживание пустующих помещений, Дебиторская задолженность за 4 квартал составляет 53,049 тыс. руб. в т. ч.  за теплоснабжение пустующих помещен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137,373 тыс. руб. на аккарицидную обработку земельных участков, формирование земельных участков и постановку на ГКУ. Кредиторская задолженность за 4 квартал составляет 15,0 тыс. руб., в т. ч.  за формирование земельных участков.</w:t>
      </w:r>
    </w:p>
    <w:p>
      <w:pPr>
        <w:pStyle w:val="Normal"/>
        <w:spacing w:lineRule="auto" w:line="240" w:before="0" w:after="0"/>
        <w:ind w:firstLine="709"/>
        <w:jc w:val="both"/>
        <w:rPr/>
      </w:pPr>
      <w:r>
        <w:rPr>
          <w:rFonts w:cs="Times New Roman" w:ascii="Times New Roman" w:hAnsi="Times New Roman"/>
          <w:sz w:val="26"/>
          <w:szCs w:val="26"/>
        </w:rPr>
        <w:t xml:space="preserve">2) На  реализацию основных мероприятий </w:t>
      </w:r>
      <w:r>
        <w:rPr>
          <w:rFonts w:cs="Times New Roman" w:ascii="Times New Roman" w:hAnsi="Times New Roman"/>
          <w:b/>
          <w:sz w:val="26"/>
          <w:szCs w:val="26"/>
        </w:rPr>
        <w:t>муниципальной программы</w:t>
      </w:r>
      <w:r>
        <w:rPr>
          <w:rFonts w:cs="Times New Roman" w:ascii="Times New Roman" w:hAnsi="Times New Roman"/>
          <w:sz w:val="26"/>
          <w:szCs w:val="26"/>
        </w:rPr>
        <w:t xml:space="preserve"> </w:t>
      </w:r>
      <w:r>
        <w:rPr>
          <w:rFonts w:cs="Times New Roman" w:ascii="Times New Roman" w:hAnsi="Times New Roman"/>
          <w:b/>
          <w:sz w:val="26"/>
          <w:szCs w:val="26"/>
        </w:rPr>
        <w:t>«Расходы на обеспечение функций органов местного самоуправления»</w:t>
      </w:r>
      <w:r>
        <w:rPr>
          <w:rFonts w:cs="Times New Roman" w:ascii="Times New Roman" w:hAnsi="Times New Roman"/>
          <w:sz w:val="26"/>
          <w:szCs w:val="26"/>
        </w:rPr>
        <w:t xml:space="preserve"> утверждены бюджетные ассигнования на сумму 17 071,825 тыс. руб. средств городского бюджета. За 2020 год финансирование составило 16 849,048 тыс. руб., фактически выполнено 17 265,535 тыс. руб. (в т. ч.  погашена кредиторская задолженность по страховым взносам на начало года в сумме 478,889 тыс. руб.),  заработная плата муниципальным служащим, начисления на выплаты по оплате труда, оплата услуг связи,  обслуживание программы 1С и т.д.</w:t>
      </w:r>
    </w:p>
    <w:p>
      <w:pPr>
        <w:pStyle w:val="Normal"/>
        <w:spacing w:lineRule="auto" w:line="240" w:before="0" w:after="0"/>
        <w:ind w:firstLine="709"/>
        <w:jc w:val="both"/>
        <w:rPr/>
      </w:pPr>
      <w:r>
        <w:rPr>
          <w:rFonts w:cs="Times New Roman" w:ascii="Times New Roman" w:hAnsi="Times New Roman"/>
          <w:sz w:val="26"/>
          <w:szCs w:val="26"/>
        </w:rPr>
        <w:t>Кредиторская задолженность за 4 квартал составляет  407,488 тыс. руб. в т. ч.  за начисления на заработную плату.</w:t>
      </w:r>
    </w:p>
    <w:p>
      <w:pPr>
        <w:pStyle w:val="Normal"/>
        <w:spacing w:lineRule="auto" w:line="240" w:before="0" w:after="0"/>
        <w:ind w:firstLine="709"/>
        <w:jc w:val="both"/>
        <w:rPr/>
      </w:pPr>
      <w:r>
        <w:rPr>
          <w:rFonts w:eastAsia="Times New Roman" w:cs="Times New Roman" w:ascii="Times New Roman" w:hAnsi="Times New Roman"/>
          <w:sz w:val="26"/>
          <w:szCs w:val="26"/>
        </w:rPr>
        <w:t xml:space="preserve">3) На реализацию основного мероприятия </w:t>
      </w:r>
      <w:r>
        <w:rPr>
          <w:rFonts w:eastAsia="Times New Roman" w:cs="Times New Roman" w:ascii="Times New Roman" w:hAnsi="Times New Roman"/>
          <w:b/>
          <w:sz w:val="26"/>
          <w:szCs w:val="26"/>
        </w:rPr>
        <w:t>муниципальной программы</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lang w:eastAsia="ru-RU"/>
        </w:rPr>
        <w:t xml:space="preserve"> «Гарантии и компенсации лицам, работающих в районах Крайнего Севера и приравненным к ним местностям»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утверждены бюджетные ассигнования на сумму 174,123  тыс. руб., за  2020 год финансирование составило 124,138 тыс. руб., фактически выполнено 124,138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На реализацию основных мероприятий </w:t>
      </w:r>
      <w:r>
        <w:rPr>
          <w:rFonts w:cs="Times New Roman" w:ascii="Times New Roman" w:hAnsi="Times New Roman"/>
          <w:b/>
          <w:sz w:val="26"/>
          <w:szCs w:val="26"/>
        </w:rPr>
        <w:t>муниципальной программы</w:t>
      </w:r>
      <w:r>
        <w:rPr>
          <w:rFonts w:cs="Times New Roman" w:ascii="Times New Roman" w:hAnsi="Times New Roman"/>
          <w:sz w:val="26"/>
          <w:szCs w:val="26"/>
        </w:rPr>
        <w:t xml:space="preserve"> </w:t>
      </w:r>
      <w:r>
        <w:rPr>
          <w:rFonts w:cs="Times New Roman" w:ascii="Times New Roman" w:hAnsi="Times New Roman"/>
          <w:b/>
          <w:sz w:val="26"/>
          <w:szCs w:val="26"/>
        </w:rPr>
        <w:t xml:space="preserve">«Реализация муниципальных функций, связанных с общегосударственным управлением » </w:t>
      </w:r>
      <w:r>
        <w:rPr>
          <w:rFonts w:cs="Times New Roman" w:ascii="Times New Roman" w:hAnsi="Times New Roman"/>
          <w:sz w:val="26"/>
          <w:szCs w:val="26"/>
        </w:rPr>
        <w:t>утверждены бюджетные ассигнования на сумму 286,628 тыс. руб. средств городского бюджета, за 2020 год освоено 286,628 тыс. руб. для оплаты судебных расходов по решению суда.</w:t>
      </w:r>
    </w:p>
    <w:p>
      <w:pPr>
        <w:pStyle w:val="Normal"/>
        <w:spacing w:lineRule="auto" w:line="240" w:before="0" w:after="0"/>
        <w:ind w:firstLine="709"/>
        <w:jc w:val="both"/>
        <w:rPr/>
      </w:pPr>
      <w:r>
        <w:rPr>
          <w:rFonts w:cs="Times New Roman" w:ascii="Times New Roman" w:hAnsi="Times New Roman"/>
          <w:sz w:val="26"/>
          <w:szCs w:val="26"/>
        </w:rPr>
        <w:t>12.</w:t>
      </w:r>
      <w:r>
        <w:rPr>
          <w:rFonts w:cs="Times New Roman" w:ascii="Times New Roman" w:hAnsi="Times New Roman"/>
          <w:b/>
          <w:sz w:val="26"/>
          <w:szCs w:val="26"/>
        </w:rPr>
        <w:t xml:space="preserve"> </w:t>
      </w:r>
      <w:r>
        <w:rPr>
          <w:rFonts w:cs="Times New Roman" w:ascii="Times New Roman" w:hAnsi="Times New Roman"/>
          <w:sz w:val="26"/>
          <w:szCs w:val="26"/>
        </w:rPr>
        <w:t xml:space="preserve">По </w:t>
      </w:r>
      <w:r>
        <w:rPr>
          <w:rFonts w:cs="Times New Roman" w:ascii="Times New Roman" w:hAnsi="Times New Roman"/>
          <w:b/>
          <w:sz w:val="26"/>
          <w:szCs w:val="26"/>
          <w:u w:val="single"/>
        </w:rPr>
        <w:t>муниципальной программе «Противодействие злоупотреблению наркотическими средствами и их незаконному обороту на 2015-2024 годы в городе Тынде Амурской области»</w:t>
      </w:r>
      <w:r>
        <w:rPr>
          <w:rFonts w:cs="Times New Roman" w:ascii="Times New Roman" w:hAnsi="Times New Roman"/>
          <w:sz w:val="26"/>
          <w:szCs w:val="26"/>
        </w:rPr>
        <w:t xml:space="preserve"> бюджетом города на 2020 год выделено и  израсходовано 50 тыс. руб. на изготовление полиграфической продукции (информационные буклеты, листовки, памятки) для населения города Тынды. Процент выполнения плана 100%.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финансирования отделом молодежной и семейной политики Управления молодежи и спорта г. Тынды были проведены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7 видео-лекций по профилактике алкоголизма и табакокурения с охватом 629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нкетирование по употреблению наркотических веществ, по ВИЧ с охватом 407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еминар с родителями о проблемах зависимости подростков, профилактика наркотических веществ в Амурском техническом колледже (2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е проведена Международная акция по борьбе с курением;</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проведен конкурс листовок «Я за трезвую Россию!»;</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проведена акция «Я против наркотик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ноябре проведены акции против алкоголизма и табакокур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В социальных сетях отдела молодежной и семейной политики размещены ролики по профилактике наркомании, алкоголизма и курения, ИППП, ВИЧ -  всего 37. Всего 9237 просмотров (с учетом участников мероприятий, проводимых в on-line формате).</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о 37 мероприятий с охватом 1 273 чел.</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 привлечения бюджетных средств за отчетный период Управлением по культуре Администрации г. Тынды проведены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45 мероприятий, направленных на профилактику наркомании, пропаганду ЗОЖ (п.1.1 «Совершенствование системы профилактики наркомании»). Это культурно-массовые и просветительные мероприятия в форме театрализованных игровых и конкурсных программ, выставок, лекций, спектаклей, показа видеороликов и кинофильмов. Охват населения – 23 030 чел.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информация размещалась в 4 соцсетях, официальный сайт Администрации города Тынды, официальный сайт ГДК «Русь», анонс спектаклей антинаркотической направленности публиковался в социальных сетях, на сайте газеты «БАМ»; сведения о библиотечных мероприятиях или выставках регулярно размещаются на сайте МБУК ГБ; социальная реклама, направленная на пропаганду ЗОЖ, размещена на официальных сайтах учреждений культур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 привлечения бюджетных средств отделом физической культуры и спорта Управления молодежи и спорта г. Тынды за отчетный период проведено 81 физкультурное и спортивное мероприятие, с участием в них 3 377 чел. В средствах массовой информации размещено 440 сообщений о физкультурных и спортивных мероприятиях. В трех спортивных школах по программам спортивной подготовки обучается 1 276 чел.</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 привлечения бюджетных средств за отчетный период Управлением образования в целях создания условий для формирования модели здорового образа жизни и профилактики аддитивного поведения, выявления и распространения инновационных форм и методов работы по предупреждению злоупотребления наркотическими средствами прошла профилактическая акция «Независимое детство». В рамках акции прошли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творческий конкурсы для учащихся 1-11классов: «Я – за ЗДОРОВЬЕ!» (охват 224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ренинговые занятия «Умей сказать НЕТ!» для учащихся 8-11кл (охват 175 чел.);</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информационные пятиминутки о социальных, медицинских и юридических аспектах любого вида зависимости (охват 1 15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екция / беседа /доклад/ дискуссия/ информационные выступления для педагогов и иных сотрудников организации (охват 32 педагог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я мини-соревнований на переменах (охват 691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змещение на информационных стендах, сайтах образовательных организаций сведений о работающих бесплатных «горячих линиях» и сайтах по оказанию консультативной помощи, разработке индивидуальных маршрутов избавления от вредных привычек и сопровождении в этом процессе (50 стенд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руглый стол «Мы против наркотиков!» для учащихся 9-х классов общеобразовательных учреждений и учащихся педагогического класс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МОАУ ГИМНАЗИЯ №2 в рамках акции провели: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ставку рисунков «Моя семья» с целью пропаганда семейных ценностей и здорового образа жизни в семье, в которой участвовали 75 семе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ймись делом» (на уроках учащиеся старших классов проводили игры для детей младшего возраста</w:t>
        <w:tab/>
        <w:t>) участвовали 120 чел;</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конкурс листовок среди учащихся 9 классов, мини-проект, в рамках которого гимназисты разрабатывают и распространяют листовки «Я за трезвую Россию!», приняли участие 96 учащихся и педагогов гимнази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 просмотр видеороликов о здоровом образе жизни (материал размещен на экране электронного расписания в фойе школы, видеоролики содержат пропаганду здорового образа жизни) просмотрели 85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а индивидуальная и групповая работа социального педагога и педагога-психолога с обучающимися по выявлению категорий детей  «группы риска», охват 250 чел.</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организованы классные часы по теме: «Экология семьи: семейные династии и традиции», «Семья – основа общества и личности», участвовало 1</w:t>
      </w:r>
      <w:r>
        <w:rPr>
          <w:rFonts w:eastAsia="Times New Roman" w:cs="Times New Roman" w:ascii="Times New Roman" w:hAnsi="Times New Roman"/>
          <w:sz w:val="26"/>
          <w:szCs w:val="26"/>
        </w:rPr>
        <w:t> </w:t>
      </w:r>
      <w:r>
        <w:rPr>
          <w:rFonts w:cs="Times New Roman" w:ascii="Times New Roman" w:hAnsi="Times New Roman"/>
          <w:sz w:val="26"/>
          <w:szCs w:val="26"/>
        </w:rPr>
        <w:t>100 чел.</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изготовлены информационные листовки «Я выбираю здоровье!» для обучающихся и их родителей с указанием единого телефона доверия, роздано 1</w:t>
      </w:r>
      <w:r>
        <w:rPr>
          <w:rFonts w:eastAsia="Times New Roman" w:cs="Times New Roman" w:ascii="Times New Roman" w:hAnsi="Times New Roman"/>
          <w:sz w:val="26"/>
          <w:szCs w:val="26"/>
        </w:rPr>
        <w:t> </w:t>
      </w:r>
      <w:r>
        <w:rPr>
          <w:rFonts w:cs="Times New Roman" w:ascii="Times New Roman" w:hAnsi="Times New Roman"/>
          <w:sz w:val="26"/>
          <w:szCs w:val="26"/>
        </w:rPr>
        <w:t>750 листовок.</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Школами города были проведены мероприятия, направленные на профилактику наркомании, пропаганду ЗОЖ:</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имназия против курения!» – 929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семирный день без табака – 82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я «Мои безопасные каникулы» - 110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нь без алкоголя! – 55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еседа «Береги здоровье смолоду», 9-11 к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роки здоровья «Твоё здоровье в твоих руках», 1-6 к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вест-игра «Путешествие на поезде здоровья», 1-5 к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ыли подготовлены информационные буклеты профилактического содержан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 дай себя в обиду!»</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воё здоровье - твоё будущее»</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веты здоровь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ы за ЗОЖ»</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уклет «Я выбираю жизнь»</w:t>
      </w:r>
    </w:p>
    <w:p>
      <w:pPr>
        <w:pStyle w:val="Normal"/>
        <w:tabs>
          <w:tab w:val="clear" w:pos="708"/>
          <w:tab w:val="left" w:pos="0" w:leader="none"/>
        </w:tabs>
        <w:spacing w:lineRule="auto" w:line="240" w:before="0" w:after="0"/>
        <w:jc w:val="both"/>
        <w:rPr/>
      </w:pPr>
      <w:r>
        <w:rPr>
          <w:rFonts w:cs="Times New Roman" w:ascii="Times New Roman" w:hAnsi="Times New Roman"/>
          <w:sz w:val="26"/>
          <w:szCs w:val="26"/>
        </w:rPr>
        <w:t>Физкультурно-спортивные мероприят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антинаркотической направленност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есёлые старты» - 213 чел;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ревнования по волейболу «Здоровье – это здорово» - 6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курсы, викторины антинаркотической направленност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т наркотикам!» (викторина)  – 89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ой мир- мир без террора!» (конкурс) – 236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года прочитаны лекции для родителе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дросток и наркотик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урить или не курит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Организация занятий школьников по укреплению здоровья и формированию и актуализации здорового образа жизни» (с приглашением  специалист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ава и обязанности родителей, ученик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ы тематические классные час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День против кур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Здоровье - это жизн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Личность и алкогол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Горькие плоды «сладкой жизни», или о тяжких социальных последствиях употребления наркотиков и курительных смесе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того за 2020 год было проведено более 35 мероприятий с общим охватом обучающихся более 13 000 чел.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Всего в рамках муниципальной программы «Противодействие злоупотреблению наркотическими средствами и их незаконному обороту на 2015-2024 годы в городе Тынде Амурской области» проведено 198 мероприятий (лекции, конкурсы, акции, выставки, спектакли). 38 579 чел. приняли участие в мероприятиях профилактического характера (с учетом мероприятий проведенных в онлайн формате и просмотров социальных сетя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13. В целях реализации </w:t>
      </w:r>
      <w:r>
        <w:rPr>
          <w:rFonts w:cs="Times New Roman" w:ascii="Times New Roman" w:hAnsi="Times New Roman"/>
          <w:b/>
          <w:sz w:val="26"/>
          <w:szCs w:val="26"/>
          <w:u w:val="single"/>
        </w:rPr>
        <w:t>муниципальной программы «Повышение эффективности управления муниципальными финансами и муниципальным долгом города Тынды на 2015-2024 годы»</w:t>
      </w:r>
      <w:r>
        <w:rPr>
          <w:rFonts w:cs="Times New Roman" w:ascii="Times New Roman" w:hAnsi="Times New Roman"/>
          <w:b/>
          <w:sz w:val="26"/>
          <w:szCs w:val="26"/>
        </w:rPr>
        <w:t xml:space="preserve"> </w:t>
      </w:r>
      <w:r>
        <w:rPr>
          <w:rFonts w:cs="Times New Roman" w:ascii="Times New Roman" w:hAnsi="Times New Roman"/>
          <w:sz w:val="26"/>
          <w:szCs w:val="26"/>
        </w:rPr>
        <w:t>городским бюджетом на 2020 год (финансирование программы производится только за счет средств местного бюджета) запланирован объем финансирования в сумме 23 914,005 тыс. руб.. За отчетный период на реализацию мероприятий профинансировано и исполнено 23 759,257 тыс. руб., что составляет 99,35% от плана. Из ни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5 450,639 тыс. руб. на гашение процентов по кредитам, оформленным в ПАО «Росбанк» и ПАО «Сбербанк»;</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8 271,617 тыс. руб. на оплату труда и начисления на выплаты по оплате труда, услуги связи и слуг Интернет сети, на оплату за сопровождение и приобретение программного обеспечения, ремонт орг.техники, приобретение основных средст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37,001 тыс. руб.</w:t>
      </w:r>
      <w:r>
        <w:rPr>
          <w:rFonts w:cs="Times New Roman" w:ascii="Times New Roman" w:hAnsi="Times New Roman"/>
        </w:rPr>
        <w:t xml:space="preserve"> </w:t>
      </w:r>
      <w:r>
        <w:rPr>
          <w:rFonts w:cs="Times New Roman" w:ascii="Times New Roman" w:hAnsi="Times New Roman"/>
          <w:sz w:val="26"/>
          <w:szCs w:val="26"/>
        </w:rPr>
        <w:t>на компенсацию расходов по оплате стоимости проезда и провоза багажа к месту использования отпуска и обратно. Правом на оплату проезда воспользовался 1 человек.</w:t>
      </w:r>
    </w:p>
    <w:p>
      <w:pPr>
        <w:pStyle w:val="Normal"/>
        <w:spacing w:lineRule="auto" w:line="240" w:before="0" w:after="0"/>
        <w:ind w:firstLine="709"/>
        <w:jc w:val="both"/>
        <w:rPr/>
      </w:pPr>
      <w:r>
        <w:rPr>
          <w:rFonts w:cs="Times New Roman" w:ascii="Times New Roman" w:hAnsi="Times New Roman"/>
          <w:sz w:val="26"/>
          <w:szCs w:val="26"/>
        </w:rPr>
        <w:t xml:space="preserve">14. Для реализации </w:t>
      </w:r>
      <w:r>
        <w:rPr>
          <w:rFonts w:cs="Times New Roman" w:ascii="Times New Roman" w:hAnsi="Times New Roman"/>
          <w:b/>
          <w:sz w:val="26"/>
          <w:szCs w:val="26"/>
          <w:u w:val="single"/>
        </w:rPr>
        <w:t>м</w:t>
      </w:r>
      <w:r>
        <w:rPr>
          <w:rFonts w:eastAsia="Times New Roman" w:cs="Times New Roman" w:ascii="Times New Roman" w:hAnsi="Times New Roman"/>
          <w:b/>
          <w:sz w:val="26"/>
          <w:szCs w:val="26"/>
          <w:u w:val="single"/>
          <w:lang w:eastAsia="ru-RU"/>
        </w:rPr>
        <w:t>униципальной программы «Развитие транспортной системы города Тынды на 2018-2024 годы»</w:t>
      </w:r>
      <w:r>
        <w:rPr>
          <w:rFonts w:eastAsia="Times New Roman" w:cs="Times New Roman" w:ascii="Times New Roman" w:hAnsi="Times New Roman"/>
          <w:sz w:val="26"/>
          <w:szCs w:val="26"/>
          <w:lang w:eastAsia="ru-RU"/>
        </w:rPr>
        <w:t xml:space="preserve"> были запланированы бюджетные ассигнования в размере 130 790,448 тыс. руб., из них 61 440, 283 тыс. руб. областного и 69 350,165 тыс. руб. городского бюджетов. В отчетном периоде профинансированы и освоены денежные средства в размере 122 475,867 тыс. руб. (55 169,45 тыс. руб. областного и 67 306,417 тыс. руб. городского бюджетов), что составляет 93,64%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3 подпрограмм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sz w:val="26"/>
          <w:szCs w:val="26"/>
          <w:lang w:eastAsia="ru-RU"/>
        </w:rPr>
        <w:t xml:space="preserve">подпрограммы </w:t>
      </w:r>
      <w:r>
        <w:rPr>
          <w:rFonts w:eastAsia="Times New Roman" w:cs="Times New Roman" w:ascii="Times New Roman" w:hAnsi="Times New Roman"/>
          <w:sz w:val="26"/>
          <w:szCs w:val="26"/>
          <w:lang w:eastAsia="ru-RU"/>
        </w:rPr>
        <w:t>«</w:t>
      </w:r>
      <w:r>
        <w:rPr>
          <w:rFonts w:eastAsia="Times New Roman" w:cs="Times New Roman" w:ascii="Times New Roman" w:hAnsi="Times New Roman"/>
          <w:b/>
          <w:sz w:val="26"/>
          <w:szCs w:val="26"/>
          <w:lang w:eastAsia="ru-RU"/>
        </w:rPr>
        <w:t>Развитие пассажирского транспорта общего пользования города Тынды</w:t>
      </w:r>
      <w:r>
        <w:rPr>
          <w:rFonts w:eastAsia="Times New Roman" w:cs="Times New Roman" w:ascii="Times New Roman" w:hAnsi="Times New Roman"/>
          <w:sz w:val="26"/>
          <w:szCs w:val="26"/>
          <w:lang w:eastAsia="ru-RU"/>
        </w:rPr>
        <w:t xml:space="preserve">» в 2020 году запланированы бюджетные ассигнования в размере 9 516,062 тыс. руб. (6 678,692 тыс. руб. областного и 2 837,370 тыс. руб. городского бюджетов). Данные средства предназначены для улучшения транспортного обслуживания населения.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своены денежные средства в размере 9 420,129 тыс. руб. (6 586,596 тыс. руб. областного и 2 833,533 тыс. руб. городского бюджетов), что составляет 99% от плана. Произведена закупка в лизинг 7 автобусов марки ПАЗ в северном исполнен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Для реализации </w:t>
      </w:r>
      <w:r>
        <w:rPr>
          <w:rFonts w:eastAsia="Times New Roman" w:cs="Times New Roman" w:ascii="Times New Roman" w:hAnsi="Times New Roman"/>
          <w:b/>
          <w:sz w:val="26"/>
          <w:szCs w:val="26"/>
          <w:lang w:eastAsia="ru-RU"/>
        </w:rPr>
        <w:t>подпрограммы «Развитие дорожно-уличной сети и дорожного хозяйства города Тынды»</w:t>
      </w:r>
      <w:r>
        <w:rPr>
          <w:rFonts w:eastAsia="Times New Roman" w:cs="Times New Roman" w:ascii="Times New Roman" w:hAnsi="Times New Roman"/>
          <w:sz w:val="26"/>
          <w:szCs w:val="26"/>
          <w:lang w:eastAsia="ru-RU"/>
        </w:rPr>
        <w:t xml:space="preserve"> запланированы бюджетные ассигнования в размере 109 096,913 тыс. руб., из них 43 131,790 тыс. руб. областного и 65 965,123 тыс. руб. городского бюджетов. Профинансированы и освоены денежные средства в размере 100 878,264 тыс. руб. (36 953,052 тыс. руб. областного и 63 925,123 тыс. руб. городского бюджетов), что составляет 92,47% от пла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ежные средства освоены по следующим направления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40 502,895 тыс. руб. на оплату работ в рамках контрактов с МУП «Чистый город» по содержанию а/дорог общего пользования и искусственных сооружений на них: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652,029 тыс. руб. на проведение паспортизации автомобильных дорог;</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11 394,836 тыс. руб. на оплату потребленной сетями наружного освещения электрической энергии. Оплата производится ПАО ДВ энергетическая компания «Руссгидро» (филиал ПАО ДЭК-Амурэнергосбы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961,039</w:t>
      </w:r>
      <w:r>
        <w:rPr/>
        <w:t xml:space="preserve"> </w:t>
      </w:r>
      <w:r>
        <w:rPr>
          <w:rFonts w:eastAsia="Times New Roman" w:cs="Times New Roman" w:ascii="Times New Roman" w:hAnsi="Times New Roman"/>
          <w:sz w:val="26"/>
          <w:szCs w:val="26"/>
          <w:lang w:eastAsia="ru-RU"/>
        </w:rPr>
        <w:t>на оплату работ по содержанию и обслуживанию средств регулирования дорожного движения – 8 светофорных объектов по соглашению с МУП «Горэлектротеплосе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6 657,934</w:t>
      </w:r>
      <w:r>
        <w:rPr/>
        <w:t xml:space="preserve"> </w:t>
      </w:r>
      <w:r>
        <w:rPr>
          <w:rFonts w:eastAsia="Times New Roman" w:cs="Times New Roman" w:ascii="Times New Roman" w:hAnsi="Times New Roman"/>
          <w:sz w:val="26"/>
          <w:szCs w:val="26"/>
          <w:lang w:eastAsia="ru-RU"/>
        </w:rPr>
        <w:t>тыс. руб. городского бюджета на оплату работ по содержанию и техническому обслуживанию муниципальных сетей наружного освещения (замену ламп, замена старых и установка новых железобетонных опор, замена и установка новых светильников, замена голого провода на СИП и т.д.) по соглашению с МУП «Горэлектротеплосеть». Выполнены работы по обслуживанию сетей наружного освещения общей протяженностью 76,1к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943,013 тыс. руб. на</w:t>
      </w:r>
      <w:r>
        <w:rPr/>
        <w:t xml:space="preserve"> </w:t>
      </w:r>
      <w:r>
        <w:rPr>
          <w:rFonts w:eastAsia="Times New Roman" w:cs="Times New Roman" w:ascii="Times New Roman" w:hAnsi="Times New Roman"/>
          <w:sz w:val="26"/>
          <w:szCs w:val="26"/>
          <w:lang w:eastAsia="ru-RU"/>
        </w:rPr>
        <w:t xml:space="preserve">приведение в нормативное состояние автомобильных дорог общего пользования местного значения и искусственных сооружений на них, в т. ч.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222,2 тыс. руб. на закупки и поставку дорожных 156 шт. знак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26,5 тыс. руб. вырубки полосы отвода а/дороги на п. Восточны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494,313 тыс. руб. на закупку лакокрасочных материалов заключен и исполнен контракт на поставку лакокрасочных материалов – 3,15 т. краски и 300 л. растворителя, 0,6 т. холодного пластика для дорожной разметки.</w:t>
      </w:r>
      <w:r>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ономия при аукционных торгах составила 578,543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79,273 тыс. руб. постановка на кадастровый уч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435,051 тыс. руб. на работы по обустройству пешеходных переход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39 252,195 тыс. руб. на осуществление дорожной деятельности в отношении автомобильных дорог местного значения (субсидия Амурской области), в т. ч. израсходова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3,200 тыс. руб. на выполнение проектных и изыскательских работ по объекту: «Капитальный ремонт ул. Красная Пресня от примыкания к федеральной автомобильной дороги А-360 до ул. Киро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 840,0 тыс. руб. на выполнение научно-исследовательских работ по разработке комплексной схемы организации дорожного движения  на территории муниципального образования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11,7 тыс. руб. на содержание и эксплуатацию комплексов фотофиксации нарушений ПД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ы контракты на выполнение работ по ремонту 5 участков автомобильных дорог на общую сумму 28 702,2 тыс. руб. площадью ремонта 19 626м2. Работы выполнены на общую сумму 23 000,495 тыс. руб.</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изведен ремонт ул. Гагарина, ул. Сосновый бор, ремонт участка автодороги ул. Гагарина 7 061,01тыс. руб., 6 728,5м</w:t>
      </w:r>
      <w:r>
        <w:rPr>
          <w:rFonts w:eastAsia="Times New Roman" w:cs="Times New Roman" w:ascii="Times New Roman" w:hAnsi="Times New Roman"/>
          <w:sz w:val="26"/>
          <w:szCs w:val="26"/>
          <w:vertAlign w:val="superscript"/>
          <w:lang w:eastAsia="ru-RU"/>
        </w:rPr>
        <w:t>2</w:t>
      </w:r>
      <w:r>
        <w:rPr>
          <w:rFonts w:eastAsia="Times New Roman" w:cs="Times New Roman" w:ascii="Times New Roman" w:hAnsi="Times New Roman"/>
          <w:sz w:val="26"/>
          <w:szCs w:val="26"/>
          <w:lang w:eastAsia="ru-RU"/>
        </w:rPr>
        <w:t>; ремонт дороги ул. Сосновый бор 8 749,4 тыс. руб., 5 272м</w:t>
      </w:r>
      <w:r>
        <w:rPr>
          <w:rFonts w:eastAsia="Times New Roman" w:cs="Times New Roman" w:ascii="Times New Roman" w:hAnsi="Times New Roman"/>
          <w:sz w:val="26"/>
          <w:szCs w:val="26"/>
          <w:vertAlign w:val="superscript"/>
          <w:lang w:eastAsia="ru-RU"/>
        </w:rPr>
        <w:t>2</w:t>
      </w:r>
      <w:r>
        <w:rPr>
          <w:rFonts w:eastAsia="Times New Roman" w:cs="Times New Roman" w:ascii="Times New Roman" w:hAnsi="Times New Roman"/>
          <w:sz w:val="26"/>
          <w:szCs w:val="26"/>
          <w:lang w:eastAsia="ru-RU"/>
        </w:rPr>
        <w:t>; произведен ремонт на 75,8% автомобильной дороги проезд от ул. Верхне-Набережная до т/д «Арбат» (ул. Речная), общей площадью 14 616м</w:t>
      </w:r>
      <w:r>
        <w:rPr>
          <w:rFonts w:eastAsia="Times New Roman" w:cs="Times New Roman" w:ascii="Times New Roman" w:hAnsi="Times New Roman"/>
          <w:sz w:val="26"/>
          <w:szCs w:val="26"/>
          <w:vertAlign w:val="superscript"/>
          <w:lang w:eastAsia="ru-RU"/>
        </w:rPr>
        <w:t>2</w:t>
      </w:r>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задержкой поставок строительных материалов, а также рекомендации ООО «ИВЦ Энергоактив», выполняющих экспертно-лабораторное сопровождение объектов, предусмотренных контрактами по ремонту улично-дорожной сети муниципального образования город Тында, по прекращению работ по заключенным контрактам № 194 от 07.09.2020 «Ремонт участка автомобильной дороги проезд от ул. Верхне-Набережная до т/д «Арбат» (бывшая ул. Речная), обустройство тротуара», № 223 от 05.10.2020 «Ремонт участка дороги ул. 8-Марта», № 229 от 16.10.2020 «Асфальтирование участка дороги, обустройство тротуара, площадки остановки автобуса «Народная», по ул. Дальневосточная» в связи с отрицательными температурами, работы выполнены не в полном объеме. Сумма неосвоенных областных средств составила 6 135,711 тыс. руб.</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о подпрограмме </w:t>
      </w:r>
      <w:r>
        <w:rPr>
          <w:rFonts w:eastAsia="Times New Roman" w:cs="Times New Roman" w:ascii="Times New Roman" w:hAnsi="Times New Roman"/>
          <w:b/>
          <w:sz w:val="26"/>
          <w:szCs w:val="26"/>
          <w:lang w:eastAsia="ru-RU"/>
        </w:rPr>
        <w:t>«Обеспечение безопасности дорожного движения в городе Тынде»</w:t>
      </w:r>
      <w:r>
        <w:rPr>
          <w:rFonts w:eastAsia="Times New Roman" w:cs="Times New Roman" w:ascii="Times New Roman" w:hAnsi="Times New Roman"/>
          <w:sz w:val="26"/>
          <w:szCs w:val="26"/>
          <w:lang w:eastAsia="ru-RU"/>
        </w:rPr>
        <w:t xml:space="preserve"> в 2020 году запланированы бюджетные ассигнования в размере 12 177,473 тыс. руб., из них 11 629,801 тыс. руб. областного и 547,671 руб. городского бюджетов. Профинансированы и освоены денежные средства в размере 12 177,473 тыс. руб., что составляет 100% от плана.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Денежные средства направлены на модернизацию (заменено светофорное оборудование) 4 пешеходных переходов. На 4 пешеходных приходах установлено светофорное регулирование с кнопкой вызывной фазы. На 3 пешеходных переходах установлена ИДН (приподнятый пешеходный переход), установлено более 600 п. м. пешеходных огражде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5. Для реализации мероприятий </w:t>
      </w:r>
      <w:r>
        <w:rPr>
          <w:rFonts w:cs="Times New Roman" w:ascii="Times New Roman" w:hAnsi="Times New Roman"/>
          <w:b/>
          <w:sz w:val="26"/>
          <w:szCs w:val="26"/>
          <w:u w:val="single"/>
        </w:rPr>
        <w:t>муниципальной программы «Формирование современной городской среды на территории города Тынды на 2018-2024 годы»</w:t>
      </w:r>
      <w:r>
        <w:rPr>
          <w:rFonts w:cs="Times New Roman" w:ascii="Times New Roman" w:hAnsi="Times New Roman"/>
          <w:sz w:val="26"/>
          <w:szCs w:val="26"/>
        </w:rPr>
        <w:t xml:space="preserve"> были запланированы бюджетные ассигнования в размере 95</w:t>
      </w:r>
      <w:r>
        <w:rPr>
          <w:rFonts w:eastAsia="Times New Roman" w:cs="Times New Roman" w:ascii="Times New Roman" w:hAnsi="Times New Roman"/>
          <w:sz w:val="26"/>
          <w:szCs w:val="26"/>
        </w:rPr>
        <w:t> </w:t>
      </w:r>
      <w:r>
        <w:rPr>
          <w:rFonts w:cs="Times New Roman" w:ascii="Times New Roman" w:hAnsi="Times New Roman"/>
          <w:sz w:val="26"/>
          <w:szCs w:val="26"/>
        </w:rPr>
        <w:t>942,895 тыс. руб. (85</w:t>
      </w:r>
      <w:r>
        <w:rPr>
          <w:rFonts w:eastAsia="Times New Roman" w:cs="Times New Roman" w:ascii="Times New Roman" w:hAnsi="Times New Roman"/>
          <w:sz w:val="26"/>
          <w:szCs w:val="26"/>
        </w:rPr>
        <w:t> </w:t>
      </w:r>
      <w:r>
        <w:rPr>
          <w:rFonts w:cs="Times New Roman" w:ascii="Times New Roman" w:hAnsi="Times New Roman"/>
          <w:sz w:val="26"/>
          <w:szCs w:val="26"/>
        </w:rPr>
        <w:t>720,471 тыс. руб. средств федерального, 486,2 тыс. руб. областного и 9 736,224 тыс. руб. городского бюджетов). В отчетном периоде профинансированы и освоены денежные средства в размере 92 882,895 тыс. руб. (85</w:t>
      </w:r>
      <w:r>
        <w:rPr>
          <w:rFonts w:eastAsia="Times New Roman" w:cs="Times New Roman" w:ascii="Times New Roman" w:hAnsi="Times New Roman"/>
          <w:sz w:val="26"/>
          <w:szCs w:val="26"/>
        </w:rPr>
        <w:t> </w:t>
      </w:r>
      <w:r>
        <w:rPr>
          <w:rFonts w:cs="Times New Roman" w:ascii="Times New Roman" w:hAnsi="Times New Roman"/>
          <w:sz w:val="26"/>
          <w:szCs w:val="26"/>
        </w:rPr>
        <w:t>720,471 тыс. руб. средств федерального, 486,2 тыс. руб. областного и 6 676,224 тыс. руб. городского бюджетов), что составляет 96,81% от плана. Денежные средства направл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5 843,012 тыс. руб. на следующе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2 483,526 тыс. руб. заключен и выполнен контракт №178 от 23.12.2019 на выполнение работ по созданию комплекта документов заявки, городского исследования и архитектурной концепции для подачи на конкурс по благоустройству малых городов и исторических поселений, для территории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2 499,576 тыс. руб. на установку детского игрового оборудования на детской площадке в районе Площади имени 25 -летия  БАМа;</w:t>
      </w:r>
    </w:p>
    <w:p>
      <w:pPr>
        <w:pStyle w:val="Normal"/>
        <w:spacing w:lineRule="auto" w:line="240" w:before="0" w:after="0"/>
        <w:ind w:firstLine="709"/>
        <w:jc w:val="both"/>
        <w:rPr/>
      </w:pPr>
      <w:r>
        <w:rPr>
          <w:rFonts w:cs="Times New Roman" w:ascii="Times New Roman" w:hAnsi="Times New Roman"/>
          <w:sz w:val="26"/>
          <w:szCs w:val="26"/>
        </w:rPr>
        <w:t>3) в октябре 2020 года были заключены и исполнены договоры на оказание услуг по разработке дизайн – проектов следующих общественных пространств:</w:t>
      </w:r>
    </w:p>
    <w:p>
      <w:pPr>
        <w:pStyle w:val="Normal"/>
        <w:spacing w:lineRule="auto" w:line="240" w:before="0" w:after="0"/>
        <w:ind w:firstLine="709"/>
        <w:jc w:val="both"/>
        <w:rPr/>
      </w:pPr>
      <w:r>
        <w:rPr>
          <w:rFonts w:cs="Times New Roman" w:ascii="Times New Roman" w:hAnsi="Times New Roman"/>
          <w:sz w:val="26"/>
          <w:szCs w:val="26"/>
        </w:rPr>
        <w:t>- 174,0 тыс. руб. правый берег р. Тында – договор № 07.10а;</w:t>
      </w:r>
    </w:p>
    <w:p>
      <w:pPr>
        <w:pStyle w:val="Normal"/>
        <w:spacing w:lineRule="auto" w:line="240" w:before="0" w:after="0"/>
        <w:ind w:firstLine="709"/>
        <w:jc w:val="both"/>
        <w:rPr/>
      </w:pPr>
      <w:r>
        <w:rPr>
          <w:rFonts w:cs="Times New Roman" w:ascii="Times New Roman" w:hAnsi="Times New Roman"/>
          <w:sz w:val="26"/>
          <w:szCs w:val="26"/>
        </w:rPr>
        <w:t>- 137,0 тыс. руб. детская площадка на Московском бульваре договор № 07.08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56,0 тыс. руб. сквер – договор № 07.10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роизведена закупка видеокамер для установки на «БАМовский Арбат: Проект благоустройства улицы, бульвара и прилегающих скверов. Тында, Амурская область» на сумму 231,350 тыс. руб., а также оказание услуг по видеонаблюдению в сумме 161,56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6 722,607 тыс. руб. на благоустройство дворовых территории по ул. Школьная 27,29, Красная Пресня 46,60, ул. Мохортова,5 на данных дворовых территориях произведен капитальный ремонт асфальтобетонного покрытия и тротуаров, произведена установка бортовых камней, установлены ливневые канализации, произведена установка урн и скамеек.</w:t>
      </w:r>
    </w:p>
    <w:p>
      <w:pPr>
        <w:pStyle w:val="Normal"/>
        <w:spacing w:lineRule="auto" w:line="240" w:before="0" w:after="0"/>
        <w:ind w:firstLine="709"/>
        <w:jc w:val="both"/>
        <w:rPr/>
      </w:pPr>
      <w:r>
        <w:rPr>
          <w:rFonts w:cs="Times New Roman" w:ascii="Times New Roman" w:hAnsi="Times New Roman"/>
          <w:sz w:val="26"/>
          <w:szCs w:val="26"/>
        </w:rPr>
        <w:t>- 10 159,342 тыс. руб. на благоустройство общественной территории города Тында «Спортивная площадка» по адресу: ул. Спортивная, район МОБУ СОШ №2 и МДОБУ ДС №3 «Радуга». На данной территории произведены работы по установке наружного освещения, установки лестничных маршей, устройство тротуара вдоль забора, установка бортовых камней, укрепление откосов, установка скамеек и ур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ая площадка имеет четыре многофункциональные зоны, на которых произведены следующие рабо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w:t>
        <w:tab/>
        <w:t>Автопарковка - устройство асфальтобетонного покры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w:t>
        <w:tab/>
        <w:t>Скейтплощадка - устройство асфальтобетонного покрытия, установка скейт оборуд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w:t>
        <w:tab/>
        <w:t>Площадка «Игровой спорткомплекс» - устройство резинового покрытия, установка оборуд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w:t>
        <w:tab/>
        <w:t>Площадка для футбола, волейбола и баскетбола - устройство резинового покрытия, установка оборудования и огра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70 157,934 - денежные средства, предназначенные на реализацию проекта «БАМовский Арбат: Проект благоустройства улицы, бульвара и прилегающих скверов. Тында, Амурская область» – победителя Всероссийского конкурса лучших проектов создания комфортной городской среды». Данные денежные средства переведены в Управление культуры, искусства, кинофикации и архивного дела Администрации города Тынды на основании соглашения о предоставлении из бюджета города Тынды субсидии с Управлением культуры (от 02.10.2020) и Управлением культуры с МАУК ГДК «Русь» (от 06.10.2020 в ред. от 09.10.202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2020 года в рамках реализации мероприятий муниципальной программе проведена следующая рабо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ервом квартале 2020 года муниципальное образование город Тында стало одним из победителей Всероссийского конкурса на право получения поддержки в целях реализации лучших проектов создания комфортной городской среды в муниципальных образованиях, имеющих статус города, в категории «малые города». Для участия в конкурсе была проведена следующая рабо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утем открытого голосования жителями города была выбрана общественная территория, на которой будет реализовываться проект создания комфортной городской среды в 2021 году (Постановление Администрации города Тынды от 24.10.2019 «Об участии во Всероссийском конкурсе на право получения поддержки в целях реализации лучших проектов создания комфортной городской среды в муниципальных образованиях, имеющих статус города, в категории «малые гор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11.2019 было размещено извещение № 0123300005619000178 о проведении открытого конкурса в электронной форме на создание комплекта документов заявки, городского исследования и архитектурной концепции для подачи на конкурс по благоустройству малых городов и исторических поселений для территории города Тынды.</w:t>
      </w:r>
    </w:p>
    <w:p>
      <w:pPr>
        <w:pStyle w:val="Normal"/>
        <w:spacing w:lineRule="auto" w:line="240" w:before="0" w:after="0"/>
        <w:ind w:firstLine="709"/>
        <w:jc w:val="both"/>
        <w:rPr/>
      </w:pPr>
      <w:r>
        <w:rPr>
          <w:rFonts w:cs="Times New Roman" w:ascii="Times New Roman" w:hAnsi="Times New Roman"/>
          <w:sz w:val="26"/>
          <w:szCs w:val="26"/>
        </w:rPr>
        <w:t>23.12.2019 заключен контракт №178 с архитектурным бюро ООО «8 ЛИНИЙ», сумма контракта составила 2 490 тыс. руб. 29.01.2020 составлен акт приемки выполненных работ по муниципальному контракту № 178 от 23.12.20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контракту № 178 от 23.12.2020 пакет документов заявки должен быть предоставлен в Администрацию города Тынды до 15.01.2020, фактически данная услуга оказана 28.01.2020.</w:t>
      </w:r>
    </w:p>
    <w:p>
      <w:pPr>
        <w:pStyle w:val="Normal"/>
        <w:spacing w:lineRule="auto" w:line="240" w:before="0" w:after="0"/>
        <w:ind w:firstLine="709"/>
        <w:jc w:val="both"/>
        <w:rPr/>
      </w:pPr>
      <w:r>
        <w:rPr>
          <w:rFonts w:cs="Times New Roman" w:ascii="Times New Roman" w:hAnsi="Times New Roman"/>
          <w:sz w:val="26"/>
          <w:szCs w:val="26"/>
        </w:rPr>
        <w:t>Оплата работ по контракту составила 2 483,526 тыс. руб., т.к. Архитектурным бюро ООО «8 Линий» были нарушены сроки исполнения контракта (комплект документов заявки в Администрацию города Тынды предоставлен с нарушением сроков), сумма штрафных санкций составила 6,474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0.04.2020 заключены контракты с ООО «БСК-Взрывпром» по благоустройству дворовых территорий  по следующим адрес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Мохортова,5 -  контракт №97 на сумму 2 819 703,64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Красная Пресня,60 -  контракта №96 на сумму 698 190,00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Красная Пресня,46 -  контракт № 95 на сумму 604 713,00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Школьная, 27-  контракт № 093 на сумму 1 199,998 руб.;</w:t>
      </w:r>
    </w:p>
    <w:p>
      <w:pPr>
        <w:pStyle w:val="Normal"/>
        <w:spacing w:lineRule="auto" w:line="240" w:before="0" w:after="0"/>
        <w:ind w:firstLine="709"/>
        <w:jc w:val="both"/>
        <w:rPr/>
      </w:pPr>
      <w:r>
        <w:rPr>
          <w:rFonts w:cs="Times New Roman" w:ascii="Times New Roman" w:hAnsi="Times New Roman"/>
          <w:sz w:val="26"/>
          <w:szCs w:val="26"/>
        </w:rPr>
        <w:t>5. Школьная, 29 -  контракт № 94 на сумму 1 400,002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0.04.2020 размещен электронный аукцион на выполнение мероприятий по благоустройству общественной территории «Спортивная площадка» по адресу: ул. Спортивная, район МОБУ СОШ № 2 и МДОБУ ДС № 3 «Радуга» в единой информационной системе в сфере закупок: zakupki.gov.ru и электронной торговой площадки: sberbank-ast, извещение № 0123300005620000116.</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05.2020 Заключен контракт №116 с ООО «СТРОЙ НАС» на выполнение работ по формированию современной городской среды на территории города Тынды на благоустройство общественной территории «Спортивная площадка» по адресу: ул. Спортивная, район МДОБУ СОШ №2 и ДМОБУ Д/С № 3 «Радуга» на сумму 10 159 342,40 руб.</w:t>
      </w:r>
    </w:p>
    <w:p>
      <w:pPr>
        <w:pStyle w:val="Normal"/>
        <w:spacing w:lineRule="auto" w:line="240" w:before="0" w:after="0"/>
        <w:ind w:firstLine="709"/>
        <w:jc w:val="both"/>
        <w:rPr/>
      </w:pPr>
      <w:r>
        <w:rPr>
          <w:rFonts w:cs="Times New Roman" w:ascii="Times New Roman" w:hAnsi="Times New Roman"/>
          <w:sz w:val="26"/>
          <w:szCs w:val="26"/>
        </w:rPr>
        <w:t>02.06.2020 года заключен контракт №0123300005620000126-ЭА с ООО «КСИЛ» на сумму 2 499 575,7 руб. по установке детского игрового оборудования, которое будет установлено на детской площадке  в районе Площади имени 25</w:t>
      </w:r>
      <w:r>
        <w:rPr>
          <w:rFonts w:eastAsia="Times New Roman" w:cs="Times New Roman" w:ascii="Times New Roman" w:hAnsi="Times New Roman"/>
          <w:sz w:val="26"/>
          <w:szCs w:val="26"/>
        </w:rPr>
        <w:t> </w:t>
      </w:r>
      <w:r>
        <w:rPr>
          <w:rFonts w:cs="Times New Roman" w:ascii="Times New Roman" w:hAnsi="Times New Roman"/>
          <w:sz w:val="26"/>
          <w:szCs w:val="26"/>
        </w:rPr>
        <w:t>летия БА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05.2020 размещен электронный аукцион на разработку проектно-сметной документации на благоустройство общественной территории по концепции проекта «БАМовский Арбат: Проект благоустройства улицы, бульвара и прилегающих скверов. Тында, Амурская область» – победителя Всероссийского конкурса лучших проектов создания комфортной городской сре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08.06.2020 по  результатам закупки товаров,  работ и услуг для обеспечения муниципальных нужд в целях реализации муниципальной программы с ООО «Таурус»  заключен муниципальный контракт № 129  на разработку проектно-сметной документации на благоустройство общественной территории по концепции проекта «БАМовский Арбат: Проект благоустройства улицы, бульвара и прилегающих скверов. Тында, Амурская область». Согласно муниципального контракта от 08.06.2020  № 129  срок начала работ - с даты подписания контракта, срок окончания работ – 10.07.202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августа 2020 года между Администрацией города Тынды и ООО «СтройНАС» подписано двухстороннее соглашение о расторжении муниципального контракта от 25.05.2020 № 116, на реализацию мероприятий по благоустройству общественной территории «Спортивная площадка» по адресу: ул. Спортивная, район МОБУ СОШ № 2 и МДОБУ ДС № 3 «Рад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08.2020 размещен электронный аукцион на выполнение мероприятий по благоустройству общественной территории «Спортивная площадка» по адресу: ул. Спортивная, район МОБУ СОШ № 2 и МДОБУ ДС № 3 «Радуга» в единой информационной системе в сфере закупок: zakupki.gov.ru и электронной торговой площадки: sberbank-ast, извещение №012330000562000020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сентября 2020 заключен муниципальный контракт №200 с ООО «БСК - Взрывпром» на реализацию мероприятий по благоустройству общественной территории «Спортивная площадка» по адресу: ул. Спортивная, район МОБУ СОШ №2 и МДОБУ ДС №3 «Рад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сегодняшний день денежные средства по муниципальным контрактам на реализацию муниципальной программы «Формирование современной городской среды на территории города Тынды на 2018-2024 годы» освоены в полном объеме 16 881 949,30 руб., а имен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Дворовая территория по адресу: ул. Мохортова,5 – 2 819,704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Дворовая территория по адресу: ул. Красная Пресня,46- 604,713 тыс. руб.;</w:t>
      </w:r>
    </w:p>
    <w:p>
      <w:pPr>
        <w:pStyle w:val="Normal"/>
        <w:spacing w:lineRule="auto" w:line="240" w:before="0" w:after="0"/>
        <w:ind w:firstLine="709"/>
        <w:jc w:val="both"/>
        <w:rPr/>
      </w:pPr>
      <w:r>
        <w:rPr>
          <w:rFonts w:cs="Times New Roman" w:ascii="Times New Roman" w:hAnsi="Times New Roman"/>
          <w:sz w:val="26"/>
          <w:szCs w:val="26"/>
        </w:rPr>
        <w:t>3. Дворовая территория по адресу: ул. Красная Пресня,60 – 698,19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Дворовая территория по адресу: ул. Школьная,29 – 1 400,002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Дворовая территория по адресу: ул. Школьная,27 - 1 199,998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Общественная территория: «Спортивная площадка по адресу: ул. Спортивная, район МОБУ СОШ № 2и ДМОБУ д/с № 3 «Радуга» - 379,300 тыс. руб. (контракт № 116 от 25.05.2020 Подрядчик - ООО «СтройНА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Общественная территория: «Спортивная площадка по адресу: ул. Спортивная, район МОБУ СОШ № 2и ДМОБУ д/с № 3 «Радуга» - 9 780,042 тыс. руб. (контракт № 200 от 15.09.2020, Подрядчик ООО «БСК - Взрывпром»).</w:t>
      </w:r>
    </w:p>
    <w:p>
      <w:pPr>
        <w:pStyle w:val="Normal"/>
        <w:spacing w:lineRule="auto" w:line="240" w:before="0" w:after="0"/>
        <w:ind w:firstLine="709"/>
        <w:jc w:val="both"/>
        <w:rPr/>
      </w:pPr>
      <w:r>
        <w:rPr>
          <w:rFonts w:cs="Times New Roman" w:ascii="Times New Roman" w:hAnsi="Times New Roman"/>
          <w:sz w:val="26"/>
          <w:szCs w:val="26"/>
        </w:rPr>
        <w:t>21.12.2020  в связи с тем, что ООО «Таурус» своевременно не выполнил работы по муниципальному контракту № 129 от 08.06.2020, на основании ч.2 ст. 450.1, п.2 ст.715 Гражданского кодекса Российской Федерации и п.10.4 настоящего контракта Администрация города Тынды приняла решение об одностороннем отказе от исполнения контракта. В адрес ООО «Таурус» направлено Уведомление о расторжении контракта в одностороннем порядке от 21.12.2020 №8262-31 и требование от 21.12.2020 № 8261-31 об оплате неустойки (пени, штрафа) в размере 148 749 руб. 50 коп. (Контракт находится в стадии расторж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предназначенные для реализации контракта № 129 от 08.06.2020,  переведены в Управление культуры, искусства, кинофикации и архивного дела Администрации города Тынды, направленны на реализацию проекта «БАМовский Арбат: Проект благоустройства улицы, бульвара и прилегающих скверов. Тында, Амурская область». Денежные средства на разработку проектно-сметной документации выделены дополнительно из городского бюджета в количестве  3 060,000 тыс. руб. в текущем году не реализованы.</w:t>
      </w:r>
    </w:p>
    <w:p>
      <w:pPr>
        <w:pStyle w:val="Normal"/>
        <w:spacing w:lineRule="auto" w:line="240" w:before="0" w:after="0"/>
        <w:ind w:firstLine="709"/>
        <w:jc w:val="both"/>
        <w:rPr/>
      </w:pPr>
      <w:r>
        <w:rPr>
          <w:rFonts w:cs="Times New Roman" w:ascii="Times New Roman" w:hAnsi="Times New Roman"/>
          <w:sz w:val="26"/>
          <w:szCs w:val="26"/>
        </w:rPr>
        <w:t>В октябре 2020 года заключены соглашения о предоставлении из бюджета города Тынды в 2020 - 2021 годах Субсидии на создание комфортной городской седы в малых городах и исторических поселениях – победителя Всероссийского конкурса лучших проектов создания комфортной городской среды с Управлением культуры (от 02.10.2020) и Управлением культуры с МАУК ГДК  «Русь» (от 06.10.2020 в ред. от 09.10.2020), в связи с чем, сумма 67 097 934,00 руб. переведена в МАУК ГДК  «Ру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 декабря 2020 года заключено дополнительное соглашение к вышеуказанному соглашению, в 2020 году сумма в размере  70 157 934,00 руб. переведена в Управление Куль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ктябре 2020 года Администрация города Тынды заключила договоры на оказание услуг по разработке дизайн – проектов следующих общественных простран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авый берег р. Тында – договор №  07.10а на  сумму 174 000,00 руб.;</w:t>
      </w:r>
    </w:p>
    <w:p>
      <w:pPr>
        <w:pStyle w:val="Normal"/>
        <w:spacing w:lineRule="auto" w:line="240" w:before="0" w:after="0"/>
        <w:ind w:firstLine="709"/>
        <w:jc w:val="both"/>
        <w:rPr/>
      </w:pPr>
      <w:r>
        <w:rPr>
          <w:rFonts w:cs="Times New Roman" w:ascii="Times New Roman" w:hAnsi="Times New Roman"/>
          <w:sz w:val="26"/>
          <w:szCs w:val="26"/>
        </w:rPr>
        <w:t>- детская площадка на Московском бульваре договор № 07.08б на сумму 137</w:t>
      </w:r>
      <w:r>
        <w:rPr>
          <w:rFonts w:eastAsia="Times New Roman" w:cs="Times New Roman" w:ascii="Times New Roman" w:hAnsi="Times New Roman"/>
          <w:sz w:val="26"/>
          <w:szCs w:val="26"/>
        </w:rPr>
        <w:t> </w:t>
      </w:r>
      <w:r>
        <w:rPr>
          <w:rFonts w:cs="Times New Roman" w:ascii="Times New Roman" w:hAnsi="Times New Roman"/>
          <w:sz w:val="26"/>
          <w:szCs w:val="26"/>
        </w:rPr>
        <w:t>000,00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квер – договор № 07.10в на  сумму  156 000,00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изведена закупка видеокамер для установки  на «БАМовский Арбат: Проект благоустройства улицы, бульвара и прилегающих скверов. Тында, Амурская область» на сумму 231,350 тыс. руб., а также оказание услуг по  видеонаблюдению в сумме 143, 248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реализации мероприятий муниципальной программы  «Формирование современной городской среды на территории города Тынды на 2018-2024 годы» производимых в 2021 году, заключены следующие  муниципальные контрак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269 от 14.12.2020 на выполнение мероприятий по благоустройству дворовых территорий по адресам: ул. Красная Пресня, 52, 54, 56, 66, ул. Усть-Илимская,3,  подрядчик ООО «БСК-Взрывпром», сумма контракта 7 291 666,67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263 от 18.12.2020 на благоустройство общественных территорий в рамках реализации муниципальной программы «Формирование современной городской среды на территории города Тынды на 2018-2024 годы» – детская спортивная площадка  по ул. Московский бульвар, подрядчик ООО «ПРОМСТРОЙТЕХСНАБ», сумма контракта 9 590 282, 00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12.2020 заключен договор на разработку проектно-сметной документации на обустройство мест массового отдыха населения по концепции проекта «БАМовский Арбат: Проект благоустройства улицы, бульвара и прилегающих скверов. Тында, Амурская область» – победителя Всероссийского конкурса лучших проектов создания комфортной городской среды между Муниципальным автономным учреждением культуры Городской Дворец культуры «Русь», и Обществом с ограниченной ответственностью «ОФЕЛИЯ» Цена договора 600</w:t>
      </w:r>
      <w:r>
        <w:rPr>
          <w:rFonts w:eastAsia="Times New Roman" w:cs="Times New Roman" w:ascii="Times New Roman" w:hAnsi="Times New Roman"/>
          <w:sz w:val="26"/>
          <w:szCs w:val="26"/>
        </w:rPr>
        <w:t> </w:t>
      </w:r>
      <w:r>
        <w:rPr>
          <w:rFonts w:cs="Times New Roman" w:ascii="Times New Roman" w:hAnsi="Times New Roman"/>
          <w:sz w:val="26"/>
          <w:szCs w:val="26"/>
        </w:rPr>
        <w:t>000 руб. Срок окончания выполнения работ не  позднее 15.02.2021.</w:t>
      </w:r>
    </w:p>
    <w:p>
      <w:pPr>
        <w:pStyle w:val="Normal"/>
        <w:spacing w:lineRule="auto" w:line="240" w:before="0" w:after="0"/>
        <w:ind w:firstLine="709"/>
        <w:jc w:val="both"/>
        <w:rPr/>
      </w:pPr>
      <w:r>
        <w:rPr>
          <w:rFonts w:cs="Times New Roman" w:ascii="Times New Roman" w:hAnsi="Times New Roman"/>
          <w:sz w:val="26"/>
          <w:szCs w:val="26"/>
        </w:rPr>
        <w:t xml:space="preserve">16. Для реализации мероприятий </w:t>
      </w:r>
      <w:r>
        <w:rPr>
          <w:rFonts w:cs="Times New Roman" w:ascii="Times New Roman" w:hAnsi="Times New Roman"/>
          <w:b/>
          <w:sz w:val="26"/>
          <w:szCs w:val="26"/>
          <w:u w:val="single"/>
        </w:rPr>
        <w:t>муниципальной программы «Развитие муниципальной службы в городе Тынде на 2020-2024 годы»</w:t>
      </w:r>
      <w:r>
        <w:rPr>
          <w:rFonts w:cs="Times New Roman" w:ascii="Times New Roman" w:hAnsi="Times New Roman"/>
          <w:sz w:val="26"/>
          <w:szCs w:val="26"/>
        </w:rPr>
        <w:t xml:space="preserve"> городским бюджетом были запланированы ассигнования в размере 1 302,951 тыс. руб. За 2020 год профинансированы и освоены денежные средства в сумме 1 229,188 тыс. руб., что составляет 94,34%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енежные средства направлен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610,692 тыс. руб. на повышение квалификации 5 работников;</w:t>
      </w:r>
    </w:p>
    <w:p>
      <w:pPr>
        <w:pStyle w:val="Normal"/>
        <w:spacing w:lineRule="auto" w:line="240" w:before="0" w:after="0"/>
        <w:ind w:firstLine="709"/>
        <w:jc w:val="both"/>
        <w:rPr/>
      </w:pPr>
      <w:r>
        <w:rPr>
          <w:rFonts w:cs="Times New Roman" w:ascii="Times New Roman" w:hAnsi="Times New Roman"/>
          <w:sz w:val="26"/>
          <w:szCs w:val="26"/>
        </w:rPr>
        <w:t xml:space="preserve">- 618,496 тыс. руб. на диспансеризацию 76 муниципальных служащих. </w:t>
      </w:r>
    </w:p>
    <w:p>
      <w:pPr>
        <w:pStyle w:val="Normal"/>
        <w:spacing w:lineRule="auto" w:line="240" w:before="0" w:after="0"/>
        <w:ind w:firstLine="709"/>
        <w:jc w:val="both"/>
        <w:rPr/>
      </w:pPr>
      <w:r>
        <w:rPr>
          <w:rFonts w:cs="Times New Roman" w:ascii="Times New Roman" w:hAnsi="Times New Roman"/>
          <w:sz w:val="26"/>
          <w:szCs w:val="26"/>
        </w:rPr>
        <w:t xml:space="preserve">17. Для реализации мероприятий </w:t>
      </w:r>
      <w:r>
        <w:rPr>
          <w:rFonts w:cs="Times New Roman" w:ascii="Times New Roman" w:hAnsi="Times New Roman"/>
          <w:b/>
          <w:sz w:val="26"/>
          <w:szCs w:val="26"/>
          <w:u w:val="single"/>
        </w:rPr>
        <w:t>муниципальной программы «Доступная среда в городе Тынде на 2015-2024 годы»</w:t>
      </w:r>
      <w:r>
        <w:rPr>
          <w:rFonts w:eastAsia="Times New Roman" w:cs="Times New Roman" w:ascii="Times New Roman" w:hAnsi="Times New Roman"/>
          <w:sz w:val="26"/>
          <w:szCs w:val="26"/>
          <w:lang w:eastAsia="ru-RU"/>
        </w:rPr>
        <w:t xml:space="preserve"> выделение бюджетных ассигнований на 2020 год не предусмотрено.</w:t>
      </w:r>
      <w:r>
        <w:rPr>
          <w:rFonts w:cs="Times New Roman" w:ascii="Times New Roman" w:hAnsi="Times New Roman"/>
          <w:sz w:val="26"/>
          <w:szCs w:val="26"/>
        </w:rPr>
        <w:t xml:space="preserve"> Р</w:t>
      </w:r>
      <w:r>
        <w:rPr>
          <w:rFonts w:eastAsia="Times New Roman" w:cs="Times New Roman" w:ascii="Times New Roman" w:hAnsi="Times New Roman"/>
          <w:sz w:val="26"/>
          <w:szCs w:val="26"/>
          <w:lang w:eastAsia="ru-RU"/>
        </w:rPr>
        <w:t>еализация мероприятий муниципальной программы не осуществлялась.</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8. Для реализации мероприятий </w:t>
      </w:r>
      <w:r>
        <w:rPr>
          <w:rFonts w:cs="Times New Roman" w:ascii="Times New Roman" w:hAnsi="Times New Roman"/>
          <w:b/>
          <w:sz w:val="26"/>
          <w:szCs w:val="26"/>
          <w:u w:val="single"/>
        </w:rPr>
        <w:t>муниципальной программы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r>
        <w:rPr>
          <w:rFonts w:cs="Times New Roman" w:ascii="Times New Roman" w:hAnsi="Times New Roman"/>
          <w:sz w:val="26"/>
          <w:szCs w:val="26"/>
        </w:rPr>
        <w:t xml:space="preserve"> городским бюджетом на 2020 год были предусмотрены 900 тыс. руб. Во втором квартале отчетного года были заключены 3 договора о предоставлении молодым специалистам единовременной выплаты подъемных (учителям математики, иностранного языка, физи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проведением мероприятий, направленных на профилактику, предотвращение ухудшения и устранение последствий распространения новой коронавирусной инфекции (COVID 19), решением Тындинской городской Думы от 05.03.2020 № 233-Р-ТГД-VII «О нормативном правовом акте города Тынды «О внесении изменений и дополнений в нормативный правовой акт города Тынды от 21.12.2019 № 37-НПА «О городском бюджете на 2020 год и плановый период 2021 и 2022 годов», принятый решением Тындинской городской Думы от 21.12.2019 № 193-Р-ТГД-VII, были внесены изменения: плановый объем финансирования Программы на 2020 год уменьшен до 0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чем, перечисление на счета, открытые в кредитных организациях, молодым специалистам не осуществлялось. Выплаты по заключенным договорам 2020 года запланированы на 1 квартал 2021 год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19. Для реализации мероприятий </w:t>
      </w:r>
      <w:r>
        <w:rPr>
          <w:rFonts w:cs="Times New Roman" w:ascii="Times New Roman" w:hAnsi="Times New Roman"/>
          <w:b/>
          <w:sz w:val="26"/>
          <w:szCs w:val="26"/>
          <w:u w:val="single"/>
        </w:rPr>
        <w:t>муниципальной программы «Поддержка социально-ориентированных некоммерческих организаций на территории муниципального образования город Тында на 2017-2024 годы»</w:t>
      </w:r>
      <w:r>
        <w:rPr>
          <w:rFonts w:cs="Times New Roman" w:ascii="Times New Roman" w:hAnsi="Times New Roman"/>
          <w:sz w:val="26"/>
          <w:szCs w:val="26"/>
        </w:rPr>
        <w:t xml:space="preserve"> в 2020 году бюджетные ассигнования не запланированы. За отчетный период проведена следующая рабо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территории города осуществляют деятельность 5 зарегистрированных религиозных организации и 17 некоммерческих организаций. Всего зарегистрированных некоммерческих организаций - 22, информация о регистрации размещена на портале Министерства юстиции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роме того на территории города Тынды осуществляют свою деятельность местные отделения: Амурского регионального Отделения Общероссийской общественной организации «Союз пенсионеров России»; Амурского областного отделения Всероссийской общественной организации ветеранов «Боевое братство»; Амурский областной союз женщин; Тындинский городской Совет ветеранов войны и труда (пенсионеров), вооруженных сил и правоохранительных органов Амурского регионального отделения Всероссийской общественной организации ветеранов  (пенсионеров)  войны и труда, вооруженных сил и правоохранительных орган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оставленными задачами Муниципальной программы «Поддержка социально-ориентированных некоммерческих организаций на территории муниципального образования город Тында на 2017 – 2024 годы», в 2020 году проделана следующая рабо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С целью обеспечения информирования о деятельности социально - ориентированных некоммерческих организациях в местных СМИ, на официальном сайте Администрации города Тынды, в социальных сетях «Интернет» регулярно размещалась информация о деятельности СОНКО.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бновлены: реестр объектов собственности города Тынды, предоставленных в качестве имущественной поддержки СОНКО, а также реестр поддержки СОНКО  из иных источни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 соответствии с планом муниципальной программы проведено два  заседания с руководителями социально - ориентированных некоммерческих организаций при Мэре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а протяжении 2020 года до руководителей СОНКО регулярно доводилась информация о проведении областных семинаров по обмену опытом по взаимодействию с некоммерческими объединениями в деятельности, направленной на решение социально значимых проблем, областных конкурсах по поддержки СОНКО, о конкурсах президентских грантов.  СОНКО привлекались к участию в городских мероприятиях таких как: День памяти советских воинов-интернационалистов и россиян, исполнявших служебный долг за пределами Отечества, Олимпиада «Интернет-долголетие»; мероприятия, посвященные Дню Победы, проводимые в режиме онлайн; общегородской субботник; голосование по одобрению поправок в конституцию РФ; мероприятия в рамках празднования 45-летия города Тынды; митинг, посвященный 75-й годовщине окончания Второй мировой войны; акция "Свеча памяти", посвящённая Дню солидарности в борьбе с терроризмом; опрос населения по сбору предложений по благоустройству общественной городской среды; Новогодние и рождественские ак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Управлением муниципального имущества и земельных отношений Администрации города Тынды за отчетный период оказана имущественная поддержка на безвозмездной основе трем СОНКО на общую сумму 1 264 150,80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Тындинскому городскому совету ветеранов войны и труда (пенсионеров), вооруженных сил и правоохранительных органов на сумму 134 964,00 тыс. руб.;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ндинской городской общественной организации «Федерация бильярдного спорта» на сумму 980 964,00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мурской областной общественной организации «Ультиматум» на сумму 148 222,80 тыс. руб.</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МБУК «Городская библиотека», предоставлена Тындинской городской организации "Всероссийское общество инвалидов» поддержка в виде недвижимого имущества в безвозмездное пользование на сумму 196 063,20 тыс. руб. и поддержка в виде ежемесячной оплаты за коммунальные ресурсы на сумму 65</w:t>
      </w:r>
      <w:r>
        <w:rPr>
          <w:rFonts w:cs="Times New Roman" w:ascii="Times New Roman" w:hAnsi="Times New Roman"/>
          <w:sz w:val="26"/>
          <w:szCs w:val="26"/>
        </w:rPr>
        <w:t> </w:t>
      </w:r>
      <w:r>
        <w:rPr>
          <w:rFonts w:eastAsia="Times New Roman" w:cs="Times New Roman" w:ascii="Times New Roman" w:hAnsi="Times New Roman"/>
          <w:sz w:val="26"/>
          <w:szCs w:val="26"/>
          <w:lang w:eastAsia="ru-RU"/>
        </w:rPr>
        <w:t xml:space="preserve">741,88 тыс. руб. Общая сумма составила 261 805,08 тыс. руб.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м молодежной и семейной политики, физической культуры и спорта Администрации города Тынды, оказана поддержка в виде предоставления недвижимого имущества в безвозмездное пользова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ссоциации содействия развитию детей, подростков и молодёжи "Развитие" на сумму 2 6804,78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щественной спортивной организации "Федерация каратэ г. Тында на сумму 474 084,69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мурской областной физкультурно-спортивной общественной организации по развитию боевых искусств и рукопашного боя "СТАЛЬНОЙ КУЛАК" на сумму 115 781,66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2"/>
      <w:headerReference w:type="first" r:id="rId3"/>
      <w:type w:val="nextPage"/>
      <w:pgSz w:w="11906" w:h="16838"/>
      <w:pgMar w:left="1588" w:right="851"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qFormat/>
    <w:rPr/>
  </w:style>
  <w:style w:type="character" w:styleId="Eop">
    <w:name w:val="eop"/>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Times New Roman" w:cs="Arial"/>
      <w:color w:val="667380"/>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0:33:00Z</dcterms:created>
  <dc:creator>RePack by Diakov</dc:creator>
  <dc:description/>
  <dc:language>en-US</dc:language>
  <cp:lastModifiedBy>RePack by Diakov</cp:lastModifiedBy>
  <cp:lastPrinted>2020-07-21T13:28:00Z</cp:lastPrinted>
  <dcterms:modified xsi:type="dcterms:W3CDTF">2021-02-03T00:33:00Z</dcterms:modified>
  <cp:revision>2</cp:revision>
  <dc:subject/>
  <dc:title/>
</cp:coreProperties>
</file>