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9 месяцев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1770"/>
        <w:gridCol w:w="834"/>
        <w:gridCol w:w="898"/>
        <w:gridCol w:w="784"/>
        <w:gridCol w:w="784"/>
        <w:gridCol w:w="762"/>
        <w:gridCol w:w="833"/>
        <w:gridCol w:w="898"/>
        <w:gridCol w:w="784"/>
        <w:gridCol w:w="784"/>
        <w:gridCol w:w="762"/>
        <w:gridCol w:w="833"/>
        <w:gridCol w:w="898"/>
        <w:gridCol w:w="784"/>
        <w:gridCol w:w="784"/>
        <w:gridCol w:w="762"/>
      </w:tblGrid>
      <w:tr>
        <w:trPr>
          <w:tblHeader w:val="true"/>
          <w:cantSplit w:val="true"/>
        </w:trPr>
        <w:tc>
          <w:tcPr>
            <w:tcW w:w="662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77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062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061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061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662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28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3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28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3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28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662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3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3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8217,815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488,568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368,825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86,613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452,506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755,896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456,089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6,830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9539,099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674,984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623,594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6,83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6742,1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0024,88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356,82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86,6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945,5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139,69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565,3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6,83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3032,1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9058,7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732,8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26,83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626,9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02,9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4,0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8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27,0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1,5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8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27,0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1,5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626,9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02,9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4,0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8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27,0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1,5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8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27,0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1,5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626,9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02,92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4,0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8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27,0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1,5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8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27,0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1,5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обретение специализированной техн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2,5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12,5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2,2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2,2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2,2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2,2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инансовое обеспечение государственных полномочий по компенсации выпадающих доходов теплоснабжающих организациий, возникающих в результате установления льготных тарифов для населения Амурской обла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48,5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048,5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934,3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934,3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934,3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934,3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орудование контейнерных площадок для сбора твердых коммунальн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5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4,3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1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1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2,6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2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1,8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2,6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2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"Молодежь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66,1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50,1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1,95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,0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2,1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1,1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2,1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1,1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66,1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50,1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1,95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,0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2,1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1,1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2,1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1,1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83,3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50,11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9,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,05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28,4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7,45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28,4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37,45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0,6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96,6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,0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2,3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3,9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22,3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53,9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8,3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2,6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50,1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2,5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6,1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,46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6,1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2,67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,46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5,9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8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8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8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,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образования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280,9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706,39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174,51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405,9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091,01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294,5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20,37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9119,5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010,09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089,1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20,37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659,4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855,51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803,9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096,2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986,0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587,00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3,15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125,1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986,0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615,91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3,153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7313,3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855,51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457,81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55,9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986,0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946,67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3,15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351,6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986,0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842,36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3,153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070,2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070,2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34,3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1,1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3,1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29,9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06,8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3,153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304,9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304,9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43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43,6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43,6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243,6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938,1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550,6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7,5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677,9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42,4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35,5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677,9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42,4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35,5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40,3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40,33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3,5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3,5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6,1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40,3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40,3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3,5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3,5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725,6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494,43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31,25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371,7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794,9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767,37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9,41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322,7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794,9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18,4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9,41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907,9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7338,28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869,6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62,4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126,5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26,42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9,41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5013,4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126,5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77,49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9,41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83,1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83,1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95,5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86,1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9,4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46,6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737,23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9,41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391,7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391,79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65,3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65,3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65,3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65,3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933,0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46,4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6,55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01,4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61,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0,2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01,4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61,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0,2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8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,0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9,0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0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9,0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09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8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8,0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,0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,0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,0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,0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2,1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5,7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6,3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8,4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,9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4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8,4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,9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4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8,3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8,3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8,3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8,3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,9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4,2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5,7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4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2,1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,9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2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2,1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,9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,2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1,3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1,37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1,3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1,37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65,5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Федеральный проект "Цифровая образовательная сре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6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37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,8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70,50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49,77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0,7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16,4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1,02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38,82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59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78,8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1,02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1,2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599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32,9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49,77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683,18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29,2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1,02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51,61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599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91,6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1,02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4,04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599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70,7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0,78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0,4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3,88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5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2,9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66,31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599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062,1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49,77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12,3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38,7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1,0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7,7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38,7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91,0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7,7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,28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,28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2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,0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8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2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2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2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2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3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4,4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3,8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0,5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57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6,1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1,5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2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6,1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6,5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4,42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3,8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0,5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57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6,1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1,5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2,7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6,1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6,5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2,0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3,8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7,9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6,15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,7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2,9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6,15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6,7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0,7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0,7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,2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,2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,2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,2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1,6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1,6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67,47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93,4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65,5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7,9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67,0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68,87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,1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846,6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87,96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8,7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93,4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65,55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7,9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567,0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68,87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,1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846,6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87,96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8,7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6,6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9,8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9,8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9,4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9,4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1,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1,24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6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8,3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назначению и выплате денежной выплаты при передаче ребенка на воспитание в семью, осуществлению контроля за расходованием усыновителями, опекунами(попечителями), приемными родителями денежной выплаты и возврату денежной выплат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7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7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9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9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9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9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расходов на предоставление дополнительных гарантий по социальной поддержке лиц из числа детей - сирот и детей, оставшихся без попечения родител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,6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,6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,9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,9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,97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,9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е образовательные программы дошкольного образова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68,5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68,5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1,4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1,4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1,4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31,46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расходов на выплату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0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04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0,9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0,92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0,9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0,92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9,5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9,5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5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5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5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9,5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37,3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17,22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20,1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96,8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83,95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11,6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2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4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83,95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8,2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2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9,7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9,7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9,7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19,7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29,5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11,9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17,22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74,6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02,8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83,95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7,6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2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69,4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83,95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4,26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2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65,2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45,2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97,8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6,6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2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4,4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63,2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,2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6,6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17,2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9,3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04,9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83,95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1,0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04,9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83,95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1,0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распространения инновационных педагогических систем и педагогического опы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тодическая поддержка, диссеминация педагогического опыта и профессионального мастер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4,01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4,01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4,0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4,0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9,9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7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1,7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,4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,40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,40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4,40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5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,7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,7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4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40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4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40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физической культуры и спорта в городе Тынде Амурской области на 2015 –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03,3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74,94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16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05,49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883,9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16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05,49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883,9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03,3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30,2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74,94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16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05,49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883,9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16,57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05,49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883,9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771,31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36,4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56,1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53,64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75,4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56,1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53,64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75,4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99,1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01,0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98,1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95,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68,7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95,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68,7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7,1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672,1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36,6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35,4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60,3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53,6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6,6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160,3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53,6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6,6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5,6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5,69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5,6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5,69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9,1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3,4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3,4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3,4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3,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45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2,38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2,38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2,38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2,38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1,3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едеральный проект "Спорт-норма жизн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8,4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8,4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,85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5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,5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8,4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,8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8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8,4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,85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8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и сохранение культуры и искусства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336,1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012,2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459,51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64,4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755,4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74,99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69,42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11,00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755,4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74,99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769,42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11,00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34,6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50,62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84,0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39,6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41,7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96,6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24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39,66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41,7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96,6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24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137,6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50,62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86,9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1,5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41,7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18,4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24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61,52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41,7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18,4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24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99,3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9,3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6,5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5,3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2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6,5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5,3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24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38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50,6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87,6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84,9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41,7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3,1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84,9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41,7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3,1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,0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,03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,0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7,0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8,1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86,43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9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0,4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1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94,7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7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,0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3,99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94,7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7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,0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3,99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76,7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9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20,77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1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3,9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7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7,22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3,99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33,9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7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7,22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3,99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08,0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7,03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61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2,8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28,9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3,99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62,89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28,9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3,998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68,7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4,9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3,7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71,0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7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8,3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71,0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2,7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8,3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68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68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6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,68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8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59,0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49,09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43,2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85,5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7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43,2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85,50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7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31,0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1,01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1,7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4,06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72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1,7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4,06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7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31,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21,0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1,7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4,06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7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21,7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4,06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7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,08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,0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,0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,08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43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82,7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7,49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0,2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5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9,3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7,6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9,96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,83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19,39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7,6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9,96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,83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24,0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7,49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1,5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5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24,6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7,6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5,1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,83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24,6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7,60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5,1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,83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9,67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24,67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5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0,3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8,5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,8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0,3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8,5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,83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34,3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47,49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6,86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4,2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7,6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6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4,2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17,60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67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75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7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7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7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7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506,2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32,9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73,2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14,2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4,64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4,1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5,38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14,21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4,64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4,18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5,38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56,2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832,97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3,2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29,2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4,64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2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5,38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29,2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4,64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9,2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5,38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49,7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9,78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6,5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1,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5,3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6,5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1,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5,38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06,4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32,97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73,48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6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4,6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32,6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64,64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развитию и сохранению культуры в муниципальных образованиях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,9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4,0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7,6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5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,7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,27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5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,7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,27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1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11,59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21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5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,7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,27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5,50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,7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,27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1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1,1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1,1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8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,3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8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3,3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51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0,4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6,37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,08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5,6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,7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,9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5,6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86,7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,9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43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43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4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43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7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53,1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04,94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8,4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25,8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,54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9,9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32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25,8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,54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9,9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32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96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96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96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5,9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2,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47,6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4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8,4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0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,54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,5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32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0,46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,54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4,59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32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5,3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98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8,4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7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4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3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2,7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,4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,321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2,2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,82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2,4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7,7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,5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1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7,7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1,54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6,16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,5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,55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,5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,5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3,0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8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«Капитальные вложения в объекты муниципальной собственности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7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7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Капитальный ремонт учреждений культур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7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7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7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78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2,8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864,3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693,4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1,5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67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1,5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967,7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34,6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63,61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09,2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65,5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09,2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465,5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81,1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10,21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20,6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6,9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20,64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6,92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381,1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0,98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10,2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20,6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6,9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20,6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3,7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6,92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0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,7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,8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,8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6,3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6,3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6,36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6,36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,8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,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4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4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4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,4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8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86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8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86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,0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,0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,0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,0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5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5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,0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6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90,7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90,76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0,3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0,39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0,39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0,39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6,1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06,12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3,2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3,2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3,2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3,21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6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6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,17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,1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7,17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существление денежных выплат отдельным категориям граждан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-инвалидов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3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,64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,64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,6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,6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1,05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,66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,6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,6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,6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,06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8,58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8,5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7,3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7,3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7,35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57,35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44,9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44,9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44,9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44,9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5,4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,3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,3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,3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,3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,58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61,2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61,21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44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44,86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44,8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44,86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00,03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00,03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00,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00,0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12,5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1,18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1,1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1,1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1,18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,32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государственных полномочий по организации проведения мероприятий по регулированию численности безнадзорных живот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57,8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4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8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молодых специалистов жиль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Обеспечение доступным и качественным жильем населения города Тынды на 2015 - 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292,8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155,58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7,2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98,8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08,0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98,85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08,0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475,6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63,68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2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06,9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616,2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0,7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1,8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1,89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5,2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,2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государственной поддержки в обеспечении граждан жилыми помещениями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5,25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,2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е по переселению граждан из не предназначенных для проживания строений, созданных в период промышленного освоения Дальнего Восток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25,2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5,25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7,1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,7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014,44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42,59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42,5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15,56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15,56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1,31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,73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28,58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01,37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01,37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65,38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65,38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10,7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10,7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42,4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42,4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06,4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06,4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8,6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8,63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9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9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9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,9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сохранению памятников амурчанам, погибшим в годы Великой Отечественной войны и войны с Японией 1945 го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1,9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,7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,19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99,3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99,3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51,0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51,04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60,00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60,00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99,3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99,3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51,0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51,04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60,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60,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,63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,63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,6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5,6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8,2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9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93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4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9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93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1,95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82,71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82,71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52,3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52,3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52,33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52,3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6,2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6,21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6,2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6,21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6,5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3,6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3,66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3,66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43,6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6,4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,84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,84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,8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,8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9,34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Развитие транспортной системы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77,3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8,6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348,7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28,3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28,3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28,38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928,38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10,84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214,23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59,5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59,5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59,5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59,5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1,9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1,92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1,9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31,92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30,8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05,62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05,6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71,0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71,0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71,05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71,055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05,6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05,62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67,4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67,47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67,4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67,47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3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3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3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5,3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8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8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58,1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58,19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58,19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58,19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73,29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76,68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7,6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7,6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7,60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7,6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0,26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0,26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69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дорог и искусственных сооружений на них,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5,8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4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8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9,90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5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организации движения транспортных средств и пешеходов.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,8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,81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6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74,2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96,6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77,64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3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,00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32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устройство автомобильных дорог и обеспечение условий для безопасного дорожного движения на территории Амурской области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П "Формирование современной городской среды на территории города Тынды на 2018-2024 годы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329,6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449,39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60,2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63,6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160,24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63,656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61,37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61,37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61,37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61,37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53,99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Федеральный проект "Жилье и городская среда"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568,2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73,80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,40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8,022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6,2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3,69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,8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9,65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2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1,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0,1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,5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8,36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Исполняющий обязанности главы Администрации города Тынды В.Г. Щекалева </w:t>
        <w:br/>
        <w:t xml:space="preserve">Исполнитель отчета: Главный специалист отдела экономической политики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30:00Z</dcterms:created>
  <dc:creator>RePack by Diakov</dc:creator>
  <dc:description/>
  <dc:language>en-US</dc:language>
  <cp:lastModifiedBy>RePack by Diakov</cp:lastModifiedBy>
  <cp:lastPrinted>2019-01-17T13:42:00Z</cp:lastPrinted>
  <dcterms:modified xsi:type="dcterms:W3CDTF">2019-10-14T07:30:00Z</dcterms:modified>
  <cp:revision>2</cp:revision>
  <dc:subject/>
  <dc:title/>
</cp:coreProperties>
</file>