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аукциона на право заключения договор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сезонных нестационарных торговых объектов на территории муниципального образования города Тынды в 2020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города Тынды извещает о проведении аукциона на право заключения договора на размещение сезонных нестационарных торговых объектов на территории муниципального образования города Тынды в 2020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тор аукциона: Администрация города Тынды в лице сектора развития предпринимательства, потребительского рынка и защиты прав потребителей Администрации города Тынды (далее - Организатор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сто нахождение Организатора, почтовый адрес: 676282, Амурская область, город Тында, ул. Красная Пресня, 29, каб. 37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 Организатор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otdtorg_tynda@mail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е лица Организатор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дыль Галина Алексеевна – тел. 8(41656)58-419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гина Элеонора Лукмановна – 8(41656)58-465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, время, место проведения аукцион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укцион (подведение итогов аукциона) состои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.05.2020 в 10: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адресу: город Тында, ул. Красная Пресня, 29, актовый за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ом аукциона является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на размещение сезонного нестационарного торгового объекта на территории муниципального образования города Тынд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left="567" w:hanging="0"/>
        <w:jc w:val="both"/>
        <w:rPr/>
      </w:pPr>
      <w:r>
        <w:rPr/>
        <w:t>Лоты аукциона: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417"/>
        <w:gridCol w:w="2480"/>
        <w:gridCol w:w="1701"/>
        <w:gridCol w:w="1559"/>
        <w:gridCol w:w="89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7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ind w:hanging="7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а/ № п/п по Схем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ный ориенти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, название улицы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</w:t>
              <w:br/>
              <w:t>объекта, площадь объекта  (кв.м.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ортим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цена предмета аукциона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шаг аукциона), руб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задатка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ль)</w:t>
            </w:r>
          </w:p>
          <w:p>
            <w:pPr>
              <w:pStyle w:val="Normal"/>
              <w:autoSpaceDE w:val="false"/>
              <w:ind w:right="1631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площади «КАМАЗ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/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площади «КАМАЗ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/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/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/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ям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/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ям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/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ям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/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/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площади «КАМАЗ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ям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ям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площади «КАМАЗ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площади «КАМАЗ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ямовск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площади «КАМАЗ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3,02/(198,30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ямовск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магазина «Изобилие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,0)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с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38/(31,53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6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ветская, 35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айон  магазина «Меркурий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металл.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Школьная,17 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айон магазина «День и ночь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82/(32,2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4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сточнее административного здания №11 по улице Красноармейск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,67/(211,46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7,3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ая Пресня, 2А (район магазина «Колосок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35/(32,73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6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ая Пресня, 7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авее от магазина № 226 со стороны входа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8,71/(213,8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чение улиц Красная Пресня и Профсоюз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,0)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с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75/(32,8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фсоюзная, 2 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айон магазина «777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8,15/(215,81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0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сная Пресня, 27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ДК «Русь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68/(36,3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8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ая Пресня, 27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айон аптеки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8,50/(209,85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сковский бульвар  (напротив магазина «Белвест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68/(36,3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8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ая Пресня, 33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ТД «Русь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8,50/(209,85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сковских строителей, 7 (район магазина «Каравай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74/(32,5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8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естивальная, 5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район магазина «Краюшка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29/(32,22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1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расная Пресня, 46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айон магазина  «Арбат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96/(32,39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9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 площа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Кир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лощадь в районе жилых домов №№ 4, 6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,39/(214,83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,1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иевская, 1 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район магазин «Северянка»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латк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талл.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ё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89/(207,0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4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р. Таёжный, ул. Кольцева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: жилого дома 1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талл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3,87/(178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,9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кр. Таёжный, ул. Нова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йон жилого дома 4А, у  магазина  №3 «Крокет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,0)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с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79/(21,3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 площади ул. Кирова (площадь в район жилых домов №№4,6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 х 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е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20 ок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8,39/(214,83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,1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Красная Пресня, 27 (ГДК «Русь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2,0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30 августа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75/(1565,93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3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 площади «25-летия БА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и, фрукты, бахчевые, мед фасован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,78/(167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«25-летия БА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,78/(167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«25-летия БА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,78/(167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«25-летия БА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,78/(167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«25-летия БА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,78/(167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«25-летия БА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,78/(167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«25-летия БАМ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3,78/(167,38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8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 стадиона «БА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90/(150,79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,9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 стадиона «БА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90/(150,79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,9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 стадиона «БА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,90/(150,79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3,95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ая территория «Пляжная зона, левый берег реки Тынд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овая зона (батут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кательная услуга (детские игровые зоны заводского изготовлен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язательные услов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, эксплуатация и демонтаж аттракциона осуществляется с соблюдением требований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«ТР ЕАЭС 038/2016. Технический регламент Евразийского экономического союза. О безопасности аттракционов» (принят решением Совета Евразийской экономической комиссии от 18.10.2016 №114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ГОСТ Р 56437-2015. Национальный стандарт Российской Федерации. Оборудование гимнастическое. Батуты. Функциональные требования, требования безопасности и методы испытаний" (утв. и введен в действие Приказом Росстандарта от 15.06.2015 N 655-ст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Т Р 55515-2013. Национальный стандарт Российской Федерации. Оборудование надувное игровое. Требования безопасности при эксплуатации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тв. и введен в действие Приказом Росстандарта от 26.08.2013 N 542-ст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составлении эскиза аттракциона необходимо указать меры, предпринимаемые для обеспечения безопасной эксплуатации аттракциона (ограждение, покрытие для установки батута, укрепление, установка и т.д.), к эскизу приложи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ую документацию на аттракцион (оборудование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8,74/(403,8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,3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ая территория «Пляжная зона, левый берег реки Тынд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овая зона (батут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кательная услуга (детские игровые зоны заводского изготовлен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, эксплуатация и демонтаж аттракциона осуществляется с соблюдением требований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«ТР ЕАЭС 038/2016. Технический регламент Евразийского экономического союза. О безопасности аттракционов» (принят решением Совета Евразийской экономической комиссии от 18.10.2016 №114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«ГОСТ Р 56437-2015. Национальный стандарт Российской Федерации. Оборудование гимнастическое. Батуты. Функциональные требования, требования безопасности и методы испытаний" (утв. и введен в действие Приказом Росстандарта от 15.06.2015 N 655-ст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« ГОСТ Р 55515-2013. Национальный стандарт Российской Федерации. Оборудование надувное игровое. Требования безопасности при эксплуатации"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тв. и введен в действие Приказом Росстандарта от 26.08.2013 N 542-ст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оставлении эскиза аттракциона необходимо указать меры, предпринимаемые для обеспечения безопасной эксплуатации аттракциона (ограждение, покрытие для установки батута, укрепление, установка и т.д.), к эскизу приложить  эксплуатационную документацию на аттракцион (оборудование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8,74/(403,87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,3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ая территория «Пляжная зона, левый берег реки Тынд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латк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х3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хладительные напитки, мороженое, хот-дог, сахарная вата, воздушная кукуруза, воздушные шары, сувени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15 мая по 15 сентябр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,21/(165,22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1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Шаг аукциона» </w:t>
      </w:r>
      <w:r>
        <w:rPr>
          <w:rFonts w:cs="Times New Roman" w:ascii="Times New Roman" w:hAnsi="Times New Roman"/>
          <w:sz w:val="28"/>
          <w:szCs w:val="28"/>
        </w:rPr>
        <w:t>устанавливается в пределах 10 процентов начальной цены. «Шаг аукциона» остается единым на весь период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ема, адрес места приема, дата и время начала и окончания приема заявок на участие в аукцион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участие в аукционе принимаются Организатором по адресу: 676282, Амурская область, город Тында, ул. Красная Пресня, 29, каб. 37 с </w:t>
      </w:r>
      <w:r>
        <w:rPr>
          <w:rFonts w:cs="Times New Roman" w:ascii="Times New Roman" w:hAnsi="Times New Roman"/>
          <w:b/>
          <w:sz w:val="28"/>
          <w:szCs w:val="28"/>
        </w:rPr>
        <w:t>28.04.2020 по 08.05.2020</w:t>
      </w:r>
      <w:r>
        <w:rPr>
          <w:rFonts w:cs="Times New Roman" w:ascii="Times New Roman" w:hAnsi="Times New Roman"/>
          <w:sz w:val="28"/>
          <w:szCs w:val="28"/>
        </w:rPr>
        <w:t xml:space="preserve"> по рабочим дням: понедельник, вторник, среда, четверг 09:00 до 17:00 (по местному времени, перерыв с 12:00 до 13:00), пятница с 09:00 до 12:00.Суббота, воскресенье - выходн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предприниматели и юридические лица подают Организатору заявку на участие по форме, установленной в приложении к аукцио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на участие в аукционе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(для юридических лиц), свидетельства о государственной регистрации, свидетельства о постановке на учет в налоговом органе (для юридических лиц или 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киз заявленного объекта, согласованный отделом архитектуры и градостроительства Администрации гор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одачи заявок на несколько лотов, в целях постановки единой палатки (объекта), на согласование предоставляется эскизы как на отдельно взятый объект, так и на объединенный объек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й документ, подтверждающий внесение денежных средств в качестве задатка для участия в аукци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юридического лица или индивидуального предпринимателя (копия решения о назначении либо об избрании, либо приказ о назначении физического лица на должность, в соответствии с которым такое физическое лицо обладает правом действовать от имени участника аукциона без доверенности). В случае если от имени участника аукциона действует иное лицо, заявка на участие в аукционе должна содержать также доверенность на осуществление действий от имени участника аукциона, заверенную печатью и подписанную руководителем юридического лица, индивидуальным предпринимателем, либо нотариально заверенную копию такой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налогового органа об отсутствии задолженности по уплате налогов, сборов и других обязательных платежей в бюджеты бюджетной системы Российской Федерации, полученная не ранее чем за 1 месяц до дня подачи зая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и все прилагаемые к заявке документы должны быть прошиты, страницы пронумерованы, скреплены печатью, заверены подписью руководителя юридического лица или подписью индивидуального предпри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ставленных документов должны быть заверены печатью и подписью руководителя юридического лица или индивидуального предпри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изменения, дополнения, сокращения при оформлении заявки на участие в аукционе считаются существенным нарушением требований и условий аукцион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заявки заявитель предъявляет документ, удостоверяющий личность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заявитель вправе подать только одну заявку на участие в аукционе по каждому лоту. Если заявитель намерен участвовать в аукционе по нескольким лотам, он подает на каждый лот отдельную заявк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с прилагаемыми к ней документами в день поступления регистрируется Организатором аукциона в журнале регистрации заявок. Организатор аукциона выдает расписку в получении заявки с указанием даты и времени ее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ее приема, указанного в извещении, возвращается в день ее поступления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отозвать заявку не позднее, чем за 3 дня до проведения аукциона, сообщив об этом Организатору письм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укционная документация размеще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города Тынды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gorod.tynda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в сети Интернет</w:t>
      </w:r>
      <w:r>
        <w:rPr>
          <w:rFonts w:cs="Times New Roman" w:ascii="Times New Roman" w:hAnsi="Times New Roman"/>
          <w:sz w:val="28"/>
          <w:szCs w:val="28"/>
        </w:rPr>
        <w:t xml:space="preserve"> в разделе «Экономика» - «Потребительский рынок» - «Нестационарные торговые объекты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аукционе заявитель перечисляет задаток </w:t>
      </w:r>
      <w:r>
        <w:rPr>
          <w:rFonts w:cs="Times New Roman" w:ascii="Times New Roman" w:hAnsi="Times New Roman"/>
          <w:sz w:val="28"/>
          <w:szCs w:val="28"/>
        </w:rPr>
        <w:t>по следующим реквизит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: УФК по Амурской области (Управление муниципального имущества и земельных отношений Администрации г.Тынды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/с 05233013360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28080022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П 28080100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 04101200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: Отделение Благовещенск  г.Благовещенск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. 40302810200003000033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10732000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ИН 0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значении платежа указать: целевые средства за участие в аукционе по лоту № _____ (указать номер лота из извещения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частия заявителя в аукционе по нескольким лотам задаток вносится по каждому лоту отдель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ток должен поступить на счет не позднее </w:t>
      </w:r>
      <w:r>
        <w:rPr>
          <w:rFonts w:cs="Times New Roman" w:ascii="Times New Roman" w:hAnsi="Times New Roman"/>
          <w:b/>
          <w:sz w:val="28"/>
          <w:szCs w:val="28"/>
        </w:rPr>
        <w:t>08.05.2020 года.</w:t>
      </w:r>
      <w:r>
        <w:rPr>
          <w:rFonts w:cs="Times New Roman" w:ascii="Times New Roman" w:hAnsi="Times New Roman"/>
          <w:sz w:val="28"/>
          <w:szCs w:val="28"/>
        </w:rPr>
        <w:t xml:space="preserve"> Задаток считается внесенным с момента его зачисления на счет Управления муниципального имущества и земельных отношений Администрации г.Ты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5 рабочих дней со дня подведения итогов аукциона задатки возвращаются участникам аукциона (кроме победителя и участника аукциона, сделавшего предпоследнее предложение о цене аукциона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, сделавшему предпоследнее предложение о це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если победитель аукциона и участник аукциона, сделавший предпоследнее предложение о цене аукциона, отказались от подписания протокола аукциона и (или) договора, внесенные ими задат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возвраща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, перечисленные в качестве задатков, возвращаются на основании заявления, в котором указываются реквизиты получа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определения победителя аукци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крытия аукциона аукционист объявляет правила и порядок проведения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укциона аукционист называет цену,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. После объявления начальной цены предмета аукциона аукционист называет участника, который первым поднял карточку с номером участника. Затем аукционист предлагает участникам повысить цену на «шаг аукциона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частников, готовых предложить более высокую цену, аукционист повторяет последнюю предложенную цену три раз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кцион считается оконченным, если после троекратного объявления аукционистом последнего предложения о цене предмета аукциона ни один из участников не поднял карточку. В этом случае аукционист объявляет об окончании проведения аукцион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становится участник, номер карточки которого был назван аукционистом послед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ь проведения аукциона составляется протокол, который подписывается всеми членами комиссии, победителем аукциона и участником аукциона, сделавшим предпоследнее предложение о цене ло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лонении победителя от подписания протокола, победитель утрачивает право на заключение договора на размещение нестационарного торгового объекта и победителем аукциона признается участник, сделавший предпоследнее предложение о цене аукциона. В случае отказа от подписания протокола участника, сделавшего предпоследнее предложение о цене договора,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 течение, которого победитель аукциона должен подписать договор на размещение нестационарного торгового объек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размещение нестационарного торгового объекта готовится Управлением муниципального имущества и земельных отношений Администрации г.Тынды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договора на право размещения нестационарного торгового объекта с победителем аукциона или участником аукциона, сделавшим предпоследнее предложение о цене аукциона, сумма внесенного ими задатка засчитывается в счет исполнения обязательств по заключенному договору и не возвращается участнику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 вправе отказаться от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не позднее чем за 5 дней до даты окончания срока подачи заявок на участие в аукционе. Извещение об отказе от проведения аукциона публикуется размещается на официальном сайте администрации города Тынды в сети Интернет. В течение 2 рабочих дней Организатором аукциона направляются соответствующие уведомления всем заявителям и в течение 5 рабочих дней возвращается зада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                                                                      М.В.Михайлов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torg_tynda@mail.ru" TargetMode="External"/><Relationship Id="rId3" Type="http://schemas.openxmlformats.org/officeDocument/2006/relationships/hyperlink" Target="consultantplus://offline/ref=79433FA987C1B1A525589D0F41D3B6FFE070E710C3C192C8121562DD61M4P7H" TargetMode="External"/><Relationship Id="rId4" Type="http://schemas.openxmlformats.org/officeDocument/2006/relationships/hyperlink" Target="http://gorod.tynd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15:00Z</dcterms:created>
  <dc:creator>Войтенко Татьяна Витальевна</dc:creator>
  <dc:description/>
  <cp:keywords/>
  <dc:language>en-US</dc:language>
  <cp:lastModifiedBy>RePack by Diakov</cp:lastModifiedBy>
  <cp:lastPrinted>2020-04-28T12:41:00Z</cp:lastPrinted>
  <dcterms:modified xsi:type="dcterms:W3CDTF">2020-04-28T03:43:00Z</dcterms:modified>
  <cp:revision>44</cp:revision>
  <dc:subject/>
  <dc:title/>
</cp:coreProperties>
</file>