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>
          <w:spacing w:val="60"/>
          <w:szCs w:val="32"/>
        </w:rPr>
        <w:t>АДМИНИСТРАЦИЯ  ГОРОДА ТЫНДЫ</w:t>
      </w:r>
    </w:p>
    <w:p>
      <w:pPr>
        <w:pStyle w:val="Normal"/>
        <w:rPr>
          <w:spacing w:val="60"/>
          <w:szCs w:val="32"/>
        </w:rPr>
      </w:pPr>
      <w:r>
        <w:rPr>
          <w:spacing w:val="60"/>
          <w:szCs w:val="32"/>
        </w:rPr>
      </w:r>
    </w:p>
    <w:p>
      <w:pPr>
        <w:pStyle w:val="Heading2"/>
        <w:rPr>
          <w:spacing w:val="60"/>
          <w:szCs w:val="36"/>
        </w:rPr>
      </w:pPr>
      <w:r>
        <w:rPr>
          <w:spacing w:val="60"/>
          <w:szCs w:val="36"/>
        </w:rPr>
        <w:t>ПОСТАНОВЛЕНИЕ</w:t>
      </w:r>
    </w:p>
    <w:p>
      <w:pPr>
        <w:pStyle w:val="Normal"/>
        <w:rPr>
          <w:spacing w:val="60"/>
          <w:szCs w:val="36"/>
        </w:rPr>
      </w:pPr>
      <w:r>
        <w:rPr>
          <w:spacing w:val="6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u w:val="single"/>
        </w:rPr>
        <w:tab/>
        <w:t>07.04.2014</w:t>
        <w:tab/>
        <w:tab/>
      </w:r>
      <w:r>
        <w:rPr/>
        <w:tab/>
        <w:tab/>
        <w:tab/>
        <w:tab/>
        <w:tab/>
        <w:tab/>
        <w:t xml:space="preserve"> №</w:t>
      </w:r>
      <w:r>
        <w:rPr>
          <w:u w:val="single"/>
        </w:rPr>
        <w:tab/>
        <w:t>946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г.Тын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 внесении изменений в постановление Мэра города Тынды от 23.11.2009 № 2501 «Об утверждении Координационного совета по развитию малого и среднего предпринимательства на территории города Тынды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 Администрация города Тынды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  <w:t>п о с т а н о в л я е т :</w: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в постановление постановления Мэра города Тынды  от  23.11.2009 № 2501 «Об утверждении Координационного совета по развитию малого и среднего предпринимательства на территории города Тынды» следующее изменен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1. Приложение № 2 «Состав Координационного совета по развитию малого и среднего предпринимательства по Администрации города Тынды» изложить в новой редакции, согласно приложению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Опубликовать настоящее постановление в газете «Авангард» и разместить на официальном сайте Администрации города Тын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на следующий день после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экономическому развитию и торговле  Плотникову Т.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                                                                           Е.П.Черен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города Ты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от 07.04.2014 г. № 94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ординационного совета  по развитию </w:t>
      </w:r>
      <w:r>
        <w:rPr>
          <w:b/>
          <w:sz w:val="28"/>
          <w:szCs w:val="28"/>
        </w:rPr>
        <w:t xml:space="preserve">малого и среднего предпринимательства  при Администрации города Ты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Черенков Евгений Петрович</w:t>
        <w:tab/>
        <w:tab/>
        <w:t>Мэр города Тынды, председатель Координационного совета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Плотникова Татьяна Анатольевна</w:t>
        <w:tab/>
        <w:t>Заместитель главы Администрации  города Тынды по экономическому развитию и торговле, заместитель председателя Координационного совета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Старостина Наталья Николаевна</w:t>
        <w:tab/>
        <w:t>главный специалист отдела экономической политики Администрации  города Тынды, секретарь Координационного совета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Антонов Сергей Васильевич</w:t>
        <w:tab/>
        <w:t>индивидуальный предприниматель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Видягин Юрий Вячеславович</w:t>
        <w:tab/>
        <w:t>индивидуальный предприниматель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 xml:space="preserve">Ельцов Александр Владимирович </w:t>
        <w:tab/>
        <w:t>директор ООО «ТындаТранс»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Жаркова Ольга Борисовна</w:t>
        <w:tab/>
        <w:t>руководитель сектора по торговле и защиты прав потребителей отдела экономической политики Администрации  города Тынды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Замфир Мария Семеновна</w:t>
        <w:tab/>
        <w:t>индивидуальный предприниматель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Зимин Олег Юрьевич</w:t>
        <w:tab/>
        <w:t xml:space="preserve">председатель Союза предпринимателей города Тынды 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 xml:space="preserve">Иващенко Елизавета Михайловна </w:t>
        <w:tab/>
        <w:t>директор ООО «Центр-Сити»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Кесова Наталья Анатольевна</w:t>
        <w:tab/>
        <w:t xml:space="preserve">председатель Комитета по управлению муниципальным имуществом Администрации города Тынды 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Маркитан Юрий Васильевич</w:t>
        <w:tab/>
        <w:t>директор ООО «Тындинская нефтяная компания»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Неговора Сергей Алексеевич</w:t>
        <w:tab/>
        <w:t>директор ООО «Дон»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Попов Андрей Витальевич</w:t>
        <w:tab/>
        <w:t>директор ООО «Айс-Трейд»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Сакович Юрий Леонтьевич</w:t>
        <w:tab/>
        <w:t xml:space="preserve">заместитель председателя Союза предпринимателей города  Тынды 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Саяпина Елена Владимировна</w:t>
        <w:tab/>
        <w:t>директор ООО «Аргумент»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Усачева Екатерина Сергеевна</w:t>
        <w:tab/>
        <w:t>заместитель директора ООО «Микро-Трейд»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Шалыгин Сергей Александрович</w:t>
        <w:tab/>
        <w:t>индивидуальный предприниматель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Шендо Наталья Викторовна</w:t>
        <w:tab/>
        <w:t>начальник отдела экономической политики Администрации  города Тынды</w:t>
      </w:r>
    </w:p>
    <w:sectPr>
      <w:type w:val="nextPage"/>
      <w:pgSz w:w="11906" w:h="16838"/>
      <w:pgMar w:left="18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5:00Z</dcterms:created>
  <dc:creator>CL</dc:creator>
  <dc:description/>
  <cp:keywords/>
  <dc:language>en-US</dc:language>
  <cp:lastModifiedBy>ekonom1</cp:lastModifiedBy>
  <cp:lastPrinted>2014-04-07T16:02:00Z</cp:lastPrinted>
  <dcterms:modified xsi:type="dcterms:W3CDTF">2014-06-09T06:45:00Z</dcterms:modified>
  <cp:revision>2</cp:revision>
  <dc:subject/>
  <dc:title>                         Приложение №1 </dc:title>
</cp:coreProperties>
</file>