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/>
      </w:pPr>
      <w:r>
        <w:rPr>
          <w:spacing w:val="60"/>
          <w:szCs w:val="32"/>
        </w:rPr>
        <w:t>АДМИНИСТРАЦИЯ  ГОРОДА ТЫНДЫ</w:t>
      </w:r>
    </w:p>
    <w:p>
      <w:pPr>
        <w:pStyle w:val="Normal"/>
        <w:rPr>
          <w:spacing w:val="60"/>
          <w:szCs w:val="32"/>
        </w:rPr>
      </w:pPr>
      <w:r>
        <w:rPr>
          <w:spacing w:val="60"/>
          <w:szCs w:val="32"/>
        </w:rPr>
      </w:r>
    </w:p>
    <w:p>
      <w:pPr>
        <w:pStyle w:val="Heading2"/>
        <w:rPr>
          <w:spacing w:val="60"/>
          <w:szCs w:val="36"/>
        </w:rPr>
      </w:pPr>
      <w:r>
        <w:rPr>
          <w:spacing w:val="60"/>
          <w:szCs w:val="36"/>
        </w:rPr>
        <w:t>ПОСТАНОВЛЕНИЕ</w:t>
      </w:r>
    </w:p>
    <w:p>
      <w:pPr>
        <w:pStyle w:val="Normal"/>
        <w:rPr>
          <w:spacing w:val="60"/>
          <w:szCs w:val="36"/>
        </w:rPr>
      </w:pPr>
      <w:r>
        <w:rPr>
          <w:spacing w:val="60"/>
          <w:szCs w:val="36"/>
        </w:rPr>
      </w:r>
    </w:p>
    <w:p>
      <w:pPr>
        <w:pStyle w:val="Normal"/>
        <w:rPr>
          <w:sz w:val="22"/>
        </w:rPr>
      </w:pPr>
      <w:r>
        <w:rPr>
          <w:u w:val="single"/>
        </w:rPr>
        <w:tab/>
        <w:t>14.05.2015</w:t>
        <w:tab/>
      </w:r>
      <w:r>
        <w:rPr/>
        <w:tab/>
        <w:tab/>
        <w:tab/>
        <w:tab/>
        <w:tab/>
        <w:tab/>
        <w:tab/>
        <w:t xml:space="preserve">       №</w:t>
      </w:r>
      <w:r>
        <w:rPr>
          <w:u w:val="single"/>
        </w:rPr>
        <w:tab/>
        <w:t>2183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г.Тын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О внесении изменений в постановление Мэра города Тынды от 23.11.2009 № 2501 «Об утверждении Координационного совета по развитию малого и среднего предпринимательства на территории города Тынды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ом от 24.07.2007 № 209-ФЗ «О развитии малого и среднего предпринимательства в Российской Федерации», постановлением Администрации города Тынды от 20.04.2015 № 1810 «Об утверждении порядка создания координационных или совещательных органов в области развития малого и среднего предпринимательства при Администрации города Тынды», с кадровыми изменениями,  Администрация города Тынды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  <w:t>п о с т а н о в л я е т :</w: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в постановление Мэра города Тынды  от  23.11.2009 № 2501 «Об утверждении Координационного совета по развитию малого и среднего предпринимательства на территории города Тынды» (в редакции постановлений Администрации города Тынды от 20.06.2013 № 1667, от 07.04.2014 № 946)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1. </w:t>
      </w:r>
      <w:r>
        <w:rPr>
          <w:sz w:val="28"/>
          <w:szCs w:val="28"/>
        </w:rPr>
        <w:t>В наименовании постановления слова «на территории» заменить словами «при Администрации».</w:t>
      </w:r>
    </w:p>
    <w:p>
      <w:pPr>
        <w:pStyle w:val="Normal"/>
        <w:ind w:firstLine="709"/>
        <w:jc w:val="both"/>
        <w:rPr/>
      </w:pPr>
      <w:r>
        <w:rPr>
          <w:sz w:val="28"/>
        </w:rPr>
        <w:t>1.2. В приложении № 1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</w:rPr>
        <w:t>1.2.1. в подпункте 4 пункта 3 после слова «представителей» дополнить словом «средств», слова «рекомендаций по данному вопросу» заменить словами «предложений по данным вопросам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2.2. подпункт 5 пункта 3 изложить в ново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выработка рекомендаций органам местного самоуправления города Тынды при определении приоритетов в области развития малого и среднего предпринимательств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пункты 5,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«5.</w:t>
      </w:r>
      <w:r>
        <w:rPr>
          <w:sz w:val="28"/>
          <w:szCs w:val="28"/>
        </w:rPr>
        <w:t xml:space="preserve"> Состав созданного координационного или совещательного органа утверждается постановлением Администрации города Тынды и формируется из представителей малого и среднего предпринимательства, общественных объединений, союзов и ассоциаций субъектов малого и среднего предпринимательства, инфраструктуры поддержки малого и среднего предпринимательства, представителей органов местного самоуправления города Тынды, при этом количество представителей органов местного самоуправления города Тынды не может превышать 30% от общего числа членов координационного или совещате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В состав Совета входят председатель Совета, заместитель председателя Совета, секретарь Совета и члены Совета. Члены Совета работают на общественных началах».</w:t>
      </w:r>
    </w:p>
    <w:p>
      <w:pPr>
        <w:pStyle w:val="Normal"/>
        <w:ind w:firstLine="709"/>
        <w:jc w:val="both"/>
        <w:rPr/>
      </w:pPr>
      <w:r>
        <w:rPr>
          <w:sz w:val="28"/>
        </w:rPr>
        <w:t>1.2.4. в пункте 12 слова: «, но не реже одного раза в три месяца» исключить.</w:t>
      </w:r>
    </w:p>
    <w:p>
      <w:pPr>
        <w:pStyle w:val="Normal"/>
        <w:ind w:firstLine="709"/>
        <w:jc w:val="both"/>
        <w:rPr/>
      </w:pPr>
      <w:r>
        <w:rPr>
          <w:sz w:val="28"/>
        </w:rPr>
        <w:t>1.2.5. пункт 15 изложить в новой редакции: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околы заседаний предоставляются Мэру города Тынды на согласование и доводятся до сведения членов Совета и участников заседания по принадлежности принятых решен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3. Приложение № 2 «Состав Координационного совета по развитию малого и среднего предпринимательства при Администрации города Тынды» изложить в новой редакции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>Опубликовать настоящее постановление в газете «Авангард» и разместить на официальном сайте Администрации города Тын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на следующий день после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экономическому развитию и торговле  Плотникову Т.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Тынды                                                                           Е.П.Черен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Приложение к постановлению</w:t>
      </w:r>
    </w:p>
    <w:p>
      <w:pPr>
        <w:pStyle w:val="Normal"/>
        <w:ind w:left="4248" w:firstLine="708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Администрации города Тынд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от 14.05.2015 № 218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ста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Координационного совета по развитию </w:t>
      </w:r>
      <w:r>
        <w:rPr>
          <w:b/>
          <w:sz w:val="27"/>
          <w:szCs w:val="27"/>
        </w:rPr>
        <w:t xml:space="preserve">малого и среднего предпринимательства при Администрации города Тынд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245" w:hanging="4245"/>
        <w:jc w:val="both"/>
        <w:rPr/>
      </w:pPr>
      <w:r>
        <w:rPr>
          <w:sz w:val="27"/>
          <w:szCs w:val="27"/>
        </w:rPr>
        <w:t>Зимин Олег Юрьевич</w:t>
        <w:tab/>
        <w:t>председатель Союза предпринимателей города Тынды и Тындинского района, индивидуальный предприниматель (председатель Координационного совета)</w:t>
      </w:r>
    </w:p>
    <w:p>
      <w:pPr>
        <w:pStyle w:val="Normal"/>
        <w:ind w:left="4245" w:hanging="4245"/>
        <w:jc w:val="both"/>
        <w:rPr/>
      </w:pPr>
      <w:r>
        <w:rPr>
          <w:sz w:val="27"/>
          <w:szCs w:val="27"/>
        </w:rPr>
        <w:t>Видягин Юрий Вячеславович</w:t>
        <w:tab/>
        <w:t>генеральный директор ТК «СтройСектор» (заместитель председателя Координационного совета)</w:t>
      </w:r>
    </w:p>
    <w:p>
      <w:pPr>
        <w:pStyle w:val="Normal"/>
        <w:ind w:left="4245" w:hanging="4245"/>
        <w:jc w:val="both"/>
        <w:rPr/>
      </w:pPr>
      <w:r>
        <w:rPr>
          <w:sz w:val="27"/>
          <w:szCs w:val="27"/>
        </w:rPr>
        <w:t>Старостина Наталья Николаевна</w:t>
        <w:tab/>
        <w:t>главный специалист отдела экономической политики Администрации  города Тынды (секретарь Координационного совета)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Антонов Сергей Васильевич</w:t>
        <w:tab/>
        <w:t>индивидуальный предприниматель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Жаркова Ольга Борисовна</w:t>
        <w:tab/>
        <w:t>руководитель сектора по торговле и защиты прав потребителей отдела экономической политики Администрации  города Тынды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Жолдина Надежда Викторовна</w:t>
        <w:tab/>
        <w:t>индивидуальный предприниматель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Замфир Мария Семеновна</w:t>
        <w:tab/>
        <w:t>индивидуальный предприниматель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ващенко Елизавета Михайловна </w:t>
        <w:tab/>
        <w:t>индивидуальный предприниматель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Кесова Наталья Анатольевна</w:t>
        <w:tab/>
        <w:t xml:space="preserve">председатель Комитета по управлению муниципальным имуществом Администрации города Тынды 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Колотов Александр Михайлович</w:t>
        <w:tab/>
        <w:t>генеральный директор ООО «Сигикта»</w:t>
      </w:r>
    </w:p>
    <w:p>
      <w:pPr>
        <w:pStyle w:val="Normal"/>
        <w:ind w:left="4245" w:hanging="4245"/>
        <w:jc w:val="both"/>
        <w:rPr/>
      </w:pPr>
      <w:r>
        <w:rPr>
          <w:sz w:val="27"/>
          <w:szCs w:val="27"/>
        </w:rPr>
        <w:t>Концевой Олег Леонидович</w:t>
        <w:tab/>
        <w:t>генеральный директор ООО «Бумеранг»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Маркитан Юрий Васильевич</w:t>
        <w:tab/>
        <w:t>директор ООО «Тындинская нефтяная компания»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Неговора Сергей Алексеевич</w:t>
        <w:tab/>
        <w:t>директор ООО «Дон»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Плотникова Татьяна Анатольевна</w:t>
        <w:tab/>
        <w:t>заместитель главы Администрации  города Тынды по экономическому развитию и торговле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Попов Андрей Витальевич</w:t>
        <w:tab/>
        <w:t>директор ООО «Айс-Трейд»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Пташник Наталья Владимировна</w:t>
        <w:tab/>
        <w:t>индивидуальный предприниматель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Сакович Юрий Леонтьевич</w:t>
        <w:tab/>
        <w:t>заместитель председателя Союза предпринимателей города Тынды и Тындинского района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Саяпина Елена Владимировна</w:t>
        <w:tab/>
        <w:t>директор ООО «Аргумент»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Усачева Екатерина Сергеевна</w:t>
        <w:tab/>
        <w:t>заместитель директора ООО «Микро-Трейд»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Черенков Евгений Петрович</w:t>
        <w:tab/>
        <w:tab/>
        <w:t xml:space="preserve">Мэр города Тынды </w:t>
      </w:r>
    </w:p>
    <w:p>
      <w:pPr>
        <w:pStyle w:val="Normal"/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  <w:t>Шендо Наталья Викторовна</w:t>
        <w:tab/>
        <w:t>начальник отдела экономической политики Администрации  города Тынды</w:t>
      </w:r>
    </w:p>
    <w:sectPr>
      <w:type w:val="nextPage"/>
      <w:pgSz w:w="11906" w:h="16838"/>
      <w:pgMar w:left="18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20" w:after="120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40:00Z</dcterms:created>
  <dc:creator>CL</dc:creator>
  <dc:description/>
  <dc:language>en-US</dc:language>
  <cp:lastModifiedBy>RePack by Diakov</cp:lastModifiedBy>
  <cp:lastPrinted>2015-05-05T09:29:00Z</cp:lastPrinted>
  <dcterms:modified xsi:type="dcterms:W3CDTF">2015-09-21T00:41:00Z</dcterms:modified>
  <cp:revision>3</cp:revision>
  <dc:subject/>
  <dc:title>Приложение №1</dc:title>
</cp:coreProperties>
</file>