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2 год и плановый период 2023 и 2024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2 год и плановый период 2023 и 2024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утвержденн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2 год и плановый период 2023 и 2024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>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21-10-15T01:45:00Z</dcterms:modified>
  <cp:revision>51</cp:revision>
  <dc:subject/>
  <dc:title/>
</cp:coreProperties>
</file>