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НЕСЕН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ЕЙ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А ТЫНДЫ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2 год и плановый период 2023 и 2024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__»______ 2021 года №   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гнозируемый общий объем доходов в сумме 1 862 268 481,9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1 887 974 776,92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гнозируемый дефицит бюджета в сумме 25 706 295,0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3 год и на 2024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  общий  объем   доходов   на   2023  год в сумме    1 923 721 733,89 рублей и на 2024 год в сумме 1 728 863 959,8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на 2023 год в сумме 1 929 266 482,94 рублей, в том числе условно утвержденные расходы (без учета расходов городского бюджета,  предусмотренных за счет межбюджетных трансфертов из других бюджетов  бюджетной системы Российской Федерации, имеющих целевое назначение)  в  сумме 15 698 849,57 рублей и на 2024 год в сумме 1 746 948 246,9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33 408 967,3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 дефицит  бюджета  на  2023 год в сумме 5 544 749,05 рублей, прогнозируемый дефицит бюджета на 2024 год в сумме 18 084 287,1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2 год в сумме 11 539 333,88 рублей, на 2023 год в сумме 11 910 798,88 рублей, на 2024 год в сумме 11 931 033,8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2  год  в  сумме 1 260 042 800,00 рублей,   на   2023   год   в сумме 1 310 530 900,00 рублей, на 2024 год в сумме 1 085 412 3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доходов городского бюджета, за исключением субсидий, субвенций и иных межбюджетных трансфертов, имеющих целевое назначение на 2022 год в сумме 621 687 781,91 рублей, на 2023 год в сумме 622 409 233,89 рублей, на 2024 год в сумме 650 095 059,8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) на 1 января 2023 года в сумме 1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0,41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) на 1 января 2024 года в сумме 1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9,46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5 года в сумме 1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6,56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бъем расходов на обслуживание муниципального долга на 2022 год в сумме 8 395 715,41 рублей, на 2023 год в сумме 5 895 715,41 рублей, на 2024 год в сумме 4 094 139,2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Утвердить программу муниципальных внутренних заимствований на 2022 год и плановый период 2023 и 2024 годов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 Утвердить источники внутреннего финансирования дефицита городского бюджета на 2022 год и плановый период 2023 и 2024 годов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2 год и плановый период 2023 и 2024 годов согласно приложению 3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плановый период 2023 и 2024 годов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2 год и плановый период 2023 и 2024 годов согласно приложению 5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2 год и плановый период 2023 и 2024 годов согласно приложению 6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Администрации города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4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1 января 2022 года целевые средства, поступившие в 2021 году в доход городского бюджета, подлежат использованию в 2022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993"/>
        <w:jc w:val="both"/>
        <w:rPr/>
      </w:pP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почтовой связи и банковских услуг по выплате денежных средств гражданам в рамках обеспечения мер социальной поддержк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гостиничных услуг, о приобретении авиа- и железнодорожных билетов, билетов для проезда городским и пригородным транспортом, путевок на санаторно-курортное лечение, путевок в организации отдыха детей и их оздоровления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 xml:space="preserve">– </w:t>
      </w:r>
      <w:r>
        <w:rPr>
          <w:sz w:val="28"/>
          <w:szCs w:val="28"/>
        </w:rPr>
        <w:t>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;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;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1134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bCs/>
          <w:sz w:val="28"/>
          <w:szCs w:val="28"/>
        </w:rPr>
        <w:t>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</w:t>
      </w:r>
      <w:r>
        <w:rPr>
          <w:rStyle w:val="Style15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городского бюджета в рамках одной муниципальной программы или по непрограммным направлениям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городского бюджета – участниками муниципальной программы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города Тынды на 2022 год и плановый период 2023 и 2024 годов в размере прогнозируемого объема установленных источников формирования дорожного фонда города Тынды на 2022 год и плановый период 2023 и 2024 годов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18 211 96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32 811 229,45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4 год –   17 411 420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2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___» _________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Viacheslav</cp:lastModifiedBy>
  <cp:lastPrinted>2020-10-13T11:26:00Z</cp:lastPrinted>
  <dcterms:modified xsi:type="dcterms:W3CDTF">2021-11-07T06:30:00Z</dcterms:modified>
  <cp:revision>32</cp:revision>
  <dc:subject/>
  <dc:title/>
</cp:coreProperties>
</file>