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езультатам оценки потребности в предоставлении муниципальных услуг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Управлением молодежной и семейной политики, физической культуры и спорта Администрации города Тынды закреплены 12 муниципальных услуг (работ), которые оказывают подведомственные учреждения Спортшкола № 1, Спортшкола № 2, Спортшкола «Олимп», МБУ МДЦ «Гармония» города Тынды, ЦБУ молодежи и спорта г.Тынды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ценка потребности в муниципальных услугах (работах) произведена в соответствии с Методикой оценки и прогноза потребности в оказываемых муниципальных услугах, утвержденной приказом Управления молодежной и семейной политики, физической культуры и спорта Администрации города Тынды от 19.02.2019г. № 24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ребности в предоставлении муниципальной услуги произведена в натуральных и стоимостных показателях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сходных данных для проведения оценки были использованы отчеты о выполнении муниципального задания, отчет о результатах оценки качества муниципальных услуг, а также данные форм статистической отчетности, финансовые и годовые отчеты о деятельности учрежд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ые услуги «Спортивная подготовка по олимпийским видам спорта» и «Спортивная подготовка по неолимпийским видам спорта»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Показатели по спортивной подготовке по олимпийским видам спорта на 2021 по сравнению с фактическими показателями 2020 года уменьшились с 969 до 842, в связи с ограничениями, введенными из-за коронавирусной инфекции, а также из-за недостаточного финансирования, набор детей был осуществлен не в полной мере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гнозные показатели на 2022 и последующие годы по этим услугам увеличиваются (2022 год – 1044 чел., 2023 – 1060 чел.; 2022 год – 65 чел., 2023 – 75 чел.) в связи с тем, что на вакантные ставки приняты новые тренеры, увеличится количество групп начальной подготовки (НП), в которые был осуществлен набор учащихся. 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2021 году были проведены контрольные мероприятия и опросы по качеству и доступности муниципальных услуг. Контрольные мероприятия показали, что данные услуги соответствуют стандартам качества (расчетная оценка соответствия качества: 1,0) и являются востребованными в нашем город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беспечение участия лиц, проходящих спортивную подготовку, в спортивных соревнованиях»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е задание на 2021 год выполнено в полном объеме: количество мероприятий – 24 ед., перевыполнение на 33%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выполнение показателей произошло по причине проведения мероприятий, запланированных на предыдущий период и перенесенных из-за ограничений по коронавирусной инфекции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нозные показатели на 2022 и последующие годы увеличиваются (2022 год – 30 ед., 2023 – 36 ед.) в связи с планируемым снятие ограничений по коронавирусной инфекции на проведение физкультурно-спортивных мероприяти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и проведение физкультурных и спортивных мероприятий в рамках Всероссийского физкультурно-спортивного комплекса «Готов к труду и обороне (ГТО)».</w:t>
      </w:r>
    </w:p>
    <w:p>
      <w:pPr>
        <w:pStyle w:val="Style16"/>
        <w:tabs>
          <w:tab w:val="clear" w:pos="708"/>
          <w:tab w:val="left" w:pos="993" w:leader="none"/>
        </w:tabs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ие показатели за 2021 год (229 чел.) по данной работе выше плановых (110 чел.) в связи со снятием ограничений на проведение физкультурно-спортивных мероприятий и популяризацией ВФСК ГТО среди населения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новые показатели на 2022 и последующие годы увеличиваются (2022 год – 200 чел., 2023 – 180 чел.) в связи с активной пропагандой здорового образа жизни среди всех слоев насел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и проведение спортивно-оздоровительной работы по развитию физической культуры и спорта среди различных групп населения»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казатели на 2021 год по сравнению с фактическими показателями 2020 года уменьшились с 159 до 0 чел., в связи с тем, что при переходе спортивных школ на спортивную подготовку группы спортивно-оздоровительного этапа (СО) были расформированы. 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нозные показатели на 2022 и последующие годы по данной работе равны нулю в связи с тем, что данная услуга не предоставляется при осуществлении спортивной подготовк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ы «Ведение бухгалтерского учета бюджетными и автономными учреждениями, формирование регистров бухгалтерского учета», «Формирование финансовой (бухгалтерской) отчетности бюджетных и автономных учреждений»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е задание по данным работам выполнено в полном объеме и составило 99% от плановых показателей.  ЦБУ молодежи и спорта г.Тынды выполняет работы по ведению бухгалтерского учета и формированию финансовой (бухгалтерской) отчетности в 4 бюджетных и 1 автономном учрежден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»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актические показатели за 2020 год по данной работе выполнены в полном объеме. Плановые показатели на 2021 и последующие годы снижаются до 30 в связи с тем, что планируемое проведение большего количества профилактических рейдов по проверке соблюдения антиалкогольного законодательства, не может выполняться в полном объеме из-за отсутствия работников ПДН и детей, участвующих в данном мероприятии. 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досуга детей, подростков и молодежи»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актические показатели за 2020 год по данной работе выполнены в полном объеме и больше от запланированных. Плановые показатели на 2021 и последующие годы снижаются, в связи с оптимизацией штата работников (по данному направлению работают два специалиста). А так же в связи с передачей из оперативного управления часть помещений, где занималась молодежь, сокращается число общественных объединений и кружков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»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ие показатели за 2020 год по данной работе меньше чем за 2021 и последующие годы. Низкие показатели связаны с отсутствием и низкой активностью желающих, участвовать в данных мероприятиях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актические показатели за 2020 год по данной работе выполнены в полном объеме. Плановые показатели на 2021 и последующие годы запланированы меньше, в связи с отсутствием профильного специалист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«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»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ие показатели за 2020 год по данной работе выполнены в полном объеме. Плановые показатели на 2021 и последующие годы снижены, в связи с корректировкой основных плановых мероприятий, которые запланированы на текущий год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Ссылка размещения </w:t>
      </w:r>
      <w:r>
        <w:rPr>
          <w:rFonts w:cs="Times New Roman" w:ascii="Times New Roman" w:hAnsi="Times New Roman"/>
          <w:sz w:val="28"/>
          <w:szCs w:val="28"/>
        </w:rPr>
        <w:t>Методики оценки и прогноза потребности в оказываемых муниципальных услугах и сводного отчета о результатах оценки качества муниципальных услуг за 2020 год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gorod.tynda.ru/administratsiya/strukturnye-podrazdeleniya-administratsii/upravlenie-molodezhnoj-i-semejnoj-politiki-fizicheskoj-kultury-i-sporta/</w:t>
        </w:r>
      </w:hyperlink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708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ный специалист</w:t>
        <w:tab/>
        <w:t>Е.В. Еролин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.tynda.ru/administratsiya/strukturnye-podrazdeleniya-administratsii/upravlenie-molodezhnoj-i-semejnoj-politiki-fizicheskoj-kultury-i-sport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2:20:00Z</dcterms:created>
  <dc:creator>1</dc:creator>
  <dc:description/>
  <cp:keywords/>
  <dc:language>en-US</dc:language>
  <cp:lastModifiedBy>Виктория</cp:lastModifiedBy>
  <cp:lastPrinted>2021-06-30T11:56:00Z</cp:lastPrinted>
  <dcterms:modified xsi:type="dcterms:W3CDTF">2021-06-30T02:57:00Z</dcterms:modified>
  <cp:revision>20</cp:revision>
  <dc:subject/>
  <dc:title>Сопроводительная записка к оценке потребности в оказании муниципальных услуг</dc:title>
</cp:coreProperties>
</file>