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  »                 2019 №     -Н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еречень главных администраторов источников внутреннего финансирования дефицита городского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00"/>
        <w:gridCol w:w="63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>
          <w:trHeight w:val="23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3 01 00 04 0000 7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от других бюджетов бюджетной системы Российской Федерации бюджетами городских округов в валюте Рос-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5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-ганизаций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4 0000 8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-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4 0000 610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5-11-11T08:22:00Z</cp:lastPrinted>
  <dcterms:modified xsi:type="dcterms:W3CDTF">2019-11-08T00:40:00Z</dcterms:modified>
  <cp:revision>68</cp:revision>
  <dc:subject/>
  <dc:title>                                                                                                                Приложение № 2</dc:title>
</cp:coreProperties>
</file>