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left" w:pos="709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</w:t>
      </w:r>
      <w:r>
        <w:rPr>
          <w:sz w:val="32"/>
          <w:szCs w:val="32"/>
        </w:rPr>
        <w:t>ПРОЕКТ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ВНЕСЕН 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АДМИНИСТРАЦИЕЙ </w:t>
      </w:r>
    </w:p>
    <w:p>
      <w:pPr>
        <w:pStyle w:val="ConsPlusTitl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/>
      </w:pPr>
      <w:r>
        <w:rPr>
          <w:sz w:val="28"/>
          <w:szCs w:val="28"/>
        </w:rPr>
        <w:t>«О городском бюджете на 2020 год и плановый период 2021 и 2022 годов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от «__»______ 2019 года №   -Р-ТГД-</w:t>
      </w:r>
      <w:r>
        <w:rPr>
          <w:lang w:val="en-US"/>
        </w:rPr>
        <w:t>VII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>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 2020 год: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прогнозируемый общий объем доходов в сумме 1 562 982,4                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общий объем расходов  в сумме 1 562 982,4 тыс. рублей</w:t>
      </w:r>
      <w:bookmarkStart w:id="1" w:name="sub_200"/>
      <w:bookmarkEnd w:id="0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2" w:name="sub_103"/>
      <w:bookmarkEnd w:id="1"/>
      <w:bookmarkEnd w:id="2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) показатели бюджета сбалансирова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2021 год и на 2022 год: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  общий  объем   доходов   на   2021  год в сумме 1 484 405,1 тыс. рублей и на 2022 год в сумме 1 516 017,4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общий объем расходов  на 2021 год в сумме 1  473 565,1 тыс.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12 861,0 тыс. рублей и на 2022 год в сумме 1 501 317,4 тыс.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26 656,1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прогнозируемый профицит бюджета на 2021 год в сумме 10 840,0            тыс. рублей, прогнозируемый профицит бюджета на 2022 год в сумме 14 700,0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0 год в сумме 12 812,0 тыс. рублей,  на  2021 год  в  сумме  13 779,7 тыс. рублей,  на  2022  год  в сумме 13 831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4. Утвердить прогнозируемый общий объем межбюджетных трансфертов, </w:t>
      </w:r>
      <w:r>
        <w:rPr>
          <w:sz w:val="28"/>
          <w:szCs w:val="28"/>
        </w:rPr>
        <w:t>получаемых из других бюджетов бюджетной системы Российской Федерации   на 2020 год в сумме 1 059 254,1 тыс. рублей, на 2021 год в сумме 979 972,9 тыс. рублей, на 2022 год в сумме 991 161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на 2020 год объем доходов городского бюджета, за исключением субсидий, субвенций и иных межбюджетных трансфертов, имеющих целевое назначение в сумме 516 433,9 тыс. рублей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твердить перечень и коды главных администраторов доходов  бюджета, закрепляемыми за ними виды (подвиды) доходов бюджета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твердить перечень главных  администраторов источников внутреннего финансирования дефицита городского  бюджета согласно приложению 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103"/>
      <w:bookmarkStart w:id="4" w:name="sub_103"/>
      <w:bookmarkEnd w:id="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 Установить верхний предел муниципального долг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на 1 января 2021 года в сумме 59 809,0 тыс.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на 1 января 2022 года в сумме 48 969,0 тыс.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на 1 января 2023 года в сумме 34 269,0 тыс. рублей, в том числе, по муниципальным гарантиям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объем расходов на обслуживание муниципального долга на 2020 год в сумме 6 049,2 тыс. рублей, на 2021 год в сумме 5 720,3 тыс. рублей, на 2022 год в сумме 4 138,8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Утвердить программу муниципальных внутренних заимствований на 2020 год и плановый период 2021 и 2022 годов согласно приложению 3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. Утвердить источники внутреннего финансирования дефицита городского бюджета на 2020 год и плановый период 2021 и 2022 годов согласно приложению </w:t>
      </w:r>
      <w:bookmarkStart w:id="5" w:name="sub_9"/>
      <w:r>
        <w:rPr>
          <w:sz w:val="28"/>
          <w:szCs w:val="28"/>
        </w:rPr>
        <w:t xml:space="preserve">4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3. Утвердить прогнозируемые объемы доходов городского бюджета на 2020 год и плановый период 2021 и 2022 годов согласно приложению 5 </w:t>
      </w:r>
      <w:r>
        <w:rPr>
          <w:sz w:val="28"/>
          <w:szCs w:val="28"/>
        </w:rPr>
        <w:t xml:space="preserve">к 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4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в пределах общего объема расходов городского бюджета, установленного статьей 1 настоящего нормативного правового акта,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ам расходов классификации расходов бюджета в </w:t>
      </w:r>
      <w:r>
        <w:rPr>
          <w:sz w:val="28"/>
          <w:szCs w:val="28"/>
        </w:rPr>
        <w:t xml:space="preserve">ведомственной структуре расходов городского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2020 год и плановый период 2021 и 2022 годов согласно приложению 6 </w:t>
      </w:r>
      <w:r>
        <w:rPr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Start w:id="6" w:name="sub_13"/>
      <w:bookmarkEnd w:id="5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и  непрограммным направлениям деятельности), группам видов расходов классификации расходов городского бюджета на 2020 год и плановый период 2021 и 2022 годов согласно приложению 7 к настоящему нормативному правовому акту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Утвердить распределение бюджетных ассигнований по разделам и подразделам классификации расходов на очередной 2020 год и плановый период 2021 и 2022 годов согласно приложению 8 к настоящему нормативному правовому акту.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5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Установить размер резервного фонда органов местного самоуправления в сумме: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на 2020 год -   200,0 тыс. рублей;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на 2021 год –  200,0 тыс. рублей;</w:t>
      </w:r>
    </w:p>
    <w:p>
      <w:pPr>
        <w:pStyle w:val="Normal"/>
        <w:ind w:firstLine="709"/>
        <w:jc w:val="both"/>
        <w:rPr/>
      </w:pPr>
      <w:bookmarkStart w:id="7" w:name="sub_13"/>
      <w:r>
        <w:rPr>
          <w:rStyle w:val="Style15"/>
          <w:b w:val="false"/>
          <w:bCs w:val="false"/>
          <w:color w:val="000000"/>
          <w:sz w:val="28"/>
          <w:szCs w:val="28"/>
        </w:rPr>
        <w:t>на 2022 год –  200,0 тыс. рублей.</w:t>
      </w:r>
      <w:bookmarkEnd w:id="7"/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8" w:name="sub_42"/>
      <w:r>
        <w:rPr>
          <w:rStyle w:val="Style15"/>
          <w:b w:val="false"/>
          <w:bCs w:val="false"/>
          <w:color w:val="000000"/>
          <w:sz w:val="28"/>
          <w:szCs w:val="28"/>
        </w:rPr>
        <w:t>Статья 6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750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Установить, что добровольные взносы и пожертвования, имеющие целевое назначение (далее – целевые средства), поступающие в   городской бюджет, предоставляются муниципальным учреждениям для осуществления расходов, соответствующих целям, на достижение которых предоставляются указанные средства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Не использованные по состоянию на 01.01.2020 целевые средства, поступившие в 2019 году в доход городского бюджета, подлежат использованию в 2020 году для достижения целей, для которых предоставлялись целевые средства.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7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276" w:leader="none"/>
        </w:tabs>
        <w:jc w:val="both"/>
        <w:rPr/>
      </w:pPr>
      <w:r>
        <w:rPr>
          <w:rStyle w:val="FontStyle16"/>
          <w:sz w:val="28"/>
          <w:szCs w:val="28"/>
        </w:rPr>
        <w:t xml:space="preserve">          </w:t>
      </w:r>
      <w:r>
        <w:rPr>
          <w:rStyle w:val="FontStyle16"/>
          <w:sz w:val="28"/>
          <w:szCs w:val="28"/>
        </w:rPr>
        <w:t xml:space="preserve">1. </w:t>
      </w:r>
      <w:r>
        <w:rPr>
          <w:sz w:val="28"/>
          <w:szCs w:val="28"/>
        </w:rPr>
        <w:t>Установить, что получатели средств городского бюджета при заключении договоров (муниципальных контрактов) на поставку товаров, выполнение работ и оказание услуг за счет средств городского бюджета вправе предусматривать авансовые платежи (если иное не предусмотрено нормативными правовыми актами Российской Федерации):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) в размере до 10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договорам (муниципальным контрактам) об оказании услуг связи, о подписке на печатные издания и об их приобретении, об обучении на курсах повышения квалификации, участии в конференциях, форумах, семинарах, о проведении государственной экспертизы проектной документации и результатов инженерных изысканий, об оплате проживания в гостиницах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 на поставку авиационного бензина и керосина;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) в размере до 7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договорам (муниципальным контрактам) на оказание услуг, связанных с предоставлением мер социальной поддержки многодетным семьям в части обеспечения питанием учащихся общеобразовательных учебных заведений, на оказание услуг, связанных с оплатой стоимости питания детей, находящихся в трудной жизненной ситуации, в детских оздоровительных лагерях с дневным пребыванием, а также по договорам (муниципальным контрактам), связанным с проведением аварийно-восстановительных работ и иных мероприятий, направленных на ликвидацию чрезвычайных ситуаций и (или) снижение их негативных последствий;</w:t>
      </w:r>
    </w:p>
    <w:p>
      <w:pPr>
        <w:pStyle w:val="Style31"/>
        <w:widowControl/>
        <w:tabs>
          <w:tab w:val="clear" w:pos="709"/>
          <w:tab w:val="left" w:pos="1168" w:leader="none"/>
        </w:tabs>
        <w:spacing w:lineRule="auto" w:line="240"/>
        <w:ind w:firstLine="720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в размере до 30 процентов суммы договора (муниципального контракта), но не более лимитов бюджетных обязательств, доведенных на соответствующий  финансовый 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остальным договорам (муниципальным контрактам)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720" w:leader="none"/>
          <w:tab w:val="left" w:pos="1080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9" w:name="sub_42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</w:t>
      </w:r>
      <w:bookmarkEnd w:id="9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8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Установить, что из городского бюджета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 предоставляются в целях частичного возмещения затрат или недополученных доходов в связи с производством (реализацией) товаров, выполнением работ, оказанием услуг в случаях, связанных с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и распределением субсидии на содержание маточного поголовья свиней в личных подсобных хозяйствах граждан города Тынд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и распределением субсидии на содержание маточного поголовья крупного рогатого скота в личных подсобных хозяйствах граждан города Тынд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грантов (субсидий) начинающим субъектам малого и среднего предприниматель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и субъектам малого и среднего предпринимательства для возмещения части затрат на разработку бизнес-планов по инвестиционным проекта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й по возмещению части затрат субъектов малого и среднего предпринимательства, связанных с приобретением оборудования в целях создания и (или) развития, и (или) модернизации производства товаров (работ, услуг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и субъектам малого и среднего предпринимательства по возмещению уплаты первого взноса (аванса) при заключении договора (договоров) лизинга оборудования;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7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оказанием коммунальных услуг, в части расходов на приобретение и транспортировку топлива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8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выполнением работ, оказанием услуг по содержанию и обслуживанию средств регулирования дорожного движе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9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выполнением работ, оказанием услуг по содержанию и обслуживанию сетей наружного освеще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</w:rPr>
        <w:t>10) предоставлением субсидий на обеспечение мероприятий по модернизации систем коммунальной инфраструктуры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bCs/>
          <w:sz w:val="28"/>
          <w:szCs w:val="28"/>
        </w:rPr>
        <w:t>11) предоставлением субсидий социально - ориентированным некоммерческим организациям;</w:t>
      </w:r>
    </w:p>
    <w:p>
      <w:pPr>
        <w:pStyle w:val="Normal"/>
        <w:tabs>
          <w:tab w:val="left" w:pos="709" w:leader="none"/>
          <w:tab w:val="left" w:pos="993" w:leader="none"/>
        </w:tabs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2) предоставлением субсидий юридическим лицам в целях финансового обеспечения (возмещения) затрат в связи с оказанием полиграфической деятельности в части публикации нормативных правовых актов; </w:t>
      </w:r>
    </w:p>
    <w:p>
      <w:pPr>
        <w:pStyle w:val="Normal"/>
        <w:tabs>
          <w:tab w:val="left" w:pos="709" w:leader="none"/>
          <w:tab w:val="left" w:pos="993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3) предоставлением субсидий юридическим лицам в целях финансового обеспечения (возмещения) затрат в связи с оказанием населению услуг бани. </w:t>
      </w:r>
    </w:p>
    <w:p>
      <w:pPr>
        <w:pStyle w:val="Normal"/>
        <w:tabs>
          <w:tab w:val="left" w:pos="709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rStyle w:val="Style15"/>
          <w:b w:val="false"/>
          <w:bCs w:val="false"/>
          <w:color w:val="000000"/>
          <w:sz w:val="28"/>
          <w:szCs w:val="28"/>
        </w:rPr>
        <w:t>Субсидии в случаях, предусмотренных частью 1 настоящей статьи, предоставляются главными распорядителями средств городского бюджета, получателями средств городского бюджета на основании нормативных правовых актов Администрации города Тынды, определяющих 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имеющих право на получение субсидии, цели, условия и порядок предоставления субсидий, а также порядок возврата субсидий в случае нарушения условий, установленных при их предоставлении</w:t>
      </w:r>
      <w:r>
        <w:rPr>
          <w:rStyle w:val="Style15"/>
          <w:b w:val="false"/>
          <w:bCs w:val="false"/>
          <w:sz w:val="28"/>
          <w:szCs w:val="28"/>
        </w:rPr>
        <w:t>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9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городского бюджета без внесений изменений в настоящий нормативный правовой акт: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группами видов расходов в пределах одной целевой статьи расходов классификации расходов городского бюджета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10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объем бюджетных ассигнований дорожного фонда города Тынды на 2020 год и плановый период 2021 и 2022 годов в размере прогнозируемого объема установленных источников формирования дорожного фонда города Тынды на 2020 год и плановый период 2021 и 2022 годов в сумм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0 год – 21 637,1 тыс.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1 год -  24 400,1 тыс. рублей;</w:t>
      </w:r>
    </w:p>
    <w:p>
      <w:pPr>
        <w:pStyle w:val="Normal"/>
        <w:tabs>
          <w:tab w:val="left" w:pos="567" w:leader="none"/>
          <w:tab w:val="left" w:pos="709" w:leader="none"/>
        </w:tabs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2 год -  24 400,1 тыс. 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Статья 11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Решения и иные нормативные правовые акты города Тынды подлежат приведению в соответствие с настоящим нормативным правовым актом в срок до 1 марта 2020 года.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1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 и распространяет свое действие на правоотношения, возникшие с 1 января 2020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М.В. Михайлова</w:t>
      </w:r>
      <w:r>
        <w:rPr/>
        <w:t xml:space="preserve">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___» _________  2019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     </w:t>
      </w:r>
      <w:r>
        <w:rPr>
          <w:sz w:val="28"/>
          <w:szCs w:val="28"/>
        </w:rPr>
        <w:t>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4:00Z</dcterms:created>
  <dc:creator>XXX</dc:creator>
  <dc:description/>
  <cp:keywords/>
  <dc:language>en-US</dc:language>
  <cp:lastModifiedBy>SI.Beresneva</cp:lastModifiedBy>
  <cp:lastPrinted>2018-10-11T16:52:00Z</cp:lastPrinted>
  <dcterms:modified xsi:type="dcterms:W3CDTF">2019-11-05T07:37:00Z</dcterms:modified>
  <cp:revision>6</cp:revision>
  <dc:subject/>
  <dc:title/>
</cp:coreProperties>
</file>