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0 год и плановый период 2021 и 2022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нормативного правового акта города Тынды «О городском бюджете на 2020 год и плановый период 2021 и 2022 годов», руководствуясь Бюджетным кодексом Российской Федерации, Уставом  города  Тынды, Положением «О бюджетном процессе в городе Тынде»,  утвержденным решением Тындинской городской Думы от 22.12.2011 № 401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0 год и плановый период 2021 и 2022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__» _________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    </w:t>
      </w:r>
      <w:r>
        <w:rPr>
          <w:sz w:val="28"/>
          <w:szCs w:val="28"/>
        </w:rPr>
        <w:t>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19-10-22T06:22:00Z</dcterms:modified>
  <cp:revision>48</cp:revision>
  <dc:subject/>
  <dc:title/>
</cp:coreProperties>
</file>