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</w:t>
      </w:r>
      <w:r>
        <w:rPr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Cs w:val="28"/>
        </w:rPr>
        <w:t xml:space="preserve">                                                                                                        </w:t>
      </w:r>
      <w:r>
        <w:rPr>
          <w:szCs w:val="28"/>
        </w:rPr>
        <w:t>к нормативному правовому акту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 xml:space="preserve">от «  »                 2019 №   -НПА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 И КОДЫ ГЛАВНЫХ АДМИНИСТРАТОРОВ ДОХОДОВ  БЮДЖЕТА, ЗАКРЕПЛЯЕМЫЕ ЗА НИМИ ВИДЫ (ПОДВИДЫ) ДОХОДОВ БЮДЖ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6237"/>
      </w:tblGrid>
      <w:tr>
        <w:trPr>
          <w:trHeight w:val="61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-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(подвида)      доход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Тынды</w:t>
            </w:r>
          </w:p>
        </w:tc>
      </w:tr>
      <w:tr>
        <w:trPr>
          <w:trHeight w:val="2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4000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>
          <w:trHeight w:val="9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5 0204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31 04 000014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3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2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6 10123 01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года, подлежащие зачислению в бюджет муниципального образования по нормативам, действующим до 1 января 2020года</w:t>
            </w:r>
          </w:p>
        </w:tc>
      </w:tr>
      <w:tr>
        <w:trPr>
          <w:trHeight w:val="87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1064 01 000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2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4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30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2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555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1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 из бюджетов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города Тынды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2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бюджетам городских округов на выравнивание бюджетной обеспеченности из бюджета субъекта Российской Федерации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5002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8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финансовое обеспечение отдельных полномочий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Управление муниципального имущества и земельных отношений Администрации города Тынды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312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4 04 000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 04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1040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4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47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4 04 0000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10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3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городских округов на мероприятия по переселению граждан из ветхого и аварийного жилья в зоне Байкало-Амурской магистрали</w:t>
            </w:r>
          </w:p>
        </w:tc>
      </w:tr>
      <w:tr>
        <w:trPr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35082 04 0000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предоставление жилых помещений детям–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2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искусства, кинофикации и архивного дела Администрации города Тынды</w:t>
            </w:r>
          </w:p>
        </w:tc>
      </w:tr>
      <w:tr>
        <w:trPr>
          <w:trHeight w:val="1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 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7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466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 </w:t>
            </w:r>
          </w:p>
        </w:tc>
      </w:tr>
      <w:tr>
        <w:trPr>
          <w:trHeight w:val="1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города Тынды</w:t>
            </w:r>
          </w:p>
        </w:tc>
      </w:tr>
      <w:tr>
        <w:trPr>
          <w:trHeight w:val="17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3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2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>
          <w:trHeight w:val="21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00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8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венции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государственной программы Российской Федерации «Доступная среда» на 2011-2020 годы из бюджетов городских округов </w:t>
            </w:r>
          </w:p>
        </w:tc>
      </w:tr>
      <w:tr>
        <w:trPr>
          <w:trHeight w:val="5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лодежной и семейной политики, физической культуры и спорта Администрации города Тынды</w:t>
            </w:r>
          </w:p>
        </w:tc>
      </w:tr>
      <w:tr>
        <w:trPr>
          <w:trHeight w:val="4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4 04 0000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701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04 0000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0081 04 0000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7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убсидии бюджетам городских округ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81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 2522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риобретение спортивного оборудования и инвентаря для приведения организаций спортивной подготовки в нормальное состояние</w:t>
            </w:r>
          </w:p>
        </w:tc>
      </w:tr>
      <w:tr>
        <w:trPr>
          <w:trHeight w:val="3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9999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402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7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4 0000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Государственная инспекция по надзору за техническим состоянием самоходных машин и других видов техники Амурской области (Гостехнадзор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Федеральной службы по надзору в сфере природопользования (Роприроднадзор) по Амурской области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1010 01 600012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                          </w:t>
            </w:r>
          </w:p>
        </w:tc>
      </w:tr>
      <w:tr>
        <w:trPr>
          <w:trHeight w:val="33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1020 01 600012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выбросы загрязняющих веществ в атмосферный воздух передвижными объектами                            </w:t>
            </w:r>
          </w:p>
        </w:tc>
      </w:tr>
      <w:tr>
        <w:trPr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1030 01 600012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сбросы загрязняющих веществ в водные объекты                     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1041 01 600012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отходов  производства 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1042 01 600012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размещение твердых коммунальных отходов </w:t>
            </w:r>
          </w:p>
        </w:tc>
      </w:tr>
      <w:tr>
        <w:trPr>
          <w:trHeight w:val="1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2 01050 01 600012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а за иные виды негативного  воздействия на окружающую среду      </w:t>
            </w:r>
          </w:p>
        </w:tc>
      </w:tr>
      <w:tr>
        <w:trPr>
          <w:trHeight w:val="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Амурской области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31 01 000011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32 01 0000110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41 01 000011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        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42 01 000011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51 01 0000110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4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52 01 0000110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>
          <w:trHeight w:val="95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61 01 000011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2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3 02262 01 0000110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</w:tr>
      <w:tr>
        <w:trPr>
          <w:trHeight w:val="2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государственного автодорожного надзора по Амурской области Федеральной службы по надзору в сфере транспорта </w:t>
            </w:r>
          </w:p>
        </w:tc>
      </w:tr>
      <w:tr>
        <w:trPr>
          <w:trHeight w:val="1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жилищная инспекция Амурской области</w:t>
            </w:r>
          </w:p>
        </w:tc>
      </w:tr>
      <w:tr>
        <w:trPr>
          <w:trHeight w:val="4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по надзору в сфере защиты прав потребителей и благополучия человека по Амурской области</w:t>
            </w:r>
          </w:p>
        </w:tc>
      </w:tr>
      <w:tr>
        <w:trPr>
          <w:trHeight w:val="3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антимонопольной службы по Амурской области</w:t>
            </w:r>
          </w:p>
        </w:tc>
      </w:tr>
      <w:tr>
        <w:trPr>
          <w:trHeight w:val="1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Управление Федеральной налоговой службы по Амурской области </w:t>
            </w:r>
          </w:p>
        </w:tc>
      </w:tr>
      <w:tr>
        <w:trPr>
          <w:trHeight w:val="85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1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1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, и 228 Налогового кодекса Российской Федерации</w:t>
            </w:r>
          </w:p>
        </w:tc>
      </w:tr>
      <w:tr>
        <w:trPr>
          <w:trHeight w:val="10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2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5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3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02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2040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 Российской Федерации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5 0101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   </w:t>
            </w:r>
          </w:p>
        </w:tc>
      </w:tr>
      <w:tr>
        <w:trPr>
          <w:trHeight w:val="52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05 01021 01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0202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5 04010 020000110*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, взимаемый в связи с применением патентной системы налогообложения, зачисляемый в бюджеты городских округов 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 01020 04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                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4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8 03010 010000110*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               </w:t>
            </w:r>
          </w:p>
        </w:tc>
      </w:tr>
      <w:tr>
        <w:trPr>
          <w:trHeight w:val="1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10 02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предприятий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4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1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3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2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7052 040000110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инистерства внутренних дел Российской Федерации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судебных приставов по Амурской област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ходы бюджета, администрирование которых может осуществляться главными администраторами доходов бюджета в пределах их компетенции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4" w:hanging="0"/>
              <w:rPr/>
            </w:pPr>
            <w:r>
              <w:rPr>
                <w:color w:val="000000"/>
                <w:sz w:val="20"/>
                <w:szCs w:val="20"/>
              </w:rPr>
              <w:t>116 00000 00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16 10123 01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6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0000000000000000**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 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пределах определенной законодательством Российской Федерации компетенции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*Администраторами доходов  бюджета по подстатьям, статьям, подгруппам группы доходов от предоставления субсидий, субвенций и иных межбюджетных трансфертов и возврата остатков  указанных целевых межбюджетных трансфертов прошлых лет (в части доходов, зачисляемых в городской бюджет) являются органы, уполномоченные в соответствии с  нормативными правовыми актами на использование указанных средст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center"/>
      <w:outlineLvl w:val="3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right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1:33:00Z</dcterms:created>
  <dc:creator>AAA</dc:creator>
  <dc:description/>
  <cp:keywords/>
  <dc:language>en-US</dc:language>
  <cp:lastModifiedBy>SI.Beresneva</cp:lastModifiedBy>
  <cp:lastPrinted>2019-10-16T15:23:00Z</cp:lastPrinted>
  <dcterms:modified xsi:type="dcterms:W3CDTF">2019-11-06T06:38:00Z</dcterms:modified>
  <cp:revision>9</cp:revision>
  <dc:subject/>
  <dc:title/>
</cp:coreProperties>
</file>