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9905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2"/>
          <w:szCs w:val="24"/>
        </w:rPr>
        <w:t>АДМИНИСТРАЦИЯ ГОРОДА ТЫНД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6"/>
          <w:szCs w:val="36"/>
        </w:rPr>
        <w:t>ПОСТАНОВЛ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953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8.04.2018</w:t>
      </w:r>
      <w:r>
        <w:rPr>
          <w:rFonts w:cs="Times New Roman" w:ascii="Times New Roman" w:hAnsi="Times New Roman"/>
          <w:color w:val="000000"/>
          <w:sz w:val="28"/>
          <w:szCs w:val="28"/>
        </w:rPr>
        <w:t>__</w:t>
        <w:tab/>
        <w:tab/>
        <w:tab/>
        <w:t xml:space="preserve">         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8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. Ты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 внесении изменений в постановление Администрации города Тын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т 12.09.2017 № 2144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б утвержден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й </w:t>
      </w:r>
      <w:hyperlink w:anchor="P3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рограм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Формирование современной городской среды на территории города Тынды на 2018-2022 г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179 Бюджетного кодекса Российской Федерации, постановлением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е современной городской среды», приказом Министерства строительство и жилищно-коммунального хозяйства Российской Федерации от 06.04.2017 № 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е современной городской среды в рамках реализации приоритетного проекта «Формирование комфортной городской среды» на 2018-2022 годы», в целях приведения объемов бюджетных ассигнований в соответствие с приказом Финансового Управления Администрации города Тынды от 10.04.2018 № 50 «О внесении изменений и дополнений в приказ от 29.10.2015 № 155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Администрация города Тын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я е т:</w:t>
      </w:r>
    </w:p>
    <w:p>
      <w:pPr>
        <w:pStyle w:val="ListParagraph"/>
        <w:numPr>
          <w:ilvl w:val="0"/>
          <w:numId w:val="2"/>
        </w:numPr>
        <w:autoSpaceDE w:val="false"/>
        <w:ind w:left="0" w:firstLine="567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нести в муниципальную программу «Формирование современной городской среды муниципального образования города Тынды на 2018-2022 годы», утвержденную постановлением Администрации города Тынды от 12.09.2017 № 2144, (в редакциях постановлений Администрации города Тынды от 18</w:t>
      </w:r>
      <w:r>
        <w:rPr>
          <w:bCs/>
          <w:sz w:val="28"/>
          <w:szCs w:val="28"/>
        </w:rPr>
        <w:t>.12.2017 № 2873, от 07.02.2018 № 225, от 12.03.2018 № 426, от 03.04.2018 № 606</w:t>
      </w:r>
      <w:r>
        <w:rPr>
          <w:sz w:val="28"/>
          <w:szCs w:val="28"/>
        </w:rPr>
        <w:t xml:space="preserve">), следующие изменения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/>
        <w:t>В паспорте программы строку «Объемы и источники финансирования программы (с расшифровкой по годам реализации)» изложить в следующей редакции:</w:t>
      </w:r>
    </w:p>
    <w:tbl>
      <w:tblPr>
        <w:tblW w:w="96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875"/>
      </w:tblGrid>
      <w:tr>
        <w:trPr>
          <w:trHeight w:val="1120" w:hRule="atLeast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Объемы и источники финансирования программы (с расшифровкой по годам реализации)</w:t>
            </w:r>
          </w:p>
        </w:tc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Общий объем финансирования муниципальной программы на 2018-2022 годы – 15 450 486,04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за счет средств федерального бюджета – 11 670 500,84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за счет средств областного бюджета – 2 059 500,15 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за счет средств городского бюджета – 1 720 485,05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18 год – 14 626 166,04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19 год – 20800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20 год – 21632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21 год – 20000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22 год – 2000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За счет средств товариществ собственников жилья (далее – ТСЖ), жилищно-строительных кооперативов (далее – ЖСК), либо собственников помещений в многоквартирных домах – 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За счет средств городского бюджета – 1 720 485,05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18 год – 896 165,05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19 год – 208 000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20 год – 216 320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21 год – 200 000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22 год – 200 0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Планируемый объем финансирования за счет средств областного бюджета – 2 059 500,15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18 год – 2 059 500,15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19 год – 0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20 год – 0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21 год – 0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22 год – 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Планируемый объем финансирования за счет средств федерального бюджета – 11 670 500,84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18 год – 11 670 500,84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19 год – 0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20 год – 0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21 год – 0 руб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22 год – 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) В разделе 6. «Ресурсное обеспечение муниципальной программы»: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)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вое предложение изложить в следующей редакции: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Объем финансового обеспечения реализации муниципальной программы на 2018-2022 годы составляет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15 450 486,04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ублей: федеральный бюджет –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 xml:space="preserve">11 670 500,8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ублей; областной бюджет –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2 059 500,15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ублей; средства городского бюджета –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1 720 485,05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уб.: 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018 –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en-US"/>
        </w:rPr>
        <w:t>14 626 166,04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19 – 208000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0 – 216320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1 – 200000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2 – 200000 руб.»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)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бзац 13 изложить в следующей редакции: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Ресурсное обеспечение реализации муниципальной программы за счет средств городского бюджета приведен в приложении № 2 к муниципальной программе и 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 приведена в приложении № 2.1 к муниципальной программе.</w:t>
      </w:r>
    </w:p>
    <w:p>
      <w:pPr>
        <w:pStyle w:val="ListParagraph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муниципальной программе изложить в новой редакции согласно, приложения 1 к настоящему постановлению.</w:t>
      </w:r>
    </w:p>
    <w:p>
      <w:pPr>
        <w:pStyle w:val="ListParagraph"/>
        <w:autoSpaceDE w:val="false"/>
        <w:ind w:left="0" w:firstLine="567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4)  Дополнить муниципальную программу приложением № 2.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Times New Roman"/>
          <w:sz w:val="28"/>
          <w:szCs w:val="28"/>
        </w:rPr>
        <w:t>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 согласно, приложения 2 к настоящему постановлению.</w:t>
      </w:r>
    </w:p>
    <w:p>
      <w:pPr>
        <w:pStyle w:val="ListParagraph"/>
        <w:autoSpaceDE w:val="false"/>
        <w:ind w:left="0" w:firstLine="567"/>
        <w:jc w:val="both"/>
        <w:rPr>
          <w:color w:val="FF0000"/>
          <w:sz w:val="28"/>
          <w:szCs w:val="28"/>
        </w:rPr>
      </w:pPr>
      <w:r>
        <w:rPr>
          <w:rFonts w:eastAsia="Times New Roman"/>
          <w:sz w:val="28"/>
          <w:szCs w:val="28"/>
        </w:rPr>
        <w:t>5) Приложение № 3 к муниципальной программе изложить в новой редакции согласно, приложения  3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публиковать настоящее постановление в газете «Авангард» и разместить на официальном сайте Администрации города Тынды в сети интернет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oro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ynda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Тынды</w:t>
        <w:tab/>
        <w:t xml:space="preserve">                                                        С.С. Гуляев </w:t>
        <w:tab/>
        <w:tab/>
        <w:tab/>
        <w:tab/>
        <w:t xml:space="preserve">                            </w:t>
      </w:r>
    </w:p>
    <w:p>
      <w:pPr>
        <w:pStyle w:val="Normal"/>
        <w:spacing w:lineRule="auto" w:line="240" w:before="0" w:after="0"/>
        <w:ind w:left="9912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ложение 1 к постановлению 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Администрации города Тынды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>от 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28.04.2018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 № 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816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</w:t>
      </w:r>
      <w:r>
        <w:rPr/>
        <w:t xml:space="preserve">  </w:t>
      </w:r>
    </w:p>
    <w:tbl>
      <w:tblPr>
        <w:tblW w:w="156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316"/>
        <w:gridCol w:w="2946"/>
        <w:gridCol w:w="960"/>
        <w:gridCol w:w="960"/>
        <w:gridCol w:w="1392"/>
        <w:gridCol w:w="1309"/>
        <w:gridCol w:w="1194"/>
        <w:gridCol w:w="960"/>
        <w:gridCol w:w="960"/>
        <w:gridCol w:w="960"/>
        <w:gridCol w:w="960"/>
      </w:tblGrid>
      <w:tr>
        <w:trPr>
          <w:trHeight w:val="690" w:hRule="atLeast"/>
        </w:trPr>
        <w:tc>
          <w:tcPr>
            <w:tcW w:w="15663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>Ресурсное обеспечение реализации муниципальной программы</w:t>
              <w:br/>
              <w:t xml:space="preserve"> за счет средств городского бюджета</w:t>
            </w:r>
          </w:p>
        </w:tc>
      </w:tr>
      <w:tr>
        <w:trPr>
          <w:trHeight w:val="255" w:hRule="atLeast"/>
        </w:trPr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40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муниципальной программы, подпрогра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новного мероприятия, мероприятия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ординатор муниципальной программы*, координатор подпрограммы, участники программы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д бюджетной классификации</w:t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сходы (руб.), годы</w:t>
            </w:r>
          </w:p>
        </w:tc>
      </w:tr>
      <w:tr>
        <w:trPr>
          <w:trHeight w:val="42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РБ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З ПР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8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9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0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</w:tr>
      <w:tr>
        <w:trPr>
          <w:trHeight w:val="162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униципальная программа "Формирование современной городской среды </w:t>
              <w:br/>
              <w:t>на территории города Тынды на 2018-2022 годы"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2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503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00000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720485,0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896165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08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16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00000</w:t>
            </w:r>
          </w:p>
        </w:tc>
      </w:tr>
      <w:tr>
        <w:trPr>
          <w:trHeight w:val="102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.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ое мероприятие «Благоустройство территорий многоквартирных домов»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 в лице отдела жилищно-коммунального, дорожного хозяйства и жилищной полит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503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01000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9356,3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7196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</w:tr>
      <w:tr>
        <w:trPr>
          <w:trHeight w:val="617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.1.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Благоустройство дворовых территорий многоквартирных домов. 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 в лице отдела жилищно-коммунального, дорожного хозяйства и жилищной полит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012392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216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</w:tr>
      <w:tr>
        <w:trPr>
          <w:trHeight w:val="5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1.1.2.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 в лице отдела жилищно-коммунального, дорожного хозяйства и жилищной полити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01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L555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7196,3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7196,3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.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ое мероприятие «Благоустройство муниципальной территории общего пользования»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503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02000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11463,7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9303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</w:tr>
      <w:tr>
        <w:trPr>
          <w:trHeight w:val="72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.1.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Благоустройство дворовых общественных территорий. 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503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022393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2160,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</w:tr>
      <w:tr>
        <w:trPr>
          <w:trHeight w:val="59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.2.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02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L555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9303,7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9303,7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35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.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ое мероприятие «Организация и проведение открытого голосования по общественным территориям»</w:t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 в лице отдела жилищно-коммунального хозяйства и жилищной политики, отдела архитектуры и градостроительств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03000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966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966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135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.1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лосование по общественным территориям</w:t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 в лице отдела жилищно-коммунального хозяйства и жилищной политики, отдела архитектуры и градостроительств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03241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966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966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5"/>
          <w:szCs w:val="25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5"/>
          <w:szCs w:val="25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5"/>
          <w:szCs w:val="25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tbl>
      <w:tblPr>
        <w:tblW w:w="15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160"/>
        <w:gridCol w:w="2580"/>
        <w:gridCol w:w="1320"/>
        <w:gridCol w:w="1280"/>
        <w:gridCol w:w="1120"/>
        <w:gridCol w:w="1126"/>
        <w:gridCol w:w="1125"/>
        <w:gridCol w:w="1125"/>
      </w:tblGrid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337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Приложение 2  к постановлению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337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Администрации город Тынды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337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от __</w:t>
            </w:r>
            <w:r>
              <w:rPr>
                <w:rFonts w:eastAsia="Times New Roman" w:cs="Times New Roman CYR" w:ascii="Times New Roman CYR" w:hAnsi="Times New Roman CYR"/>
                <w:color w:val="000000"/>
                <w:u w:val="single"/>
              </w:rPr>
              <w:t>28.04.2018</w:t>
            </w:r>
            <w:r>
              <w:rPr>
                <w:rFonts w:eastAsia="Times New Roman" w:cs="Times New Roman CYR" w:ascii="Times New Roman CYR" w:hAnsi="Times New Roman CYR"/>
                <w:color w:val="000000"/>
              </w:rPr>
              <w:t>__ № _</w:t>
            </w:r>
            <w:r>
              <w:rPr>
                <w:rFonts w:eastAsia="Times New Roman" w:cs="Times New Roman CYR" w:ascii="Times New Roman CYR" w:hAnsi="Times New Roman CYR"/>
                <w:color w:val="000000"/>
                <w:u w:val="single"/>
              </w:rPr>
              <w:t>816</w:t>
            </w:r>
            <w:r>
              <w:rPr>
                <w:rFonts w:eastAsia="Times New Roman" w:cs="Times New Roman CYR" w:ascii="Times New Roman CYR" w:hAnsi="Times New Roman CYR"/>
                <w:color w:val="000000"/>
              </w:rPr>
              <w:t xml:space="preserve">_                               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5576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0" cy="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53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360"/>
            </w:tblGrid>
            <w:tr>
              <w:trPr>
                <w:trHeight w:val="630" w:hRule="atLeast"/>
              </w:trPr>
              <w:tc>
                <w:tcPr>
                  <w:tcW w:w="153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 CYR" w:hAnsi="Times New Roman CYR" w:eastAsia="Times New Roman" w:cs="Times New Roman CYR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2"/>
                      <w:szCs w:val="22"/>
                    </w:rPr>
                    <w:t>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</w:rPr>
            </w:pPr>
            <w:r>
              <w:rPr>
                <w:rFonts w:eastAsia="Times New Roman" w:cs="Arial CYR" w:ascii="Arial CYR" w:hAnsi="Arial CYR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6"/>
                <w:szCs w:val="16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70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6"/>
                <w:szCs w:val="16"/>
              </w:rPr>
              <w:t>Оценка расходов (руб.)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6"/>
                <w:szCs w:val="16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1.</w:t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города Тынды на 2018-2022 годы"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15 450 486,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14 626 166,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208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216 32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 670 500,8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 670 500,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059 500,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059 500,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городско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720 485,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96 165,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8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6 32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1.1.</w:t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Основное мероприятие "Благоустройство территорий многоквартирных домов"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 343 282,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 931 122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4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8 1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182 337,5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182 337,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61 588,9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61 588,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городско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99 356,3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7 196,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4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8 1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1.1.1.</w:t>
            </w:r>
          </w:p>
        </w:tc>
        <w:tc>
          <w:tcPr>
            <w:tcW w:w="5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Благоустройство дворовых территорий многоквартирных дом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2 16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4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8 1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городско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2 16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4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8 1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1.1.2.</w:t>
            </w:r>
          </w:p>
        </w:tc>
        <w:tc>
          <w:tcPr>
            <w:tcW w:w="5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Поддержка государственных программ субъектов Российской Федерации и муниципальных программ формирование современной городской сред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931 122,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931 122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182 337,5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 182 337,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61 588,9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61 588,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городско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7 196,3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7 196,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1.2.</w:t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Основное мероприятие "Благоустройство муниципальной территории общего пользования"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 897 538,1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 485 378,1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4 000,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8 160,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 488 163,2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 488 163,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497 911,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497 911,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городско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11 463,7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99 303,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4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8 1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1.2.1.</w:t>
            </w:r>
          </w:p>
        </w:tc>
        <w:tc>
          <w:tcPr>
            <w:tcW w:w="5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Благоустройство дворовых общественных территорий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2 16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4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8 1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городско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12 16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4 00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8 16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1.2.2.</w:t>
            </w:r>
          </w:p>
        </w:tc>
        <w:tc>
          <w:tcPr>
            <w:tcW w:w="5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Поддержка государственных программ субъектов Российской Федерации и муниципальных программ формирование современной городской среды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 485 378,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 485 378,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 488 163,2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 488 163,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497 911,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 497 911,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городско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99 303,7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99 303,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1.3.</w:t>
            </w:r>
          </w:p>
        </w:tc>
        <w:tc>
          <w:tcPr>
            <w:tcW w:w="5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Основное мероприятие "Организация и проведение открытого голосования по общественным территориям"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9 66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9 66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городско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9 66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9 66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1.3.1.</w:t>
            </w:r>
          </w:p>
        </w:tc>
        <w:tc>
          <w:tcPr>
            <w:tcW w:w="5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  <w:t>Голосование по общественным территориям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9 66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9 66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городско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9 665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9 66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5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</w:rPr>
              <w:t>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sectPr>
          <w:type w:val="nextPage"/>
          <w:pgSz w:orient="landscape" w:w="16838" w:h="11906"/>
          <w:pgMar w:left="851" w:right="1134" w:gutter="0" w:header="0" w:top="709" w:footer="0" w:bottom="127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ind w:left="5664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ложение № 4 к   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ановлению Администрации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рода Тынды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 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28.04.2018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 № 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816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_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ресный перечень  дворовых территорий многоквартирных домов, расположенных на территории города Тынды, нуждающихся в благоустройстве (с учетом их физического состояния) на 2018-2020 годы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center"/>
        <w:rPr/>
      </w:pPr>
      <w:r>
        <w:rPr/>
        <w:t xml:space="preserve"> </w:t>
      </w:r>
      <w:r>
        <w:rPr/>
        <w:t>.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Адрес дворовых территорий многоквартирных дом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Срок реал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мурская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мурская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мурская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мурская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мурская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мурская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мурская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мурская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мурская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мурская 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ерхне- Набережная 17, 19, 21, 23, 25,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ерхне- Набережная 29, 31, 33, 35,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ерхне- Набережная 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енерала Милько 1, 2, 3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енерала Милько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альневосточная 1, 3, 5, 7, М.Б. Шульца 2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епутатская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епутатская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на Рида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на Рида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на Рида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на Рида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на Рида 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на Рида 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на Рида 9, 10,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ина Рида 14, 15, 19, 20, 21, 22,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ружбы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ружбы 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ружбы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ружбы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еленая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еленая 3А, 3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еленая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ирова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ирова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ирова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льцевая 1, 3, 5, 31, 33, 35, Новая 1, 3,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льцевая 25, 27, 29, Новая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льцевая 7, 9, 11, 13, 15, 17, 19, 21, 23, Новая 4, 6, 8, 10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льцевая 2, 4, 6, 8, 10, 12, 14,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ммунистическая 1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ммунистическая 3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ммунистическая 5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ммунистическая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11, 13, Школьная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14, 16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18А, Профсоюзная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17, 19, 21, 23,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24, 26,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4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50, 52, 54, 56, 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расная Пресня 36, 38, 40, 42, 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ерзлотная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кр. Беленький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кр. Беленький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кр. Беленький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сковский бульвар 1, 3, 5, 7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сковских строителей 1, 3,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сковских строителей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сковских строителей 11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сковских строителей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сковских строителей 15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сковских строителей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сковских строителей 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хортова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хортова 3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охортова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7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ктябрьская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ктябрьская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ктябрьская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ктябрьская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ктябрьская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ктябрьская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ктябрьская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ктябрьская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ктябрьская 22, 2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ктябрьская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8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ктябрьская 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езд Студенческий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фсоюзная 2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9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фсоюзная 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фсоюзная 6, 8,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9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фсоюзная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адистов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адистов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емилетки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9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емилетки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9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оветская 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портивная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портивная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портивная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портивная 16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портивная 2, 4, 6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портивная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сть-Илимская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сть-Илимская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0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Фестивальная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Фестивальная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Фестивальная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ая 11,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ая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ая 17,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ая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ая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ая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ая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ая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ая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ая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ая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ая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1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Школьная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18-2022</w:t>
            </w:r>
          </w:p>
        </w:tc>
      </w:tr>
    </w:tbl>
    <w:p>
      <w:pPr>
        <w:sectPr>
          <w:type w:val="nextPage"/>
          <w:pgSz w:w="11906" w:h="16838"/>
          <w:pgMar w:left="851" w:right="425" w:gutter="0" w:header="0" w:top="1134" w:footer="0" w:bottom="709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851" w:right="425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color w:val="000000"/>
      <w:sz w:val="36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Arial Unicode MS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eastAsia="Arial Unicode MS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Style13">
    <w:name w:val="Основной текст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imes New Roman"/>
      <w:color w:val="000000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03:00Z</dcterms:created>
  <dc:creator>Желдашев</dc:creator>
  <dc:description/>
  <cp:keywords/>
  <dc:language>en-US</dc:language>
  <cp:lastModifiedBy>RePack by Diakov</cp:lastModifiedBy>
  <cp:lastPrinted>2018-04-25T08:42:00Z</cp:lastPrinted>
  <dcterms:modified xsi:type="dcterms:W3CDTF">2018-05-03T04:39:00Z</dcterms:modified>
  <cp:revision>14</cp:revision>
  <dc:subject/>
  <dc:title>РОССИЙСКАЯ ФЕДЕРАЦИЯ</dc:title>
</cp:coreProperties>
</file>