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АМУ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09905" cy="64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2"/>
          <w:szCs w:val="24"/>
        </w:rPr>
        <w:t>АДМИНИСТРАЦИЯ ГОРОДА ТЫНД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6"/>
          <w:szCs w:val="36"/>
        </w:rPr>
        <w:t>ПОСТАНОВЛ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953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3.04.2018</w:t>
      </w:r>
      <w:r>
        <w:rPr>
          <w:rFonts w:cs="Times New Roman" w:ascii="Times New Roman" w:hAnsi="Times New Roman"/>
          <w:color w:val="000000"/>
          <w:sz w:val="28"/>
          <w:szCs w:val="28"/>
        </w:rPr>
        <w:t>___</w:t>
        <w:tab/>
        <w:tab/>
        <w:tab/>
        <w:t xml:space="preserve">        № 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606</w:t>
      </w:r>
      <w:r>
        <w:rPr>
          <w:rFonts w:cs="Times New Roman" w:ascii="Times New Roman" w:hAnsi="Times New Roman"/>
          <w:color w:val="000000"/>
          <w:sz w:val="28"/>
          <w:szCs w:val="28"/>
        </w:rPr>
        <w:t>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. Ты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 внесении изменений в постановление Администрации города Тынд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т 12.09.2017 № 2144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б утвержден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ой </w:t>
      </w:r>
      <w:hyperlink w:anchor="P3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рограм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Формирование современной городской среды на территории города Тынды на 2018-2022 г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 с постановлением Правительства Российской Федерации от 16.12.2017 № 1578 «О внесении изменений в правила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остановлением Администрации города Тынды  от 29.12.2017 № 3040 «О порядке организации и проведения открытого голосования по общественным территориям муниципального образования города Тынды», постановлением Администрации города Тынды от 14.02.2018 № 290 «По определению мест для проведения открытого голосования по выбору общественных территорий в рамках муниципальной программы «Формирование современной городской среды на территории города Тынды на 2018-2022 годы», протоколом № 7 от 10.02.2018 общественной комиссии по благоустройству и формированию современной городской среды на территории города Тынды, протоколом № 11 от 20.03.2018 года общественной комиссии по осуществлению и координации реализации муниципальной программы «Формирование современной городской сред на территории города Тынды на 2018-2022 годы» в целях уточнения адресного перечня общественных территорий по годам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Администрация города Тын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я е т:</w:t>
      </w:r>
    </w:p>
    <w:p>
      <w:pPr>
        <w:pStyle w:val="ListParagraph"/>
        <w:numPr>
          <w:ilvl w:val="0"/>
          <w:numId w:val="2"/>
        </w:numPr>
        <w:autoSpaceDE w:val="false"/>
        <w:ind w:left="0" w:firstLine="567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нести в муниципальную программу «Формирование современной городской среды муниципального образования города Тынды на 2018-2022 годы», утвержденную Постановлением Администрации города Тынды от 12.09.2017 № 2144, (в редакциях постановлений Администрации города Тынды от 18</w:t>
      </w:r>
      <w:r>
        <w:rPr>
          <w:bCs/>
          <w:sz w:val="28"/>
          <w:szCs w:val="28"/>
        </w:rPr>
        <w:t>.12.2017 № 2873, от 07.02.2018 № 225, от 12.03.2018 № 426</w:t>
      </w:r>
      <w:r>
        <w:rPr>
          <w:sz w:val="28"/>
          <w:szCs w:val="28"/>
        </w:rPr>
        <w:t xml:space="preserve">), следующие изменения: 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разделе 5. «Сведения об основных мерах правового регулирования в сфере реализации муниципальной программы» в абзаце 9 слова «в приложении № 8» заменить словами «в приложении № 7».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) В разделе 6. «Ресурсное обеспечение муниципальной программы»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) В абзаце 65 после слов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результатам проведенной инвентаризации в 2017 году» дополнить словами «и итогов проведенного открытого голосования по выбору общественных территорий для благоустройства в первоочередном порядке.»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) В абзаце 67 слова «приложения № 6» заменить словами «приложения № 5»;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) В абзаце 68 слова «приложения № 7» заменить словами «приложения № 6»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) В абзаце 69 слова «приложения № 8» заменить словами «приложения № 7».</w:t>
      </w:r>
    </w:p>
    <w:p>
      <w:pPr>
        <w:pStyle w:val="ListParagraph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4 к муниципальной программе изложить в новой редакции согласно, приложения к настоящему постановлению.</w:t>
      </w:r>
    </w:p>
    <w:p>
      <w:pPr>
        <w:pStyle w:val="ListParagraph"/>
        <w:autoSpaceDE w:val="false"/>
        <w:ind w:left="0" w:firstLine="567"/>
        <w:jc w:val="both"/>
        <w:rPr/>
      </w:pPr>
      <w:r>
        <w:rPr>
          <w:sz w:val="28"/>
          <w:szCs w:val="28"/>
        </w:rPr>
        <w:t>4) В нумерации приложений к муниципальной программе внести следующие изменения:</w:t>
      </w:r>
    </w:p>
    <w:p>
      <w:pPr>
        <w:pStyle w:val="ListParagraph"/>
        <w:autoSpaceDE w:val="false"/>
        <w:ind w:left="0" w:firstLine="567"/>
        <w:jc w:val="both"/>
        <w:rPr/>
      </w:pPr>
      <w:r>
        <w:rPr>
          <w:sz w:val="28"/>
          <w:szCs w:val="28"/>
        </w:rPr>
        <w:t>а) слова «приложение № 7» заменить словами «приложение № 5»;</w:t>
      </w:r>
    </w:p>
    <w:p>
      <w:pPr>
        <w:pStyle w:val="ListParagraph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слова «приложение № 8» заменить словами «приложение № 6»;</w:t>
      </w:r>
    </w:p>
    <w:p>
      <w:pPr>
        <w:pStyle w:val="ListParagraph"/>
        <w:autoSpaceDE w:val="false"/>
        <w:ind w:left="0" w:firstLine="567"/>
        <w:jc w:val="both"/>
        <w:rPr/>
      </w:pPr>
      <w:r>
        <w:rPr>
          <w:sz w:val="28"/>
          <w:szCs w:val="28"/>
        </w:rPr>
        <w:t>в) слова «приложение № 9» заменить словами «приложение № 7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публиковать настоящее постановление в газете «Авангард» и разместить на официальном сайте Администрации города Тынды в сети интернет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oro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ynda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города Тынды С.С. Гуляева.</w:t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 Тынды</w:t>
        <w:tab/>
        <w:tab/>
        <w:t xml:space="preserve">                                                              Е.П. Черенков </w:t>
        <w:tab/>
        <w:tab/>
        <w:tab/>
        <w:tab/>
        <w:t xml:space="preserve">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ложение  к постановлению 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министрации города Тынды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от 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03.04.2018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 № 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606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___  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дресный перечень общественных территорий, расположенных на территории города Тынды, нуждающихся в благоустройстве (с учетом их физического состояния)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2018 - 2022 годы</w:t>
      </w:r>
    </w:p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tbl>
      <w:tblPr>
        <w:tblW w:w="1006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095"/>
        <w:gridCol w:w="311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рес общественных террито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од реализа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лощадь 25-летия БАМа, р-он жилого дома № 56 ул. Красная Пресн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портивная площадка по ул. Спортивной, р-он МОБУ СОШ № 2 и МДОБУ ДС № 3 «Радуг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етская спортивная площадка по ул. Московский бульва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ропа здоровья, левый берег реки Тын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квер по ул. Красная Пресня, район здания № 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втостан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осковский бульвар (пешеходная часть), ул. Московский бульва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арк культуры и отдыха в городе Тынде ул. Профсоюз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амятник ВОВ, ул. Красноармейск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ляжная зона, левый берег реки Тын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мотровая площадка горда Тын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портивная площадка, правый берег реки Тын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425" w:right="425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color w:val="000000"/>
      <w:sz w:val="36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Arial Unicode MS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eastAsia="Arial Unicode MS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Style13">
    <w:name w:val="Основной текст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imes New Roman"/>
      <w:color w:val="000000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color w:val="000000"/>
      <w:lang w:val="en-GB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00:00Z</dcterms:created>
  <dc:creator>Желдашев</dc:creator>
  <dc:description/>
  <cp:keywords/>
  <dc:language>en-US</dc:language>
  <cp:lastModifiedBy>RePack by Diakov</cp:lastModifiedBy>
  <cp:lastPrinted>2018-04-02T13:26:00Z</cp:lastPrinted>
  <dcterms:modified xsi:type="dcterms:W3CDTF">2018-04-04T04:44:00Z</dcterms:modified>
  <cp:revision>11</cp:revision>
  <dc:subject/>
  <dc:title>РОССИЙСКАЯ ФЕДЕРАЦИЯ</dc:title>
</cp:coreProperties>
</file>