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2.03.2018</w:t>
      </w:r>
      <w:r>
        <w:rPr>
          <w:rFonts w:cs="Times New Roman" w:ascii="Times New Roman" w:hAnsi="Times New Roman"/>
          <w:color w:val="000000"/>
          <w:sz w:val="28"/>
          <w:szCs w:val="28"/>
        </w:rPr>
        <w:t>___</w:t>
        <w:tab/>
        <w:tab/>
        <w:tab/>
        <w:t xml:space="preserve">        №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26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ирование современной городской среды на территории города Тынды на 2018-2022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е современной городской среды», приказом Министерства строительство и жилищно-коммунального хозяйства Российской Федерац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комфортной городской среды» на 2018-2022 годы», приказом Финансового Управления Администрации города Тынды от 26.02.2018 № 31 «О внесении изменений и дополнений в приказ от 29.10.2015 № 155», в целях дополнения муниципальной программы основным мероприятие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нести в муниципальную программу «Формирование современной городской среды муниципального образования города Тынды на 2018-2022 годы», утвержденную Постановлением Администрации города Тынды от 12.09.2017 № 2144, (в редакции постановлений Администрации города Тынды от 18</w:t>
      </w:r>
      <w:r>
        <w:rPr>
          <w:bCs/>
          <w:sz w:val="28"/>
          <w:szCs w:val="28"/>
        </w:rPr>
        <w:t>.12.2017 № 2873, в редакции постановлений Администрации города Тынды от 07.02.2018 № 225</w:t>
      </w:r>
      <w:r>
        <w:rPr>
          <w:sz w:val="28"/>
          <w:szCs w:val="28"/>
        </w:rPr>
        <w:t xml:space="preserve">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паспорте программы строку «Перечень основных мероприятий муниципальной программы или перечень подпрограмм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3"/>
        <w:gridCol w:w="5698"/>
      </w:tblGrid>
      <w:tr>
        <w:trPr>
          <w:trHeight w:val="360" w:hRule="atLeast"/>
        </w:trPr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еречень основных мероприятий муниципальной программы или перечень подпрограмм           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Благоустройство территорий многоквартирных домов (дворовые территори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Благоустройство муниципальной территории общего пользования (общественные территори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Организация и проведение открытого голосования по общественным территориям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</w:t>
      </w:r>
      <w:r>
        <w:rPr/>
        <w:t>. В паспорте программы строку «Объемы и источники финансирования программы (с расшифровкой по годам реализации)» изложить в следующей редакции:</w:t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875"/>
      </w:tblGrid>
      <w:tr>
        <w:trPr>
          <w:trHeight w:val="112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бщий объем финансирования муниципальной программы на 2018-2022 годы – 1233985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федерального бюджета – 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за счет средств областного бюджета – 0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городского бюджета – 1233985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8 год – 409665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9 год – 208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1632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200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2 год – 20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товариществ собственников жилья (далее – ТСЖ), жилищно-строительных кооперативов (далее – ЖСК), либо собственников помещений в многоквартирных домах – 0 руб.</w:t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3. В разделе 4. «Системы программных мероприятий и их обоснование» внести следующие изменения: 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3.1 В абзаце 2 слова «Система основных мероприятий» заменить словами «Перечень мероприятий»;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2. Абзац 7 дополнить пунктом 3 в следующей редакции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3) Организация и проведения открытого голосования по общественным территориям. Осуществляется в соответствии с постановлением Администрации города Тынды от 29.12.2017 № 3040 «О порядке организации и проведения открытого голосования по общественным территориям муниципального образования города Тынды».  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4. В разделе 5. «Сведения об основных мерах правового регулирования в сфере реализации муниципальной программы» в абзаце 9 слова «приложение № 9» заменить словами «приложение № 8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 В разделе 6. «Ресурсное обеспечение муниципальной программы» внести следующие изменения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1.  первое предложение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2 годы составляет 1233985 рублей: федеральный бюджет – 0 рублей; областной бюджет – 0 рублей; средства городского бюджета – 1233985 руб.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8 – 409665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208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21632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200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200000 руб.»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2. Абзац 59 изложить в следующей редакции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Адресный перечень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2 годы, оформляется согласно приложения № 3 к настоящей программе»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3. Абзац 61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на 2018-2022 годы, оформляется по форме согласно приложения № 4 к настоящей программе»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5.4. Абзацы 62, 63 и 64 исключить;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5. В абзаце 65 слова «перечень объектов» заменить словами «адресный перечень объектов», слова «приложения № 7» заменить словами «приложение № 6»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6. В абзаце 66 слова «мероприятия по инвентаризации уровня благоустройства и» заменить словом «адресный», «приложения № 8» заменить словами «приложение № 7»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7. В абзаце 67 слова «приложения № 9» заменить словами «приложение № 8»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6. Приложение № 1 к муниципальной программе «Система основных мероприятий и плановых показателей реализации муниципальной программы» изложить в новой редакции, согласно приложению №1 к настоящему постановлению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7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ложение № 1.1. к муниципальной программе «Перечень основных мероприятий муниципальной программы в рамках приоритетного проекта «Формирование современной городской среды» на 2018-2022 годы» изложить в новой редакции, согласно приложения № 2 к настоящему постановлению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8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9. Приложение № 3 к муниципальной программе изложить в новой редакции согласно приложению № 4 к настоящему постановлению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0. Приложение № 4 к муниципальной программе изложить в новой редакции согласно приложению № 5 к настоящему постановлению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1.  Приложения № 5 и № 6 исключить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2. Приложение № 7 к муниципальной программе изложить в новой редакции согласно приложения № 6 к настоящему постановлению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3. Приложение № 8 к муниципальной программе изложить в новой редакции согласно приложения № 7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Тынды С.С. Гуляева.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Тынды</w:t>
        <w:tab/>
        <w:tab/>
        <w:t xml:space="preserve">                                                              Е.П. Черенков </w:t>
        <w:tab/>
        <w:tab/>
        <w:tab/>
        <w:tab/>
        <w:t xml:space="preserve">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8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№ 1 к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2.03.20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4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МА ОСНОВНЫХ МЕРОПРИЯТИЙ И ПЛАНОВЫХ ПОКАЗАТЕЛЕЙ  РЕАЛИЗАЦИИ МУНИЦИПАЛЬНОЙ ПРОГРАММЫ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37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80"/>
        <w:gridCol w:w="846"/>
        <w:gridCol w:w="1221"/>
        <w:gridCol w:w="1651"/>
        <w:gridCol w:w="2010"/>
        <w:gridCol w:w="824"/>
        <w:gridCol w:w="709"/>
        <w:gridCol w:w="708"/>
        <w:gridCol w:w="713"/>
        <w:gridCol w:w="709"/>
        <w:gridCol w:w="735"/>
        <w:gridCol w:w="850"/>
      </w:tblGrid>
      <w:tr>
        <w:trPr>
          <w:trHeight w:val="52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№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рок реализации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программы, координатор подпрограммы, участники  муниципальной программы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оказателя, единица измер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зис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е планового показателя по годам реализации</w:t>
            </w:r>
          </w:p>
        </w:tc>
      </w:tr>
      <w:tr>
        <w:trPr>
          <w:trHeight w:val="51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чал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вершение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0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ношение последнего года к базисному году, %</w:t>
            </w:r>
          </w:p>
        </w:tc>
      </w:tr>
      <w:tr>
        <w:trPr>
          <w:trHeight w:val="192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Муниципальная  программа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«Формирование современной городской среды на территории города Тынды на 2018-2022 годы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дворовых территорий многоквартирных домов  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, %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,99 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личество благоустроенных дворовых территорий многоквартирных домов, ед.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 общественных территорий и мест  массового отдыха населения (городских парков)  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площади благоустроенных муниципальных территорий общего пользования, %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60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и проведение открытого голосования по общественным территориям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голосования по общественным территориям, да/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137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* Примечание: плановые показатели реализации основных мероприятий муниципальной программы, осуществляемых в рамках полномочий муниципального образования «город Тында», отражаются (уточняются) в системе программных мероприятий после утверждения городского бюджета на очередной финансовый год и плановый период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№ 2 к </w:t>
      </w:r>
    </w:p>
    <w:p>
      <w:pPr>
        <w:pStyle w:val="Normal"/>
        <w:autoSpaceDE w:val="false"/>
        <w:spacing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ю Администрации</w:t>
      </w:r>
    </w:p>
    <w:p>
      <w:pPr>
        <w:pStyle w:val="Normal"/>
        <w:autoSpaceDE w:val="false"/>
        <w:spacing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ода Тынды</w:t>
      </w:r>
    </w:p>
    <w:p>
      <w:pPr>
        <w:pStyle w:val="Normal"/>
        <w:autoSpaceDE w:val="false"/>
        <w:spacing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2.03.20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42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приоритетного проекта «Формирование современной  городской среды» на 2018-2022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97"/>
        <w:gridCol w:w="997"/>
        <w:gridCol w:w="992"/>
        <w:gridCol w:w="3118"/>
        <w:gridCol w:w="3544"/>
        <w:gridCol w:w="2835"/>
      </w:tblGrid>
      <w:tr>
        <w:trPr>
          <w:trHeight w:val="4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мероприятий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 направления реал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Связь с показателями Программы (подпрограммы)</w:t>
            </w:r>
          </w:p>
        </w:tc>
      </w:tr>
      <w:tr>
        <w:trPr>
          <w:trHeight w:val="6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а реализа-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ния реализа-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уровня благоустройства дворовых территорий для создания комфортных условий дворового отдыха граждан; повышение уровня задействования собственников многоквартирных домов в управлении собственными домами.</w:t>
            </w:r>
          </w:p>
        </w:tc>
      </w:tr>
      <w:tr>
        <w:trPr>
          <w:trHeight w:val="43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ыполнение минимального перечня работ по благоустройству дворовых территорий многоквартирных домов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;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на дворовых  территориях условий, благоприятно влияющих на психологическое состояние человека; создание для детей мира воображения, развитие их физических способностей; решение проблем с парковками; вовлечение населения в самостоятельное управление многоквартирными домами  и повышение ответственности жителей к объектам благоустройства; облагораживание архитектурного облика жилой  застройки; обеспечение физической и пространственной доступности дворовых территорий для инвалидов и других маломобильных групп на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р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емонт (асфальтирование)  дворовых проез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еспечение наружного освещения дворовых территорий (точечно возле  каждого  подъезда многоквартирного дома в виде наружных  ламп (светильников) освещения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установка скамеек (в соответствии с количеством подъездов  и дополнительно не более  трех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установка урн для мусора (в соответствии с количеством подъездов  и дополнительно не более  тре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2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ыполнение дополнительного  перечня работ по благоустройству дворовых территорий многоквартирных домов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;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- Оборуд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етских   площадок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оруд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портивных  площадо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 Оборудование автомобильных парково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Озеленение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2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942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уровня благоустройства наиболее посещаемой общественной территории города (сквера, парка) для комфортного отдыха населения и улучшения экологического состояния города;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«города Тын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е работ по благоустройству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центральной общественной озелененной  территории   многофункционального или специализированного направления рекреационной деятельности, предназначенной для периодического массового отдыха населения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 в лице отдела архитектуры и градостроительства;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гораживание архитектурного облика жилой и общественной застройки; обеспечение здоровых условий отдыха для жителей города; улучшение экологической обстановк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стройство тротуаров, пандусов, лестниц в том числе из тротуарной плитки для  инвалидов и  других маломобильных групп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лощадки с искусственным покрытием для установки детских игровых комплек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 декоративное металлическое огра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стройство скамеек, ур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 озеленение, ландшафтный дизай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личное  освещение сквера с использованием декоративных уличных светильников со светодиодными лампами, декоративными светодиодными эле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 2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оля площади благоустроенных муниципальных территорий общего 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- собственники МКД, подавшие заявки / проек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* - заинтересованные лица, подавшие заявки / проек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№ 3 к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2.03.20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4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152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16"/>
        <w:gridCol w:w="2946"/>
        <w:gridCol w:w="960"/>
        <w:gridCol w:w="960"/>
        <w:gridCol w:w="1216"/>
        <w:gridCol w:w="1080"/>
        <w:gridCol w:w="960"/>
        <w:gridCol w:w="960"/>
        <w:gridCol w:w="960"/>
        <w:gridCol w:w="960"/>
        <w:gridCol w:w="960"/>
      </w:tblGrid>
      <w:tr>
        <w:trPr>
          <w:trHeight w:val="690" w:hRule="atLeast"/>
        </w:trPr>
        <w:tc>
          <w:tcPr>
            <w:tcW w:w="152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сурсное обеспечение реализации муниципальной программы</w:t>
              <w:br/>
              <w:t xml:space="preserve"> за счет средств городского бюдж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го мероприятия, мероприятия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ходы (руб.), годы</w:t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З П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униципальная программа "Формирование современной городской среды </w:t>
              <w:br/>
              <w:t>на территории города Тынды на 2018-2022 годы"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33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096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16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000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Благоустройство территорий многоквартирных домов»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ых территорий многоквартирных домов.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23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Благоустройство муниципальной территории общего пользования»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ых общественных  территорий.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23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.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Организация и проведение открытого голосования по общественным территориям»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3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6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6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.1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лосование по общественным территориям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324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6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6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851" w:right="1134" w:gutter="0" w:header="0" w:top="426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№ 4 к  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12.03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4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0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90495</wp:posOffset>
                </wp:positionV>
                <wp:extent cx="564959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Адрес дворовых территорий многоквартирных дом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рхне- Набережная 17, 19, 21, 23, 25, 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рхне- Набережная 29, 31, 33, 35, 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рхне- Набережная 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енерала Милько 1, 2, 3,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енерала Милько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альневосточная 1, 3, 5, 7, М.Б. Шульца 2,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епутатская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епутатская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9, 10,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14, 15, 19, 20, 21, 22, 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2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еленая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еленая 3А, 3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еленая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ирова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ирова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ирова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1, 3, 5, 31, 33, 35, Новая 1, 3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25, 27, 29, Новая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7, 9, 11, 13, 15, 17, 19, 21, 23, Новая 4, 6, 8, 10,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2, 4, 6, 8, 10, 12, 14,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1,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3,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5,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1, 13, Школьная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4, 16,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8А, Профсоюзная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7, 19, 21, 23,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24, 26, 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4,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50, 52, 54, 56, 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6, 38, 40, 42, 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ерзлотная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кр. Беленький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кр. Беленький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кр. Беленький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й бульвар 1, 3, 5, 7,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, 3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1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5, 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хортова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хортова 3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хортова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2, 22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езд Студенческий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2,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2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6, 8,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дистов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дистов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милетки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милетки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оветская 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6,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2, 4, 6,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сть-Илимская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сть-Илимская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стивальная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стивальная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стивальная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11, 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17, 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841.9pt;mso-wrap-distance-left:9pt;mso-wrap-distance-right:9pt;mso-wrap-distance-top:0pt;mso-wrap-distance-bottom:0pt;margin-top:211.85pt;mso-position-vertical-relative:page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Адрес дворовых территорий многоквартирных дом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ерхне- Набережная 17, 19, 21, 23, 25, 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ерхне- Набережная 29, 31, 33, 35, 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ерхне- Набережная 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Генерала Милько 1, 2, 3,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Генерала Милько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альневосточная 1, 3, 5, 7, М.Б. Шульца 2,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епутатская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епутатская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9, 10,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14, 15, 19, 20, 21, 22, 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2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Зеленая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Зеленая 3А, 3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Зеленая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ирова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ирова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ирова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1, 3, 5, 31, 33, 35, Новая 1, 3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25, 27, 29, Новая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7, 9, 11, 13, 15, 17, 19, 21, 23, Новая 4, 6, 8, 10,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2, 4, 6, 8, 10, 12, 14,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1,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3,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5,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1, 13, Школьная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4, 16, 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8А, Профсоюзная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7, 19, 21, 23,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24, 26, 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4,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50, 52, 54, 56, 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6, 38, 40, 42, 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ерзлотная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кр. Беленький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кр. Беленький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кр. Беленький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й бульвар 1, 3, 5, 7,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, 3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1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5, 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хортова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хортова 3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хортова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2, 22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езд Студенческий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2,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2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6, 8,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Радистов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Радистов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емилетки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емилетки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оветская 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6, 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2, 4, 6,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Усть-Илимская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Усть-Илимская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Фестивальная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Фестивальная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Фестивальная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11, 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17, 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№ 5 к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12.03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4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2018 - 2022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7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89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рес общественн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25-летия БАМа, р-он жилого дома № 56 ул. Красная Пресня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 по ул. Спортивной, р-он МОБУ СОШ № 2 и МДОБУ ДС № 3 «Радуг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ская спортивная площадка по ул. Московский бульва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опа здоровья, левый берег реки Тын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квер по ул. Красная Пресня, район здания № 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втостанц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сковский бульвар (пешеходная часть), ул. Московский бульва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рк культуры и отдыха в городе Тынде ул. Профсоюзна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мятник ВОВ, ул. Красноармейска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яжная зона, левый берег реки Тын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мотровая площадка горда Тын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, правый берег реки Тында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6 к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а Тынды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12.03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4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объектов недвижимого имущества (включая объекты незавершенного строительства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2 года за счет средств указанных лиц в соответствии с заключенными соглашениями с Администрацией 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35585</wp:posOffset>
                </wp:positionV>
                <wp:extent cx="6009640" cy="1579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852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Адрес о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24.4pt;mso-wrap-distance-left:9pt;mso-wrap-distance-right:9pt;mso-wrap-distance-top:0pt;mso-wrap-distance-bottom:0pt;margin-top:18.55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852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Адрес объект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№ 7 к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а Тынды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12.03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4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индивидуальных жилых домов и земельных участков, предоставленных для их размещения, подлежащих благоустройству не позднее 2022 года за счет средств указанных лиц в соответствии с заключенными соглашениями с  Администрацией 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54000</wp:posOffset>
                </wp:positionV>
                <wp:extent cx="6009640" cy="15798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852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Адрес объек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24.4pt;mso-wrap-distance-left:9pt;mso-wrap-distance-right:9pt;mso-wrap-distance-top:0pt;mso-wrap-distance-bottom:0pt;margin-top:20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852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Адрес объекта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риложение № 8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орода Тын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от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12.03.2018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№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426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едполагаемые к принятию меры правового регул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21"/>
        <w:gridCol w:w="2836"/>
        <w:gridCol w:w="3060"/>
        <w:gridCol w:w="248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д норматив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ового ак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положения норм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ового 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города Тынд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упка товаров, работ,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орода Тынд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9912"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21:00Z</dcterms:created>
  <dc:creator>Желдашев</dc:creator>
  <dc:description/>
  <cp:keywords/>
  <dc:language>en-US</dc:language>
  <cp:lastModifiedBy>RePack by Diakov</cp:lastModifiedBy>
  <cp:lastPrinted>2018-03-06T13:49:00Z</cp:lastPrinted>
  <dcterms:modified xsi:type="dcterms:W3CDTF">2018-03-12T23:02:00Z</dcterms:modified>
  <cp:revision>16</cp:revision>
  <dc:subject/>
  <dc:title>РОССИЙСКАЯ ФЕДЕРАЦИЯ</dc:title>
</cp:coreProperties>
</file>