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.09.2018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  <w:tab/>
        <w:tab/>
        <w:tab/>
        <w:t xml:space="preserve">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дминистрации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т 12.09.2017 № 214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с Порядком формирования проекта бюджета города Тынды на очередной год и плановый период, утвержденным постановлением Администрации города Тынды от 03.06.2014 № 1656, с Порядком принятия решений о разработке муниципальных программ, их формирования и реализации, а также проведения оценки эффективности, утвержденным постановлением Администрации города Тынды от 07.05.2014 № 1337, в целях корректировки объемов бюджетных ассигнований на реализацию мероприятия в 2019 году и плановом периоде 2020 и 2021 годов,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1. Внести в постановление Администрации города Тынды от 12.09.2017 № 2144 «Об утверждении муниципальной программы «Формирование современной городской среды на территории города Тынды на 2018-2022 годы»</w:t>
      </w:r>
      <w:r>
        <w:rPr>
          <w:sz w:val="28"/>
          <w:szCs w:val="28"/>
        </w:rPr>
        <w:t>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наименовании постановления заменить цифры «2018-2022» цифрами «2018-2024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именовании и по тексту муниципальной программы заменить цифры «2018-2022» цифрами «2018-2024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паспорте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 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ая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16 051 824,94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225425</wp:posOffset>
                      </wp:positionH>
                      <wp:positionV relativeFrom="page">
                        <wp:posOffset>635</wp:posOffset>
                      </wp:positionV>
                      <wp:extent cx="4231005" cy="17722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1005" cy="177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  <w:gridCol w:w="1417"/>
                                    <w:gridCol w:w="1276"/>
                                    <w:gridCol w:w="1417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0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0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16 32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16 32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24 972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24 972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 005 824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 275 823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3.15pt;height:139.55pt;mso-wrap-distance-left:9pt;mso-wrap-distance-right:9pt;mso-wrap-distance-top:0pt;mso-wrap-distance-bottom:0pt;margin-top:0.05pt;mso-position-vertical-relative:page;margin-left:17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1417"/>
                              <w:gridCol w:w="1276"/>
                              <w:gridCol w:w="1417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08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08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16 32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16 32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24 972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24 972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 005 824,9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 275 823,9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разделе 6. «Ресурсное обеспечение муниципальной программы», первое предложение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ъемы финансового обеспечения реализации муниципальной программы на 2018-2024 годы составляет 16 005 824,94 рублей: федеральный бюджет – 11 670 500,84 рублей; областной бюджет – 2 059 500,15 рублей; средства городского бюджета – 2 275 823,95 рублей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– 208 000,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– 216 320,00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– 224 972,8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– 233 971,72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– 253 063,8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муниципальной программе изложить в новой редакции согласно, приложения №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№ 1.1 к муниципальной программе изложить в новой редакции согласно, приложения № 2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7. Приложение № 1.3 к муниципальной программе изложить в новой редакции согласно, приложения № 3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8. Приложение № 2 к муниципальной программе изложить в новой редакции согласно, приложения № 4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9. Приложение № 2.1 к муниципальной программе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0. Приложение № 3 к муниципальной программе изложить в новой редакции согласно, приложения № 5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1. Приложение № 4 к муниципальной программе изложить в новой редакции согласно, приложения № 6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2. В наименовании приложений № 5 и № 6 к муниципальной программе заменить цифры «2022» цифрами «2024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Тынды С.С. Гуляева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ынды</w:t>
        <w:tab/>
        <w:t xml:space="preserve">                                                         В.В. Агеев</w:t>
        <w:tab/>
        <w:tab/>
        <w:tab/>
        <w:t xml:space="preserve">                        </w:t>
      </w:r>
    </w:p>
    <w:tbl>
      <w:tblPr>
        <w:tblW w:w="158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992"/>
        <w:gridCol w:w="992"/>
        <w:gridCol w:w="1985"/>
        <w:gridCol w:w="1984"/>
        <w:gridCol w:w="709"/>
        <w:gridCol w:w="709"/>
        <w:gridCol w:w="708"/>
        <w:gridCol w:w="709"/>
        <w:gridCol w:w="709"/>
        <w:gridCol w:w="709"/>
        <w:gridCol w:w="708"/>
        <w:gridCol w:w="709"/>
        <w:gridCol w:w="1416"/>
        <w:gridCol w:w="2"/>
      </w:tblGrid>
      <w:tr>
        <w:trPr>
          <w:trHeight w:val="1847" w:hRule="atLeast"/>
        </w:trPr>
        <w:tc>
          <w:tcPr>
            <w:tcW w:w="15875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99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ложение № 1 к постановлению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Администрации города Тынды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</w:t>
              <w:tab/>
              <w:tab/>
              <w:tab/>
              <w:tab/>
              <w:tab/>
              <w:t xml:space="preserve">            от _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>07.09.20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 № _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>187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_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ИСТЕМА ОСНОВНЫХ МЕРОПРИЯТИЙ И ПЛАНОВЫХ ПОКАЗАТЕЛЕЙ  РЕАЛИЗАЦИИ МУНИЦИПАЛЬНОЙ ПРОГРАММЫ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ок реализац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программы, координатор подпрограммы, участники 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казателя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зис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ланового показателя по годам реализации</w:t>
            </w:r>
          </w:p>
        </w:tc>
      </w:tr>
      <w:tr>
        <w:trPr>
          <w:trHeight w:val="1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верш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последнего года к базисному году, %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Муниципальная  программа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Формирование современной городской среды на территории города Тынды на 2018-2024 годы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,38 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 общественных территорий и мест  массового отдыха населения (городских парков)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открытого голосования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* Примечание: плановые показатели реализации основных мероприятий муниципальной программы, осуществляемых в рамках полномочий муниципального образования «город Тында», отражаются (уточняются) в системе программных мероприятий после утверждения городского бюджета на очередной финансовый год и плановый период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Администрации 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>от 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07.09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 № 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187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основ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приоритетного проекта «Формирование современной  городской среды» на 2018-2024</w:t>
      </w:r>
      <w:r>
        <w:rPr/>
        <w:t xml:space="preserve"> год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7"/>
        <w:gridCol w:w="997"/>
        <w:gridCol w:w="992"/>
        <w:gridCol w:w="3118"/>
        <w:gridCol w:w="3544"/>
        <w:gridCol w:w="2835"/>
      </w:tblGrid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мероприятий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 направления 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Связь с показателями Программы (подпрограммы)</w:t>
            </w:r>
          </w:p>
        </w:tc>
      </w:tr>
      <w:tr>
        <w:trPr>
          <w:trHeight w:val="6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-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-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дворовых территорий для создания комфортных условий дворового отдыха граждан; повышение уровня задействования собственников многоквартирных домов в управлении собственными домами.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минимального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на дворовых  территориях условий, благоприятно влияющих на психологическое состояние человека; создание для детей мира воображения, развитие их физических способностей; решение проблем с парковками; вовлечение населения в самостоятельное управление многоквартирными домами  и повышение ответственности жителей к объектам благоустройства; облагораживание архитектурного облика жилой  застройки; обеспечение физической и пространственной доступности дворовых территорий для инвалидов и других маломобильных групп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р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емонт (асфальтирование)  дворовых проез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еспечение наружного освещения дворовых территорий (точечно возле  каждого  подъезда многоквартирного дома в виде наружных  ламп (светильников) освещения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установка скамеек (в соответствии с количеством подъездов  и дополнительно не более  тре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установка урн для мусора (в соответствии с количеством подъездов  и дополнительно не более  тре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дополнительного 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ских   площадо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портивных  площад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 Оборудование автомобильных парков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Озеленение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иные виды работ, в т.ч. оборудование (ремонт) ливневой канализации, оборудование (ремонт)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наиболее посещаемой общественной территории города (сквера, парка) для комфортного отдыха населения и улучшения экологического состояния города;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«города Тын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работ по благоустройству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центральной общественной озелененной  территории   многофункционального или специализированного направления рекреационной деятельности, предназначенной для периодического массового отдыха населе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 в лице отдела архитектуры и градостроительства;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гораживание архитектурного облика жилой и общественной застройки; обеспечение здоровых условий отдыха для жителей города; улучшение экологической обстанов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тротуаров, пандусов, лестниц в том числе из тротуарной плитки для  инвалидов и  других маломобильных групп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лощадки с искусственным покрытием для установки детских игровых комплек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декоративное металлическое огра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скамеек, ур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озеленение, ландшафтный дизай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личное  освещение сквера с использованием декоративных уличных светильников со светодиодными лампами, декоративными светодиодными эле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оля площади благоустроенных муниципальных территорий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- собственники МКД, подавшие заявки / проектно-сметная документац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* - заинтересованные лица, подавшие заявки / проектно-сметная документац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1134" w:gutter="0" w:header="0" w:top="709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3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07.09.2018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 № 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187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инимальные и максимальные расценки (нормативная стоимость)  работ  по благоустройству   дворовых территорий, входящих в состав минимального и дополнительного перечня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554"/>
        <w:gridCol w:w="2268"/>
        <w:gridCol w:w="1935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ментов благо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ин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имальные расценки на 2018-2024 годы, рубл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имальные расценки на 2018-2024  годы, рублей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монт (асфальтирование) дворовых проездов, оборудование (ремонт) тротуаров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наружного освещения дворовых территор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 светильник в комплек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ка урн для мусо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удование детских   площадок  без покрытия,  без доставки и  установ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 000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удование спортивных  площадок    с покрытием  без доставки и  установ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 площа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удование (асфальтирование) автомобильных парков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шино-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 75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 75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Озеленение территорий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1 600,00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1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орудование (ремонт) ливневой канализ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1 п.м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 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25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560" w:right="70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/>
        <w:t xml:space="preserve"> </w:t>
      </w:r>
      <w:r>
        <w:rPr/>
        <w:t>*Стоимость  работ по благоустройству дворовых территорий конкретных домов уточняется в зависимости от объема работ, применяемого материала и оборудования в соответствии с локальными сметами или проектно-сметной документацией.</w:t>
      </w:r>
    </w:p>
    <w:tbl>
      <w:tblPr>
        <w:tblW w:w="165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45"/>
        <w:gridCol w:w="1559"/>
        <w:gridCol w:w="1277"/>
        <w:gridCol w:w="141"/>
        <w:gridCol w:w="567"/>
        <w:gridCol w:w="709"/>
        <w:gridCol w:w="851"/>
        <w:gridCol w:w="1276"/>
        <w:gridCol w:w="141"/>
        <w:gridCol w:w="1135"/>
        <w:gridCol w:w="283"/>
        <w:gridCol w:w="851"/>
        <w:gridCol w:w="1134"/>
        <w:gridCol w:w="1134"/>
        <w:gridCol w:w="1135"/>
        <w:gridCol w:w="993"/>
        <w:gridCol w:w="991"/>
      </w:tblGrid>
      <w:tr>
        <w:trPr>
          <w:trHeight w:val="97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4 к постановлению                             Администрации города Тынды                                  от 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7.09.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 №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18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                          </w:t>
            </w:r>
          </w:p>
        </w:tc>
      </w:tr>
      <w:tr>
        <w:trPr>
          <w:trHeight w:val="840" w:hRule="atLeast"/>
        </w:trPr>
        <w:tc>
          <w:tcPr>
            <w:tcW w:w="16586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0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</w:tr>
      <w:tr>
        <w:trPr>
          <w:trHeight w:val="11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6 005 824,9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4 626 166,0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08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32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4 972,8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275 823,9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896 165,0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08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32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4 972,8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 620 952,3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77 025,7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689 829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689 829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 175 207,5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189 133,1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689 829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689 829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1134" w:gutter="0" w:header="0" w:top="709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5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ab/>
        <w:t>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ab/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07.09.2018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 № 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1872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/>
      </w:pPr>
      <w:r>
        <w:rPr/>
        <w:t xml:space="preserve"> </w:t>
      </w:r>
      <w:r>
        <w:rPr/>
        <w:t>.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Адрес дворовых территорий многоквартирных до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17, 19, 21, 23, 25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29, 31, 33, 35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нерала Милько 1, 2,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нерала Милько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льневосточная 1, 3, 5, 7, М.Б. Шульца 2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путатска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путат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9, 10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14, 15, 19, 20, 21, 22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3А, 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1, 3, 5, 31, 33, 35, Новая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25, 27, 29, Нов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7, 9, 11, 13, 15, 17, 19, 21, 23, Новая 4, 6, 8, 10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2, 4, 6, 8, 10, 12, 14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1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1, 13, Школьна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4, 16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8А, Профсоюз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7, 19, 21, 23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24, 26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4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50, 52, 54, 56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6, 38, 40, 42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рзлотная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й бульвар 1, 3, 5, 7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5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2, 2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зд Студенческий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2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6, 8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дистов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дистов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милетки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милетки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ска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6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2, 4, 6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сть-Илимск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сть-Илимск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1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7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</w:tbl>
    <w:p>
      <w:pPr>
        <w:sectPr>
          <w:type w:val="nextPage"/>
          <w:pgSz w:w="11906" w:h="16838"/>
          <w:pgMar w:left="851" w:right="425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6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07.09.2018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 № 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187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на 2018 - 2024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0064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р-он МОБУ СОШ № 2 и МДОБУ ДС № 3 «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709" w:right="992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42:00Z</dcterms:created>
  <dc:creator>Желдашев</dc:creator>
  <dc:description/>
  <cp:keywords/>
  <dc:language>en-US</dc:language>
  <cp:lastModifiedBy>RePack by Diakov</cp:lastModifiedBy>
  <cp:lastPrinted>2018-09-11T08:48:00Z</cp:lastPrinted>
  <dcterms:modified xsi:type="dcterms:W3CDTF">2018-09-17T00:12:00Z</dcterms:modified>
  <cp:revision>14</cp:revision>
  <dc:subject/>
  <dc:title>РОССИЙСКАЯ ФЕДЕРАЦИЯ</dc:title>
</cp:coreProperties>
</file>