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28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9905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2"/>
          <w:szCs w:val="24"/>
        </w:rPr>
        <w:t>АДМИНИСТРАЦИЯ ГОРОДА ТЫНД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60"/>
          <w:sz w:val="36"/>
          <w:szCs w:val="36"/>
        </w:rPr>
        <w:t>ПОСТАНОВЛ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95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7.02.2018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  <w:tab/>
        <w:tab/>
        <w:tab/>
        <w:t xml:space="preserve">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5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г.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 внесении изменений в постановление Администрации города Тын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т 12.09.2017 № 2144 «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Формирование современной городской среды на территории города Тынды на 2018-2022 г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в целях проведения объемов бюджетных ассигнований в соответствии с нормативным правовым актом города Тынды «О городском бюджете на 2018 год и плановый период на 2019 и 2020 годов», принятым решением Тындинской городской Думы от 14.12.2017 года № 668–Р-ТГД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Администрация города Тын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ListParagraph"/>
        <w:numPr>
          <w:ilvl w:val="0"/>
          <w:numId w:val="2"/>
        </w:numPr>
        <w:autoSpaceDE w:val="false"/>
        <w:ind w:left="0"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современной городской среды муниципального образования города Тынды на 2018-2022 годы», утвержденную Постановлением Администрации города Тынды от 12.09.2017 №2144, (в редакции постановлений Администрации города Тынды от 18</w:t>
      </w:r>
      <w:r>
        <w:rPr>
          <w:bCs/>
          <w:sz w:val="28"/>
          <w:szCs w:val="28"/>
        </w:rPr>
        <w:t>.12.2017 № 2873</w:t>
      </w:r>
      <w:r>
        <w:rPr>
          <w:sz w:val="28"/>
          <w:szCs w:val="28"/>
        </w:rPr>
        <w:t xml:space="preserve">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1. В паспорте программы строку «Объемы и источники финансирования программы (с расшифровкой по годам реализации)» изложить в следующей редакции: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875"/>
      </w:tblGrid>
      <w:tr>
        <w:trPr>
          <w:trHeight w:val="112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ъемы и источники финансирования программы (с расшифровкой по годам реализации)</w:t>
            </w:r>
          </w:p>
        </w:tc>
        <w:tc>
          <w:tcPr>
            <w:tcW w:w="6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Общий объем финансирования муниципальной программы на 2018-2022 годы – 102432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федерального бюджета – 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за счет средств областного бюджета – 0 руб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городского бюджета – 1024320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8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19 год – 208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1632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200000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2 год – 200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За счет средств товариществ собственников жилья (далее – ТСЖ), жилищно-строительных кооперативов (далее – ЖСК), либо собственников помещений в многоквартирных домах – 0 руб.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2. В разделе 6. Ресурсное обеспечение муниципальной программы первое предложение изложить в следующей редакции «Объем финансового обеспечения реализации муниципальной программы на 2018-2022 годы составляет 1024320,00 рублей: федеральный бюджет – 0 рублей; областной бюджет – 0 рублей; средства городского бюджета – 1024320,00 руб.: 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8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19 – 208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0 – 21632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– 200000 руб.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2 – 200000 руб.»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3. Приложения №2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публиковать настоящее постановление в газете «Авангард» и разместить на официальном сайте Администрации города Тынды в сети интернет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yn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Тынды С.С. Гуляева.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Тынды</w:t>
        <w:tab/>
        <w:tab/>
        <w:tab/>
        <w:tab/>
        <w:tab/>
        <w:t xml:space="preserve">                                Е.П. Черенков </w:t>
        <w:tab/>
        <w:tab/>
        <w:tab/>
        <w:tab/>
        <w:t xml:space="preserve">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-8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ложение 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7.02.20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 № 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225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_ </w:t>
      </w:r>
    </w:p>
    <w:tbl>
      <w:tblPr>
        <w:tblW w:w="152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16"/>
        <w:gridCol w:w="2946"/>
        <w:gridCol w:w="960"/>
        <w:gridCol w:w="960"/>
        <w:gridCol w:w="1216"/>
        <w:gridCol w:w="1080"/>
        <w:gridCol w:w="960"/>
        <w:gridCol w:w="960"/>
        <w:gridCol w:w="960"/>
        <w:gridCol w:w="960"/>
        <w:gridCol w:w="960"/>
      </w:tblGrid>
      <w:tr>
        <w:trPr>
          <w:trHeight w:val="690" w:hRule="atLeast"/>
        </w:trPr>
        <w:tc>
          <w:tcPr>
            <w:tcW w:w="1523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сурсное обеспечение реализации муниципальной программы</w:t>
              <w:br/>
              <w:t xml:space="preserve"> за счет средств городского бюдже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ординатор муниципальной программы*, координатор подпрограммы, участники программы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ходы (руб.), годы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З 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8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униципальная программа "Формирование современной городской среды </w:t>
              <w:br/>
              <w:t>на территории города Тынды на 2018-2022 годы"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2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024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8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6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0000</w:t>
            </w:r>
          </w:p>
        </w:tc>
      </w:tr>
      <w:tr>
        <w:trPr>
          <w:trHeight w:val="10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территорий многоквартирных домов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123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ое мероприятие «Благоустройство муниципальной территории общего пользования»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  <w:tr>
        <w:trPr>
          <w:trHeight w:val="13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.1.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устройство дворовых общественных  территорий.</w:t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дминистрация города Тынды в лице отдела жилищно-коммунального, дорожного хозяйства и жилищной политики, отдела архитектуры и градострои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03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00223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2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851" w:right="1134" w:gutter="0" w:header="0" w:top="426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000000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Arial Unicode MS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Arial Unicode MS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3">
    <w:name w:val="Основной текст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color w:val="000000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color w:val="000000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color w:val="00000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8:00Z</dcterms:created>
  <dc:creator>Желдашев</dc:creator>
  <dc:description/>
  <cp:keywords/>
  <dc:language>en-US</dc:language>
  <cp:lastModifiedBy>RePack by Diakov</cp:lastModifiedBy>
  <cp:lastPrinted>2018-02-02T08:49:00Z</cp:lastPrinted>
  <dcterms:modified xsi:type="dcterms:W3CDTF">2018-02-07T23:50:00Z</dcterms:modified>
  <cp:revision>12</cp:revision>
  <dc:subject/>
  <dc:title>РОССИЙСКАЯ ФЕДЕРАЦИЯ</dc:title>
</cp:coreProperties>
</file>