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03.2019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</w:t>
        <w:tab/>
        <w:t xml:space="preserve">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дминистрации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т 12.09.2017 № 2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01 № 401, нормативным правовым актом города Тынды от 13.12.2018 №16-НПА «О городском бюджете на 2019 год и плановый период 2020 и 2021 годов» утвержденным решением Тындинской городской Думы 13.12.2018 г. №47-Р-ТГД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я в 2019 году и плановом периоде 2020 и 2021 годов,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1. 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16 005 988,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225425</wp:posOffset>
                      </wp:positionH>
                      <wp:positionV relativeFrom="page">
                        <wp:posOffset>635</wp:posOffset>
                      </wp:positionV>
                      <wp:extent cx="4231005" cy="17722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1005" cy="177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417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6 005 988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 275 987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.15pt;height:139.55pt;mso-wrap-distance-left:9pt;mso-wrap-distance-right:9pt;mso-wrap-distance-top:0pt;mso-wrap-distance-bottom:0pt;margin-top:0.05pt;mso-position-vertical-relative:page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417"/>
                              <w:gridCol w:w="1276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6 005 988,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 275 987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разделе 6. «Ресурсное обеспечение муниципальной программы», предложение первое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ъемы финансового обеспечения реализации муниципальной программы на 2018-2024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6 005 988,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: федеральный бюджет – 11 670 500,84 рублей; областной бюджет – 2 059 500,15 рублей; средства городск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2 275 987,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– 208 00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020 – 216 40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021 – 225 056,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– 253 063,80 руб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Приложение № 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                      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 xml:space="preserve">                                                                    М.В. Михайлова</w:t>
        <w:tab/>
        <w:tab/>
        <w:t xml:space="preserve">                        </w:t>
      </w:r>
    </w:p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45"/>
        <w:gridCol w:w="1559"/>
        <w:gridCol w:w="1277"/>
        <w:gridCol w:w="141"/>
        <w:gridCol w:w="567"/>
        <w:gridCol w:w="709"/>
        <w:gridCol w:w="851"/>
        <w:gridCol w:w="1276"/>
        <w:gridCol w:w="141"/>
        <w:gridCol w:w="1135"/>
        <w:gridCol w:w="283"/>
        <w:gridCol w:w="851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постановлению                             Администрации города Тынды                                  от 05.03.2019 № _442_______                          </w:t>
            </w:r>
          </w:p>
        </w:tc>
      </w:tr>
      <w:tr>
        <w:trPr>
          <w:trHeight w:val="840" w:hRule="atLeast"/>
        </w:trPr>
        <w:tc>
          <w:tcPr>
            <w:tcW w:w="1658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16 005 98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 275 987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 071 289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 085 214,7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709" w:top="765" w:footer="709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425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23:00Z</dcterms:created>
  <dc:creator>Желдашев</dc:creator>
  <dc:description/>
  <cp:keywords/>
  <dc:language>en-US</dc:language>
  <cp:lastModifiedBy>RePack by SPecialiST</cp:lastModifiedBy>
  <cp:lastPrinted>2019-02-27T17:03:00Z</cp:lastPrinted>
  <dcterms:modified xsi:type="dcterms:W3CDTF">2019-03-06T05:45:00Z</dcterms:modified>
  <cp:revision>3</cp:revision>
  <dc:subject/>
  <dc:title>РОССИЙСКАЯ ФЕДЕРАЦИЯ</dc:title>
</cp:coreProperties>
</file>