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.10.2019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                                                                        № 20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19 год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 2144</w:t>
      </w:r>
      <w:r>
        <w:rPr>
          <w:sz w:val="28"/>
          <w:szCs w:val="28"/>
        </w:rPr>
        <w:t xml:space="preserve">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, от 28.04.2018 № 816, от 07.09.2018 № 1872,</w:t>
      </w:r>
      <w:r>
        <w:rPr>
          <w:sz w:val="28"/>
          <w:szCs w:val="28"/>
        </w:rPr>
        <w:t xml:space="preserve"> от 05.03.2019 № 442, от 05.06.2019 № 1161, от 27.06.2019 № 1336, от 06.09.2019 №1896), следующие изменения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68 607 698,73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41910</wp:posOffset>
                      </wp:positionH>
                      <wp:positionV relativeFrom="page">
                        <wp:posOffset>635</wp:posOffset>
                      </wp:positionV>
                      <wp:extent cx="4414520" cy="2022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4520" cy="202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559"/>
                                    <w:gridCol w:w="1559"/>
                                    <w:gridCol w:w="1428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Всего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47 329 609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0 449 392,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506 406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6 373 809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68 607 698,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7 997 481,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565 906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8 044 310,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6pt;height:159.25pt;mso-wrap-distance-left:9pt;mso-wrap-distance-right:9pt;mso-wrap-distance-top:0pt;mso-wrap-distance-bottom:0pt;margin-top:0.05pt;mso-position-vertical-relative:page;margin-left:3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559"/>
                              <w:gridCol w:w="1559"/>
                              <w:gridCol w:w="1428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,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47 329 609,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0 449 392,6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506 406,4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6 373 809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68 607 698,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7 997 481,2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565 906,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8 044 310,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 Первое предложение раздела 6. «Ресурсное обеспечение муниципальной программы»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4 годы составляет 68 607 698,73 рублей: федеральный бюджет – 28 044 310,83 рублей; областной бюджет – 2 565 906,61 рублей; средства городского бюджета – 37 997 481,29 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47 329 609,1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1 971 942,51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 050 820,21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 132 766,49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4 – 253 063,80 руб.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 Приложение № 2 к муниципальной программе изложить в новой редакции согласно приложению к настоящему постановлению соответ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Тынды</w:t>
        <w:tab/>
        <w:t xml:space="preserve">                                                                М.В. Михайлова</w:t>
        <w:tab/>
        <w:tab/>
        <w:tab/>
        <w:tab/>
        <w:t xml:space="preserve">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32"/>
        <w:gridCol w:w="809"/>
        <w:gridCol w:w="995"/>
        <w:gridCol w:w="395"/>
        <w:gridCol w:w="1126"/>
        <w:gridCol w:w="551"/>
        <w:gridCol w:w="6"/>
        <w:gridCol w:w="556"/>
        <w:gridCol w:w="694"/>
        <w:gridCol w:w="392"/>
        <w:gridCol w:w="706"/>
        <w:gridCol w:w="149"/>
        <w:gridCol w:w="410"/>
        <w:gridCol w:w="235"/>
        <w:gridCol w:w="550"/>
        <w:gridCol w:w="72"/>
        <w:gridCol w:w="802"/>
        <w:gridCol w:w="442"/>
        <w:gridCol w:w="327"/>
        <w:gridCol w:w="802"/>
        <w:gridCol w:w="124"/>
        <w:gridCol w:w="644"/>
        <w:gridCol w:w="616"/>
        <w:gridCol w:w="945"/>
        <w:gridCol w:w="308"/>
        <w:gridCol w:w="474"/>
        <w:gridCol w:w="641"/>
        <w:gridCol w:w="1070"/>
      </w:tblGrid>
      <w:tr>
        <w:trPr>
          <w:trHeight w:val="975" w:hRule="atLeast"/>
        </w:trPr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 к постановлению                             Администрации города Тынды                                  от ___________________ № ________                          </w:t>
            </w:r>
          </w:p>
        </w:tc>
      </w:tr>
      <w:tr>
        <w:trPr>
          <w:trHeight w:val="840" w:hRule="atLeast"/>
        </w:trPr>
        <w:tc>
          <w:tcPr>
            <w:tcW w:w="15551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7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</w:tr>
      <w:tr>
        <w:trPr>
          <w:trHeight w:val="18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годы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68 607 698,7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47 329 609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8 044 310,8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565 906,6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37 997 481,2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>30 449 392,65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4 517 033,9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773 107,3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39 832 660,1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>28 761 371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1 376 314,77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91 10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29 347 282,05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 856 634,22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877 0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91 10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Основное мероприятие "Федеральный проект "Жилье и городская среда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4 048 339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8 568 238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7 168 123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688 021,65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685 483,6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706 248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2 897,6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2 897,6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88 894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09 658,91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 362 855,9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 861 990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23 508,8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3 508,8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 579 228,5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078 362,74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0:24:00Z</dcterms:created>
  <dc:creator>Желдашев</dc:creator>
  <dc:description/>
  <dc:language>en-US</dc:language>
  <cp:lastModifiedBy>RePack by Diakov</cp:lastModifiedBy>
  <cp:lastPrinted>2019-09-30T11:11:00Z</cp:lastPrinted>
  <dcterms:modified xsi:type="dcterms:W3CDTF">2019-10-03T00:24:00Z</dcterms:modified>
  <cp:revision>2</cp:revision>
  <dc:subject/>
  <dc:title>РОССИЙСКАЯ ФЕДЕРАЦИЯ</dc:title>
</cp:coreProperties>
</file>