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9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7.06.2019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3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12.09.2017 № 2144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оложением «О бюджетном процессе в городе Тынде», утвержденным решением Тындинской городской Думы от 22.12.2001 № 401, постановлением Администрации города Тынды от 07.05.2014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корректировки объемов бюджетных ассигнований на реализацию мероприятия в 2019 год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ListParagraph"/>
        <w:numPr>
          <w:ilvl w:val="0"/>
          <w:numId w:val="2"/>
        </w:numPr>
        <w:autoSpaceDE w:val="false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Внести в постановление Администрации города Тынды 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  <w:r>
        <w:rPr>
          <w:sz w:val="28"/>
          <w:szCs w:val="28"/>
        </w:rPr>
        <w:t>, (в редакциях постановлений Администрации города Тынды от 18</w:t>
      </w:r>
      <w:r>
        <w:rPr>
          <w:bCs/>
          <w:sz w:val="28"/>
          <w:szCs w:val="28"/>
        </w:rPr>
        <w:t>.12.2017 № 2873, от 07.02.2018 № 225, от 12.03.2018 № 426, от 03.04.2018 № 606, от 28.04.2018 № 816, от 07.09.2018 № 1872,</w:t>
      </w:r>
      <w:r>
        <w:rPr>
          <w:sz w:val="28"/>
          <w:szCs w:val="28"/>
        </w:rPr>
        <w:t xml:space="preserve"> от 05.03.2019 № 442, от 05.06.2019 № 1161), следующие изменения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/>
        <w:t xml:space="preserve"> В паспорте муниципальной программы строку «Объемы и источники финансирования программы (с расшифровкой по годам реализации)» изложить в новой редакции:</w:t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945"/>
      </w:tblGrid>
      <w:tr>
        <w:trPr>
          <w:trHeight w:val="360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на 2018-2024 годы составля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62 939 555,20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ублей, в том числе по годам: </w:t>
            </w:r>
          </w:p>
        </w:tc>
      </w:tr>
      <w:tr>
        <w:trPr>
          <w:trHeight w:val="2848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41910</wp:posOffset>
                      </wp:positionH>
                      <wp:positionV relativeFrom="page">
                        <wp:posOffset>635</wp:posOffset>
                      </wp:positionV>
                      <wp:extent cx="4414520" cy="25850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4520" cy="2585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1418"/>
                                    <w:gridCol w:w="1428"/>
                                    <w:gridCol w:w="1417"/>
                                    <w:gridCol w:w="1418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д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Всего,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родского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4 626 166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896 165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9 50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1 670 500,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47 141 567,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30 261 350,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506 406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6 373 809,9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16 4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16 4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5 056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25 05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33 971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33 971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</w:rPr>
                                          <w:t>202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62 939 555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32 329 337,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565 906,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8 044 310,8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6pt;height:203.55pt;mso-wrap-distance-left:9pt;mso-wrap-distance-right:9pt;mso-wrap-distance-top:0pt;mso-wrap-distance-bottom:0pt;margin-top:0.05pt;mso-position-vertical-relative:page;margin-left:3.3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1418"/>
                              <w:gridCol w:w="1428"/>
                              <w:gridCol w:w="1417"/>
                              <w:gridCol w:w="141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д финансирова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Всего, тыс. руб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родского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федераль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4 626 166,04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896 165,0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9 500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1 670 500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47 141 567,06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30 261 350,6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506 406,4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6 373 809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16 400,0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16 4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5 056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25 05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33 971,7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33 971,7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202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62 939 555,2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32 329 337,7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565 906,6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8 044 310,8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Spacing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В разделе 6. «Ресурсное обеспечение муниципальной программы» внести следующие изменения: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первое предложение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Объем финансового обеспечения реализации муниципальной программы на 2018-2024 годы составляет 62 939 555,20 рублей: федеральный бюджет – 28 044 310,83 рублей; областной бюджет – 2 565 906,61 рублей; средства городского бюджета – 32 329 337,76  рублей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8 – 14 626 166,0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9 – 47 141 567,06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0 – 216 400,0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– 225 056,0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2 – 233 971,72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3 – 243 330,58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4 – 253 063,80 руб.»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) Приложение № 2 к муниципальной программе изложить в новой редакции согласно приложению № 1 к настоящему постановлению соответствен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постановление в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 Плюх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4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эр города Тынды</w:t>
        <w:tab/>
        <w:t xml:space="preserve">                                                                М.В. Михайлова</w:t>
        <w:tab/>
        <w:tab/>
        <w:tab/>
        <w:tab/>
        <w:t xml:space="preserve">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605"/>
        <w:gridCol w:w="1417"/>
        <w:gridCol w:w="1134"/>
        <w:gridCol w:w="141"/>
        <w:gridCol w:w="427"/>
        <w:gridCol w:w="708"/>
        <w:gridCol w:w="708"/>
        <w:gridCol w:w="1276"/>
        <w:gridCol w:w="141"/>
        <w:gridCol w:w="1135"/>
        <w:gridCol w:w="283"/>
        <w:gridCol w:w="993"/>
        <w:gridCol w:w="1134"/>
        <w:gridCol w:w="1134"/>
        <w:gridCol w:w="1135"/>
        <w:gridCol w:w="993"/>
        <w:gridCol w:w="991"/>
      </w:tblGrid>
      <w:tr>
        <w:trPr>
          <w:trHeight w:val="97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ложение № 1 к постановлению                             Администрации города Тынды                                  о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27.06.201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133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</w:p>
        </w:tc>
      </w:tr>
      <w:tr>
        <w:trPr>
          <w:trHeight w:val="840" w:hRule="atLeast"/>
        </w:trPr>
        <w:tc>
          <w:tcPr>
            <w:tcW w:w="16019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2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руб.)</w:t>
            </w:r>
          </w:p>
        </w:tc>
      </w:tr>
      <w:tr>
        <w:trPr>
          <w:trHeight w:val="115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 годы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62 939 555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14 626 166,0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47 141 56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16 4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25 056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33 971,72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43 330,58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8 044 310,8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11 670 500,8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16 373 809,9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2 565 906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 059 500,1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506 40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32 329 337,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896 165,0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30 261 35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16 4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25 056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33 971,72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43 330,58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4 517 033,9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773 107,3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23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85 911,0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26 531,9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85 911,0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60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192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39 644 618,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8 573 328,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43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1 188 272,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103 057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86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28 470 2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28 470 2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</w:tr>
      <w:tr>
        <w:trPr>
          <w:trHeight w:val="62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города Тынды, в лице отдела архитектуры и градостроительства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29 159 240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28 573 32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688 969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03 057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219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03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8 470 271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8 470 271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8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664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781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Основное мероприятие «Федеральный проект «Жилье и городская сред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18 568 238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18 568 238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16 373 809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16 373 809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506 406,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506 406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1 688 021,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1 688 021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4.1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6 706 248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6 706 24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5 913 691,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5 913 691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82 897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82 897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609 658,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609 658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4.2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1 861 990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1 861 99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0 460 118,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0 460 118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323 508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323 508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 078 362,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 078 362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426" w:footer="0" w:bottom="42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425" w:right="425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Arial Unicode M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19:00Z</dcterms:created>
  <dc:creator>Желдашев</dc:creator>
  <dc:description/>
  <cp:keywords/>
  <dc:language>en-US</dc:language>
  <cp:lastModifiedBy>Желдашев Сальман Схатбиевич</cp:lastModifiedBy>
  <cp:lastPrinted>2019-06-18T08:46:00Z</cp:lastPrinted>
  <dcterms:modified xsi:type="dcterms:W3CDTF">2019-07-01T00:01:00Z</dcterms:modified>
  <cp:revision>7</cp:revision>
  <dc:subject/>
  <dc:title>РОССИЙСКАЯ ФЕДЕРАЦИЯ</dc:title>
</cp:coreProperties>
</file>