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_________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ab/>
        <w:tab/>
        <w:t xml:space="preserve">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19 году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sz w:val="28"/>
          <w:szCs w:val="28"/>
        </w:rPr>
        <w:t xml:space="preserve"> (в редакции постановления Администрации города Тынды от 01.10.2019 №2090), 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роке «Координатор муниципальной программы, координатор подпрограммы, участники программы» слова «отдела жилищно-коммунального, дорожного хозяйства» заменить словами «отдела архитектуры и градостроительства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ку «Участники муниципальной программы (при наличии)» после слов «Администрации города Тынды» дополнить словами «отдел жилищно-коммунального, дорожного хозяйства Администрации города Тынды;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ку «Объемы и источники финансирования программы (с расшифровкой по годам реализации)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68 391 207,60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022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59"/>
                                    <w:gridCol w:w="1559"/>
                                    <w:gridCol w:w="1428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Всего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47 113 117,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30 232 901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506 40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68 391 207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37 780 99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59.2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1559"/>
                              <w:gridCol w:w="1428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47 113 117,9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30 232 901,5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506 406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68 391 207,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37 780 990,1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8 391 207,60 рублей: федеральный бюджет – 28 044 310,83 рублей; областной бюджет – 2 565 906,61 рублей; средства городского бюджета – 37 780 990,16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20 – 1 971 942,51 руб.;</w:t>
      </w:r>
    </w:p>
    <w:p>
      <w:pPr>
        <w:pStyle w:val="NoSpacing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21 – 2 050 820,21 руб.;</w:t>
      </w:r>
    </w:p>
    <w:p>
      <w:pPr>
        <w:pStyle w:val="NoSpacing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22 – 2 132 766,49 руб.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1.3 Приложение № 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oro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ynd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09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эр города Тынды                                                                        М.В.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809"/>
        <w:gridCol w:w="995"/>
        <w:gridCol w:w="395"/>
        <w:gridCol w:w="1126"/>
        <w:gridCol w:w="551"/>
        <w:gridCol w:w="6"/>
        <w:gridCol w:w="556"/>
        <w:gridCol w:w="694"/>
        <w:gridCol w:w="392"/>
        <w:gridCol w:w="706"/>
        <w:gridCol w:w="149"/>
        <w:gridCol w:w="410"/>
        <w:gridCol w:w="235"/>
        <w:gridCol w:w="550"/>
        <w:gridCol w:w="72"/>
        <w:gridCol w:w="802"/>
        <w:gridCol w:w="442"/>
        <w:gridCol w:w="327"/>
        <w:gridCol w:w="802"/>
        <w:gridCol w:w="124"/>
        <w:gridCol w:w="644"/>
        <w:gridCol w:w="616"/>
        <w:gridCol w:w="945"/>
        <w:gridCol w:w="308"/>
        <w:gridCol w:w="474"/>
        <w:gridCol w:w="641"/>
        <w:gridCol w:w="1070"/>
      </w:tblGrid>
      <w:tr>
        <w:trPr>
          <w:trHeight w:val="975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4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___________________ № ________                         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206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8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годы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</w:rPr>
              <w:t xml:space="preserve">68 391 207,6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</w:rPr>
              <w:t xml:space="preserve">47 113 117,9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8 044 310,8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 565 906,6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</w:rPr>
              <w:t xml:space="preserve">37 780 990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</w:rPr>
              <w:t>30 232 901,52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, отдела жилищно-коммунального, дорожного хозяйства Администрации города Ты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4 517 033,9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773 107,3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дела жилищно-коммунального, дорожного хозяйства Администрации города Ты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FF0000"/>
                <w:sz w:val="18"/>
                <w:szCs w:val="18"/>
              </w:rPr>
              <w:t xml:space="preserve">39 616 169,0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FF0000"/>
                <w:sz w:val="18"/>
                <w:szCs w:val="18"/>
              </w:rPr>
              <w:t>28 544 879,87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FF0000"/>
                <w:sz w:val="18"/>
                <w:szCs w:val="18"/>
              </w:rPr>
              <w:t xml:space="preserve">1 159 823,6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FF0000"/>
                <w:sz w:val="18"/>
                <w:szCs w:val="18"/>
              </w:rPr>
              <w:t xml:space="preserve">74 608,8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, отдела жилищно-коммнального, дорожного хозяйства Администрации города Ты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29 347 282,05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28 544 879,8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660 519,9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74 608,8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2 0 F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24 048 339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8 568 238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7 168 123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688 021,65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.4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40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8 685 483,6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 706 248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82 897,6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2 897,6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2 588 894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09 658,9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.4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5 362 855,9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1 861 990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323 508,8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3 508,8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4 579 228,5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078 362,74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0,00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sectPr>
      <w:headerReference w:type="default" r:id="rId6"/>
      <w:type w:val="nextPage"/>
      <w:pgSz w:w="11906" w:h="16838"/>
      <w:pgMar w:left="425" w:right="425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;Times New Roman"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eastAsia="Times New Roman;Times New Roman"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 w:cs="Times New Roman;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;Times New Roman" w:cs="Times New Roman;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;Times New Roman" w:cs="Times New Roman;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;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;Times New Roman" w:cs="Times New Roman;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;Times New Roman" w:cs="Times New Roman;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;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48:00Z</dcterms:created>
  <dc:creator>Желдашев</dc:creator>
  <dc:description/>
  <cp:keywords/>
  <dc:language>en-US</dc:language>
  <cp:lastModifiedBy>ЖКХ 15</cp:lastModifiedBy>
  <cp:lastPrinted>2019-12-19T13:39:00Z</cp:lastPrinted>
  <dcterms:modified xsi:type="dcterms:W3CDTF">2020-01-15T08:19:00Z</dcterms:modified>
  <cp:revision>9</cp:revision>
  <dc:subject/>
  <dc:title>РОССИЙСКАЯ ФЕДЕРАЦИЯ</dc:title>
</cp:coreProperties>
</file>