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5.06.2019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  <w:tab/>
        <w:tab/>
        <w:tab/>
        <w:t xml:space="preserve">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>Формирование современной городской среды на территории города Тынды на 2018-2024 г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о статьей 179 Бюджетного кодекса Российской Федерации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приказом Министерства строительство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комфортной городской среды» на 2018-2022 годы», постановлением Правительства Амурской области от 27.03.2019 № 136 «О внесении изменений в постановление Правительства Амурской области от 25.09.2013 № 452», нормативным правовым актом города Тынды от 22.04.2019 № 14-НПА «О внесении изменений и дополнений в нормативный правовой акт города Тынды от 13.12.2018 № 16-НПА «О городском бюджете на 2019 год и плановый период 2020 и 2021 годов», принятый решением Тындинской городской Думы от 13.12.2018 № 47-Р-ТГД-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I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дополнения муниципальной программы и корректировки объемов бюджетных ассигнований на реализацию мероприятия в 2019 году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>Внести в постановление Администрации города Тынды 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  <w:r>
        <w:rPr>
          <w:sz w:val="27"/>
          <w:szCs w:val="27"/>
        </w:rPr>
        <w:t>, (в редакциях постановлений Администрации города Тынды от 18</w:t>
      </w:r>
      <w:r>
        <w:rPr>
          <w:bCs/>
          <w:sz w:val="27"/>
          <w:szCs w:val="27"/>
        </w:rPr>
        <w:t>.12.2017 № 2873, от 07.02.2018 № 225, от 12.03.2018 № 426, от 03.04.2018 № 606, от 28.04.2018 № 816, от 07.09.2018 № 1872,</w:t>
      </w:r>
      <w:r>
        <w:rPr>
          <w:sz w:val="27"/>
          <w:szCs w:val="27"/>
        </w:rPr>
        <w:t xml:space="preserve"> от 05.03.2019 № 442), следующие изменени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</w:t>
      </w:r>
      <w:r>
        <w:rPr/>
        <w:t xml:space="preserve"> 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ая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63 024 055,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4250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425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18"/>
                                    <w:gridCol w:w="1428"/>
                                    <w:gridCol w:w="1417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47 226 067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30 345 850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506 40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2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63 024 055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32 413 837,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190.9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18"/>
                              <w:gridCol w:w="1428"/>
                              <w:gridCol w:w="1417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47 226 067,0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30 345 850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506 406,4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2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63 024 055,2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32 413 837,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) Раздел 2. «Характеристики сферы реализации муниципальной программы» изложить в ново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«2. Характеристики сферы реализации муниципальной программы</w:t>
      </w:r>
    </w:p>
    <w:p>
      <w:pPr>
        <w:pStyle w:val="Normal"/>
        <w:widowControl w:val="false"/>
        <w:spacing w:lineRule="exact" w:line="322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. Одним из основных направлений деятельности органов местного само</w:t>
        <w:softHyphen/>
        <w:t>управления, в соответствии с требованиями Федерального закона № 131-ФЗ «Об общих принципах организации местного самоуправления в Российской Федера</w:t>
        <w:softHyphen/>
        <w:t>ции», является решение вопросов благоустройства территории, создание совре</w:t>
        <w:softHyphen/>
        <w:t>менной городской среды, как одного из составляющих элементов комплексного развития территории, направленных на обеспечение и повышение комфортности условий проживания граждан, поддержание и улучшение санитарного и эстетиче</w:t>
        <w:softHyphen/>
        <w:t>ского состояния территории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2. Настоящая программа  разработана с целью повышения уровня комплексно</w:t>
        <w:softHyphen/>
        <w:t>го благоустройства в части улучшения состояния дворовых территорий, включая покрытия тротуаров, внутриквартальных проездов, автомобильных парковок, бла</w:t>
        <w:softHyphen/>
        <w:t>гоустройства и озеленения зон отдыха, а также благоустройства и освещения об</w:t>
        <w:softHyphen/>
        <w:t>щественных пространств (места массового посещения, наиболее посещаемые тер</w:t>
        <w:softHyphen/>
        <w:t>ритории общего пользования) города Тынды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3. Сфера действия программы - благоустройство на территории города Тынды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4. Предметом регулирования программы являются отношения, возникающие в процессе организации и проведения мероприятий по благоустройству террито</w:t>
        <w:softHyphen/>
        <w:t>рии города Тынды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5. Понятия и термины, используемые в программе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1) благоустройство территорий - комплекс предусмотренных правилами бла</w:t>
        <w:softHyphen/>
        <w:t>гоустройства территорий города мероприятий по содержанию территории, а так</w:t>
        <w:softHyphen/>
        <w:t>же по проектированию и размещению объектов благоустройства, направленных на обеспечение и повышение комфортности условий проживания граждан, под</w:t>
        <w:softHyphen/>
        <w:t>держание и улучшение санитарного и эстетического состояния территории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) общественные пространства города включают в себя пешеходные коммуни</w:t>
        <w:softHyphen/>
        <w:t>кации, пешеходные зоны, участки активно посещаемой общественной застройки, участки озеленения, расположенные в составе города,  примагистральных и мно</w:t>
        <w:softHyphen/>
        <w:t>гофункциональных зон, центров, общегородского и локального значения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3) дворовая территория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очными местами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4) под минимальным перечнем видов работ по благоустройству дворовых территорий понимается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а) ремонт дворовых проездов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б) обеспечение освещения дворовых территорий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в) установка скамеек, урн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г) иные виды работ, в том числе оборудование (ремонт) ливневой канализации, оборудование (ремонт) тротуаров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При этом расходные обязательства муниципального образования города Тынды в целях софинансирования работ по благоустройству дворовых территорий софинансируются только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5) под дополнительным перечнем видов работ по благоустройству дворовых территорий многоквартирных домов понимаются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а) оборудование дестких площадок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б) оборудование спортивных площадок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в) оборудование автомобильных парковок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г) озеленение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) иные виды работ, в том числе оборудование (ремонт) ливневой канализации, оборудование (ремонт) тротуаров, обустройство леерного ограждения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При этом расходные обязательства муниципального образования города Тынды в целях софинансирования работ по благоустройству дворовых территорий в соответствии с дополнительным перечнем работ по благоустройству софинансируются из всех бюджетов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а)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б)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6) трудовое участие собственников помещений в многоквартирных домах собственников иных зданий и сооружений, расположенных в границах дворовой территории, подлежащей благоустройству (далее – заинтересованные лица), в реализации мероприятий по благоустройству дворовой территории в рамках минимального перечня работ, не требующих специальной квалификации: земляных работ, снятия старого оборудования, уборки мусора, покраски оборудования и других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6. Благоустройство территории города не отвечает современным треб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7. Большие нарекания вызывают благоустройство и санитарное содержание дворовых территорий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8. Дворовые территории многоквартирных домов являются важнейшей составной частью транспортной системы города.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2.9. Объекты благоустройства дворов в существующем жилищном фонде находятся в ветхом состоянии и не отвечают в полной мере современным требованиям. Вместе с тем, неуклонно растет транспортный поток, что приводит к увеличению физического износа асфальтобетонного покрытия внутриквартальных проездов и дворовых территор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0. По-прежнему серьезную озабоченность вызывают освещение дворовых территорий, отсутствие малых архитектурных фор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1. Одной из основных проблем города является отсутствие благоустройства в парковых зонах отдыха населения. Имеющиеся игровые комплексы, аттракционы, пешеходные дорожки находятся в ветхом состоянии и не отвечают современным треб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2. Для решения данной проблемы требуется участие и взаимодействие органов местного самоуправления города с населением и организациями, наличие финансирования с привлечением источников всех уровн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3. Работы по благоустройству территории города не приобрели комплексного, постоянного характера. Недостаточно занимаются благоустройством и содержанием закрепленных территорий организации, расположенные на территории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4. Для решения проблем по благоустройству территории города необходимо использовать программно-целевой метод. Комплексное решение проблемы окажет положительный эффект на создания комфортных условий проживания населения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5. Конкретная деятельность по выходу из сложившейся ситуации, связанная с планированием и организацией работ по вопросам улучшения благоустройства городской среды должна осуществляться в соответствии с настоящей программой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6. В ходе реализации программы будет выполнен комплекс мероприятий по благоустройству отобранной с участием горожан общественной территории, имеющей общегородское значение для организации комфортного отдыха и про</w:t>
        <w:softHyphen/>
        <w:t>ведения общегородских мероприятий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7. В целях повышения уровня благоустройства территории города Тынды необходимо выполнение мероприятий по благоустройству дворовых территорий многоквартирных домов исходя из минимального и дополнительного перечня таких работ, а также благоустройству общественных пространств с учетом комплексного подхода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8. Учитывая необходимость комплексного подхода к решению проблем в сфере благоустройства оптимальным вариантом, позволяющим выявить и решить проблемы в указанной сфере, является использование программно-целевого метода бюджетного планирования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9. Применение программно-целевого метода позволит поэтапно осуществлять комплексное благоустройство дворовых территории многоквартирных домов и общественных пространств с учетом мнения граждан, а именно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а) улучшить содержание объектов благоустройства, зеленых насаждений и в целом внешнего облика города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б) благоустроить общественное пространство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в) обеспечить ввод спортивных и детских площадок, зон озеленения, тротуаров и проездов, приведенных в надлежащее состояние, на территории города Тынды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) Раздел 4. «Система программных мероприятий и их обоснование» изложить в ново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«4. Система программных мероприятий и их обоснов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1. </w:t>
      </w:r>
      <w:hyperlink w:anchor="Par1688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</w:rPr>
          <w:t>Система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основных мероприятий и плановых показателей реализации муниципальной  программы приведена в </w:t>
      </w:r>
      <w:hyperlink w:anchor="прил1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</w:rPr>
          <w:t>приложении № 1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center" w:pos="-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2. Перечень мероприятий в рамках приоритетного проекта «Формирование современной городской среды»    приведена в </w:t>
      </w:r>
      <w:hyperlink w:anchor="прил1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</w:rPr>
          <w:t>приложении    № 1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.1. 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3. Исходя из цели программы в ее составе выделены  основные направления   в рамках  приоритетного проекта «Формирование  современной городской среды»: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проекты, направленные    на благоустройство дворовых территорий многоквартирных домов, в том числе с учетом необходимости обеспечения физической, пространственной и информационной доступности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 xml:space="preserve">  б)  проекты  по  общественным  территориям и местам массового отдыха, подлежащие  комплексному благоустройству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 xml:space="preserve"> 4.4. В муниципальную программу  включаются территории, выявленные по итогам проведенной инвентаризации общественных и дворовых территорий, подлежащие благоустройству.  Возможна актуализация программы  по итогам последующей инвентаризации (или ее очередной стади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>4.5. Для решения  основных направлений определены следующие  мероприят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>1) Благоустройство дворовых территор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ользователями дворовых территорий (участники программы) являются отдельные категории граждан: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взрослые с детьми (прогулки, игры с детьми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) взрослые (прогулки, занятия спортом, общение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) пенсионеры (тихий отдых, городское садоводство (ухаживание за клумбам)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) автомобилисты (парковка автомобилей, транзитный проезд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) молодые люди (занятие спортом, тихий отдых, общение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е) дети разных возрастных групп (развивающие и обучающие игры, спортивные игры, общение со сверстниками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ж) инвалиды и маломобильные группы гражда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 xml:space="preserve">2) </w:t>
      </w:r>
      <w:r>
        <w:rPr>
          <w:rFonts w:eastAsia="Calibri" w:cs="Times New Roman" w:ascii="Times New Roman" w:hAnsi="Times New Roman"/>
          <w:color w:val="000000"/>
          <w:sz w:val="27"/>
          <w:szCs w:val="27"/>
        </w:rPr>
        <w:t>Благоустройство общественных территорий и мест массового отдыха граждан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В качестве мероприятий по благоустройству общественных территорий понима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а) благоустройство парков (скверов, бульвар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б) освещение улиц, парков (скверов, бульвар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в) благоустройство набережн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г) благоустройство мест для купания (пляжей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д) устройство или реконструкция детских площад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е) благоустройство территории возле общественного зд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ж) благоустройство территорий вокруг памятни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з) Реконструкция пешеходных зон (тротуаров) с обустройством зон отдыха (лавочек и пр.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и) обустройство родни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к) благоустройство городских площад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л) благоустройство или организация муниципальных рынков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) Организация и проведения открытого голосования по общественным территориям. Осуществляется в соответствии с постановлением Администрации города Тынды от 29.12.2017 № 3040 «О порядке организации и проведения открытого голосования по общественным территориям муниципального образования города Тынды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6. Включение проектов по благоустройству дворовых территорий в муниципальную программу осуществляется по итогам работы комиссии утверждённой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Постановлением Администрации города Тынды № 619 от 29.03.2017 года «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bidi="ru-RU"/>
        </w:rPr>
        <w:t xml:space="preserve">Об утверждении Порядка общественного обсуждения проекта подпрограммы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«Формирование современной городской среды на территории города Тынды» муниципальной программы «Обеспечение доступным и качественным жильем населения города Тынды на 2015-2020 годы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7. В программу на 2018-2024 годы не включаются многоквартирные дом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включенные в краткосрочные планы реализации региональной программы капитального ремонта общего имущества в многоквартирных домах, расположенных в Амурской области  на соответствующ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б)  комплексное благоустройство которых выполнено  в 2017 и последующих годах в рамках реализации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8. Включение проектов  по благоустройству общественных территорий в муниципальную программу осуществляется по итогам общественных обсуждений путём открытого голосования простым большинством на основании предварительного рассмотрения проектов и предложений в соответствии с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Постановлением Администрации города Тынды № 6</w:t>
      </w: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2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 xml:space="preserve"> от 29.03.2017</w:t>
      </w: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 xml:space="preserve"> года 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 xml:space="preserve">Об утверждении Порядка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bidi="ru-RU"/>
        </w:rPr>
        <w:t xml:space="preserve">представления, рассмотрения и оценки предложений граждан, организаций о включении в проект подпрограммы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«Формирование современной городской среды на территории города Тынды» муниципальной программы «Обеспечение доступным и качественным жильем населения города Тынды на 2015 – 2020 годы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9. В программу на 2018-2024 годы не включаются общественные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-  комплексное благоустройство которых выполнено  в 2017 и последующих годах в рамках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10. Согласно  рекомендациям Минстроя РФ по выбору общественной территорий для включения в муниципальную программу на 2018 - 2024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) При формировании списка территорий, включаемых в муниципальную программу, рекомендуется формировать таким образом, чтобы в него в первоочередном порядке входили пространства, благоустройство которых будет иметь наибольший эффект с точки зрения создания удобств для горожан, повышения привлекательности города для гостей и развития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) Выбор территорий рекомендуется осуществлять с учетом мнения жителей, которые вносят свои предложения и участвуют в обсуждении территорий, предлагаемых экспертами ил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) При выборе мест для благоустройства рекомендуется руководствоваться следующими критериями, соответствие которым повышает привлекательность территории как места для создания общественного простран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востребованность, наличие уже существующих пешеходных потоков и сервисов для жителей. Степень востребованности объекта у населения может выявляться различными методами, среди которых подсчет посетителей с помощью счетчиков в контрольных точках, анализ больших массивов данных (данных сотовых операторов, геотегов и прочие), опросы общественного мнения, моделирование транспортных потоков, агрегирование косвенных показателей интенсивности перемещений. Функциональное назначение выбранных для благоустройства зон может быть различным - транзитный маршрут, парк, улица с торговыми объектами и другие. При этом возможно изменение функционально-планировочной и объемно-пространственной структуры, например, расширение тротуаров и изменение скоростного режима с целью превращения улицы из транзитного коридора в популярное у горожан место отдыха и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) ключевую роль выбираемых территорий с точки зрения достижения целей, поставленных стратегией развития муниципального образования. Так, для муниципального образования, планирующего развитие туризма, это будут пространства, формирующие туристический маршрут, привязанный к главным городским достопримечательностям. Для города, оказывающего услуги образования, - территории, прилегающие к учебным заве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) возможность использовать свойственные только данному муниципальному образованию черты (например, специфическую планировку городского пространства, наличие уникальных ландшафтных объе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) существование постоянно действующих факторов, способствующих притоку посетителей на данную территорию (например, наличие памятников исторического наследия, объектов социальной или транспортной инфраструкту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) наличие значительной, имеющей возможность доступа к данному пространству целевой аудитории, потребностям которой оно соответствует (например, молодые мамы с колясками, подростки, учащиеся, иные группы людей, сегментированные по возрастным или социальным признак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е) возможность повышения налоговых поступлений в местный бюджет после благоустройства данн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ж) наличие лиц или организаций, способных нести ответственность за поддержание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з) связанность с другими выбранными для благоустройства зонами, созданная в результате реализации долгосрочной программы сеть общественных пространств формирует непрерывный пешеходный маршрут, объединяющий наиболее посещаемые мес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11. Примерные виды работ, которые предлагается выполнить на общественных территориях: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устройство тротуаров, пандусов, лестниц, в том числе из тротуарной плитки и иных  приспособлений для  инвалидов и  других маломобильны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) площадки с искусственным покрытием для установки детских игровых комплек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)  декоративное металлическое огра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) устройство скамеек, ур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)  озеленение, ландшафтный дизай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е) уличное  освещение   с использованием декоративных уличных светильников со светодиодными лампами, декоративными светодиодными эле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ж) установка спортивного  и иного  игрового оборудования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12. При этом, необходимо учитывать ограниченность реализации мероприятий по времени в течении одного финансового года,  в   связи с чем  рекомендуется предлагать указанные мероприятия в тех случаях, когда они будут носить достаточно локальный характер. </w:t>
      </w:r>
    </w:p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) В разделе 6. «Ресурсное обеспечение муниципальной программы» внести следующие изменения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первое предложение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«Объем финансового обеспечения реализации муниципальной программы на 2018-202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4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годы составляет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63 024 055,20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рублей: федеральный бюджет –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28 044 310,83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рублей; областной бюджет –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2 565 906,61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рублей; средства городского бюджета – 32 413 837,76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19 – 47 226 067,06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0 – 216 400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1 – 225 056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2 – 233 971,72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) Приложение № 1.1. к муниципальной программе изложить в новой редакции согласно приложения № 1 к настоящему постановлению соответственно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5) Приложение № 2 к муниципальной программе изложить в новой редакции согласно приложению № 2 к настоящему постановлению соответственно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6) Приложение № 3 к муниципальной программе изложить в новой редакции согласно приложению № 3 к настоящему постановлению соответ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gorod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tynda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Мэр города Тынды</w:t>
        <w:tab/>
        <w:t xml:space="preserve">                                                                    М.В. Михайлов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106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№ 1 к постановлению Администрации города Тынд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05.06.20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161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основ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приоритетного проекта «Формирование современной  городской среды» на 2018-2024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7"/>
        <w:gridCol w:w="997"/>
        <w:gridCol w:w="992"/>
        <w:gridCol w:w="3118"/>
        <w:gridCol w:w="3544"/>
        <w:gridCol w:w="2835"/>
      </w:tblGrid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мероприятий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 направления 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Связь с показателями Программы (подпрограммы)</w:t>
            </w:r>
          </w:p>
        </w:tc>
      </w:tr>
      <w:tr>
        <w:trPr>
          <w:trHeight w:val="6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-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-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дворовых территорий для создания комфортных условий дворового отдыха граждан; повышение уровня задействования собственников многоквартирных домов в управлении собственными домами.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минимального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на дворовых  территориях условий, благоприятно влияющих на психологическое состояние человека; создание для детей мира воображения, развитие их физических способностей; решение проблем с парковками; вовлечение населения в самостоятельное управление многоквартирными домами  и повышение ответственности жителей к объектам благоустройства; облагораживание архитектурного облика жилой  застройки; обеспечение физической и пространственной доступности дворовых территорий для инвалидов и других маломобильных групп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р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емонт (асфальтирование)  дворовых проез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еспечение наружного освещения дворовых территорий (точечно возле  каждого  подъезда многоквартирного дома в виде наружных  ламп (светильников) освещения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установка скамеек (в соответствии с количеством подъездов  и дополнительно не более  тре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установка урн для мусора (в соответствии с количеством подъездов  и дополнительно не более  тре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иные виды работ, в т.ч. оборудование (ремонт) ливневой канализации, оборудование (ремонт) тротуаров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дополнительного 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ских   площадо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портивных  площад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борудование автомобильных парков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</w:rPr>
              <w:t>озеленение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иные виды работ, в том числе оборудование (ремонт) ливневой канализации, оборудование (ремонт) тротуаров, обустройство леерного ограждения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наиболее посещаемой общественной территории города (сквера, парка) для комфортного отдыха населения и улучшения экологического состояния города;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«города Тын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работ по благоустройству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центральной общественной озелененной  территории   многофункционального или специализированного направления рекреационной деятельности, предназначенной для периодического массового отдыха населе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 в лице отдела архитектуры и градостроительства;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гораживание архитектурного облика жилой и общественной застройки; обеспечение здоровых условий отдыха для жителей города; улучшение экологической обстанов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тротуаров, пандусов, лестниц в том числе из тротуарной плитки для  инвалидов и  других маломобильных групп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лощадки с искусственным покрытием для установки детских игровых комплек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декоративное металлическое огра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скамеек, ур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озеленение, ландшафтный дизай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личное  освещение сквера с использованием декоративных уличных светильников со светодиодными лампами, декоративными светодиодными элементами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оля площади благоустроенных муниципальных территорий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- собственники МКД, подавшие заявки / проек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* - заинтересованные лица, подавшие заявки / проек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05"/>
        <w:gridCol w:w="1417"/>
        <w:gridCol w:w="1134"/>
        <w:gridCol w:w="141"/>
        <w:gridCol w:w="427"/>
        <w:gridCol w:w="708"/>
        <w:gridCol w:w="708"/>
        <w:gridCol w:w="1276"/>
        <w:gridCol w:w="141"/>
        <w:gridCol w:w="1135"/>
        <w:gridCol w:w="283"/>
        <w:gridCol w:w="993"/>
        <w:gridCol w:w="1134"/>
        <w:gridCol w:w="1134"/>
        <w:gridCol w:w="1135"/>
        <w:gridCol w:w="993"/>
        <w:gridCol w:w="991"/>
      </w:tblGrid>
      <w:tr>
        <w:trPr>
          <w:trHeight w:val="97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 постановлению                             Администрации города Тынды                                 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5.06.20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116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</w:tr>
      <w:tr>
        <w:trPr>
          <w:trHeight w:val="840" w:hRule="atLeast"/>
        </w:trPr>
        <w:tc>
          <w:tcPr>
            <w:tcW w:w="16019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2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руб.)</w:t>
            </w:r>
          </w:p>
        </w:tc>
      </w:tr>
      <w:tr>
        <w:trPr>
          <w:trHeight w:val="11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63 024 055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4 626 166,0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47 226 06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8 044 310,8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16 373 809,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2 565 906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506 40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32 413 837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896 165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30 345 85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 517 033,9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773 107,3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192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>39 729 118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28 657 828,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>1 272 772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>187 55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86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28 4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28 470 2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архитектуры и градостроительства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29 243 740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28 657 82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773 469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87 55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219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03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8 470 271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8 470 271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664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781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новное мероприятие «Федеральный проект «Жилье и городская сре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8 568 238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8 568 238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6 373 809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6 373 8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506 406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506 40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 688 021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 688 02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6 706 24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6 706 2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5 913 69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5 913 69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82 897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82 89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609 658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609 658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1 861 990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1 861 99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0 460 118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0 460 11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323 508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323 50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 078 362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 078 36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426" w:footer="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left="723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№ 3 к постановлению Администрации города Тынд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05.06.20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1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28955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5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дрес дворовых территорий многоквартирных дом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рок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17, 19, 21, 23, 25,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29, 31, 33, 35, 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енерала Милько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утат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утат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7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9, 10,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3А, 3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4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50, 52, 54, 56, 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6, 38, 40, 42, 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рзлотная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3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2, 2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дистов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дистов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милетки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милетки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ветск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6, 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2, 4, 6,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сть-Илимск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сть-Илимск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1, 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7,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1.9pt;mso-wrap-distance-left:9pt;mso-wrap-distance-right:9pt;mso-wrap-distance-top:0pt;mso-wrap-distance-bottom:0pt;margin-top:211.85pt;mso-position-vertical-relative:page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54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Адрес дворовых территорий многоквартирных дом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рок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17, 19, 21, 23, 25,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29, 31, 33, 35, 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Генерала Милько 1, 2,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Генерала Милько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альневосточная 1, 3, 5, 7, М.Б. Шульца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епутат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епутат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7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9, 10,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14, 15, 19, 20, 21, 22,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3А, 3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1, 3, 5, 31, 33, 35, Новая 1, 3,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25, 27, 29, Нов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2, 4, 6, 8, 10, 12, 14,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1,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5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1, 13, Шко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8А, Профсоюз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7, 19, 21, 23,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24, 26, 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4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50, 52, 54, 56, 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6, 38, 40, 42, 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ерзлотная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й бульвар 1, 3, 5, 7,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1,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5,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7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3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2, 2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езд Студенческий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дистов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дистов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емилетки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емилетки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оветск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6, 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2, 4, 6,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Усть-Илимск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Усть-Илимск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1, 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7,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4:00Z</dcterms:created>
  <dc:creator>Желдашев</dc:creator>
  <dc:description/>
  <cp:keywords/>
  <dc:language>en-US</dc:language>
  <cp:lastModifiedBy>Исмагилова Марина Александровна</cp:lastModifiedBy>
  <cp:lastPrinted>2019-05-23T10:59:00Z</cp:lastPrinted>
  <dcterms:modified xsi:type="dcterms:W3CDTF">2020-01-13T07:56:00Z</dcterms:modified>
  <cp:revision>16</cp:revision>
  <dc:subject/>
  <dc:title>РОССИЙСКАЯ ФЕДЕРАЦИЯ</dc:title>
</cp:coreProperties>
</file>