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13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06.10.2020</w:t>
        <w:tab/>
        <w:t xml:space="preserve">    № 19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. Ты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79 Бюджетного кодекса Российской Федерации, Положением «О бюджетном процессе в городе Тынде», утвержденным решением Тындинской городской Думы от 22.12.2011 № 401, постановлением Администрации города Тынды от 07.05.2014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корректировки объемов бюджетных ассигнований на реализацию мероприятий в 2020 году, Администрация города Ты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сти в муниципальную программу «Формирование современной городской среды на территории города Тынды на 2018-2024 год», утвержденную постановлением Администрации города Тынды от 12.09.2017 № 2144 (в редакции постановления Администрации города Тынды от 15.09.2020 № 1829), следующие  изменения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паспорте муниципальной программ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троку «Участники муниципальной программы (при наличии)» после слов «отдел жилищно-коммунального, дорожного хозяйства Администрации города Тынды;» дополнить словами «Управление культуры, искусства, кинофикации и архивного дела Администрации города Тынды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Строку «Объемы и источники финансирования программы (с расшифровкой по годам реализации)»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06"/>
        <w:gridCol w:w="1648"/>
        <w:gridCol w:w="1727"/>
        <w:gridCol w:w="1427"/>
        <w:gridCol w:w="1491"/>
      </w:tblGrid>
      <w:tr>
        <w:trPr>
          <w:trHeight w:val="765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789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на 2018-2024 годы составляет 216 445 194,91 рублей, в том числе по годам: </w:t>
            </w:r>
          </w:p>
        </w:tc>
      </w:tr>
      <w:tr>
        <w:trPr>
          <w:trHeight w:val="780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 финансирования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руб.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 626 166,0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6 165,05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59 500,15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670 500,84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 113 117,97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 232 901,5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6 406,49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373 809,96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 909 895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 703 223,6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6 200,14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 720 471,19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 303 810,1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 097 138,7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 206 671,33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995 811,4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98 773,78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897 037,64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 330,58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 330,58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6 445 194,9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 524 597,1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 155 815,75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 764 781,9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В разделе 6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Ресурсное обеспечение муниципальной программы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) первое предложение изложить в следующей редакции:</w:t>
      </w:r>
    </w:p>
    <w:p>
      <w:pPr>
        <w:pStyle w:val="NoSpacing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«Объем финансового обеспечения реализации муниципальной программы на 2018-2024 годы составляет 216 445 194,91 рублей: федеральный бюджет – 113 764 781,99 рублей; областной бюджет – 56 155 815,75 рублей; средства городского бюджета – 46  524 597,17 рублей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18 – 14 626 166,0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19 – 47 113 117,97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0 – 92 909 895,0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1 – 43 303 810,1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2 – 17 995 811,42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3 – 243 330,58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4 – 253 063,80 руб.».</w:t>
      </w:r>
    </w:p>
    <w:p>
      <w:pPr>
        <w:pStyle w:val="NoSpacing"/>
        <w:numPr>
          <w:ilvl w:val="1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2 к муниципальной программе «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публиковать настоящее постановление в официальном периодическом печатном издании города Тынды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gorod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tynda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 Плюх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15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эр города Тынды</w:t>
        <w:tab/>
        <w:t xml:space="preserve">         М.В. Михай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418" w:right="849" w:gutter="0" w:header="0" w:top="567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  <w:bookmarkStart w:id="0" w:name="охрана"/>
      <w:bookmarkStart w:id="1" w:name="охрана"/>
      <w:bookmarkEnd w:id="1"/>
    </w:p>
    <w:tbl>
      <w:tblPr>
        <w:tblW w:w="179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27"/>
        <w:gridCol w:w="1286"/>
        <w:gridCol w:w="127"/>
        <w:gridCol w:w="6"/>
        <w:gridCol w:w="1277"/>
        <w:gridCol w:w="135"/>
        <w:gridCol w:w="799"/>
        <w:gridCol w:w="58"/>
        <w:gridCol w:w="439"/>
        <w:gridCol w:w="128"/>
        <w:gridCol w:w="368"/>
        <w:gridCol w:w="199"/>
        <w:gridCol w:w="368"/>
        <w:gridCol w:w="200"/>
        <w:gridCol w:w="1218"/>
        <w:gridCol w:w="200"/>
        <w:gridCol w:w="1143"/>
        <w:gridCol w:w="133"/>
        <w:gridCol w:w="1201"/>
        <w:gridCol w:w="216"/>
        <w:gridCol w:w="1133"/>
        <w:gridCol w:w="143"/>
        <w:gridCol w:w="1134"/>
        <w:gridCol w:w="142"/>
        <w:gridCol w:w="1276"/>
        <w:gridCol w:w="1065"/>
        <w:gridCol w:w="1203"/>
        <w:gridCol w:w="1779"/>
      </w:tblGrid>
      <w:tr>
        <w:trPr>
          <w:trHeight w:val="975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  <w:bookmarkStart w:id="2" w:name="RANGE!A1%3AO73"/>
            <w:bookmarkStart w:id="3" w:name="RANGE!A1%3AO74"/>
            <w:bookmarkStart w:id="4" w:name="RANGE!A1%3AO73"/>
            <w:bookmarkStart w:id="5" w:name="RANGE!A1%3AO74"/>
            <w:bookmarkEnd w:id="4"/>
            <w:bookmarkEnd w:id="5"/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54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36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ложение  к постановлению                             Администрации города Тынды                                  от  _____________________ № ________                        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6161" w:type="dxa"/>
            <w:gridSpan w:val="2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7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020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 руб.)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 годы"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216 445 194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4 626 166,04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47 113 117,9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 909 89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3 303 81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7 995 811,4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113 764 781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1 670 500,84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5 720 471,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56 155 815,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 059 500,15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506 406,4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86 200,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36 206 671,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6 897 037,64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11,42</w:t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 524 597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896 165,05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30 232 901,5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 703 223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097 138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 098 773,78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 179 320,0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35 393,5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239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8 197,1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6 531,9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8 197,1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B0F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B0F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B0F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B0F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46 159 197,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28 544 879,8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5 870 011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616 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94 730,55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36 173 123,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28 544 879,8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5 870 011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616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94 730,55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0409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239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4 133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94 133,3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4 133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94 133,33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 609 839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4 608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370 43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6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 597,2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 609 839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4 608,8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370 43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 597,2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 969 846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 470 2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499 575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 969 846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 470 271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499 575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1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19 665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1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19 665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1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1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.4.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сновное мероприятие "Региональный  проект "Жилье и городская среда"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165 887 012,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8 568 238,1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87 039 883,3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42 677 81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7 601 080,8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102 094 281,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85 720 471,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54 096 315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506 406,4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486200,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6 206 671,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897 037,64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9 696 415,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 688 021,6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833 211,9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6 471 138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704 043,23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еализация программ формирования современной город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еды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ммунального, дорожного хозяйства и жилищной политик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30 049 594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 706 248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6 722 606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 329 072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91 666,6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2 173 782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5 913 691,4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 260 091,5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4 376 508,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82 897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3 611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 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 000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3 499 302,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09 658,91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8 904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329 072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91 666,6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44 537 418,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1 861 990,1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 159 342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 206 671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309 414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9 920 498,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0 460 118,5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460 379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9 719 806,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323 508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2 589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206 671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897 037,6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4 897 112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 078 362,7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6 373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2 376,5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оздание комфортной городской среды в малых городах и исторических поселениях – победителях Всероссийского конкур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лучших проектов создания комфортной городской среды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культуры,искусства, кинофикации и архивного 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и города Тынд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F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4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 10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 157 93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942 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 00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 0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00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0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 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7 93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42 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3.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5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54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06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06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06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06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культуры, искусства, кинофикации и архивного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и города Тынд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5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F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4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8 04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 097 93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942 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6 94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6 94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00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0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7 93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42 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3.1</w:t>
            </w:r>
          </w:p>
        </w:tc>
        <w:tc>
          <w:tcPr>
            <w:tcW w:w="141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ar-SA"/>
              </w:rPr>
              <w:t>Разработка проектно-сметной документации на благоустройство общественной территории по концепции проекта «БАМовский Арбат: Проект благоустройства улицы, бульвара и прилегающих скверов. Тында, Амурская область» – победителя Всероссийского конкурса лучших проектов создания комфортной городской сред</w:t>
            </w:r>
            <w:r>
              <w:rPr>
                <w:rFonts w:eastAsia="Calibri" w:cs="Times New Roman" w:ascii="Times New Roman" w:hAnsi="Times New Roman"/>
                <w:color w:val="000000"/>
                <w:lang w:eastAsia="ar-SA"/>
              </w:rPr>
              <w:t>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54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3.2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бустройство мест массового отдыха населения по проекту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«БАМовский Арбат: Проект благоустройства улицы, бульвара и прилегающих скверов. Тында, Амурская область» – победителя Всероссийского конкурса лучших проектов создания комфортной городской сред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культуры, искусства, кинофикации и архивного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и города Тынд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5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54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8 04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 097 93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942 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6 94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6 94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0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138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7 93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42 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478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4.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мероприятий направленных на благоустройство общественных территорий, определенных путем прямого участия граждан в решении вопросов развития городской сред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709" w:right="851" w:gutter="0" w:header="709" w:top="765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9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9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Arial Unicode MS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Arial Unicode MS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2:23:00Z</dcterms:created>
  <dc:creator>Желдашев</dc:creator>
  <dc:description/>
  <cp:keywords/>
  <dc:language>en-US</dc:language>
  <cp:lastModifiedBy>Исмагилова Марина Александровна</cp:lastModifiedBy>
  <cp:lastPrinted>2020-10-02T09:34:00Z</cp:lastPrinted>
  <dcterms:modified xsi:type="dcterms:W3CDTF">2020-10-07T05:53:00Z</dcterms:modified>
  <cp:revision>16</cp:revision>
  <dc:subject/>
  <dc:title>РОССИЙСКАЯ ФЕДЕРАЦИЯ</dc:title>
</cp:coreProperties>
</file>