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660" w:leader="none"/>
          <w:tab w:val="left" w:pos="86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tabs>
          <w:tab w:val="clear" w:pos="708"/>
          <w:tab w:val="left" w:pos="5660" w:leader="none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12.03.2020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№466</w:t>
      </w:r>
    </w:p>
    <w:p>
      <w:pPr>
        <w:pStyle w:val="Normal"/>
        <w:tabs>
          <w:tab w:val="clear" w:pos="708"/>
          <w:tab w:val="left" w:pos="5660" w:leader="none"/>
          <w:tab w:val="left" w:pos="869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660" w:leader="none"/>
          <w:tab w:val="left" w:pos="869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города Тынды от 07.05.2014 №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0 году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и плановом периоде 2021 и 2022 годов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ормативным правовым актом города Тынды от 21.12.2019 № 37-НПА «О городском бюджете на 2020 год и плановый период 2021 и 2022 год» принятый решением Тындинской городской Думы от 21. 12.2019 года № 193-Р-ТГД –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2144</w:t>
      </w:r>
      <w:r>
        <w:rPr>
          <w:rFonts w:cs="Times New Roman" w:ascii="Times New Roman" w:hAnsi="Times New Roman"/>
          <w:sz w:val="26"/>
          <w:szCs w:val="26"/>
        </w:rPr>
        <w:t xml:space="preserve"> (в редакции постановления Администрации города Тынды от 29.01.2020 №123)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едующие изменения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ку «Объемы и источники финансирования программы (с расшифровкой по годам реализации)» изложить в новой 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324"/>
        <w:gridCol w:w="1594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119 345 897,45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 881 950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675 279,1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 720 471,19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232 457,1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25 785,8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06671,33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97037,6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 345 897,4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 425 299,7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155 815,7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2 Первое предложение раздела 6. «Ресурсное обеспечение муниципальной программы»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119345897,45 рублей: федеральный бюджет –43764781,99 рублей; областной бюджет –36155815,75 рублей; средства городского бюджета –39425299,71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21 881 950,5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17 232 457,1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3 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сполняющий обязанности главы                                                                 В.Г. Щекалева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 xml:space="preserve"> </w:t>
        <w:tab/>
        <w:t xml:space="preserve"> </w:t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                             </w:t>
      </w:r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1493"/>
        <w:gridCol w:w="850"/>
        <w:gridCol w:w="492"/>
        <w:gridCol w:w="496"/>
        <w:gridCol w:w="567"/>
        <w:gridCol w:w="1417"/>
        <w:gridCol w:w="1343"/>
        <w:gridCol w:w="1334"/>
        <w:gridCol w:w="1349"/>
        <w:gridCol w:w="1275"/>
        <w:gridCol w:w="1418"/>
        <w:gridCol w:w="1065"/>
        <w:gridCol w:w="1203"/>
        <w:gridCol w:w="1780"/>
      </w:tblGrid>
      <w:tr>
        <w:trPr>
          <w:trHeight w:val="9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0" w:name="RANGE!A1%3AO73"/>
            <w:bookmarkStart w:id="1" w:name="RANGE!A1%3AO74"/>
            <w:bookmarkStart w:id="2" w:name="RANGE!A1%3AO73"/>
            <w:bookmarkStart w:id="3" w:name="RANGE!A1%3AO74"/>
            <w:bookmarkEnd w:id="2"/>
            <w:bookmarkEnd w:id="3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 1 к постановлению                             Администрации города Тынды                                  от _____________________ № ________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2 годы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119345897,4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88195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232 457,1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43764781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720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36155815,7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39425299,7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7527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25 785,8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45023694,7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0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5037620,3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000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 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7 733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376449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00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90617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00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69 933 217,5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2094281,1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5720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4096315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3 742 620,8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581 248,01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2703691,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9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4392897,6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484 658,9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41 351 969,5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390589,7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930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703417,9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 257 961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           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_______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0495</wp:posOffset>
                </wp:positionV>
                <wp:extent cx="528955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95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дрес дворовых территорий многоквартирных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рок ре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17, 19, 21, 23, 25,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29, 31, 33, 35, 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1, 2,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альневосточная 1, 3, 5, 7, М.Б. Шульца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7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9, 10,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4, 15, 19, 20, 21, 22,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А, 3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1, 3, 5, 31, 33, 35, Новая 1, 3,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5, 27, 29, Нов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7, 9, 11, 13, 15, 17, 19, 21, 23, Новая 4, 6, 8, 10,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, 4, 6, 8, 10, 12, 14,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1,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5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1, 13, Шко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8А, Профсоюз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7, 19, 21, 23,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24, 26, 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0, 52, 54, 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0,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6, 38, 40, 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ерзлотная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й бульвар 1, 3, 5, 7,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1,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5,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7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2, 2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езд Студенческий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ск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6, 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, 4, 6,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1, 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7,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1.9pt;mso-wrap-distance-left:9pt;mso-wrap-distance-right:9pt;mso-wrap-distance-top:0pt;mso-wrap-distance-bottom:0pt;margin-top:211.85pt;mso-position-vertical-relative:page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954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дрес дворовых территорий многоквартирных до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рок ре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17, 19, 21, 23, 25,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29, 31, 33, 35, 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1, 2,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альневосточная 1, 3, 5, 7, М.Б. Шульца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7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9, 10,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4, 15, 19, 20, 21, 22,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А, 3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1, 3, 5, 31, 33, 35, Новая 1, 3,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5, 27, 29, Нов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7, 9, 11, 13, 15, 17, 19, 21, 23, Новая 4, 6, 8, 10,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, 4, 6, 8, 10, 12, 14,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1,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5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1, 13, Шко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8А, Профсоюз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7, 19, 21, 23,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24, 26, 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0, 52, 54, 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0,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6, 38, 40, 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ерзлотная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й бульвар 1, 3, 5, 7,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1,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5,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7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2, 2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езд Студенческий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оветск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6, 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, 4, 6,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1, 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7,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3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           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________________№____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018 - 2024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0064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рес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 культуры и отдыха в городе Тынде ул. Профсоюз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жная зона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 по ул. Спортивной,  р-он МОБУ СОШ № 2 и МДОБУ ДС № 3 «Рад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вер по ул. Красная Пресня, район здания № 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ская спортивная площадка по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па здоровья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сковский бульвар (пешеходная часть),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ник ВОВ, ул. Красноарме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отровая площадка горда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, пра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Arial Unicode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5:00Z</dcterms:created>
  <dc:creator>Желдашев</dc:creator>
  <dc:description/>
  <cp:keywords/>
  <dc:language>en-US</dc:language>
  <cp:lastModifiedBy>Сердюк Алина Анатольевна</cp:lastModifiedBy>
  <cp:lastPrinted>2020-03-10T16:57:00Z</cp:lastPrinted>
  <dcterms:modified xsi:type="dcterms:W3CDTF">2020-03-13T00:36:00Z</dcterms:modified>
  <cp:revision>14</cp:revision>
  <dc:subject/>
  <dc:title>РОССИЙСКАЯ ФЕДЕРАЦИЯ</dc:title>
</cp:coreProperties>
</file>