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5660" w:leader="none"/>
          <w:tab w:val="left" w:pos="869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</w:r>
    </w:p>
    <w:p>
      <w:pPr>
        <w:pStyle w:val="Normal"/>
        <w:tabs>
          <w:tab w:val="clear" w:pos="708"/>
          <w:tab w:val="left" w:pos="813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>20.04.2020</w:t>
      </w:r>
      <w:r>
        <w:rPr>
          <w:rFonts w:cs="Times New Roman" w:ascii="Times New Roman" w:hAnsi="Times New Roman"/>
          <w:color w:val="000000"/>
          <w:sz w:val="28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>№ 7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. Тын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от 12.09.2017 № 2144 «Об утверждении муниципальной программы «Формирование современной городской среды на территории города Тынды на 2018-202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города Тынды от 07.05.2014 №1337 «Об утверждении порядка принятия решений о разработке муниципальных программ, их формирования и реализации, а также проведения оценки эффективности», в целях перераспределения бюджетных ассигнований в рамках основных мероприятий: «Благоустройство муниципальной территории общего пользования», «Региональный проект «Жилье и городская среда»,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Администрация города Тын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Внести в муниципальную программу «Формирование современной городской среды на территории города Тынды на 2018-2024 годы», утвержденную постановлением Администрации города Тынды от 12.09.2017 №2144</w:t>
      </w:r>
      <w:r>
        <w:rPr>
          <w:rFonts w:cs="Times New Roman" w:ascii="Times New Roman" w:hAnsi="Times New Roman"/>
          <w:sz w:val="26"/>
          <w:szCs w:val="26"/>
        </w:rPr>
        <w:t xml:space="preserve"> (в редакции постановления Администрации города Тынды от 12.03.2020 №466)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ледующие изменения: 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1 Приложение № 2 к муниципальной программе «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»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Опубликовать настоящее постановление в официальном периодическом печатном издании города Тынды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gorod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tynda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онтроль за исполнением настоящего постановления возложить на заместителя главы Администрации города Тынды по вопросам жизнеобеспечения городского хозяйства, благоустройства и градостроительства – начальника Управления городского хозяйства и благоустройства В.В. Плюх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15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эр города Тынды</w:t>
        <w:tab/>
        <w:t xml:space="preserve">         М.В. Михайлова</w:t>
      </w:r>
    </w:p>
    <w:p>
      <w:pPr>
        <w:sectPr>
          <w:type w:val="nextPage"/>
          <w:pgSz w:w="11906" w:h="16838"/>
          <w:pgMar w:left="1418" w:right="849" w:gutter="0" w:header="0" w:top="567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ab/>
        <w:t xml:space="preserve"> </w:t>
        <w:tab/>
        <w:t xml:space="preserve"> </w:t>
      </w:r>
    </w:p>
    <w:tbl>
      <w:tblPr>
        <w:tblW w:w="179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17"/>
        <w:gridCol w:w="1493"/>
        <w:gridCol w:w="850"/>
        <w:gridCol w:w="492"/>
        <w:gridCol w:w="496"/>
        <w:gridCol w:w="567"/>
        <w:gridCol w:w="1417"/>
        <w:gridCol w:w="1343"/>
        <w:gridCol w:w="1334"/>
        <w:gridCol w:w="1349"/>
        <w:gridCol w:w="1275"/>
        <w:gridCol w:w="1418"/>
        <w:gridCol w:w="1065"/>
        <w:gridCol w:w="1203"/>
        <w:gridCol w:w="1780"/>
      </w:tblGrid>
      <w:tr>
        <w:trPr>
          <w:trHeight w:val="97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  <w:bookmarkStart w:id="0" w:name="RANGE!A1%3AO73"/>
            <w:bookmarkStart w:id="1" w:name="RANGE!A1%3AO74"/>
            <w:bookmarkStart w:id="2" w:name="RANGE!A1%3AO73"/>
            <w:bookmarkStart w:id="3" w:name="RANGE!A1%3AO74"/>
            <w:bookmarkEnd w:id="2"/>
            <w:bookmarkEnd w:id="3"/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иложение  к постановлению                             Администрации города Тынды                                  от  _____________________ № ________                        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616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2060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2060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04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ценка расходов ( руб.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на территории города Тынды на 2018-2024 годы"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119345897,4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4 626 166,04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47 113 117,9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88195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7 232 457,1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7 995 811,4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43764781,9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1 670 500,84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16 373 809,9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720471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36155815,7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 059 500,15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506 406,4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86200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6 206 671,3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6 897 037,64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11,42</w:t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39425299,7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896 165,05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30 232 901,5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675279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 025 785,8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 098 773,78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Основное мероприятие «Благоустройство территорий многоквартирных домов» 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 179 320,0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35 393,5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239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48 197,1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6 531,9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48 197,1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B0F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B0F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B0F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B0F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L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: "Благоустройство муниципальной территории общего пользования"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45023694,7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28 544 879,8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5 000 001,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50 507,8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94 730,55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8 488 163,2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 497 911,1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35037620,3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28 544 879,8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5 00000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50 507,8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94 730,55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Благоустройство дворовых общественных территорий 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040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23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61 866,6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 733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94 133,3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61 866,6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7 733,3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94 133,33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406 178,9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4 608,8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 500 001,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2 774,5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00 597,2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406 178,9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4 608,8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500 00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2 774,5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00 597,2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4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 970 271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 470 271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 5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 970 271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 470 271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 5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L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ткрытого голосования по общественным территориям"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сование по общественным территориям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2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.4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сновное мероприятие "Региональный  проект "Жилье и городская среда"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69 933 217,57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8 568 238,1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6 881 949,3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6 881 949,3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7 601 080,8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32094281,1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6 373 809,9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5720471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34096315,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506 406,4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486200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6 206 671,3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6 897 037,64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3 742 620,8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 688 021,6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675 277,9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675 277,9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704 043,23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8 581 248,01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6 706 248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6 722 60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291 666,6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291 666,6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2703691,4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5 913 691,4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 260 091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4392897,6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82 897,6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3 611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00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 484 658,9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609 658,9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8 904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91 666,6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91 666,6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2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41 351 969,5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1 861 990,1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 159 342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590 282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 309 414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9390589,7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0 460 118,5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460 379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9703417,9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323 508,8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2 589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206 671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897 037,6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 257 961,9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 078 362,7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6 373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3 61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2 376,5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425" w:right="425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36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 Unicode M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eastAsia="Arial Unicode MS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1:45:00Z</dcterms:created>
  <dc:creator>Желдашев</dc:creator>
  <dc:description/>
  <cp:keywords/>
  <dc:language>en-US</dc:language>
  <cp:lastModifiedBy>Сердюк Алина Анатольевна</cp:lastModifiedBy>
  <cp:lastPrinted>2020-03-18T14:48:00Z</cp:lastPrinted>
  <dcterms:modified xsi:type="dcterms:W3CDTF">2020-04-28T02:19:00Z</dcterms:modified>
  <cp:revision>42</cp:revision>
  <dc:subject/>
  <dc:title>РОССИЙСКАЯ ФЕДЕРАЦИЯ</dc:title>
</cp:coreProperties>
</file>