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13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5.09.2020</w:t>
        <w:tab/>
        <w:t xml:space="preserve">    № 18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. Тын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т 12.09.2017 № 2144 «Об утверждении муниципальной программы «Формирование современной городской среды на территории города Тынды на 2018-202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179 Бюджетного кодекса Российской Федерации, Положением «О бюджетном процессе в городе Тынде», утвержденным решением Тындинской городской Думы от 22.12.2011 № 401, постановлением Администрации города Тынды от 07.05.2014 № 1337 «Об утверждении порядка принятия решений о разработке муниципальных программ, их формирования и реализации, а также проведения оценки эффективности», в целях корректировки объемов бюджетных ассигнований на реализацию мероприятий в 2021 - 2023 годах, Администрация города Тын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ести в муниципальную программу «Формирование современной городской среды на территории города Тынды на 2018-2024 год», утвержденную постановлением Администрации города Тынды от 12.09.2017 № 2144 (в редакции постановления Администрации города Тынды от 23.07.2020 № 1380), следующие  изменения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аспорте муниципальной программы строку «Объемы и источники финансирования программы (с расшифровкой по годам реализации)»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606"/>
        <w:gridCol w:w="1648"/>
        <w:gridCol w:w="1727"/>
        <w:gridCol w:w="1427"/>
        <w:gridCol w:w="1491"/>
      </w:tblGrid>
      <w:tr>
        <w:trPr>
          <w:trHeight w:val="765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789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щий объем финансирования муниципальной программы на 2018-2024 годы составляет 215  575 184,41 рублей, в том числе по годам: </w:t>
            </w:r>
          </w:p>
        </w:tc>
      </w:tr>
      <w:tr>
        <w:trPr>
          <w:trHeight w:val="780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 финансирования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, руб.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родской бюджет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 626 166,04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6 165,05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59 500,15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 670 500,84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 113 117,97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 232 901,5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6 406,49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373 809,96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 039 884,5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 833 213,1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6 200,14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 720 471,19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 303 810,1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 097 138,7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 206 671,33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995 811,42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098 773,78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897 037,64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3 330,58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3 330,58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 063,8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 063,80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5 575 184,4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 654 586,6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 155 815,75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 764 781,9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В разделе 6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Ресурсное обеспечение муниципальной программы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) первое предложение изложить в следующей редакции:</w:t>
      </w:r>
    </w:p>
    <w:p>
      <w:pPr>
        <w:pStyle w:val="NoSpacing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«Объем финансового обеспечения реализации муниципальной программы на 2018-2024 годы составляет 215  575 184,41 рублей: федеральный бюджет – 113 764 781,99 рублей; областной бюджет – 56 155 815,75 рублей; средства городского бюджета – 45 654 586,67 рублей: 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18 – 14 626 166,04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19 – 47 113 117,97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0 – 92 039 884,50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1 – 43 303 810,10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2 – 17 995 811,42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3 – 243 330,58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4 – 253 063,80 руб.».</w:t>
      </w:r>
    </w:p>
    <w:p>
      <w:pPr>
        <w:pStyle w:val="NoSpacing"/>
        <w:numPr>
          <w:ilvl w:val="1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е № 1 к муниципальной программе «Система основных мероприятий и плановых показателей реализации муниципальной программы» изложить в новой редакции согласно приложению № 1 к настоящему постановлению.</w:t>
      </w:r>
    </w:p>
    <w:p>
      <w:pPr>
        <w:pStyle w:val="NoSpacing"/>
        <w:numPr>
          <w:ilvl w:val="1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е № 2 к муниципальной программе «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» изложить в новой редакции согласно приложению № 2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публиковать настоящее постановление в официальном периодическом печатном издании города Тынды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gorod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tynda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онтроль за исполнением настоящего постановления возложить на заместителя главы Администрации города Тынды по вопросам жизнеобеспечения городского хозяйства, благоустройства и градостроительства – начальника Управления городского хозяйства и благоустройства В.В. Плюх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15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эр города Тынды</w:t>
        <w:tab/>
        <w:t xml:space="preserve">         М.В. Михай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 xml:space="preserve"> 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418" w:right="849" w:gutter="0" w:header="0" w:top="567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  <w:bookmarkStart w:id="0" w:name="охрана"/>
      <w:bookmarkStart w:id="1" w:name="охрана"/>
      <w:bookmarkEnd w:id="1"/>
    </w:p>
    <w:tbl>
      <w:tblPr>
        <w:tblW w:w="158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4"/>
        <w:gridCol w:w="1863"/>
        <w:gridCol w:w="992"/>
        <w:gridCol w:w="992"/>
        <w:gridCol w:w="1701"/>
        <w:gridCol w:w="2268"/>
        <w:gridCol w:w="709"/>
        <w:gridCol w:w="709"/>
        <w:gridCol w:w="708"/>
        <w:gridCol w:w="709"/>
        <w:gridCol w:w="709"/>
        <w:gridCol w:w="709"/>
        <w:gridCol w:w="708"/>
        <w:gridCol w:w="709"/>
        <w:gridCol w:w="1105"/>
        <w:gridCol w:w="294"/>
        <w:gridCol w:w="19"/>
      </w:tblGrid>
      <w:tr>
        <w:trPr>
          <w:trHeight w:val="300" w:hRule="atLeast"/>
        </w:trPr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bookmarkStart w:id="2" w:name="прил1"/>
            <w:bookmarkEnd w:id="2"/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иложение №1 к постановлению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Администрации города Тынды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т  _____________________ №____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  <w:bookmarkStart w:id="3" w:name="прил1"/>
            <w:bookmarkStart w:id="4" w:name="прил1"/>
            <w:bookmarkEnd w:id="4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ИСТЕМА ОСНОВНЫХ МЕРОПРИЯТИЙ И ПЛАНОВЫХ ПОКАЗАТЕЛЕЙ  РЕАЛИЗАЦИИ МУНИЦИПАЛЬНОЙ ПРОГРАММЫ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рок реализац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ординатор программы, координатор подпрограммы, участники 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показателя, 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азис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начение планового показателя по годам реализации</w:t>
            </w:r>
          </w:p>
        </w:tc>
      </w:tr>
      <w:tr>
        <w:trPr>
          <w:trHeight w:val="1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чал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верше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20 г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ношение последнего года к базисному году, %</w:t>
            </w:r>
          </w:p>
        </w:tc>
      </w:tr>
      <w:tr>
        <w:trPr>
          <w:trHeight w:val="19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.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Муниципальная  программа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«Формирование современной городской среды на территории города Тынды на 2018-2024 годы»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9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.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сновное мероприятие «Благоустройство территорий многоквартирных домов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.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Благоустройство дворовых территорий многоквартирных домов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ля благоустроенных дворовых  территорий многоквартирных домов от общего количества дворовых территорий, 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,38 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дворовых территорий многоквартирных домов, ед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.2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сновное мероприятие: «Благоустройство муниципальной территории общего пользования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.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дворовых общественных территор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ля площади благоустроенных муниципальных территорий общего пользования, 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,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,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5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муниципальных территорий общего пользования, ед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.2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сновное мероприятие «Организация и проведение открытого голосования по общественным территория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дение голосования по общественным территориям, да/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.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лосование по общественным территория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дение голосования по общественным территориям, да/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сновное мероприятие «Региональный проект «Жилье и городская среда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.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муниципальных дворовых территорий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.4.2.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муниципальных территорий общего пользования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.3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муниципальных территорий общего пользования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.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ализация мероприятий направленных на благоустройство общественных территорий, определенных путем прямого участия граждан в решении вопросов развития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муниципальных территорий общего пользования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</w:tr>
      <w:tr>
        <w:trPr>
          <w:trHeight w:val="601" w:hRule="atLeast"/>
        </w:trPr>
        <w:tc>
          <w:tcPr>
            <w:tcW w:w="15877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Примечание: плановые показатели реализации основных мероприятий муниципальной программы, осуществляемых в рамках полномочий муниципального образования «город Тында», отражаются (уточняются) в системе программных мероприятий после утверждения городского бюджета на очередной финансовый год и плановый период.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720" w:right="720" w:gutter="0" w:header="709" w:top="765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5" w:name="охрана"/>
      <w:bookmarkStart w:id="6" w:name="охрана"/>
      <w:bookmarkEnd w:id="6"/>
    </w:p>
    <w:tbl>
      <w:tblPr>
        <w:tblW w:w="179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29"/>
        <w:gridCol w:w="1288"/>
        <w:gridCol w:w="129"/>
        <w:gridCol w:w="1417"/>
        <w:gridCol w:w="798"/>
        <w:gridCol w:w="54"/>
        <w:gridCol w:w="438"/>
        <w:gridCol w:w="129"/>
        <w:gridCol w:w="367"/>
        <w:gridCol w:w="200"/>
        <w:gridCol w:w="367"/>
        <w:gridCol w:w="200"/>
        <w:gridCol w:w="1217"/>
        <w:gridCol w:w="201"/>
        <w:gridCol w:w="1142"/>
        <w:gridCol w:w="134"/>
        <w:gridCol w:w="1200"/>
        <w:gridCol w:w="217"/>
        <w:gridCol w:w="1132"/>
        <w:gridCol w:w="144"/>
        <w:gridCol w:w="1133"/>
        <w:gridCol w:w="143"/>
        <w:gridCol w:w="1275"/>
        <w:gridCol w:w="1065"/>
        <w:gridCol w:w="1203"/>
        <w:gridCol w:w="1780"/>
      </w:tblGrid>
      <w:tr>
        <w:trPr>
          <w:trHeight w:val="975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  <w:bookmarkStart w:id="7" w:name="RANGE!A1%3AO73"/>
            <w:bookmarkStart w:id="8" w:name="RANGE!A1%3AO74"/>
            <w:bookmarkStart w:id="9" w:name="RANGE!A1%3AO73"/>
            <w:bookmarkStart w:id="10" w:name="RANGE!A1%3AO74"/>
            <w:bookmarkEnd w:id="9"/>
            <w:bookmarkEnd w:id="10"/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36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иложение №2 к постановлению                             Администрации города Тынды                                  от  _____________________ № ________                        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6160" w:type="dxa"/>
            <w:gridSpan w:val="2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7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206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2060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ценка расходов ( руб.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С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на территории города Тынды на 2018-2024 годы"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0 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215 575 184,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4 626 166,04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47 113 117,9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2 039 884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3 303 81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7 995 811,4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113 764 781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1 670 500,84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16 373 809,9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5 720 471,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56 155 815,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 059 500,15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506 406,4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86200,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36 206 671,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6 897 037,64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11,42</w:t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 654 586,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896 165,05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30 232 901,5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 833 213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 097 138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 098 773,78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Основное мероприятие «Благоустройство территорий многоквартирных домов»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 179 320,0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35 393,5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лагоустройство дворовых территорий многоквартирных домов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239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48 197,1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6 531,9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48 197,1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B0F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B0F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B0F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B0F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L55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: "Благоустройство муниципальной территории общего пользования"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45 289 189,9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28 544 879,8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5 000 001,2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616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94 730,55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35 303 112,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28 544 879,8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5 000001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616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94 730,55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Благоустройство дворовых общественных территорий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0409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239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4 133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94 133,3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4 133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94 133,33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 739 404,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4 608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 500 001,2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16 00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00 597,2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739 404,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4 608,8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500 001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6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00 597,2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 970 27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 470 27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 50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 970 27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 470 271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 50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L55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открытого голосования по общественным территориям"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1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19 665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1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19 665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сование по общественным территориям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24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1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1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.4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сновное мероприятие "Региональный  проект "Жилье и городская среда"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165 887 012,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8 568 238,1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87 039 883,3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42 677 81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7 601 080,8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102 094 281,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6 373 809,9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85 720 471,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54 096 315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506 406,4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486200,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6 206 671,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6 897 037,64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9 696 415,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 688 021,6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833 211,9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6 471 138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704 043,23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1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еализация программ формирования современной город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реды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ммунального, дорожного хозяйства и жилищной политики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30 049 594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6 706 248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6 722 606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 329 072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291 666,6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2 173 782,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5 913 691,4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 260 091,5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4 376 508,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82 897,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3 611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 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 000 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3 499 302,6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609 658,91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8 904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 329 072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91 666,6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2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44 537 418,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1 861 990,1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 159 342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 206 671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 309 414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9 920 498,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0 460 118,5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460 379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9 719 806,8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323 508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2 589,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206 671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897 037,6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4 897 112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 078 362,7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6 373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2 376,5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3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оздание комфортной городской среды в малых городах и исторических поселениях – победителях Всероссийского конкур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лучших проектов создания комфортной городской среды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2 0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54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1 10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 157 93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 942 0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 0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 000 000 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 0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 0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 10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7 93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42 0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1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мероприятий направленных на благоустройство общественных территорий, определенных путем прямого участия граждан в решении вопросов развития городской среды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851" w:gutter="0" w:header="709" w:top="765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9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9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Arial Unicode MS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Arial Unicode MS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1:45:00Z</dcterms:created>
  <dc:creator>Желдашев</dc:creator>
  <dc:description/>
  <cp:keywords/>
  <dc:language>en-US</dc:language>
  <cp:lastModifiedBy>Исмагилова Марина Александровна</cp:lastModifiedBy>
  <cp:lastPrinted>2020-09-09T13:48:00Z</cp:lastPrinted>
  <dcterms:modified xsi:type="dcterms:W3CDTF">2020-10-06T23:47:00Z</dcterms:modified>
  <cp:revision>123</cp:revision>
  <dc:subject/>
  <dc:title>РОССИЙСКАЯ ФЕДЕРАЦИЯ</dc:title>
</cp:coreProperties>
</file>