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</w:t>
        <w:tab/>
        <w:tab/>
        <w:tab/>
        <w:t xml:space="preserve">                                                                                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ирование современной городской среды на территории города Тынды на 2018-2022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в целях проведения объемов бюджетных ассигнований в соответствии с нормативным правовым актом города Тынды «О городском бюджете на 2018 год и плановый период на 2019 и 2020 годов», принятым решением Тындинской городской Думы от 14.12.2017 года № 668–Р-ТГД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нести в муниципальную программу «Формирование современной городской среды муниципального образования города Тынды на 2018-2022 годы», утвержденную Постановлением Администрации города Тынды от 12.09.2017 №2144, (в редакции постановлений Администрации города Тынды от 18</w:t>
      </w:r>
      <w:r>
        <w:rPr>
          <w:bCs/>
          <w:sz w:val="28"/>
          <w:szCs w:val="28"/>
        </w:rPr>
        <w:t>.12.2017 № 2873</w:t>
      </w:r>
      <w:r>
        <w:rPr>
          <w:sz w:val="28"/>
          <w:szCs w:val="28"/>
        </w:rPr>
        <w:t xml:space="preserve">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1. В паспорте программы строку «Объемы и источники финансирования программы (с расшифровкой по годам реализации)» изложить в следующей редакции:</w:t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875"/>
      </w:tblGrid>
      <w:tr>
        <w:trPr>
          <w:trHeight w:val="1120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бщий объем финансирования муниципальной программы на 2018-2022 годы – 1024320,00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федерального бюджета – 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за счет средств областного бюджета – 0 руб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городского бюджета – 1024320 рублей,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8 год – 2000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9 год – 2080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21632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2000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2 год – 20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товариществ собственников жилья (далее – ТСЖ), жилищно-строительных кооперативов (далее – ЖСК), либо собственников помещений в многоквартирных домах – 0 руб.</w:t>
            </w:r>
          </w:p>
        </w:tc>
      </w:tr>
    </w:tbl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2. В разделе 6. Ресурсное обеспечение муниципальной программы первое предложение изложить в следующей редакции «Объем финансового обеспечения реализации муниципальной программы на 2018-2022 годы составляет 1024320,00 рублей: федеральный бюджет – 0 рублей; областной бюджет – 0 рублей; средства городского бюджета – 1024320,00 руб.: 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8 – 20000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 – 20800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 – 21632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– 20000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 – 200000 руб.»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 Приложения №2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а Тынды С.С. Гуляева.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Тынды</w:t>
        <w:tab/>
        <w:tab/>
        <w:tab/>
        <w:tab/>
        <w:tab/>
        <w:t xml:space="preserve">                                Е.П. Черенков </w:t>
        <w:tab/>
        <w:tab/>
        <w:tab/>
        <w:tab/>
        <w:t xml:space="preserve">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8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к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 № 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_ </w:t>
      </w:r>
    </w:p>
    <w:tbl>
      <w:tblPr>
        <w:tblW w:w="152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16"/>
        <w:gridCol w:w="2946"/>
        <w:gridCol w:w="960"/>
        <w:gridCol w:w="960"/>
        <w:gridCol w:w="1216"/>
        <w:gridCol w:w="1080"/>
        <w:gridCol w:w="960"/>
        <w:gridCol w:w="960"/>
        <w:gridCol w:w="960"/>
        <w:gridCol w:w="960"/>
        <w:gridCol w:w="960"/>
      </w:tblGrid>
      <w:tr>
        <w:trPr>
          <w:trHeight w:val="690" w:hRule="atLeast"/>
        </w:trPr>
        <w:tc>
          <w:tcPr>
            <w:tcW w:w="152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сурсное обеспечение реализации муниципальной программы</w:t>
              <w:br/>
              <w:t xml:space="preserve"> за счет средств городского бюдж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ходы (руб.), годы</w:t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З П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16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униципальная программа "Формирование современной городской среды </w:t>
              <w:br/>
              <w:t>на территории города Тынды на 2018-2022 годы"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24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6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000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«Благоустройство территорий многоквартирных домов»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дворовых территорий многоквартирных домов.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123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«Благоустройство муниципальной территории общего пользования»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дворовых общественных  территорий.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2239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851" w:right="1134" w:gutter="0" w:header="0" w:top="426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Arial Unicode MS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Arial Unicode MS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58:00Z</dcterms:created>
  <dc:creator>Желдашев</dc:creator>
  <dc:description/>
  <cp:keywords/>
  <dc:language>en-US</dc:language>
  <cp:lastModifiedBy>Сердюк Алина Анатольевна</cp:lastModifiedBy>
  <cp:lastPrinted>2018-02-02T08:49:00Z</cp:lastPrinted>
  <dcterms:modified xsi:type="dcterms:W3CDTF">2021-01-26T07:23:00Z</dcterms:modified>
  <cp:revision>14</cp:revision>
  <dc:subject/>
  <dc:title>РОССИЙСКАЯ ФЕДЕРАЦИЯ</dc:title>
</cp:coreProperties>
</file>