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</w:t>
        <w:tab/>
        <w:tab/>
        <w:t xml:space="preserve">                    </w:t>
        <w:tab/>
        <w:t xml:space="preserve">     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</w:t>
      </w:r>
      <w:hyperlink w:anchor="P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ирование современной городской среды на территории города Тынды на 2018-2022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 с постановлением Правительства Российской Федерации от 16.12.2017 № 1578 «О внесении изменений в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Администрации города Тынды  от 29.12.2017 № 3040 «О порядке организации и проведения открытого голосования по общественным территориям муниципального образования города Тынды», постановлением Администрации города Тынды от 14.02.2018 № 290 «По определению мест для проведения открытого голосования по выбору общественных территорий в рамках муниципальной программы «Формирование современной городской среды на территории города Тынды на 2018-2022 годы», протоколом № 7 от 10.02.2018 общественной комиссии по благоустройству и формированию современной городской среды на территории города Тынды, протоколом № 11 от 20.03.2018 года общественной комиссии по осуществлению и координации реализации муниципальной программы «Формирование современной городской сред на территории города Тынды на 2018-2022 годы» в целях уточнения адресного перечня общественных территорий по года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нести в муниципальную программу «Формирование современной городской среды муниципального образования города Тынды на 2018-2022 годы», утвержденную Постановлением Администрации города Тынды от 12.09.2017 № 2144, (в редакциях постановлений Администрации города Тынды от 18</w:t>
      </w:r>
      <w:r>
        <w:rPr>
          <w:bCs/>
          <w:sz w:val="28"/>
          <w:szCs w:val="28"/>
        </w:rPr>
        <w:t>.12.2017 № 2873, от 07.02.2018 № 225, от 12.03.2018 № 426</w:t>
      </w:r>
      <w:r>
        <w:rPr>
          <w:sz w:val="28"/>
          <w:szCs w:val="28"/>
        </w:rPr>
        <w:t xml:space="preserve">), следующие изменения: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зделе 5. «Сведения об основных мерах правового регулирования в сфере реализации муниципальной программы» в абзаце 9 слова «в приложении № 8» заменить словами «в приложении № 7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В разделе 6. «Ресурсное обеспечение муниципальной программы»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В абзаце 65 после сло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результатам проведенной инвентаризации в 2017 году» дополнить словами «и итогов проведенного открытого голосования по выбору общественных территорий для благоустройства в первоочередном порядке.»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В абзаце 67 слова «приложения № 6» заменить словами «приложения № 5»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В абзаце 68 слова «приложения № 7» заменить словами «приложения № 6»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В абзаце 69 слова «приложения № 8» заменить словами «приложения № 7».</w:t>
      </w:r>
    </w:p>
    <w:p>
      <w:pPr>
        <w:pStyle w:val="ListParagraph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4 к муниципальной программе изложить в новой редакции согласно, приложения к настоящему постановлению.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sz w:val="28"/>
          <w:szCs w:val="28"/>
        </w:rPr>
        <w:t>4) В нумерации приложений к муниципальной программе внести следующие изменения: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sz w:val="28"/>
          <w:szCs w:val="28"/>
        </w:rPr>
        <w:t>а) слова «приложение № 7» заменить словами «приложение № 5»;</w:t>
      </w:r>
    </w:p>
    <w:p>
      <w:pPr>
        <w:pStyle w:val="ListParagraph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лова «приложение № 8» заменить словами «приложение № 6»;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sz w:val="28"/>
          <w:szCs w:val="28"/>
        </w:rPr>
        <w:t>в) слова «приложение № 9» заменить словами «приложение № 7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а Тынды С.С. Гуляева.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Тынды</w:t>
        <w:tab/>
        <w:tab/>
        <w:t xml:space="preserve">                                                              Е.П. Черенков </w:t>
        <w:tab/>
        <w:tab/>
        <w:tab/>
        <w:tab/>
        <w:t xml:space="preserve">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 к постановлению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от _________ № ________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2018 - 2022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1006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5"/>
        <w:gridCol w:w="31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рес общественн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д 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ощадь 25-летия БАМа, р-он жилого дома № 56 ул. Красная Прес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 по ул. Спортивной, р-он МОБУ СОШ № 2 и МДОБУ ДС № 3 «Рад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ская спортивная площадка по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опа здоровья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квер по ул. Красная Пресня, район здания № 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втоста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сковский бульвар (пешеходная часть),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рк культуры и отдыха в городе Тынде ул. Профсоюз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мятник ВОВ, ул. Красноармей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яжная зона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мотровая площадка горда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, пра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00:00Z</dcterms:created>
  <dc:creator>Желдашев</dc:creator>
  <dc:description/>
  <cp:keywords/>
  <dc:language>en-US</dc:language>
  <cp:lastModifiedBy>Сердюк Алина Анатольевна</cp:lastModifiedBy>
  <cp:lastPrinted>2018-04-02T13:26:00Z</cp:lastPrinted>
  <dcterms:modified xsi:type="dcterms:W3CDTF">2021-01-26T07:24:00Z</dcterms:modified>
  <cp:revision>13</cp:revision>
  <dc:subject/>
  <dc:title>РОССИЙСКАЯ ФЕДЕРАЦИЯ</dc:title>
</cp:coreProperties>
</file>