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</w:t>
        <w:tab/>
        <w:tab/>
        <w:tab/>
        <w:t xml:space="preserve">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дминистрации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т 12.09.2017 № 21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с Порядком формирования проекта бюджета города Тынды на очередной год и плановый период, утвержденным постановлением Администрации города Тынды от 03.06.2014 № 1656, с Порядком принятия решений о разработке муниципальных программ, их формирования и реализации, а также проведения оценки эффективности, утвержденным постановлением Администрации города Тынды от 07.05.2014 № 1337, в целях корректировки объемов бюджетных ассигнований на реализацию мероприятия в 2019 году и плановом периоде 2020 и 2021 годов,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1. Внести в постановление Администрации города Тынды от 12.09.2017 № 2144 «Об утверждении муниципальной программы «Формирование современной городской среды на территории города Тынды на 2018-2022 годы»</w:t>
      </w:r>
      <w:r>
        <w:rPr>
          <w:sz w:val="28"/>
          <w:szCs w:val="28"/>
        </w:rPr>
        <w:t>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, от 28.04.2018 № 816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наименовании постановления заменить цифры «2018-2022» цифрами «2018-2024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именовании и по тексту муниципальной программы заменить цифры «2018-2022» цифрами «2018-2024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аспорте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В паспорте муниципальной программы строку «Объемы и источники финансирования программы (с расшифровкой по годам реализации)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945"/>
      </w:tblGrid>
      <w:tr>
        <w:trPr>
          <w:trHeight w:val="36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щая объем финансирования муниципальной программы на 2018-2024 годы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16 051 824,94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блей, в том числе по годам: </w:t>
            </w:r>
          </w:p>
        </w:tc>
      </w:tr>
      <w:tr>
        <w:trPr>
          <w:trHeight w:val="2848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225425</wp:posOffset>
                      </wp:positionH>
                      <wp:positionV relativeFrom="page">
                        <wp:posOffset>635</wp:posOffset>
                      </wp:positionV>
                      <wp:extent cx="4231005" cy="17722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1005" cy="1772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  <w:gridCol w:w="1417"/>
                                    <w:gridCol w:w="1276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д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городского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4 626 166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896 165,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08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32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16 32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24 972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24 972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33 971,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43 33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53 06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6 005 824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 275 823,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2 059 500,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  <w:t>11 670 500,8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3.15pt;height:139.55pt;mso-wrap-distance-left:9pt;mso-wrap-distance-right:9pt;mso-wrap-distance-top:0pt;mso-wrap-distance-bottom:0pt;margin-top:0.05pt;mso-position-vertical-relative:page;margin-left:1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1417"/>
                              <w:gridCol w:w="1276"/>
                              <w:gridCol w:w="141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д финанс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ского бюдж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федеральный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4 626 166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896 165,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08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32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16 3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24 972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24 972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33 971,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43 330,5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53 063,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6 005 824,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 275 823,9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2 059 500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  <w:t>11 670 500,8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разделе 6. «Ресурсное обеспечение муниципальной программы», первое предложение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ъемы финансового обеспечения реализации муниципальной программы на 2018-2024 годы составляет 16 005 824,94 рублей: федеральный бюджет – 11 670 500,84 рублей; областной бюджет – 2 059 500,15 рублей; средства городского бюджета – 2 275 823,95 рублей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– 14 626 166,04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– 208 000,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– 216 320,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– 224 972,8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– 233 971,72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– 243 330,58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– 253 063,8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ложение № 1 к муниципальной программе изложить в новой редакции согласно, приложения № 1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 1.1 к муниципальной программе изложить в новой редакции согласно, приложения № 2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7. Приложение № 1.3 к муниципальной программе изложить в новой редакции согласно, приложения №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8. Приложение № 2 к муниципальной программе изложить в новой редакции согласно, приложения № 4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9. Приложение № 2.1 к муниципальной программе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0. Приложение № 3 к муниципальной программе изложить в новой редакции согласно, приложения № 5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1. Приложение № 4 к муниципальной программе изложить в новой редакции согласно, приложения № 6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2. В наименовании приложений № 5 и № 6 к муниципальной программе заменить цифры «2022» цифрами «2024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ынды</w:t>
        <w:tab/>
        <w:t xml:space="preserve">                                                         В.В. Агеев</w:t>
        <w:tab/>
        <w:tab/>
        <w:tab/>
        <w:t xml:space="preserve">                        </w:t>
      </w:r>
    </w:p>
    <w:tbl>
      <w:tblPr>
        <w:tblW w:w="15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992"/>
        <w:gridCol w:w="992"/>
        <w:gridCol w:w="1985"/>
        <w:gridCol w:w="1984"/>
        <w:gridCol w:w="709"/>
        <w:gridCol w:w="709"/>
        <w:gridCol w:w="708"/>
        <w:gridCol w:w="709"/>
        <w:gridCol w:w="709"/>
        <w:gridCol w:w="709"/>
        <w:gridCol w:w="708"/>
        <w:gridCol w:w="709"/>
        <w:gridCol w:w="1416"/>
        <w:gridCol w:w="2"/>
      </w:tblGrid>
      <w:tr>
        <w:trPr>
          <w:trHeight w:val="1847" w:hRule="atLeast"/>
        </w:trPr>
        <w:tc>
          <w:tcPr>
            <w:tcW w:w="15875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99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ложение № 1 к постановлению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Администрации города Тынды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  <w:tab/>
              <w:tab/>
              <w:tab/>
              <w:tab/>
              <w:tab/>
              <w:t xml:space="preserve">            от __________№ _______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ИСТЕМА ОСНОВНЫХ МЕРОПРИЯТИЙ И ПЛАНОВЫХ ПОКАЗАТЕЛЕЙ  РЕАЛИЗАЦИИ МУНИЦИПАЛЬНОЙ ПРОГРАММЫ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1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4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,38 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 общественных территорий и мест  массового отдыха населения (городских парков)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открытого голосования по общественным территор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1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* 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Администрации 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от ____________ № _______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основ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иоритетного проекта «Формирование современной  городской среды» на 2018-2024</w:t>
      </w:r>
      <w:r>
        <w:rPr/>
        <w:t xml:space="preserve"> год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7"/>
        <w:gridCol w:w="997"/>
        <w:gridCol w:w="992"/>
        <w:gridCol w:w="3118"/>
        <w:gridCol w:w="3544"/>
        <w:gridCol w:w="2835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мероприятий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 направления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Связь с показателями Программы (подпрограммы)</w:t>
            </w:r>
          </w:p>
        </w:tc>
      </w:tr>
      <w:tr>
        <w:trPr>
          <w:trHeight w:val="6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-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-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дворовых территорий для создания комфортных условий дворового отдыха граждан; повышение уровня задействования собственников многоквартирных домов в управлении собственными домами.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минимального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на дворовых  территориях условий, благоприятно влияющих на психологическое состояние человека; создание для детей мира воображения, развитие их физических способностей; решение проблем с парковками; вовлечение населения в самостоятельное управление многоквартирными домами  и повышение ответственности жителей к объектам благоустройства; облагораживание архитектурного облика жилой  застройки; обеспечение физической и пространственной доступности дворовых территорий для инвалидов и других маломобильных групп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р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емонт (асфальтирование)  дворовых проез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еспечение наружного освещения дворовых территорий (точечно возле  каждого  подъезда многоквартирного дома в виде наружных  ламп (светильников) освещения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установка скамеек (в соответствии с количеством подъездов  и дополнительно не более  тре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установка урн для мусора (в соответствии с количеством подъездов  и дополнительно не более  тре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дополнительного 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ских   площад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портивных  площад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 Оборудование автомобильных парк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Озеленение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иные виды работ, в т.ч. оборудование (ремонт) ливневой канализации, оборудование (ремонт)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наиболее посещаемой общественной территории города (сквера, парка) для комфортного отдыха населения и улучшения экологического состояния города;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«города Ты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работ по благоустройству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нтральной общественной озелененной  территории   многофункционального или специализированного направления рекреационной деятельности, предназначенной для периодического массового отдыха насел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 в лице отдела архитектуры и градостроительства;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гораживание архитектурного облика жилой и общественной застройки; обеспечение здоровых условий отдыха для жителей города; улучшение экологической обстанов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тротуаров, пандусов, лестниц в том числе из тротуарной плитки для  инвалидов и 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лощадки с искусственным покрытием для установки детских игровых комплек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декоративное металлическое огр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скамеек, ур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озеленение, ландшафтный дизай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личное  освещение сквера с использованием декоративных уличных светильников со светодиодными лампами, декоративными светодиодными эле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оля площади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- собственники МКД, подавшие заявки / проектно-сметная документац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* - заинтересованные лица, подавшие заявки / проектно-сметная документац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709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3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 №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инимальные и максимальные расценки (нормативная стоимость)  работ  по благоустройству   дворовых территорий, входящих в состав минимального и дополнительного перечня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554"/>
        <w:gridCol w:w="2268"/>
        <w:gridCol w:w="1935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ментов благ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нимальные расценки на 2018-2024 годы, рубл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альные расценки на 2018-2024  годы, рублей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монт (асфальтирование) дворовых проездов, оборудование (ремонт) тротуаров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наружного освещения дворовых территор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 светильник в комплек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ка урн для мусо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6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ка скамее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удование детских   площадок  без покрытия,  без доставки и  устано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 0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удование спортивных  площадок    с покрытием  без доставки и  устано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 площа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 000,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удование (асфальтирование) автомобильных парков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шино-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 75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 75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Озеленение территорий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1 600,00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100,00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орудование (ремонт) ливневой канализ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1 п.м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 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25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560" w:right="70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>*Стоимость  работ по благоустройству дворовых территорий конкретных домов уточняется в зависимости от объема работ, применяемого материала и оборудования в соответствии с локальными сметами или проектно-сметной документацией.</w:t>
      </w:r>
    </w:p>
    <w:tbl>
      <w:tblPr>
        <w:tblW w:w="165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45"/>
        <w:gridCol w:w="1559"/>
        <w:gridCol w:w="1277"/>
        <w:gridCol w:w="141"/>
        <w:gridCol w:w="567"/>
        <w:gridCol w:w="709"/>
        <w:gridCol w:w="851"/>
        <w:gridCol w:w="1276"/>
        <w:gridCol w:w="141"/>
        <w:gridCol w:w="1135"/>
        <w:gridCol w:w="283"/>
        <w:gridCol w:w="851"/>
        <w:gridCol w:w="1134"/>
        <w:gridCol w:w="1134"/>
        <w:gridCol w:w="1135"/>
        <w:gridCol w:w="993"/>
        <w:gridCol w:w="991"/>
      </w:tblGrid>
      <w:tr>
        <w:trPr>
          <w:trHeight w:val="97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4 к постановлению                             Администрации города Тынды                                  от ____________ №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                          </w:t>
            </w:r>
          </w:p>
        </w:tc>
      </w:tr>
      <w:tr>
        <w:trPr>
          <w:trHeight w:val="840" w:hRule="atLeast"/>
        </w:trPr>
        <w:tc>
          <w:tcPr>
            <w:tcW w:w="16586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ценка расходов ( руб.)</w:t>
            </w:r>
          </w:p>
        </w:tc>
      </w:tr>
      <w:tr>
        <w:trPr>
          <w:trHeight w:val="11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  <w:szCs w:val="18"/>
              </w:rPr>
              <w:t> 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города Тынды на 2018-2024 годы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6 005 824,9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4 626 166,0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32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4 972,8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11 670 500,8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059 500,1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 275 823,9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896 165,05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08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16 32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24 972,8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33 971,7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43 330,58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</w:rPr>
              <w:t xml:space="preserve">253 063,8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Основное мероприятие «Благоустройство территорий многоквартирных домов»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 620 952,3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77 025,7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23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126 531,9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жилищно-коммунального, дорожного хозяйства и жилищной политик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1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931 122,9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3 182 337,58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561 588,99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87 196,33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"Благоустройство муниципальной территории общего пользования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 175 207,5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 189 133,1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60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лагоустройство дворовых общественных территорий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2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689 829,45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4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8 1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2 486,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16 985,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1 665,29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26 531,9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, в лице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2 L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0 485 378,14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8 488 163,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1 497 911,1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499 303,72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ткрытого голосования по общественным территориям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сование по общественным территор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0 03 2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209 665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0,00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709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5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ab/>
        <w:t>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ab/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 №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/>
        <w:t xml:space="preserve"> </w:t>
      </w:r>
      <w:r>
        <w:rPr/>
        <w:t>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Адрес дворовых территорий многоквартирных д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17, 19, 21, 23, 25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29, 31, 33, 35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1, 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льневосточная 1, 3, 5, 7, М.Б. Шульца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9, 10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4, 15, 19, 20, 21, 22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А, 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1, 3, 5, 31, 33, 35, Новая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5, 27, 29, Нов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7, 9, 11, 13, 15, 17, 19, 21, 23, Новая 4, 6, 8, 10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, 4, 6, 8, 10, 12, 14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1, 13, Шко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4,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8А, Профсоюз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7, 19, 21, 2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24, 26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0, 52, 54, 56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6, 38, 40, 42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рзлотная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й бульвар 1, 3, 5, 7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5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2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зд Студенческий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6, 8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ск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, 4, 6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1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7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4</w:t>
            </w:r>
          </w:p>
        </w:tc>
      </w:tr>
    </w:tbl>
    <w:p>
      <w:pPr>
        <w:sectPr>
          <w:type w:val="nextPage"/>
          <w:pgSz w:w="11906" w:h="16838"/>
          <w:pgMar w:left="851" w:right="425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ложение № 6 к постановлению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Администрации города Тынды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 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 №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>______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 - 2024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-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709" w:right="992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42:00Z</dcterms:created>
  <dc:creator>Желдашев</dc:creator>
  <dc:description/>
  <cp:keywords/>
  <dc:language>en-US</dc:language>
  <cp:lastModifiedBy>Сердюк Алина Анатольевна</cp:lastModifiedBy>
  <cp:lastPrinted>2018-09-11T08:48:00Z</cp:lastPrinted>
  <dcterms:modified xsi:type="dcterms:W3CDTF">2021-01-26T07:33:00Z</dcterms:modified>
  <cp:revision>18</cp:revision>
  <dc:subject/>
  <dc:title>РОССИЙСКАЯ ФЕДЕРАЦИЯ</dc:title>
</cp:coreProperties>
</file>