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</w:t>
        <w:tab/>
        <w:tab/>
        <w:tab/>
        <w:t xml:space="preserve">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</w:t>
      </w:r>
      <w:hyperlink w:anchor="P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ирование современной городской среды на территории города Тынды на 2018-2022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», приказом Министерства строительство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комфортной городской среды» на 2018-2022 годы», в целях приведения объемов бюджетных ассигнований в соответствие с приказом Финансового Управления Администрации города Тынды от 10.04.2018 № 50 «О внесении изменений и дополнений в приказ от 29.10.2015 № 155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нести в муниципальную программу «Формирование современной городской среды муниципального образования города Тынды на 2018-2022 годы», утвержденную постановлением Администрации города Тынды от 12.09.2017 № 2144,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</w:t>
      </w:r>
      <w:r>
        <w:rPr>
          <w:sz w:val="28"/>
          <w:szCs w:val="28"/>
        </w:rPr>
        <w:t xml:space="preserve">),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/>
        <w:t>В паспорте программы строку «Объемы и источники финансирования программы (с расшифровкой по годам реализации)» изложить в следующей редакции:</w: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75"/>
      </w:tblGrid>
      <w:tr>
        <w:trPr>
          <w:trHeight w:val="112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щий объем финансирования муниципальной программы на 2018-2022 годы – 15 450 486,04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федерального бюджета – 11 670 500,84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за счет средств областного бюджета – 2 059 500,15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городского бюджета – 1 720 485,05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14 626 166,04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208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1632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200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20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товариществ собственников жилья (далее – ТСЖ), жилищно-строительных кооперативов (далее – ЖСК), либо собственников помещений в многоквартирных домах – 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городского бюджета – 1 720 485,05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896 165,05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208 0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16 32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200 0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200 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Планируемый объем финансирования за счет средств областного бюджета – 2 059 500,15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2 059 500,15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Планируемый объем финансирования за счет средств федерального бюджета – 11 670 500,84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11 670 500,84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В разделе 6. «Ресурсное обеспечение муниципальной программы»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ое предложение изложить в следующей редакции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2 годы составляе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15 450 486,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блей: федеральный бюджет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11 670 500,8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блей; областной бюджет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2 059 500,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блей; средства городского бюджета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1 720 485,0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б.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018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14 626 166,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208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21632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00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00000 руб.»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бзац 13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Ресурсное обеспечение реализации муниципальной программы за счет средств городского бюджета приведен в приложении № 2 к муниципальной программе и 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 приведена в приложении № 2.1 к муниципальной программе.</w:t>
      </w:r>
    </w:p>
    <w:p>
      <w:pPr>
        <w:pStyle w:val="ListParagraph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изложить в новой редакции согласно, приложения 1 к настоящему постановлению.</w:t>
      </w:r>
    </w:p>
    <w:p>
      <w:pPr>
        <w:pStyle w:val="ListParagraph"/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4)  Дополнить муниципальную программу приложением № 2.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 согласно, приложения 2 к настоящему постановлению.</w:t>
      </w:r>
    </w:p>
    <w:p>
      <w:pPr>
        <w:pStyle w:val="ListParagraph"/>
        <w:autoSpaceDE w:val="false"/>
        <w:ind w:left="0" w:firstLine="567"/>
        <w:jc w:val="both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>5) Приложение № 3 к муниципальной программе изложить в новой редакции согласно, приложения  3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ынды</w:t>
        <w:tab/>
        <w:t xml:space="preserve">                                                        С.С. Гуляев </w:t>
        <w:tab/>
        <w:tab/>
        <w:tab/>
        <w:tab/>
        <w:t xml:space="preserve">                            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1 к постановлению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Администрации 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>от ___________ № ______</w:t>
      </w:r>
      <w:r>
        <w:rPr/>
        <w:t xml:space="preserve"> </w:t>
      </w:r>
    </w:p>
    <w:tbl>
      <w:tblPr>
        <w:tblW w:w="156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316"/>
        <w:gridCol w:w="2946"/>
        <w:gridCol w:w="960"/>
        <w:gridCol w:w="960"/>
        <w:gridCol w:w="1392"/>
        <w:gridCol w:w="1309"/>
        <w:gridCol w:w="1194"/>
        <w:gridCol w:w="960"/>
        <w:gridCol w:w="960"/>
        <w:gridCol w:w="960"/>
        <w:gridCol w:w="960"/>
      </w:tblGrid>
      <w:tr>
        <w:trPr>
          <w:trHeight w:val="690" w:hRule="atLeast"/>
        </w:trPr>
        <w:tc>
          <w:tcPr>
            <w:tcW w:w="1566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Ресурсное обеспечение реализации муниципальной программы</w:t>
              <w:br/>
              <w:t xml:space="preserve"> за счет средств городского бюджета</w:t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го мероприятия, мероприятия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ходы (руб.), годы</w:t>
            </w:r>
          </w:p>
        </w:tc>
      </w:tr>
      <w:tr>
        <w:trPr>
          <w:trHeight w:val="42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 П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16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униципальная программа "Формирование современной городской среды </w:t>
              <w:br/>
              <w:t>на территории города Тынды на 2018-2022 годы"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20485,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96165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16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0000</w:t>
            </w:r>
          </w:p>
        </w:tc>
      </w:tr>
      <w:tr>
        <w:trPr>
          <w:trHeight w:val="10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9356,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196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617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дворовых территорий многоквартирных домов. 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239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216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.1.2.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L555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196,3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196,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1463,7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30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72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дворовых общественных территорий. 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239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216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59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2.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L555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9303,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303,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Организация и проведение открытого голосования по общественным территориям»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300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6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1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лосование по общественным территориям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3241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6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15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160"/>
        <w:gridCol w:w="2580"/>
        <w:gridCol w:w="1320"/>
        <w:gridCol w:w="1280"/>
        <w:gridCol w:w="1120"/>
        <w:gridCol w:w="1126"/>
        <w:gridCol w:w="1125"/>
        <w:gridCol w:w="1125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33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Приложение 2  к постановлению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33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Администрации город Тынды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33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 xml:space="preserve">от ____________ № ________                               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57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5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60"/>
            </w:tblGrid>
            <w:tr>
              <w:trPr>
                <w:trHeight w:val="630" w:hRule="atLeast"/>
              </w:trPr>
              <w:tc>
                <w:tcPr>
                  <w:tcW w:w="153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2"/>
                      <w:szCs w:val="22"/>
                    </w:rPr>
      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7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Оценка расходов (руб.)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1.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орода Тынды на 2018-2022 годы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5 450 486,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4 626 166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16 3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670 500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670 500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59 500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59 500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20 485,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6 165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6 3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1.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Основное мероприятие "Благоустройство территорий многоквартирных домов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343 282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931 12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182 337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182 337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1 588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1 588,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9 356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7 196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1.1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Благоустройство дворовых территорий многоквартирных дом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1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1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1.2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931 122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931 12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182 337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182 337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1 588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1 588,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7 196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7 196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2.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Основное мероприятие "Благоустройство муниципальной территории общего пользования"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897 538,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485 378,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488 163,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488 163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97 911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97 911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1 463,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9 303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2.1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Благоустройство дворовых общественных территор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1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1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2.2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485 378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485 378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488 163,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488 163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97 911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97 911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9 303,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9 303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3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Основное мероприятие "Организация и проведение открытого голосования по общественным территориям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3.1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Голосование по общественным территориям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1134" w:gutter="0" w:header="0" w:top="709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№ 4 к  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____________№ ________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0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/>
      </w:pPr>
      <w:r>
        <w:rPr/>
        <w:t xml:space="preserve"> </w:t>
      </w:r>
      <w:r>
        <w:rPr/>
        <w:t>.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Адрес дворовых территорий многоквартирных до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рок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17, 19, 21, 23, 25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29, 31, 33, 35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енерала Милько 1, 2,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енерала Милько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льневосточная 1, 3, 5, 7, М.Б. Шульца 2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путатская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путат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9, 10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14, 15, 19, 20, 21, 22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3А, 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1, 3, 5, 31, 33, 35, Новая 1,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25, 27, 29, Нов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7, 9, 11, 13, 15, 17, 19, 21, 23, Новая 4, 6, 8, 10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2, 4, 6, 8, 10, 12, 14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1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1, 13, Школьна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4, 16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8А, Профсоюз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7, 19, 21, 23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24, 26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4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50, 52, 54, 56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6, 38, 40, 42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рзлотная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й бульвар 1, 3, 5, 7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,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5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2, 2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езд Студенческий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2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6, 8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дистов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дистов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милетки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милетки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ска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6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2, 4, 6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сть-Илимск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сть-Илимск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1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7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</w:tbl>
    <w:p>
      <w:pPr>
        <w:sectPr>
          <w:type w:val="nextPage"/>
          <w:pgSz w:w="11906" w:h="16838"/>
          <w:pgMar w:left="851" w:right="425" w:gutter="0" w:header="0" w:top="1134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851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03:00Z</dcterms:created>
  <dc:creator>Желдашев</dc:creator>
  <dc:description/>
  <cp:keywords/>
  <dc:language>en-US</dc:language>
  <cp:lastModifiedBy>Сердюк Алина Анатольевна</cp:lastModifiedBy>
  <cp:lastPrinted>2018-04-25T08:42:00Z</cp:lastPrinted>
  <dcterms:modified xsi:type="dcterms:W3CDTF">2021-01-26T07:26:00Z</dcterms:modified>
  <cp:revision>16</cp:revision>
  <dc:subject/>
  <dc:title>РОССИЙСКАЯ ФЕДЕРАЦИЯ</dc:title>
</cp:coreProperties>
</file>