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  <w:tab/>
        <w:tab/>
        <w:tab/>
        <w:t xml:space="preserve">           </w:t>
        <w:tab/>
        <w:t xml:space="preserve">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дминистрации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т 12.09.2017 № 214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01 № 401, нормативным правовым актом города Тынды от 13.12.2018 №16-НПА «О городском бюджете на 2019 год и плановый период 2020 и 2021 годов» утвержденным решением Тындинской городской Думы 13.12.2018 г. №47-Р-ТГД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eastAsia="Calibri" w:cs="Times New Roman" w:ascii="Times New Roman" w:hAnsi="Times New Roman"/>
          <w:color w:val="000000"/>
          <w:sz w:val="27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я в 2019 году и плановом периоде 2020 и 2021 годов,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1. Внести в постановление Администрации города Тынды 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  <w:r>
        <w:rPr>
          <w:sz w:val="28"/>
          <w:szCs w:val="28"/>
        </w:rPr>
        <w:t>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, от 07.09.2018 № 1872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ая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16 005 988,1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225425</wp:posOffset>
                      </wp:positionH>
                      <wp:positionV relativeFrom="page">
                        <wp:posOffset>635</wp:posOffset>
                      </wp:positionV>
                      <wp:extent cx="4231005" cy="17722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1005" cy="177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  <w:gridCol w:w="1417"/>
                                    <w:gridCol w:w="1276"/>
                                    <w:gridCol w:w="1417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0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0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16 005 988,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 275 987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FF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3.15pt;height:139.55pt;mso-wrap-distance-left:9pt;mso-wrap-distance-right:9pt;mso-wrap-distance-top:0pt;mso-wrap-distance-bottom:0pt;margin-top:0.05pt;mso-position-vertical-relative:page;margin-left:17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1417"/>
                              <w:gridCol w:w="1276"/>
                              <w:gridCol w:w="1417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08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08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16 005 988,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 275 987,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разделе 6. «Ресурсное обеспечение муниципальной программы», предложение первое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ъемы финансового обеспечения реализации муниципальной программы на 2018-2024 год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16 005 988,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: федеральный бюджет – 11 670 500,84 рублей; областной бюджет – 2 059 500,15 рублей; средства городского бюджета – </w:t>
      </w:r>
      <w:r>
        <w:rPr>
          <w:rFonts w:cs="Times New Roman" w:ascii="Times New Roman" w:hAnsi="Times New Roman"/>
          <w:color w:val="FF0000"/>
          <w:sz w:val="28"/>
          <w:szCs w:val="28"/>
        </w:rPr>
        <w:t>2 275 987,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– 208 000,00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020 – 216 400,00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021 – 225 056,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– 233 971,72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– 253 063,80 руб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 Приложение № 2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                      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</w:t>
        <w:tab/>
        <w:t xml:space="preserve">                                                                    М.В. Михайлова</w:t>
        <w:tab/>
        <w:tab/>
        <w:t xml:space="preserve">                        </w:t>
      </w:r>
    </w:p>
    <w:tbl>
      <w:tblPr>
        <w:tblW w:w="165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45"/>
        <w:gridCol w:w="1559"/>
        <w:gridCol w:w="1277"/>
        <w:gridCol w:w="141"/>
        <w:gridCol w:w="567"/>
        <w:gridCol w:w="709"/>
        <w:gridCol w:w="851"/>
        <w:gridCol w:w="1276"/>
        <w:gridCol w:w="141"/>
        <w:gridCol w:w="1135"/>
        <w:gridCol w:w="283"/>
        <w:gridCol w:w="851"/>
        <w:gridCol w:w="1134"/>
        <w:gridCol w:w="1134"/>
        <w:gridCol w:w="1135"/>
        <w:gridCol w:w="993"/>
        <w:gridCol w:w="991"/>
      </w:tblGrid>
      <w:tr>
        <w:trPr>
          <w:trHeight w:val="97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1 к постановлению                             Администрации города Тынды                                  от _________ № _______                          </w:t>
            </w:r>
          </w:p>
        </w:tc>
      </w:tr>
      <w:tr>
        <w:trPr>
          <w:trHeight w:val="840" w:hRule="atLeast"/>
        </w:trPr>
        <w:tc>
          <w:tcPr>
            <w:tcW w:w="16586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0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руб.)</w:t>
            </w:r>
          </w:p>
        </w:tc>
      </w:tr>
      <w:tr>
        <w:trPr>
          <w:trHeight w:val="11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16 005 98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4 626 166,0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08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 275 987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896 165,0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08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4 517 033,9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773 107,3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23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 071 289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 085 214,77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781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новное мероприятие «Федеральный проект «Жилье и городская сред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208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208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208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208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 00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1134" w:gutter="0" w:header="709" w:top="765" w:footer="709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425" w:gutter="0" w:header="709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4:23:00Z</dcterms:created>
  <dc:creator>Желдашев</dc:creator>
  <dc:description/>
  <cp:keywords/>
  <dc:language>en-US</dc:language>
  <cp:lastModifiedBy>Сердюк Алина Анатольевна</cp:lastModifiedBy>
  <cp:lastPrinted>2019-02-27T17:03:00Z</cp:lastPrinted>
  <dcterms:modified xsi:type="dcterms:W3CDTF">2021-01-26T07:34:00Z</dcterms:modified>
  <cp:revision>5</cp:revision>
  <dc:subject/>
  <dc:title>РОССИЙСКАЯ ФЕДЕРАЦИЯ</dc:title>
</cp:coreProperties>
</file>