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</w:t>
        <w:tab/>
        <w:tab/>
        <w:tab/>
        <w:t xml:space="preserve">                                                                              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й в 2019 год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Внести в муниципальную программу «Формирование современной городской среды на территории города Тынды на 2018-2024 годы», утвержденную постановлением Администрации города Тынды от 12.09.2017 № 2144</w:t>
      </w:r>
      <w:r>
        <w:rPr>
          <w:sz w:val="28"/>
          <w:szCs w:val="28"/>
        </w:rPr>
        <w:t xml:space="preserve"> (в редакциях постановлений Администрации города Тынды от 18</w:t>
      </w:r>
      <w:r>
        <w:rPr>
          <w:bCs/>
          <w:sz w:val="28"/>
          <w:szCs w:val="28"/>
        </w:rPr>
        <w:t>.12.2017 № 2873, от 07.02.2018 № 225, от 12.03.2018 № 426, от 03.04.2018 № 606, от 28.04.2018 № 816, от 07.09.2018 № 1872,</w:t>
      </w:r>
      <w:r>
        <w:rPr>
          <w:sz w:val="28"/>
          <w:szCs w:val="28"/>
        </w:rPr>
        <w:t xml:space="preserve"> от 05.03.2019 № 442, от 05.06.2019 № 1161, от 27.06.2019 № 1336, от 06.09.2019 №1896), следующие изменения: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муниципальной программ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ку «Объемы и источники финансирования программы (с расшифровкой по годам реализации)»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945"/>
      </w:tblGrid>
      <w:tr>
        <w:trPr>
          <w:trHeight w:val="360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68 607 698,73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ублей, в том числе по годам: </w:t>
            </w:r>
          </w:p>
        </w:tc>
      </w:tr>
      <w:tr>
        <w:trPr>
          <w:trHeight w:val="2848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41910</wp:posOffset>
                      </wp:positionH>
                      <wp:positionV relativeFrom="page">
                        <wp:posOffset>635</wp:posOffset>
                      </wp:positionV>
                      <wp:extent cx="4414520" cy="20224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4520" cy="2022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559"/>
                                    <w:gridCol w:w="1559"/>
                                    <w:gridCol w:w="1428"/>
                                    <w:gridCol w:w="1418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д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Всего,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родского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4 626 166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896 165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9 500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1 670 500,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47 329 609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30 449 392,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506 406,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6 373 809,9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 971 942,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 971 942,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0 820,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0 820,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132 766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132 766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68 607 698,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37 997 481,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565 906,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8 044 310,8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6pt;height:159.25pt;mso-wrap-distance-left:9pt;mso-wrap-distance-right:9pt;mso-wrap-distance-top:0pt;mso-wrap-distance-bottom:0pt;margin-top:0.05pt;mso-position-vertical-relative:page;margin-left:3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559"/>
                              <w:gridCol w:w="1559"/>
                              <w:gridCol w:w="1428"/>
                              <w:gridCol w:w="141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д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сего,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родского бюджет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федераль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4 626 166,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896 165,0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9 500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1 670 50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47 329 609,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30 449 392,6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506 406,4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6 373 809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 971 942,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 971 942,5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0 820,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0 820,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132 766,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132 766,49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68 607 698,7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37 997 481,29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565 906,6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8 044 310,8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Spacing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2 Первое предложение раздела 6. «Ресурсное обеспечение муниципальной программы»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Объем финансового обеспечения реализации муниципальной программы на 2018-2024 годы составляет 68 607 698,73 рублей: федеральный бюджет – 28 044 310,83 рублей; областной бюджет – 2 565 906,61 рублей; средства городского бюджета – 37 997 481,29  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9 – 47 329 609,1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0 – 1 971 942,51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– 2 050 820,21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2 – 2 132 766,49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4 – 253 063,80 руб.»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 Приложение № 2 к муниципальной программе изложить в новой редакции согласно приложению к настоящему постановлению соответствен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Тынды</w:t>
        <w:tab/>
        <w:t xml:space="preserve">                                                                М.В. Михайлова</w:t>
        <w:tab/>
        <w:tab/>
        <w:tab/>
        <w:tab/>
        <w:t xml:space="preserve">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50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32"/>
        <w:gridCol w:w="809"/>
        <w:gridCol w:w="995"/>
        <w:gridCol w:w="395"/>
        <w:gridCol w:w="1126"/>
        <w:gridCol w:w="551"/>
        <w:gridCol w:w="6"/>
        <w:gridCol w:w="556"/>
        <w:gridCol w:w="694"/>
        <w:gridCol w:w="392"/>
        <w:gridCol w:w="706"/>
        <w:gridCol w:w="149"/>
        <w:gridCol w:w="410"/>
        <w:gridCol w:w="235"/>
        <w:gridCol w:w="550"/>
        <w:gridCol w:w="72"/>
        <w:gridCol w:w="802"/>
        <w:gridCol w:w="442"/>
        <w:gridCol w:w="327"/>
        <w:gridCol w:w="802"/>
        <w:gridCol w:w="124"/>
        <w:gridCol w:w="644"/>
        <w:gridCol w:w="616"/>
        <w:gridCol w:w="945"/>
        <w:gridCol w:w="308"/>
        <w:gridCol w:w="474"/>
        <w:gridCol w:w="641"/>
        <w:gridCol w:w="1070"/>
      </w:tblGrid>
      <w:tr>
        <w:trPr>
          <w:trHeight w:val="975" w:hRule="atLeast"/>
        </w:trPr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 к постановлению                             Администрации города Тынды                                  от ___________________ № ________                          </w:t>
            </w:r>
          </w:p>
        </w:tc>
      </w:tr>
      <w:tr>
        <w:trPr>
          <w:trHeight w:val="840" w:hRule="atLeast"/>
        </w:trPr>
        <w:tc>
          <w:tcPr>
            <w:tcW w:w="15551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70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</w:tr>
      <w:tr>
        <w:trPr>
          <w:trHeight w:val="186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годы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,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68 607 698,7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4 626 166,0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47 329 609,1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 971 9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050 820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132 766,49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8 044 310,8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 670 500,8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6 373 809,99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565 906,61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059 500,15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506 406,4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37 997 481,2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896 165,05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>30 449 392,65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 971 9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050 820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132 766,49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, в лице отдела жилищно-коммунального, дорожного хозяйства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4 517 033,9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773 107,3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, в лице отдела жилищно-коммунального, дорожного хозяйства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85 911,0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6 531,9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85 911,0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60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, в лице отдела жилищно-коммунального, дорожного хозяйства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3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39 832 660,1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>28 761 371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435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1 376 314,77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291 10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4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29 347 282,05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 856 634,22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877 011,0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91 10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,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,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>1.4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>Основное мероприятие "Федеральный проект "Жилье и городская среда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,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4 048 339,5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8 568 238,1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755 5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25 764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98 794,77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6 373 809,9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6 373 809,99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06 406,4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06 406,4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7 168 123,14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688 021,65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755 5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25 764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98 794,77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 в лице отдела жилищно-коммунального, дорожного хозяйства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685 483,6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 706 248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34 045,26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59 407,07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85 783,35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 913 691,4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 913 691,43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2 897,6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2 897,66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588 894,5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09 658,91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34 045,26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59 407,07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85 783,35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5 362 855,91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 861 990,1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21 497,25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66 357,14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213 011,42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60 118,5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60 118,5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23 508,8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3 508,8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 579 228,5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078 362,74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21 497,25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66 357,14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213 011,42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425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0:24:00Z</dcterms:created>
  <dc:creator>Желдашев</dc:creator>
  <dc:description/>
  <cp:keywords/>
  <dc:language>en-US</dc:language>
  <cp:lastModifiedBy>Сердюк Алина Анатольевна</cp:lastModifiedBy>
  <cp:lastPrinted>2019-09-30T11:11:00Z</cp:lastPrinted>
  <dcterms:modified xsi:type="dcterms:W3CDTF">2021-01-26T07:37:00Z</dcterms:modified>
  <cp:revision>4</cp:revision>
  <dc:subject/>
  <dc:title>РОССИЙСКАЯ ФЕДЕРАЦИЯ</dc:title>
</cp:coreProperties>
</file>