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  <w:t xml:space="preserve">ПРОЕКТ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АМУР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09905" cy="641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2"/>
          <w:szCs w:val="24"/>
        </w:rPr>
        <w:t>АДМИНИСТРАЦИЯ ГОРОДА ТЫНД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6"/>
          <w:szCs w:val="36"/>
        </w:rPr>
        <w:t>ПОСТАНОВЛ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953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</w:t>
        <w:tab/>
        <w:tab/>
        <w:tab/>
        <w:t xml:space="preserve">                                                                     № 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. Ты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en-US"/>
        </w:rPr>
        <w:t>О внесении изменений в постановление Администрации города Тынд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en-US"/>
        </w:rPr>
        <w:t>от 12.09.2017 № 2144 «</w:t>
      </w:r>
      <w:r>
        <w:rPr>
          <w:rFonts w:eastAsia="Times New Roman" w:cs="Times New Roman" w:ascii="Times New Roman" w:hAnsi="Times New Roman"/>
          <w:sz w:val="27"/>
          <w:szCs w:val="27"/>
          <w:lang w:eastAsia="en-US"/>
        </w:rPr>
        <w:t>Формирование современной городской среды на территории города Тынды на 2018-2024 годы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en-US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en-US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соответствии со статьей 179 Бюджетного кодекса Российской Федерации, постановлением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е современной городской среды», приказом Министерства строительство и жилищно-коммунального хозяйства Российской Федерации от 06.04.2017 № 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е современной городской среды в рамках реализации приоритетного проекта «Формирование комфортной городской среды» на 2018-2022 годы», постановлением Правительства Амурской области от 27.03.2019 № 136 «О внесении изменений в постановление Правительства Амурской области от 25.09.2013 № 452», нормативным правовым актом города Тынды от 22.04.2019 № 14-НПА «О внесении изменений и дополнений в нормативный правовой акт города Тынды от 13.12.2018 № 16-НПА «О городском бюджете на 2019 год и плановый период 2020 и 2021 годов», принятый решением Тындинской городской Думы от 13.12.2018 № 47-Р-ТГД-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VII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, постановлением Администрации города Тынды от 07.05.2014 № 1337 «Об утверждении порядка принятия решений о разработке муниципальных программ, их формирования и реализации, а также проведения оценки эффективности», в целях дополнения муниципальной программы и корректировки объемов бюджетных ассигнований на реализацию мероприятия в 2019 году,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en-US"/>
        </w:rPr>
        <w:t xml:space="preserve"> Администрация города Тын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л я е т:</w:t>
      </w:r>
    </w:p>
    <w:p>
      <w:pPr>
        <w:pStyle w:val="ListParagraph"/>
        <w:numPr>
          <w:ilvl w:val="0"/>
          <w:numId w:val="2"/>
        </w:numPr>
        <w:autoSpaceDE w:val="false"/>
        <w:ind w:left="0" w:firstLine="567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  <w:lang w:eastAsia="en-US"/>
        </w:rPr>
        <w:t>Внести в постановление Администрации города Тынды от 12.09.2017 № 2144 «Об утверждении муниципальной программы «Формирование современной городской среды на территории города Тынды на 2018-2024 годы»</w:t>
      </w:r>
      <w:r>
        <w:rPr>
          <w:sz w:val="27"/>
          <w:szCs w:val="27"/>
        </w:rPr>
        <w:t>, (в редакциях постановлений Администрации города Тынды от 18</w:t>
      </w:r>
      <w:r>
        <w:rPr>
          <w:bCs/>
          <w:sz w:val="27"/>
          <w:szCs w:val="27"/>
        </w:rPr>
        <w:t>.12.2017 № 2873, от 07.02.2018 № 225, от 12.03.2018 № 426, от 03.04.2018 № 606, от 28.04.2018 № 816, от 07.09.2018 № 1872,</w:t>
      </w:r>
      <w:r>
        <w:rPr>
          <w:sz w:val="27"/>
          <w:szCs w:val="27"/>
        </w:rPr>
        <w:t xml:space="preserve"> от 05.03.2019 № 442), следующие изменения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)</w:t>
      </w:r>
      <w:r>
        <w:rPr/>
        <w:t xml:space="preserve"> В паспорте муниципальной программы строку «Объемы и источники финансирования программы (с расшифровкой по годам реализации)» изложить в новой редакции:</w:t>
      </w:r>
    </w:p>
    <w:tbl>
      <w:tblPr>
        <w:tblW w:w="963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6945"/>
      </w:tblGrid>
      <w:tr>
        <w:trPr>
          <w:trHeight w:val="360" w:hRule="atLeast"/>
        </w:trPr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ъемы и источники финансирования программы (с расшифровкой по годам реализации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щая объем финансирования муниципальной программы на 2018-2024 годы составляет </w:t>
            </w: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>63 024 055,2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ублей, в том числе по годам: </w:t>
            </w:r>
          </w:p>
        </w:tc>
      </w:tr>
      <w:tr>
        <w:trPr>
          <w:trHeight w:val="2848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posOffset>41910</wp:posOffset>
                      </wp:positionH>
                      <wp:positionV relativeFrom="page">
                        <wp:posOffset>635</wp:posOffset>
                      </wp:positionV>
                      <wp:extent cx="4414520" cy="242506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14520" cy="24250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1"/>
                                    <w:gridCol w:w="1418"/>
                                    <w:gridCol w:w="1428"/>
                                    <w:gridCol w:w="1417"/>
                                    <w:gridCol w:w="1418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Год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Всего,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городского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14 626 166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896 165,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 059 500,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11 670 500,8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FF0000"/>
                                          </w:rPr>
                                          <w:t>47 226 067,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FF0000"/>
                                          </w:rPr>
                                          <w:t>30 345 850,6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FF0000"/>
                                          </w:rPr>
                                          <w:t>506 406,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FF0000"/>
                                          </w:rPr>
                                          <w:t>16 373 809,9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</w:rPr>
                                          <w:t>216 4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</w:rPr>
                                          <w:t>216 4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</w:rPr>
                                          <w:t>225 056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</w:rPr>
                                          <w:t>225 056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</w:rPr>
                                          <w:t>233 971,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</w:rPr>
                                          <w:t>233 971,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</w:rPr>
                                          <w:t>,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2023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</w:rPr>
                                          <w:t>243 330,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</w:rPr>
                                          <w:t>243 330,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</w:rPr>
                                          <w:t>253 063,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</w:rPr>
                                          <w:t>253 063,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0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FF0000"/>
                                          </w:rPr>
                                          <w:t>63 024 055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FF0000"/>
                                          </w:rPr>
                                          <w:t>32 413 837,7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FF0000"/>
                                          </w:rPr>
                                          <w:t>2 565 906,6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FF0000"/>
                                          </w:rPr>
                                          <w:t>28 044 310,8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6pt;height:190.95pt;mso-wrap-distance-left:9pt;mso-wrap-distance-right:9pt;mso-wrap-distance-top:0pt;mso-wrap-distance-bottom:0pt;margin-top:0.05pt;mso-position-vertical-relative:page;margin-left:3.3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1"/>
                              <w:gridCol w:w="1418"/>
                              <w:gridCol w:w="1428"/>
                              <w:gridCol w:w="1417"/>
                              <w:gridCol w:w="141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Год финансирован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Всего, тыс. руб.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городского бюдж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федеральный бюд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14 626 166,04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896 165,0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 059 500,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11 670 500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FF0000"/>
                                    </w:rPr>
                                    <w:t>47 226 067,06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FF0000"/>
                                    </w:rPr>
                                    <w:t>30 345 850,6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FF0000"/>
                                    </w:rPr>
                                    <w:t>506 406,4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FF0000"/>
                                    </w:rPr>
                                    <w:t>16 373 809,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  <w:t>216 400,00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  <w:t>216 4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  <w:t>225 056,00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  <w:t>225 056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  <w:t>233 971,72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  <w:t>233 971,7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  <w:t>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023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  <w:t>243 330,58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  <w:t>243 330,5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53 063,80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53 063,8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FF0000"/>
                                    </w:rPr>
                                    <w:t>63 024 055,20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FF0000"/>
                                    </w:rPr>
                                    <w:t>32 413 837,7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FF0000"/>
                                    </w:rPr>
                                    <w:t>2 565 906,6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FF0000"/>
                                    </w:rPr>
                                    <w:t>28 044 310,8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2) Раздел 2. «Характеристики сферы реализации муниципальной программы» изложить в новой редакции: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«2. Характеристики сферы реализации муниципальной программы</w:t>
      </w:r>
    </w:p>
    <w:p>
      <w:pPr>
        <w:pStyle w:val="Normal"/>
        <w:widowControl w:val="false"/>
        <w:spacing w:lineRule="exact" w:line="322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bidi="ru-RU"/>
        </w:rPr>
      </w:pPr>
      <w:r>
        <w:rPr>
          <w:rFonts w:eastAsia="Times New Roman" w:cs="Times New Roman" w:ascii="Times New Roman" w:hAnsi="Times New Roman"/>
          <w:sz w:val="27"/>
          <w:szCs w:val="27"/>
          <w:lang w:bidi="ru-RU"/>
        </w:rPr>
        <w:t>2.1. Одним из основных направлений деятельности органов местного само</w:t>
        <w:softHyphen/>
        <w:t>управления, в соответствии с требованиями Федерального закона № 131-ФЗ «Об общих принципах организации местного самоуправления в Российской Федера</w:t>
        <w:softHyphen/>
        <w:t>ции», является решение вопросов благоустройства территории, создание совре</w:t>
        <w:softHyphen/>
        <w:t>менной городской среды, как одного из составляющих элементов комплексного развития территории, направленных на обеспечение и повышение комфортности условий проживания граждан, поддержание и улучшение санитарного и эстетиче</w:t>
        <w:softHyphen/>
        <w:t>ского состояния территории.</w:t>
      </w:r>
    </w:p>
    <w:p>
      <w:pPr>
        <w:pStyle w:val="Normal"/>
        <w:widowControl w:val="false"/>
        <w:spacing w:lineRule="exact" w:line="346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bidi="ru-RU"/>
        </w:rPr>
      </w:pPr>
      <w:r>
        <w:rPr>
          <w:rFonts w:eastAsia="Times New Roman" w:cs="Times New Roman" w:ascii="Times New Roman" w:hAnsi="Times New Roman"/>
          <w:sz w:val="27"/>
          <w:szCs w:val="27"/>
          <w:lang w:bidi="ru-RU"/>
        </w:rPr>
        <w:t>2.2. Настоящая программа  разработана с целью повышения уровня комплексно</w:t>
        <w:softHyphen/>
        <w:t>го благоустройства в части улучшения состояния дворовых территорий, включая покрытия тротуаров, внутриквартальных проездов, автомобильных парковок, бла</w:t>
        <w:softHyphen/>
        <w:t>гоустройства и озеленения зон отдыха, а также благоустройства и освещения об</w:t>
        <w:softHyphen/>
        <w:t>щественных пространств (места массового посещения, наиболее посещаемые тер</w:t>
        <w:softHyphen/>
        <w:t>ритории общего пользования) города Тынды.</w:t>
      </w:r>
    </w:p>
    <w:p>
      <w:pPr>
        <w:pStyle w:val="Normal"/>
        <w:widowControl w:val="false"/>
        <w:spacing w:lineRule="exact" w:line="346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bidi="ru-RU"/>
        </w:rPr>
      </w:pPr>
      <w:r>
        <w:rPr>
          <w:rFonts w:eastAsia="Times New Roman" w:cs="Times New Roman" w:ascii="Times New Roman" w:hAnsi="Times New Roman"/>
          <w:sz w:val="27"/>
          <w:szCs w:val="27"/>
          <w:lang w:bidi="ru-RU"/>
        </w:rPr>
        <w:t>2.3. Сфера действия программы - благоустройство на территории города Тынды.</w:t>
      </w:r>
    </w:p>
    <w:p>
      <w:pPr>
        <w:pStyle w:val="Normal"/>
        <w:widowControl w:val="false"/>
        <w:spacing w:lineRule="exact" w:line="346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bidi="ru-RU"/>
        </w:rPr>
      </w:pPr>
      <w:r>
        <w:rPr>
          <w:rFonts w:eastAsia="Times New Roman" w:cs="Times New Roman" w:ascii="Times New Roman" w:hAnsi="Times New Roman"/>
          <w:sz w:val="27"/>
          <w:szCs w:val="27"/>
          <w:lang w:bidi="ru-RU"/>
        </w:rPr>
        <w:t>2.4. Предметом регулирования программы являются отношения, возникающие в процессе организации и проведения мероприятий по благоустройству террито</w:t>
        <w:softHyphen/>
        <w:t>рии города Тынды.</w:t>
      </w:r>
    </w:p>
    <w:p>
      <w:pPr>
        <w:pStyle w:val="Normal"/>
        <w:widowControl w:val="false"/>
        <w:spacing w:lineRule="exact" w:line="346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bidi="ru-RU"/>
        </w:rPr>
      </w:pPr>
      <w:r>
        <w:rPr>
          <w:rFonts w:eastAsia="Times New Roman" w:cs="Times New Roman" w:ascii="Times New Roman" w:hAnsi="Times New Roman"/>
          <w:sz w:val="27"/>
          <w:szCs w:val="27"/>
          <w:lang w:bidi="ru-RU"/>
        </w:rPr>
        <w:t>2.5. Понятия и термины, используемые в программе:</w:t>
      </w:r>
    </w:p>
    <w:p>
      <w:pPr>
        <w:pStyle w:val="Normal"/>
        <w:widowControl w:val="false"/>
        <w:spacing w:lineRule="exact" w:line="346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bidi="ru-RU"/>
        </w:rPr>
      </w:pPr>
      <w:r>
        <w:rPr>
          <w:rFonts w:eastAsia="Times New Roman" w:cs="Times New Roman" w:ascii="Times New Roman" w:hAnsi="Times New Roman"/>
          <w:sz w:val="27"/>
          <w:szCs w:val="27"/>
          <w:lang w:bidi="ru-RU"/>
        </w:rPr>
        <w:t>1) благоустройство территорий - комплекс предусмотренных правилами бла</w:t>
        <w:softHyphen/>
        <w:t>гоустройства территорий города мероприятий по содержанию территории, а так</w:t>
        <w:softHyphen/>
        <w:t>же по проектированию и размещению объектов благоустройства, направленных на обеспечение и повышение комфортности условий проживания граждан, под</w:t>
        <w:softHyphen/>
        <w:t>держание и улучшение санитарного и эстетического состояния территории;</w:t>
      </w:r>
    </w:p>
    <w:p>
      <w:pPr>
        <w:pStyle w:val="Normal"/>
        <w:widowControl w:val="false"/>
        <w:spacing w:lineRule="exact" w:line="346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bidi="ru-RU"/>
        </w:rPr>
      </w:pPr>
      <w:r>
        <w:rPr>
          <w:rFonts w:eastAsia="Times New Roman" w:cs="Times New Roman" w:ascii="Times New Roman" w:hAnsi="Times New Roman"/>
          <w:sz w:val="27"/>
          <w:szCs w:val="27"/>
          <w:lang w:bidi="ru-RU"/>
        </w:rPr>
        <w:t>2) общественные пространства города включают в себя пешеходные коммуни</w:t>
        <w:softHyphen/>
        <w:t>кации, пешеходные зоны, участки активно посещаемой общественной застройки, участки озеленения, расположенные в составе города,  примагистральных и мно</w:t>
        <w:softHyphen/>
        <w:t>гофункциональных зон, центров, общегородского и локального значения;</w:t>
      </w:r>
    </w:p>
    <w:p>
      <w:pPr>
        <w:pStyle w:val="Normal"/>
        <w:widowControl w:val="false"/>
        <w:spacing w:lineRule="exact" w:line="346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bidi="ru-RU"/>
        </w:rPr>
      </w:pPr>
      <w:r>
        <w:rPr>
          <w:rFonts w:eastAsia="Times New Roman" w:cs="Times New Roman" w:ascii="Times New Roman" w:hAnsi="Times New Roman"/>
          <w:sz w:val="27"/>
          <w:szCs w:val="27"/>
          <w:lang w:bidi="ru-RU"/>
        </w:rPr>
        <w:t>3) дворовая территория –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очными местами, тротуарами и автомобильными дорогами, включая автомобильные дороги, образующие проезды к территориям, прилегающим к многоквартирным домам;</w:t>
      </w:r>
    </w:p>
    <w:p>
      <w:pPr>
        <w:pStyle w:val="Normal"/>
        <w:widowControl w:val="false"/>
        <w:spacing w:lineRule="exact" w:line="346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bidi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bidi="ru-RU"/>
        </w:rPr>
        <w:t>4) под минимальным перечнем видов работ по благоустройству дворовых территорий понимается:</w:t>
      </w:r>
    </w:p>
    <w:p>
      <w:pPr>
        <w:pStyle w:val="Normal"/>
        <w:widowControl w:val="false"/>
        <w:spacing w:lineRule="exact" w:line="346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bidi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bidi="ru-RU"/>
        </w:rPr>
        <w:t>а) ремонт дворовых проездов;</w:t>
      </w:r>
    </w:p>
    <w:p>
      <w:pPr>
        <w:pStyle w:val="Normal"/>
        <w:widowControl w:val="false"/>
        <w:spacing w:lineRule="exact" w:line="346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bidi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bidi="ru-RU"/>
        </w:rPr>
        <w:t>б) обеспечение освещения дворовых территорий;</w:t>
      </w:r>
    </w:p>
    <w:p>
      <w:pPr>
        <w:pStyle w:val="Normal"/>
        <w:widowControl w:val="false"/>
        <w:spacing w:lineRule="exact" w:line="346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bidi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bidi="ru-RU"/>
        </w:rPr>
        <w:t>в) установка скамеек, урн;</w:t>
      </w:r>
    </w:p>
    <w:p>
      <w:pPr>
        <w:pStyle w:val="Normal"/>
        <w:widowControl w:val="false"/>
        <w:spacing w:lineRule="exact" w:line="346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bidi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bidi="ru-RU"/>
        </w:rPr>
        <w:t>г) иные виды работ, в том числе оборудование (ремонт) ливневой канализации, оборудование (ремонт) тротуаров.</w:t>
      </w:r>
    </w:p>
    <w:p>
      <w:pPr>
        <w:pStyle w:val="Normal"/>
        <w:widowControl w:val="false"/>
        <w:spacing w:lineRule="exact" w:line="346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bidi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bidi="ru-RU"/>
        </w:rPr>
        <w:t>При этом расходные обязательства муниципального образования города Тынды в целях софинансирования работ по благоустройству дворовых территорий софинансируются только при наличии решения собственников помещений в многоквартирном доме, дворовая территория которого благоустраивается, о принятии созданного в результате благоустройства имущества в состав общего имущества многоквартирного дома.</w:t>
      </w:r>
    </w:p>
    <w:p>
      <w:pPr>
        <w:pStyle w:val="Normal"/>
        <w:widowControl w:val="false"/>
        <w:spacing w:lineRule="exact" w:line="346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bidi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bidi="ru-RU"/>
        </w:rPr>
        <w:t>5) под дополнительным перечнем видов работ по благоустройству дворовых территорий многоквартирных домов понимаются:</w:t>
      </w:r>
    </w:p>
    <w:p>
      <w:pPr>
        <w:pStyle w:val="Normal"/>
        <w:widowControl w:val="false"/>
        <w:spacing w:lineRule="exact" w:line="346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bidi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bidi="ru-RU"/>
        </w:rPr>
        <w:t>а) оборудование дестких площадок;</w:t>
      </w:r>
    </w:p>
    <w:p>
      <w:pPr>
        <w:pStyle w:val="Normal"/>
        <w:widowControl w:val="false"/>
        <w:spacing w:lineRule="exact" w:line="346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bidi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bidi="ru-RU"/>
        </w:rPr>
        <w:t>б) оборудование спортивных площадок;</w:t>
      </w:r>
    </w:p>
    <w:p>
      <w:pPr>
        <w:pStyle w:val="Normal"/>
        <w:widowControl w:val="false"/>
        <w:spacing w:lineRule="exact" w:line="346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bidi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bidi="ru-RU"/>
        </w:rPr>
        <w:t>в) оборудование автомобильных парковок;</w:t>
      </w:r>
    </w:p>
    <w:p>
      <w:pPr>
        <w:pStyle w:val="Normal"/>
        <w:widowControl w:val="false"/>
        <w:spacing w:lineRule="exact" w:line="346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bidi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bidi="ru-RU"/>
        </w:rPr>
        <w:t>г) озеленение территор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д) иные виды работ, в том числе оборудование (ремонт) ливневой канализации, оборудование (ремонт) тротуаров, обустройство леерного ограждения.</w:t>
      </w:r>
    </w:p>
    <w:p>
      <w:pPr>
        <w:pStyle w:val="Normal"/>
        <w:widowControl w:val="false"/>
        <w:spacing w:lineRule="exact" w:line="346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bidi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bidi="ru-RU"/>
        </w:rPr>
        <w:t>При этом расходные обязательства муниципального образования города Тынды в целях софинансирования работ по благоустройству дворовых территорий в соответствии с дополнительным перечнем работ по благоустройству софинансируются из всех бюджетов:</w:t>
      </w:r>
    </w:p>
    <w:p>
      <w:pPr>
        <w:pStyle w:val="Normal"/>
        <w:widowControl w:val="false"/>
        <w:spacing w:lineRule="exact" w:line="34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bidi="ru-RU"/>
        </w:rPr>
        <w:t>а) при наличии решения собственников помещений в многоквартирном доме, дворовая территория которого благоустраивается, о принятии созданного в результате благоустройства имущества в состав общего имущества многоквартирного дома;</w:t>
      </w:r>
    </w:p>
    <w:p>
      <w:pPr>
        <w:pStyle w:val="Normal"/>
        <w:widowControl w:val="false"/>
        <w:spacing w:lineRule="exact" w:line="34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bidi="ru-RU"/>
        </w:rPr>
        <w:t>б) при софинансировании собственниками помещений многоквартирного дома работ по благоустройству дворовых территорий в размере не менее 20 процентов стоимости выполнения таких работ.</w:t>
      </w:r>
    </w:p>
    <w:p>
      <w:pPr>
        <w:pStyle w:val="Normal"/>
        <w:widowControl w:val="false"/>
        <w:spacing w:lineRule="exact" w:line="346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bidi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bidi="ru-RU"/>
        </w:rPr>
        <w:t>6) трудовое участие собственников помещений в многоквартирных домах собственников иных зданий и сооружений, расположенных в границах дворовой территории, подлежащей благоустройству (далее – заинтересованные лица), в реализации мероприятий по благоустройству дворовой территории в рамках минимального перечня работ, не требующих специальной квалификации: земляных работ, снятия старого оборудования, уборки мусора, покраски оборудования и других рабо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2.6. Благоустройство территории города не отвечает современным требования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2.7. Большие нарекания вызывают благоустройство и санитарное содержание дворовых территорий горо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2.8. Дворовые территории многоквартирных домов являются важнейшей составной частью транспортной системы города. От уровня транспортно-эксплуатационного состояния дворовых территорий многоквартирных домов и проездов к дворовым территориям во многом зависит качество жизни на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2.9. Объекты благоустройства дворов в существующем жилищном фонде находятся в ветхом состоянии и не отвечают в полной мере современным требованиям. Вместе с тем, неуклонно растет транспортный поток, что приводит к увеличению физического износа асфальтобетонного покрытия внутриквартальных проездов и дворовых территори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2.10. По-прежнему серьезную озабоченность вызывают освещение дворовых территорий, отсутствие малых архитектурных фор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2.11. Одной из основных проблем города является отсутствие благоустройства в парковых зонах отдыха населения. Имеющиеся игровые комплексы, аттракционы, пешеходные дорожки находятся в ветхом состоянии и не отвечают современным требования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2.12. Для решения данной проблемы требуется участие и взаимодействие органов местного самоуправления города с населением и организациями, наличие финансирования с привлечением источников всех уровн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2.13. Работы по благоустройству территории города не приобрели комплексного, постоянного характера. Недостаточно занимаются благоустройством и содержанием закрепленных территорий организации, расположенные на территории горо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2.14. Для решения проблем по благоустройству территории города необходимо использовать программно-целевой метод. Комплексное решение проблемы окажет положительный эффект на создания комфортных условий проживания населения горо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2.15. Конкретная деятельность по выходу из сложившейся ситуации, связанная с планированием и организацией работ по вопросам улучшения благоустройства городской среды должна осуществляться в соответствии с настоящей программой.</w:t>
      </w:r>
    </w:p>
    <w:p>
      <w:pPr>
        <w:pStyle w:val="Normal"/>
        <w:widowControl w:val="false"/>
        <w:spacing w:lineRule="exact" w:line="34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bidi="ru-RU"/>
        </w:rPr>
        <w:t>2.16. В ходе реализации программы будет выполнен комплекс мероприятий по благоустройству отобранной с участием горожан общественной территории, имеющей общегородское значение для организации комфортного отдыха и про</w:t>
        <w:softHyphen/>
        <w:t>ведения общегородских мероприятий.</w:t>
      </w:r>
    </w:p>
    <w:p>
      <w:pPr>
        <w:pStyle w:val="Normal"/>
        <w:widowControl w:val="false"/>
        <w:spacing w:lineRule="exact" w:line="34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bidi="ru-RU"/>
        </w:rPr>
        <w:t>2.17. В целях повышения уровня благоустройства территории города Тынды необходимо выполнение мероприятий по благоустройству дворовых территорий многоквартирных домов исходя из минимального и дополнительного перечня таких работ, а также благоустройству общественных пространств с учетом комплексного подхода.</w:t>
      </w:r>
    </w:p>
    <w:p>
      <w:pPr>
        <w:pStyle w:val="Normal"/>
        <w:widowControl w:val="false"/>
        <w:spacing w:lineRule="exact" w:line="34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bidi="ru-RU"/>
        </w:rPr>
        <w:t>2.18. Учитывая необходимость комплексного подхода к решению проблем в сфере благоустройства оптимальным вариантом, позволяющим выявить и решить проблемы в указанной сфере, является использование программно-целевого метода бюджетного планирования.</w:t>
      </w:r>
    </w:p>
    <w:p>
      <w:pPr>
        <w:pStyle w:val="Normal"/>
        <w:widowControl w:val="false"/>
        <w:spacing w:lineRule="exact" w:line="34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bidi="ru-RU"/>
        </w:rPr>
        <w:t>2.19. Применение программно-целевого метода позволит поэтапно осуществлять комплексное благоустройство дворовых территории многоквартирных домов и общественных пространств с учетом мнения граждан, а именно:</w:t>
      </w:r>
    </w:p>
    <w:p>
      <w:pPr>
        <w:pStyle w:val="Normal"/>
        <w:widowControl w:val="false"/>
        <w:spacing w:lineRule="exact" w:line="34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bidi="ru-RU"/>
        </w:rPr>
        <w:t>а) улучшить содержание объектов благоустройства, зеленых насаждений и в целом внешнего облика города;</w:t>
      </w:r>
    </w:p>
    <w:p>
      <w:pPr>
        <w:pStyle w:val="Normal"/>
        <w:widowControl w:val="false"/>
        <w:spacing w:lineRule="exact" w:line="34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bidi="ru-RU"/>
        </w:rPr>
        <w:t>б) благоустроить общественное пространство;</w:t>
      </w:r>
    </w:p>
    <w:p>
      <w:pPr>
        <w:pStyle w:val="Normal"/>
        <w:widowControl w:val="false"/>
        <w:spacing w:lineRule="exact" w:line="34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bidi="ru-RU"/>
        </w:rPr>
        <w:t>в) обеспечить ввод спортивных и детских площадок, зон озеленения, тротуаров и проездов, приведенных в надлежащее состояние, на территории города Тынды.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3) Раздел 4. «Система программных мероприятий и их обоснование» изложить в новой редакции: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«4. Система программных мероприятий и их обоснование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4.1. </w:t>
      </w:r>
      <w:hyperlink w:anchor="Par1688">
        <w:r>
          <w:rPr>
            <w:rStyle w:val="InternetLink"/>
            <w:rFonts w:eastAsia="Times New Roman" w:cs="Times New Roman" w:ascii="Times New Roman" w:hAnsi="Times New Roman"/>
            <w:color w:val="000000"/>
            <w:sz w:val="27"/>
            <w:szCs w:val="27"/>
          </w:rPr>
          <w:t>Система</w:t>
        </w:r>
      </w:hyperlink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основных мероприятий и плановых показателей реализации муниципальной  программы приведена в </w:t>
      </w:r>
      <w:hyperlink w:anchor="прил1">
        <w:r>
          <w:rPr>
            <w:rStyle w:val="InternetLink"/>
            <w:rFonts w:eastAsia="Times New Roman" w:cs="Times New Roman" w:ascii="Times New Roman" w:hAnsi="Times New Roman"/>
            <w:color w:val="000000"/>
            <w:sz w:val="27"/>
            <w:szCs w:val="27"/>
          </w:rPr>
          <w:t>приложении № 1</w:t>
        </w:r>
      </w:hyperlink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к муниципальной программе.</w:t>
      </w:r>
    </w:p>
    <w:p>
      <w:pPr>
        <w:pStyle w:val="Normal"/>
        <w:tabs>
          <w:tab w:val="clear" w:pos="708"/>
          <w:tab w:val="center" w:pos="-1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4.2. Перечень мероприятий в рамках приоритетного проекта «Формирование современной городской среды»    приведена в </w:t>
      </w:r>
      <w:hyperlink w:anchor="прил1">
        <w:r>
          <w:rPr>
            <w:rStyle w:val="InternetLink"/>
            <w:rFonts w:eastAsia="Times New Roman" w:cs="Times New Roman" w:ascii="Times New Roman" w:hAnsi="Times New Roman"/>
            <w:color w:val="000000"/>
            <w:sz w:val="27"/>
            <w:szCs w:val="27"/>
          </w:rPr>
          <w:t>приложении    № 1</w:t>
        </w:r>
      </w:hyperlink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.1. 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4.3. Исходя из цели программы в ее составе выделены  основные направления   в рамках  приоритетного проекта «Формирование  современной городской среды»: </w:t>
      </w:r>
    </w:p>
    <w:p>
      <w:pPr>
        <w:pStyle w:val="Normal"/>
        <w:widowControl w:val="false"/>
        <w:autoSpaceDE w:val="false"/>
        <w:spacing w:lineRule="auto" w:line="240" w:before="0" w:after="0"/>
        <w:ind w:right="-143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а) проекты, направленные    на благоустройство дворовых территорий многоквартирных домов, в том числе с учетом необходимости обеспечения физической, пространственной и информационной доступности зданий, сооружений, дворовых территорий для инвалидов и других маломобильных групп населения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ab/>
        <w:t xml:space="preserve">  б)  проекты  по  общественным  территориям и местам массового отдыха, подлежащие  комплексному благоустройству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ab/>
        <w:t xml:space="preserve"> 4.4. В муниципальную программу  включаются территории, выявленные по итогам проведенной инвентаризации общественных и дворовых территорий, подлежащие благоустройству.  Возможна актуализация программы  по итогам последующей инвентаризации (или ее очередной стадии)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ab/>
        <w:t>4.5. Для решения  основных направлений определены следующие  мероприят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ab/>
        <w:t>1) Благоустройство дворовых территор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Пользователями дворовых территорий (участники программы) являются отдельные категории граждан:</w:t>
      </w:r>
    </w:p>
    <w:p>
      <w:pPr>
        <w:pStyle w:val="Normal"/>
        <w:widowControl w:val="false"/>
        <w:autoSpaceDE w:val="false"/>
        <w:spacing w:lineRule="auto" w:line="240" w:before="0" w:after="0"/>
        <w:ind w:right="-143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а) взрослые с детьми (прогулки, игры с детьми);</w:t>
      </w:r>
    </w:p>
    <w:p>
      <w:pPr>
        <w:pStyle w:val="Normal"/>
        <w:widowControl w:val="false"/>
        <w:autoSpaceDE w:val="false"/>
        <w:spacing w:lineRule="auto" w:line="240" w:before="0" w:after="0"/>
        <w:ind w:right="-143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б) взрослые (прогулки, занятия спортом, общение);</w:t>
      </w:r>
    </w:p>
    <w:p>
      <w:pPr>
        <w:pStyle w:val="Normal"/>
        <w:widowControl w:val="false"/>
        <w:autoSpaceDE w:val="false"/>
        <w:spacing w:lineRule="auto" w:line="240" w:before="0" w:after="0"/>
        <w:ind w:right="-143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в) пенсионеры (тихий отдых, городское садоводство (ухаживание за клумбам));</w:t>
      </w:r>
    </w:p>
    <w:p>
      <w:pPr>
        <w:pStyle w:val="Normal"/>
        <w:widowControl w:val="false"/>
        <w:autoSpaceDE w:val="false"/>
        <w:spacing w:lineRule="auto" w:line="240" w:before="0" w:after="0"/>
        <w:ind w:right="-143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г) автомобилисты (парковка автомобилей, транзитный проезд);</w:t>
      </w:r>
    </w:p>
    <w:p>
      <w:pPr>
        <w:pStyle w:val="Normal"/>
        <w:widowControl w:val="false"/>
        <w:autoSpaceDE w:val="false"/>
        <w:spacing w:lineRule="auto" w:line="240" w:before="0" w:after="0"/>
        <w:ind w:right="-143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д) молодые люди (занятие спортом, тихий отдых, общение);</w:t>
      </w:r>
    </w:p>
    <w:p>
      <w:pPr>
        <w:pStyle w:val="Normal"/>
        <w:widowControl w:val="false"/>
        <w:autoSpaceDE w:val="false"/>
        <w:spacing w:lineRule="auto" w:line="240" w:before="0" w:after="0"/>
        <w:ind w:right="-143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е) дети разных возрастных групп (развивающие и обучающие игры, спортивные игры, общение со сверстниками);</w:t>
      </w:r>
    </w:p>
    <w:p>
      <w:pPr>
        <w:pStyle w:val="Normal"/>
        <w:widowControl w:val="false"/>
        <w:autoSpaceDE w:val="false"/>
        <w:spacing w:lineRule="auto" w:line="240" w:before="0" w:after="0"/>
        <w:ind w:right="-143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ж) инвалиды и маломобильные группы граждан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ab/>
        <w:t xml:space="preserve">2) </w:t>
      </w:r>
      <w:r>
        <w:rPr>
          <w:rFonts w:eastAsia="Calibri" w:cs="Times New Roman" w:ascii="Times New Roman" w:hAnsi="Times New Roman"/>
          <w:color w:val="000000"/>
          <w:sz w:val="27"/>
          <w:szCs w:val="27"/>
        </w:rPr>
        <w:t>Благоустройство общественных территорий и мест массового отдыха граждан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7"/>
          <w:szCs w:val="27"/>
        </w:rPr>
      </w:pPr>
      <w:r>
        <w:rPr>
          <w:rFonts w:eastAsia="Calibri" w:cs="Times New Roman" w:ascii="Times New Roman" w:hAnsi="Times New Roman"/>
          <w:color w:val="000000"/>
          <w:sz w:val="27"/>
          <w:szCs w:val="27"/>
        </w:rPr>
        <w:tab/>
        <w:t>В качестве мероприятий по благоустройству общественных территорий понимаются следующие мероприят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7"/>
          <w:szCs w:val="27"/>
        </w:rPr>
      </w:pPr>
      <w:r>
        <w:rPr>
          <w:rFonts w:eastAsia="Calibri" w:cs="Times New Roman" w:ascii="Times New Roman" w:hAnsi="Times New Roman"/>
          <w:color w:val="000000"/>
          <w:sz w:val="27"/>
          <w:szCs w:val="27"/>
        </w:rPr>
        <w:tab/>
        <w:t>а) благоустройство парков (скверов, бульваров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7"/>
          <w:szCs w:val="27"/>
        </w:rPr>
        <w:tab/>
        <w:t>б) освещение улиц, парков (скверов, бульваров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7"/>
          <w:szCs w:val="27"/>
        </w:rPr>
      </w:pPr>
      <w:r>
        <w:rPr>
          <w:rFonts w:eastAsia="Calibri" w:cs="Times New Roman" w:ascii="Times New Roman" w:hAnsi="Times New Roman"/>
          <w:color w:val="000000"/>
          <w:sz w:val="27"/>
          <w:szCs w:val="27"/>
        </w:rPr>
        <w:tab/>
        <w:t>в) благоустройство набережно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7"/>
          <w:szCs w:val="27"/>
        </w:rPr>
      </w:pPr>
      <w:r>
        <w:rPr>
          <w:rFonts w:eastAsia="Calibri" w:cs="Times New Roman" w:ascii="Times New Roman" w:hAnsi="Times New Roman"/>
          <w:color w:val="000000"/>
          <w:sz w:val="27"/>
          <w:szCs w:val="27"/>
        </w:rPr>
        <w:tab/>
        <w:t>г) благоустройство мест для купания (пляжей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7"/>
          <w:szCs w:val="27"/>
        </w:rPr>
      </w:pPr>
      <w:r>
        <w:rPr>
          <w:rFonts w:eastAsia="Calibri" w:cs="Times New Roman" w:ascii="Times New Roman" w:hAnsi="Times New Roman"/>
          <w:color w:val="000000"/>
          <w:sz w:val="27"/>
          <w:szCs w:val="27"/>
        </w:rPr>
        <w:tab/>
        <w:t>д) устройство или реконструкция детских площадок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7"/>
          <w:szCs w:val="27"/>
        </w:rPr>
      </w:pPr>
      <w:r>
        <w:rPr>
          <w:rFonts w:eastAsia="Calibri" w:cs="Times New Roman" w:ascii="Times New Roman" w:hAnsi="Times New Roman"/>
          <w:color w:val="000000"/>
          <w:sz w:val="27"/>
          <w:szCs w:val="27"/>
        </w:rPr>
        <w:tab/>
        <w:t>е) благоустройство территории возле общественного зда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7"/>
          <w:szCs w:val="27"/>
        </w:rPr>
      </w:pPr>
      <w:r>
        <w:rPr>
          <w:rFonts w:eastAsia="Calibri" w:cs="Times New Roman" w:ascii="Times New Roman" w:hAnsi="Times New Roman"/>
          <w:color w:val="000000"/>
          <w:sz w:val="27"/>
          <w:szCs w:val="27"/>
        </w:rPr>
        <w:tab/>
        <w:t>ж) благоустройство территорий вокруг памятник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7"/>
          <w:szCs w:val="27"/>
        </w:rPr>
      </w:pPr>
      <w:r>
        <w:rPr>
          <w:rFonts w:eastAsia="Calibri" w:cs="Times New Roman" w:ascii="Times New Roman" w:hAnsi="Times New Roman"/>
          <w:color w:val="000000"/>
          <w:sz w:val="27"/>
          <w:szCs w:val="27"/>
        </w:rPr>
        <w:tab/>
        <w:t>з) Реконструкция пешеходных зон (тротуаров) с обустройством зон отдыха (лавочек и пр.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7"/>
          <w:szCs w:val="27"/>
        </w:rPr>
      </w:pPr>
      <w:r>
        <w:rPr>
          <w:rFonts w:eastAsia="Calibri" w:cs="Times New Roman" w:ascii="Times New Roman" w:hAnsi="Times New Roman"/>
          <w:color w:val="000000"/>
          <w:sz w:val="27"/>
          <w:szCs w:val="27"/>
        </w:rPr>
        <w:tab/>
        <w:t>и) обустройство родник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7"/>
          <w:szCs w:val="27"/>
        </w:rPr>
      </w:pPr>
      <w:r>
        <w:rPr>
          <w:rFonts w:eastAsia="Calibri" w:cs="Times New Roman" w:ascii="Times New Roman" w:hAnsi="Times New Roman"/>
          <w:color w:val="000000"/>
          <w:sz w:val="27"/>
          <w:szCs w:val="27"/>
        </w:rPr>
        <w:tab/>
        <w:t>к) благоустройство городских площад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Calibri" w:cs="Times New Roman" w:ascii="Times New Roman" w:hAnsi="Times New Roman"/>
          <w:color w:val="000000"/>
          <w:sz w:val="27"/>
          <w:szCs w:val="27"/>
        </w:rPr>
        <w:tab/>
        <w:t>л) благоустройство или организация муниципальных рынков.</w:t>
      </w:r>
    </w:p>
    <w:p>
      <w:pPr>
        <w:pStyle w:val="Normal"/>
        <w:widowControl w:val="false"/>
        <w:autoSpaceDE w:val="false"/>
        <w:spacing w:lineRule="auto" w:line="240" w:before="0" w:after="0"/>
        <w:ind w:right="-143" w:firstLine="54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3) Организация и проведения открытого голосования по общественным территориям. Осуществляется в соответствии с постановлением Администрации города Тынды от 29.12.2017 № 3040 «О порядке организации и проведения открытого голосования по общественным территориям муниципального образования города Тынды.</w:t>
      </w:r>
    </w:p>
    <w:p>
      <w:pPr>
        <w:pStyle w:val="Normal"/>
        <w:widowControl w:val="false"/>
        <w:autoSpaceDE w:val="false"/>
        <w:spacing w:lineRule="auto" w:line="240" w:before="0" w:after="0"/>
        <w:ind w:right="-143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4.6. Включение проектов по благоустройству дворовых территорий в муниципальную программу осуществляется по итогам работы комиссии утверждённой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bidi="ru-RU"/>
        </w:rPr>
        <w:t>Постановлением Администрации города Тынды № 619 от 29.03.2017 года «</w:t>
      </w: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bidi="ru-RU"/>
        </w:rPr>
        <w:t xml:space="preserve">Об утверждении Порядка общественного обсуждения проекта подпрограммы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bidi="ru-RU"/>
        </w:rPr>
        <w:t>«Формирование современной городской среды на территории города Тынды» муниципальной программы «Обеспечение доступным и качественным жильем населения города Тынды на 2015-2020 годы.</w:t>
      </w:r>
    </w:p>
    <w:p>
      <w:pPr>
        <w:pStyle w:val="Normal"/>
        <w:widowControl w:val="false"/>
        <w:autoSpaceDE w:val="false"/>
        <w:spacing w:lineRule="auto" w:line="240" w:before="0" w:after="0"/>
        <w:ind w:right="-143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4.7. В программу на 2018-2024 годы не включаются многоквартирные дом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а) включенные в краткосрочные планы реализации региональной программы капитального ремонта общего имущества в многоквартирных домах, расположенных в Амурской области  на соответствующий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б)  комплексное благоустройство которых выполнено  в 2017 и последующих годах в рамках реализации </w:t>
      </w:r>
      <w:r>
        <w:rPr>
          <w:rFonts w:cs="Times New Roman" w:ascii="Times New Roman" w:hAnsi="Times New Roman"/>
          <w:bCs/>
          <w:sz w:val="27"/>
          <w:szCs w:val="27"/>
        </w:rPr>
        <w:t>муниципальной программы «Формирование современной городской среды на территории города Тынды на 2018-2024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4.8. Включение проектов  по благоустройству общественных территорий в муниципальную программу осуществляется по итогам общественных обсуждений путём открытого голосования простым большинством на основании предварительного рассмотрения проектов и предложений в соответствии с 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bidi="ru-RU"/>
        </w:rPr>
        <w:t>Постановлением Администрации города Тынды № 6</w:t>
      </w:r>
      <w:r>
        <w:rPr>
          <w:rFonts w:cs="Times New Roman" w:ascii="Times New Roman" w:hAnsi="Times New Roman"/>
          <w:color w:val="000000"/>
          <w:sz w:val="27"/>
          <w:szCs w:val="27"/>
          <w:lang w:bidi="ru-RU"/>
        </w:rPr>
        <w:t>20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bidi="ru-RU"/>
        </w:rPr>
        <w:t xml:space="preserve"> от 29.03.2017</w:t>
      </w:r>
      <w:r>
        <w:rPr>
          <w:rFonts w:cs="Times New Roman" w:ascii="Times New Roman" w:hAnsi="Times New Roman"/>
          <w:color w:val="000000"/>
          <w:sz w:val="27"/>
          <w:szCs w:val="27"/>
          <w:lang w:bidi="ru-RU"/>
        </w:rPr>
        <w:t xml:space="preserve"> года «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bidi="ru-RU"/>
        </w:rPr>
        <w:t xml:space="preserve">Об утверждении Порядка </w:t>
      </w: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bidi="ru-RU"/>
        </w:rPr>
        <w:t xml:space="preserve">представления, рассмотрения и оценки предложений граждан, организаций о включении в проект подпрограммы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bidi="ru-RU"/>
        </w:rPr>
        <w:t>«Формирование современной городской среды на территории города Тынды» муниципальной программы «Обеспечение доступным и качественным жильем населения города Тынды на 2015 – 2020 годы»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ind w:right="-143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4.9. В программу на 2018-2024 годы не включаются общественные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-  комплексное благоустройство которых выполнено  в 2017 и последующих годах в рамках </w:t>
      </w:r>
      <w:r>
        <w:rPr>
          <w:rFonts w:cs="Times New Roman" w:ascii="Times New Roman" w:hAnsi="Times New Roman"/>
          <w:bCs/>
          <w:sz w:val="27"/>
          <w:szCs w:val="27"/>
        </w:rPr>
        <w:t>муниципальной программы «Формирование современной городской среды на территории города Тынды на 2018-2024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4.10. Согласно  рекомендациям Минстроя РФ по выбору общественной территорий для включения в муниципальную программу на 2018 - 2024 год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1) При формировании списка территорий, включаемых в муниципальную программу, рекомендуется формировать таким образом, чтобы в него в первоочередном порядке входили пространства, благоустройство которых будет иметь наибольший эффект с точки зрения создания удобств для горожан, повышения привлекательности города для гостей и развития предприним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2) Выбор территорий рекомендуется осуществлять с учетом мнения жителей, которые вносят свои предложения и участвуют в обсуждении территорий, предлагаемых экспертами или органами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3) При выборе мест для благоустройства рекомендуется руководствоваться следующими критериями, соответствие которым повышает привлекательность территории как места для создания общественного простран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а) востребованность, наличие уже существующих пешеходных потоков и сервисов для жителей. Степень востребованности объекта у населения может выявляться различными методами, среди которых подсчет посетителей с помощью счетчиков в контрольных точках, анализ больших массивов данных (данных сотовых операторов, геотегов и прочие), опросы общественного мнения, моделирование транспортных потоков, агрегирование косвенных показателей интенсивности перемещений. Функциональное назначение выбранных для благоустройства зон может быть различным - транзитный маршрут, парк, улица с торговыми объектами и другие. При этом возможно изменение функционально-планировочной и объемно-пространственной структуры, например, расширение тротуаров и изменение скоростного режима с целью превращения улицы из транзитного коридора в популярное у горожан место отдыха и об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б) ключевую роль выбираемых территорий с точки зрения достижения целей, поставленных стратегией развития муниципального образования. Так, для муниципального образования, планирующего развитие туризма, это будут пространства, формирующие туристический маршрут, привязанный к главным городским достопримечательностям. Для города, оказывающего услуги образования, - территории, прилегающие к учебным заведе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в) возможность использовать свойственные только данному муниципальному образованию черты (например, специфическую планировку городского пространства, наличие уникальных ландшафтных объек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г) существование постоянно действующих факторов, способствующих притоку посетителей на данную территорию (например, наличие памятников исторического наследия, объектов социальной или транспортной инфраструктур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д) наличие значительной, имеющей возможность доступа к данному пространству целевой аудитории, потребностям которой оно соответствует (например, молодые мамы с колясками, подростки, учащиеся, иные группы людей, сегментированные по возрастным или социальным признакам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е) возможность повышения налоговых поступлений в местный бюджет после благоустройства данной террито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ж) наличие лиц или организаций, способных нести ответственность за поддержание благоустро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з) связанность с другими выбранными для благоустройства зонами, созданная в результате реализации долгосрочной программы сеть общественных пространств формирует непрерывный пешеходный маршрут, объединяющий наиболее посещаемые места гор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4.11. Примерные виды работ, которые предлагается выполнить на общественных территориях:</w:t>
      </w:r>
    </w:p>
    <w:p>
      <w:pPr>
        <w:pStyle w:val="Normal"/>
        <w:widowControl w:val="false"/>
        <w:autoSpaceDE w:val="false"/>
        <w:spacing w:lineRule="auto" w:line="240" w:before="0" w:after="0"/>
        <w:ind w:right="-143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а) устройство тротуаров, пандусов, лестниц, в том числе из тротуарной плитки и иных  приспособлений для  инвалидов и  других маломобильных групп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б) площадки с искусственным покрытием для установки детских игровых комплек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в)  декоративное металлическое огражд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г) устройство скамеек, ур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д)  озеленение, ландшафтный дизай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е) уличное  освещение   с использованием декоративных уличных светильников со светодиодными лампами, декоративными светодиодными элемен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ж) установка спортивного  и иного  игрового оборудования.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4.12. При этом, необходимо учитывать ограниченность реализации мероприятий по времени в течении одного финансового года,  в   связи с чем  рекомендуется предлагать указанные мероприятия в тех случаях, когда они будут носить достаточно локальный характер. </w:t>
      </w:r>
    </w:p>
    <w:p>
      <w:pPr>
        <w:pStyle w:val="NoSpacing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3) В разделе 6. «Ресурсное обеспечение муниципальной программы» внести следующие изменения: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а) первое предложение изложить в следующей редакции: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«Объем финансового обеспечения реализации муниципальной программы на 2018-202</w:t>
      </w:r>
      <w:r>
        <w:rPr>
          <w:rFonts w:eastAsia="Times New Roman" w:cs="Times New Roman" w:ascii="Times New Roman" w:hAnsi="Times New Roman"/>
          <w:color w:val="FF0000"/>
          <w:sz w:val="27"/>
          <w:szCs w:val="27"/>
        </w:rPr>
        <w:t>4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годы составляет </w:t>
      </w:r>
      <w:r>
        <w:rPr>
          <w:rFonts w:eastAsia="Times New Roman" w:cs="Times New Roman" w:ascii="Times New Roman" w:hAnsi="Times New Roman"/>
          <w:color w:val="FF0000"/>
          <w:sz w:val="27"/>
          <w:szCs w:val="27"/>
        </w:rPr>
        <w:t>63 024 055,20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рублей: федеральный бюджет – </w:t>
      </w:r>
      <w:r>
        <w:rPr>
          <w:rFonts w:eastAsia="Times New Roman" w:cs="Times New Roman" w:ascii="Times New Roman" w:hAnsi="Times New Roman"/>
          <w:color w:val="FF0000"/>
          <w:sz w:val="27"/>
          <w:szCs w:val="27"/>
        </w:rPr>
        <w:t>28 044 310,83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рублей; областной бюджет – </w:t>
      </w:r>
      <w:r>
        <w:rPr>
          <w:rFonts w:eastAsia="Times New Roman" w:cs="Times New Roman" w:ascii="Times New Roman" w:hAnsi="Times New Roman"/>
          <w:color w:val="FF0000"/>
          <w:sz w:val="27"/>
          <w:szCs w:val="27"/>
        </w:rPr>
        <w:t>2 565 906,61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рублей; средства городского бюджета – 32 413 837,76  рублей: 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2018 – 14 626 166,04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2019 – 47 226 067,06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2020 – 216 400,00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2021 – 225 056,00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2022 – 233 971,72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2023 – 243 330,58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2024 – 253 063,80 руб.».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4) Приложение № 1.1. к муниципальной программе изложить в новой редакции согласно приложения № 1 к настоящему постановлению соответственно.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5) Приложение № 2 к муниципальной программе изложить в новой редакции согласно приложению № 2 к настоящему постановлению соответственно.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6) Приложение № 3 к муниципальной программе изложить в новой редакции согласно приложению № 3 к настоящему постановлению соответствен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2. Опубликовать настоящее постановление в газете «Авангард» и разместить на официальном сайте Администрации города Тынды в сети интернет: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gorod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tynda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Контроль за исполнением настоящего постановления возложить на заместителя главы Администрации города Тынды по вопросам жизнеобеспечения городского хозяйства, благоустройства и градостроительства – начальника Управления городского хозяйства и благоустройства В.В. Плюхи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Мэр города Тынды</w:t>
        <w:tab/>
        <w:t xml:space="preserve">                                                                    М.В. Михайлов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       </w:t>
      </w:r>
    </w:p>
    <w:p>
      <w:pPr>
        <w:sectPr>
          <w:type w:val="nextPage"/>
          <w:pgSz w:w="11906" w:h="16838"/>
          <w:pgMar w:left="1701" w:right="567" w:gutter="0" w:header="0" w:top="1134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-8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left="106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ложение № 1 к постановлению Администрации города Тынды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_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______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ечень основных мероприятий 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рамках приоритетного проекта «Формирование современной  городской среды» на 2018-2024 г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697"/>
        <w:gridCol w:w="997"/>
        <w:gridCol w:w="992"/>
        <w:gridCol w:w="3118"/>
        <w:gridCol w:w="3544"/>
        <w:gridCol w:w="2835"/>
      </w:tblGrid>
      <w:tr>
        <w:trPr>
          <w:trHeight w:val="4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мероприятий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ок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жидаемый непосредственный результат (краткое описание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е  направления реализац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>Связь с показателями Программы (подпрограммы)</w:t>
            </w:r>
          </w:p>
        </w:tc>
      </w:tr>
      <w:tr>
        <w:trPr>
          <w:trHeight w:val="61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ала реализа-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ончания реализа-ци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вышение уровня благоустройства дворовых территорий для создания комфортных условий дворового отдыха граждан; повышение уровня задействования собственников многоквартирных домов в управлении собственными домами.</w:t>
            </w:r>
          </w:p>
        </w:tc>
      </w:tr>
      <w:tr>
        <w:trPr>
          <w:trHeight w:val="436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Выполнение минимального перечня работ по благоустройству дворовых территорий многоквартирных домов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ция города;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2 квартал соответствующего  г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 квартал соответствующего года </w:t>
            </w:r>
          </w:p>
        </w:tc>
        <w:tc>
          <w:tcPr>
            <w:tcW w:w="31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ормирование на дворовых  территориях условий, благоприятно влияющих на психологическое состояние человека; создание для детей мира воображения, развитие их физических способностей; решение проблем с парковками; вовлечение населения в самостоятельное управление многоквартирными домами  и повышение ответственности жителей к объектам благоустройства; облагораживание архитектурного облика жилой  застройки; обеспечение физической и пространственной доступности дворовых территорий для инвалидов и других маломобильных групп насе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- р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емонт (асфальтирование)  дворовых проезд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- обеспечение наружного освещения дворовых территорий (точечно возле  каждого  подъезда многоквартирного дома в виде наружных  ламп (светильников) освещения)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- установка скамеек (в соответствии с количеством подъездов  и дополнительно не более  трех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- установка урн для мусора (в соответствии с количеством подъездов  и дополнительно не более  трех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- иные виды работ, в т.ч. оборудование (ремонт) ливневой канализации, оборудование (ремонт) тротуаров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оказатель 1: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Количество благоустроенных дворовых территорий многоквартирных дом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оказатель 2: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Доля благоустроенных дворовых  территорий многоквартирных домов от общего количества дворовых террит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Выполнение дополнительного  перечня работ по благоустройству дворовых территорий многоквартирных домов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ция города;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2 квартал соответствующего  г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 квартал соответствующего года </w:t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- оборудование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детских   площадок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- оборудование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спортивных  площадок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оборудование автомобильных парковок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</w:t>
            </w:r>
            <w:r>
              <w:rPr>
                <w:rFonts w:eastAsia="Calibri" w:cs="Times New Roman" w:ascii="Times New Roman" w:hAnsi="Times New Roman"/>
                <w:color w:val="000000"/>
              </w:rPr>
              <w:t>озеленение территор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>иные виды работ, в том числе оборудование (ремонт) ливневой канализации, оборудование (ремонт) тротуаров, обустройство леерного ограждения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оказатель 1: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Количество благоустроенных дворовых территорий многоквартирных дом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оказатель 2: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Доля благоустроенных дворовых  территорий многоквартирных домов от общего количества дворовых террит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942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вышение уровня благоустройства наиболее посещаемой общественной территории города (сквера, парка) для комфортного отдыха населения и улучшения экологического состояния города; 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 «города Тын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12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ыполнение работ по благоустройству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центральной общественной озелененной  территории   многофункционального или специализированного направления рекреационной деятельности, предназначенной для периодического массового отдыха населения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ция города в лице отдела архитектуры и градостроительства;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2 квартал соответствующего  г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 квартал соответствующего года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лагораживание архитектурного облика жилой и общественной застройки; обеспечение здоровых условий отдыха для жителей города; улучшение экологической обстановки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устройство тротуаров, пандусов, лестниц в том числе из тротуарной плитки для  инвалидов и  других маломобильных групп на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площадки с искусственным покрытием для установки детских игровых комплекс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 декоративное металлическое огражде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устройство скамеек, урн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 озеленение, ландшафтный дизайн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уличное  освещение сквера с использованием декоративных уличных светильников со светодиодными лампами, декоративными светодиодными элементами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казатель 1: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Количество благоустроенных муниципальных территорий общего поль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казатель 2: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Доля площади благоустроенных муниципальных территорий общего поль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 - собственники МКД, подавшие заявки / проект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** - заинтересованные лица, подавшие заявки / проекты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</w:p>
    <w:tbl>
      <w:tblPr>
        <w:tblW w:w="160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605"/>
        <w:gridCol w:w="1417"/>
        <w:gridCol w:w="1134"/>
        <w:gridCol w:w="141"/>
        <w:gridCol w:w="427"/>
        <w:gridCol w:w="708"/>
        <w:gridCol w:w="708"/>
        <w:gridCol w:w="1276"/>
        <w:gridCol w:w="141"/>
        <w:gridCol w:w="1135"/>
        <w:gridCol w:w="283"/>
        <w:gridCol w:w="993"/>
        <w:gridCol w:w="1134"/>
        <w:gridCol w:w="1134"/>
        <w:gridCol w:w="1135"/>
        <w:gridCol w:w="993"/>
        <w:gridCol w:w="991"/>
      </w:tblGrid>
      <w:tr>
        <w:trPr>
          <w:trHeight w:val="975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ложение №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 постановлению                             Администрации города Тынды                                  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</w:t>
            </w:r>
          </w:p>
        </w:tc>
      </w:tr>
      <w:tr>
        <w:trPr>
          <w:trHeight w:val="840" w:hRule="atLeast"/>
        </w:trPr>
        <w:tc>
          <w:tcPr>
            <w:tcW w:w="16019" w:type="dxa"/>
            <w:gridSpan w:val="1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сурсное обеспечение и прогнозная (справочная) оценка расходов на реализацию мероприятий муниципальной программы из различных источников финансирования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ординатор муниципальной программы*, координатор подпрограммы, участники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92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ценка расходов (руб.)</w:t>
            </w:r>
          </w:p>
        </w:tc>
      </w:tr>
      <w:tr>
        <w:trPr>
          <w:trHeight w:val="1159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З П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4</w:t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  <w:t> 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"Формирование современной городской среды на территории города Тынды на 2018-2024 годы"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7"/>
                <w:szCs w:val="17"/>
              </w:rPr>
              <w:t>63 024 055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14 626 166,04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7"/>
                <w:szCs w:val="17"/>
              </w:rPr>
              <w:t>47 226 067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16 4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25 056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33 971,72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43 330,58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53 063,8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7"/>
                <w:szCs w:val="17"/>
              </w:rPr>
              <w:t xml:space="preserve">28 044 310,8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11 670 500,84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7"/>
                <w:szCs w:val="17"/>
              </w:rPr>
              <w:t xml:space="preserve">16 373 809,9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7"/>
                <w:szCs w:val="17"/>
              </w:rPr>
              <w:t>2 565 906,6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 059 500,1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7"/>
                <w:szCs w:val="17"/>
              </w:rPr>
              <w:t>506 406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7"/>
                <w:szCs w:val="17"/>
              </w:rPr>
              <w:t>32 413 837,7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896 165,0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7"/>
                <w:szCs w:val="17"/>
              </w:rPr>
              <w:t>30 345 850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16 4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25 056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33 971,72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43 330,58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53 063,8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Основное мероприятие «Благоустройство территорий многоквартирных домов»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4 517 033,9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3 931 122,9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08 2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12 528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6 531,90  </w:t>
            </w:r>
          </w:p>
        </w:tc>
      </w:tr>
      <w:tr>
        <w:trPr>
          <w:trHeight w:val="55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3 182 337,58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3 182 337,58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5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561 588,9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561 588,9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5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773 107,38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87 196,33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08 2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12 528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6 531,90  </w:t>
            </w:r>
          </w:p>
        </w:tc>
      </w:tr>
      <w:tr>
        <w:trPr>
          <w:trHeight w:val="55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лагоустройство дворовых территорий многоквартирных домов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23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585 911,0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8 2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12 528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126 531,9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585 911,0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8 2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12 528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26 531,90  </w:t>
            </w:r>
          </w:p>
        </w:tc>
      </w:tr>
      <w:tr>
        <w:trPr>
          <w:trHeight w:val="60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2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L5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3 931 122,9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3 931 122,9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3 182 337,58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3 182 337,58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561 588,9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561 588,9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87 196,33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87 196,33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2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192" w:hRule="atLeast"/>
        </w:trPr>
        <w:tc>
          <w:tcPr>
            <w:tcW w:w="6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1.2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Основное мероприятие: "Благоустройство муниципальной территории общего пользования"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7"/>
                <w:szCs w:val="17"/>
              </w:rPr>
              <w:t>39 729 118,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0 485 378,14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7"/>
                <w:szCs w:val="17"/>
              </w:rPr>
              <w:t xml:space="preserve">28 657 828,9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08 2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12 528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6 531,90  </w:t>
            </w:r>
          </w:p>
        </w:tc>
      </w:tr>
      <w:tr>
        <w:trPr>
          <w:trHeight w:val="43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8 488 163,2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8 488 163,2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 497 911,1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 497 911,1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4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7"/>
                <w:szCs w:val="17"/>
              </w:rPr>
              <w:t>1 272 772,7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499 303,72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7"/>
                <w:szCs w:val="17"/>
              </w:rPr>
              <w:t>187 557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08 2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12 528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6 531,90  </w:t>
            </w:r>
          </w:p>
        </w:tc>
      </w:tr>
      <w:tr>
        <w:trPr>
          <w:trHeight w:val="586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правление муниципального имущества и земельных отнош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>28 470 27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>28 470 2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</w:r>
          </w:p>
        </w:tc>
      </w:tr>
      <w:tr>
        <w:trPr>
          <w:trHeight w:val="62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.1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Благоустройство дворовых общественных территорий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Администрация города Тынды, в лице отдела архитектуры и градостроительства,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>29 243 740,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>28 657 828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8 2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12 528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26 531,9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23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>773 469,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>187 557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8 2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12 528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26 531,90  </w:t>
            </w:r>
          </w:p>
        </w:tc>
      </w:tr>
      <w:tr>
        <w:trPr>
          <w:trHeight w:val="219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правление муниципального имущества и земе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03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239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28 470 271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28 470 271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38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архитектуры и градостро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L5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 485 378,14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 485 378,14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8 488 163,2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8 488 163,2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 497 911,1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 497 911,1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499 303,72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499 303,72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664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1.3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Основное мероприятие «Организация и проведение открытого голосования по общественным территориям"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3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2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олосование по общественным территория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3 2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781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.4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Основное мероприятие «Федеральный проект «Жилье и городская сред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2 0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7"/>
                <w:szCs w:val="17"/>
              </w:rPr>
              <w:t>18 568 238,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7"/>
                <w:szCs w:val="17"/>
              </w:rPr>
              <w:t>18 568 238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7"/>
                <w:szCs w:val="17"/>
              </w:rPr>
              <w:t>16 373 809,9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7"/>
                <w:szCs w:val="17"/>
              </w:rPr>
              <w:t>16 373 809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7"/>
                <w:szCs w:val="17"/>
              </w:rPr>
              <w:t>506 406,4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7"/>
                <w:szCs w:val="17"/>
              </w:rPr>
              <w:t>506 406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7"/>
                <w:szCs w:val="17"/>
              </w:rPr>
              <w:t>1 688 021,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7"/>
                <w:szCs w:val="17"/>
              </w:rPr>
              <w:t>1 688 021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4.1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Реализация программ формирования современной городской среды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2 0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555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>6 706 248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>6 706 24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>5 913 691,4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>5 913 691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>182 897,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>182 897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>609 658,9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>609 658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4.2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Реализация программ формирования современной городской среды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архитектуры и градо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2 0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555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>11 861 990,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>11 861 99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>10 460 118,5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>10 460 118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>323 508,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>323 508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>1 078 362,7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>1 078 362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426" w:footer="0" w:bottom="42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ind w:left="723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ложение № 3 к постановлению Администрации города Тынды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  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___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дресный перечень  дворовых территорий многоквартирных домов, расположенных на территории города Тынды, нуждающихся в благоустройстве (с учетом их физического состояния) на 2018-2024 годы.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690495</wp:posOffset>
                </wp:positionV>
                <wp:extent cx="5289550" cy="106921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954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Адрес дворовых территорий многоквартирных домо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Срок реализ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мурская 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мурская 1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мурская 1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мурская 2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мурская 2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мурская 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мурская 2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мурская 2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мурская 3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мурская 3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ерхне- Набережная 17, 19, 21, 23, 25, 2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ерхне- Набережная 29, 31, 33, 35, 3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ерхне- Набережная 4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Генерала Милько 1, 2, 3,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Генерала Милько 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альневосточная 1, 3, 5, 7, М.Б. Шульца 2,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епутатская 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епутатская 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ина Рида 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ина Рида 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ина Рида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ина Рида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ина Рида 5,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ина Рида 7,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ина Рида 9, 10, 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ина Рида 14, 15, 19, 20, 21, 22, 2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ружбы 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ружбы 2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ружбы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ружбы 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Зеленая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Зеленая 3А, 3Б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Зеленая 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ирова 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ирова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ирова 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ольцевая 1, 3, 5, 31, 33, 35, Новая 1, 3, 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ольцевая 25, 27, 29, Новая 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ольцевая 7, 9, 11, 13, 15, 17, 19, 21, 23, Новая 4, 6, 8, 10, 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ольцевая 2, 4, 6, 8, 10, 12, 14, 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оммунистическая 1, 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оммунистическая 3,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оммунистическая 5, 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оммунистическая 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11, 13, Школьная 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18А, Профсоюзная 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17, 19, 21, 23, 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24, 26, 2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3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3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3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4, 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4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50, 52, 54, 56, 6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5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6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3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36, 38, 40, 42, 4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ерзлотная 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кр. Беленький 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кр. Беленький 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кр. Беленький 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осковский бульвар 1, 3, 5, 7, 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осковских строителей 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осковских строителей 11,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осковских строителей 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осковских строителей 15, 1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осковских строителей 2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осковских строителей 7,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охортова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охортова 3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охортова 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ктябрьская 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ктябрьская 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ктябрьская 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ктябрьская 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ктябрьская 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ктябрьская 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ктябрьская 2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ктябрьская 2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ктябрьская 22, 22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ктябрьская 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ктябрьская 8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роезд Студенческий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рофсоюзная 2,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рофсоюзная 2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рофсоюзная 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Радистов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Радистов 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емилетки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емилетки 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оветская 4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портивная 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портивная 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портивная 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портивная 16, 1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портивная 2, 4, 6, 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портивная 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Усть-Илимская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Усть-Илимская 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Фестивальная 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Фестивальная 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Фестивальная 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Школьная 11, 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Школьная 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Школьная 17, 1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Школьная 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Школьная 2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Школьная 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Школьная 2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Школьная 2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Школьная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Школьная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Школьная 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Школьная 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Школьная 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841.9pt;mso-wrap-distance-left:9pt;mso-wrap-distance-right:9pt;mso-wrap-distance-top:0pt;mso-wrap-distance-bottom:0pt;margin-top:211.85pt;mso-position-vertical-relative:page;margin-left:6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954"/>
                        <w:gridCol w:w="1701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 xml:space="preserve">Адрес дворовых территорий многоквартирных домов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Срок реализ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Амурская 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Амурская 1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Амурская 1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Амурская 2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Амурская 2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Амурская 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Амурская 2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Амурская 2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Амурская 3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Амурская 3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Верхне- Набережная 17, 19, 21, 23, 25, 2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Верхне- Набережная 29, 31, 33, 35, 3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Верхне- Набережная 4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Генерала Милько 1, 2, 3,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Генерала Милько 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альневосточная 1, 3, 5, 7, М.Б. Шульца 2,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епутатская 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епутатская 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ина Рида 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ина Рида 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ина Рида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ина Рида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ина Рида 5,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ина Рида 7,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ина Рида 9, 10, 1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ина Рида 14, 15, 19, 20, 21, 22, 2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ружбы 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ружбы 2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ружбы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ружбы 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Зеленая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Зеленая 3А, 3Б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Зеленая 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ирова 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ирова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ирова 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ольцевая 1, 3, 5, 31, 33, 35, Новая 1, 3, 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ольцевая 25, 27, 29, Новая 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ольцевая 7, 9, 11, 13, 15, 17, 19, 21, 23, Новая 4, 6, 8, 10, 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ольцевая 2, 4, 6, 8, 10, 12, 14, 1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оммунистическая 1, 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оммунистическая 3,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оммунистическая 5, 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оммунистическая 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11, 13, Школьная 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18А, Профсоюзная 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17, 19, 21, 23, 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24, 26, 2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3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3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3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4, 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4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50, 52, 54, 56, 6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5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6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3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36, 38, 40, 42, 4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Мерзлотная 1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мкр. Беленький 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мкр. Беленький 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мкр. Беленький 1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Московский бульвар 1, 3, 5, 7, 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Московских строителей 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Московских строителей 11,1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Московских строителей 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Московских строителей 15, 1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Московских строителей 2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Московских строителей 7,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Мохортова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Мохортова 3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Мохортова 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Октябрьская 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Октябрьская 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Октябрьская 1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Октябрьская 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Октябрьская 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Октябрьская 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Октябрьская 2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Октябрьская 2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Октябрьская 22, 22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Октябрьская 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Октябрьская 8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Проезд Студенческий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Профсоюзная 2,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Профсоюзная 2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Профсоюзная 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Радистов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Радистов 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Семилетки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Семилетки 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Советская 4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Спортивная 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Спортивная 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Спортивная 1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Спортивная 16, 1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Спортивная 2, 4, 6, 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Спортивная 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Усть-Илимская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Усть-Илимская 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Фестивальная 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Фестивальная 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Фестивальная 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Школьная 11, 1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Школьная 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Школьная 17, 1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Школьная 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Школьная 2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Школьная 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Школьная 2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Школьная 2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Школьная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Школьная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Школьная 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Школьная 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Школьная 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18-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425" w:right="425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color w:val="000000"/>
      <w:sz w:val="36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Arial Unicode MS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eastAsia="Arial Unicode MS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Style13">
    <w:name w:val="Основной текст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imes New Roman"/>
      <w:color w:val="000000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color w:val="000000"/>
      <w:lang w:val="en-GB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6:54:00Z</dcterms:created>
  <dc:creator>Желдашев</dc:creator>
  <dc:description/>
  <cp:keywords/>
  <dc:language>en-US</dc:language>
  <cp:lastModifiedBy>Сердюк Алина Анатольевна</cp:lastModifiedBy>
  <cp:lastPrinted>2019-05-23T10:59:00Z</cp:lastPrinted>
  <dcterms:modified xsi:type="dcterms:W3CDTF">2021-01-26T07:39:00Z</dcterms:modified>
  <cp:revision>22</cp:revision>
  <dc:subject/>
  <dc:title>РОССИЙСКАЯ ФЕДЕРАЦИЯ</dc:title>
</cp:coreProperties>
</file>