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 xml:space="preserve">ПРОЕК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</w:t>
        <w:tab/>
        <w:tab/>
        <w:tab/>
        <w:t xml:space="preserve">                                                                               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корректировки объемов бюджетных ассигнований на реализацию мероприятий в 2019 год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ListParagraph"/>
        <w:numPr>
          <w:ilvl w:val="0"/>
          <w:numId w:val="2"/>
        </w:numPr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Внести в муниципальную программу «Формирование современной городской среды на территории города Тынды на 2018-2024 годы», утвержденную постановлением Администрации города Тынды от 12.09.2017 № 2144</w:t>
      </w:r>
      <w:r>
        <w:rPr>
          <w:sz w:val="28"/>
          <w:szCs w:val="28"/>
        </w:rPr>
        <w:t xml:space="preserve"> (в редакции постановления Администрации города Тынды от 01.10.2019 №2090), следующие изменения: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муниципальной программы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оке «Координатор муниципальной программы, координатор подпрограммы, участники программы» слова «отдела жилищно-коммунального, дорожного хозяйства» заменить словами «отдела архитектуры и градостроительства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ку «Участники муниципальной программы (при наличии)» после слов «Администрации города Тынды» дополнить словами «отдел жилищно-коммунального, дорожного хозяйства Администрации города Тынды;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ку «Объемы и источники финансирования программы (с расшифровкой по годам реализации)»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945"/>
      </w:tblGrid>
      <w:tr>
        <w:trPr>
          <w:trHeight w:val="360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на 2018-2024 годы составля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68 391 207,60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ублей, в том числе по годам: </w:t>
            </w:r>
          </w:p>
        </w:tc>
      </w:tr>
      <w:tr>
        <w:trPr>
          <w:trHeight w:val="2848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41910</wp:posOffset>
                      </wp:positionH>
                      <wp:positionV relativeFrom="page">
                        <wp:posOffset>635</wp:posOffset>
                      </wp:positionV>
                      <wp:extent cx="4414520" cy="20224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4520" cy="2022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1559"/>
                                    <w:gridCol w:w="1559"/>
                                    <w:gridCol w:w="1428"/>
                                    <w:gridCol w:w="1418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д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Всего,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родского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4 626 166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896 165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9 500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1 670 500,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47 113 117,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30 232 901,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506 406,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6 373 809,9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 971 942,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 971 942,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0 820,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0 820,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132 766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132 766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68 391 207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37 780 990,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565 906,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8 044 310,8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6pt;height:159.25pt;mso-wrap-distance-left:9pt;mso-wrap-distance-right:9pt;mso-wrap-distance-top:0pt;mso-wrap-distance-bottom:0pt;margin-top:0.05pt;mso-position-vertical-relative:page;margin-left:3.3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559"/>
                              <w:gridCol w:w="1559"/>
                              <w:gridCol w:w="1428"/>
                              <w:gridCol w:w="141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д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Всего,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родского бюджет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федераль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4 626 166,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896 165,05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9 500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1 670 500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47 113 117,9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30 232 901,5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506 406,4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6 373 809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 971 942,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 971 942,5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0 820,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0 820,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132 766,4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132 766,49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68 391 207,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37 780 990,16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565 906,6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8 044 310,8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Spacing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2 Первое предложение раздела 6. «Ресурсное обеспечение муниципальной программы»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Объем финансового обеспечения реализации муниципальной программы на 2018-2024 годы составляет 68 391 207,60 рублей: федеральный бюджет – 28 044 310,83 рублей; областной бюджет – 2 565 906,61 рублей; средства городского бюджета – 37 780 990,16  рублей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8 – 14 626 166,0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9 – 47 113 117,97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0 – 1 971 942,51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– 2 050 820,21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2 – 2 132 766,49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3 – 243 330,58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4 – 253 063,80 руб.»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 Приложение № 2 к муниципальной программе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в официальном периодическом печатном издании города Тынды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Плюх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49" w:gutter="0" w:header="709" w:top="1134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Тынды                                                                        М.В.Михайлова</w:t>
        <w:tab/>
        <w:tab/>
        <w:tab/>
        <w:tab/>
        <w:t xml:space="preserve">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50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32"/>
        <w:gridCol w:w="809"/>
        <w:gridCol w:w="995"/>
        <w:gridCol w:w="395"/>
        <w:gridCol w:w="1126"/>
        <w:gridCol w:w="551"/>
        <w:gridCol w:w="6"/>
        <w:gridCol w:w="556"/>
        <w:gridCol w:w="694"/>
        <w:gridCol w:w="392"/>
        <w:gridCol w:w="706"/>
        <w:gridCol w:w="149"/>
        <w:gridCol w:w="410"/>
        <w:gridCol w:w="235"/>
        <w:gridCol w:w="550"/>
        <w:gridCol w:w="72"/>
        <w:gridCol w:w="802"/>
        <w:gridCol w:w="442"/>
        <w:gridCol w:w="327"/>
        <w:gridCol w:w="802"/>
        <w:gridCol w:w="124"/>
        <w:gridCol w:w="644"/>
        <w:gridCol w:w="616"/>
        <w:gridCol w:w="945"/>
        <w:gridCol w:w="308"/>
        <w:gridCol w:w="474"/>
        <w:gridCol w:w="641"/>
        <w:gridCol w:w="1070"/>
      </w:tblGrid>
      <w:tr>
        <w:trPr>
          <w:trHeight w:val="975" w:hRule="atLeast"/>
        </w:trPr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ложение  к постановлению                             Администрации города Тынды                                  от ___________________ № ________                          </w:t>
            </w:r>
          </w:p>
        </w:tc>
      </w:tr>
      <w:tr>
        <w:trPr>
          <w:trHeight w:val="840" w:hRule="atLeast"/>
        </w:trPr>
        <w:tc>
          <w:tcPr>
            <w:tcW w:w="15551" w:type="dxa"/>
            <w:gridSpan w:val="2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</w:tr>
      <w:tr>
        <w:trPr>
          <w:trHeight w:val="300" w:hRule="atLeast"/>
        </w:trPr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290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70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 руб.)</w:t>
            </w:r>
          </w:p>
        </w:tc>
      </w:tr>
      <w:tr>
        <w:trPr>
          <w:trHeight w:val="186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годы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68 391 207,6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4 626 166,0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47 113 117,97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 971 9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050 820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132 766,49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8 044 310,83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 670 500,8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6 373 809,99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565 906,61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059 500,15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506 406,4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37 780 990,1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896 165,05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</w:rPr>
              <w:t>30 232 901,52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 971 9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050 820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132 766,49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, отдела жилищно-коммунального, дорожного хозяйства Администрации города Тынд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4 517 033,9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773 107,3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тдела жилищно-коммунального, дорожного хозяйства Администрации города Тынд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85 911,0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6 531,9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85 911,0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60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3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39 616 169,0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>28 544 879,87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435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1 159 823,64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74 608,87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4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, отдела жилищно-коммнального, дорожного хозяйства Администрации города Тынд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>29 347 282,05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8 544 879,87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60 519,92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74 608,87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  <w:t>1.4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  <w:t>Основное мероприятие "Федеральный проект "Жилье и городская среда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4 048 339,5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8 568 238,1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755 5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825 764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898 794,77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6 373 809,9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6 373 809,99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506 406,4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506 406,4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7 168 123,14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688 021,65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755 5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825 764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898 794,77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685 483,6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 706 248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34 045,26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59 407,07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85 783,35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 913 691,43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 913 691,43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2 897,6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2 897,66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 588 894,5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09 658,91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34 045,26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59 407,07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85 783,35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5 362 855,91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 861 990,1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21 497,25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66 357,14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213 011,42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60 118,5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60 118,5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23 508,8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3 508,8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 579 228,5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078 362,74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21 497,25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66 357,14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213 011,42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20" w:right="720" w:gutter="0" w:header="709" w:top="765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sectPr>
      <w:headerReference w:type="default" r:id="rId6"/>
      <w:type w:val="nextPage"/>
      <w:pgSz w:w="11906" w:h="16838"/>
      <w:pgMar w:left="425" w:right="425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1:48:00Z</dcterms:created>
  <dc:creator>Желдашев</dc:creator>
  <dc:description/>
  <cp:keywords/>
  <dc:language>en-US</dc:language>
  <cp:lastModifiedBy>Сердюк Алина Анатольевна</cp:lastModifiedBy>
  <cp:lastPrinted>2019-12-19T13:39:00Z</cp:lastPrinted>
  <dcterms:modified xsi:type="dcterms:W3CDTF">2021-01-26T07:37:00Z</dcterms:modified>
  <cp:revision>11</cp:revision>
  <dc:subject/>
  <dc:title>РОССИЙСКАЯ ФЕДЕРАЦИЯ</dc:title>
</cp:coreProperties>
</file>