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  <w:tab/>
        <w:tab/>
        <w:tab/>
        <w:tab/>
        <w:t xml:space="preserve">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Формирование современной городской среды на территории города Тынды на 2018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ложением «О бюджетном процессе в городе Тынде», утвержденным решением Тындинской городской Думы от 22.12.2001 № 401, постановлением Администрации города Тынды от 07.05.2014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, в целях корректировки объемов бюджетных ассигнований на реализацию мероприятия в 2019 го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4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, от 07.09.2018 № 1872,</w:t>
      </w:r>
      <w:r>
        <w:rPr>
          <w:sz w:val="28"/>
          <w:szCs w:val="28"/>
        </w:rPr>
        <w:t xml:space="preserve"> от 05.03.2019 № 442, от 05.06.2019 № 1161), следующие измен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/>
        <w:t xml:space="preserve">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62 939 555,20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ge">
                        <wp:posOffset>635</wp:posOffset>
                      </wp:positionV>
                      <wp:extent cx="4414520" cy="25850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4520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428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47 141 567,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0 261 350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506 406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373 809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 056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5 05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</w:rPr>
                                          <w:t>202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62 939 555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32 329 337,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565 906,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8 044 310,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6pt;height:203.55pt;mso-wrap-distance-left:9pt;mso-wrap-distance-right:9pt;mso-wrap-distance-top:0pt;mso-wrap-distance-bottom:0pt;margin-top:0.05pt;mso-position-vertical-relative:page;margin-left:3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428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47 141 567,0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0 261 350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506 406,4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373 809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4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5 056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5 05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62 939 555,2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32 329 337,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565 906,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8 044 310,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4 годы составляет 62 939 555,20 рублей: федеральный бюджет – 28 044 310,83 рублей; областной бюджет – 2 565 906,61 рублей; средства городского бюджета – 32 329 337,76  рублей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47 141 567,06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 400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25 056,00 руб.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4 – 253 063,80 руб.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Приложение № 2 к муниципальной программе изложить в новой редакции согласно приложению № 1 к настоящему постановлению соответ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Тынды по вопросам жизнеобеспечения городского хозяйства, благоустройства и градостроительства – начальника Управления городского хозяйства и благоустройства В.В. Плюх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Тынды</w:t>
        <w:tab/>
        <w:t xml:space="preserve">                                                                М.В. Михайлова</w:t>
        <w:tab/>
        <w:tab/>
        <w:tab/>
        <w:tab/>
        <w:t xml:space="preserve">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05"/>
        <w:gridCol w:w="1417"/>
        <w:gridCol w:w="1134"/>
        <w:gridCol w:w="141"/>
        <w:gridCol w:w="427"/>
        <w:gridCol w:w="708"/>
        <w:gridCol w:w="708"/>
        <w:gridCol w:w="1276"/>
        <w:gridCol w:w="141"/>
        <w:gridCol w:w="1135"/>
        <w:gridCol w:w="283"/>
        <w:gridCol w:w="993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1 к постановлению                             Администрации города Тынды                                 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840" w:hRule="atLeast"/>
        </w:trPr>
        <w:tc>
          <w:tcPr>
            <w:tcW w:w="1601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62 939 555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47 141 56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8 044 310,8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6 373 809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2 565 906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2 329 337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>30 261 35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5 056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 517 03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773 107,3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85 911,0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192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39 644 618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8 573 328,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1 188 272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103 0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86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28 470 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города Тынды, в лице отдела архитектуры и градостроительства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29 159 240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28 573 32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88 969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3 05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2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528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219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имущества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03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8 470 271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664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781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сновное мероприятие «Федеральный проект «Жилье и городская сре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8 568 23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8 568 23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6 373 809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6 373 80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506 40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 688 02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>1 688 02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 706 24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 706 2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5 913 69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5 913 69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82 89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82 89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09 658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609 65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 0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1 861 99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1 861 99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 460 118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0 460 11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323 508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323 50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 078 362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 078 36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19:00Z</dcterms:created>
  <dc:creator>Желдашев</dc:creator>
  <dc:description/>
  <cp:keywords/>
  <dc:language>en-US</dc:language>
  <cp:lastModifiedBy>Сердюк Алина Анатольевна</cp:lastModifiedBy>
  <cp:lastPrinted>2019-06-18T08:46:00Z</cp:lastPrinted>
  <dcterms:modified xsi:type="dcterms:W3CDTF">2021-01-26T07:36:00Z</dcterms:modified>
  <cp:revision>9</cp:revision>
  <dc:subject/>
  <dc:title>РОССИЙСКАЯ ФЕДЕРАЦИЯ</dc:title>
</cp:coreProperties>
</file>