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color w:val="000000"/>
          <w:spacing w:val="6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28"/>
          <w:szCs w:val="24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6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28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АМУР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09905" cy="641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6" r="-7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60"/>
          <w:sz w:val="32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32"/>
          <w:szCs w:val="24"/>
        </w:rPr>
        <w:t>АДМИНИСТРАЦИЯ ГОРОДА ТЫНДЫ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pacing w:val="6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36"/>
          <w:szCs w:val="36"/>
        </w:rPr>
        <w:t>ПОСТАНОВЛЕНИ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953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</w:t>
        <w:tab/>
        <w:tab/>
        <w:tab/>
        <w:t xml:space="preserve">                                                                                № 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. Тын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О внесении изменений в постановление Администрации города Тынд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от 12.09.2017 № 2144 «Формирование современной городской среды на территории города Тынды на 2018-2024 го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о статьей 179 Бюджетного кодекса Российской Федерации, Положением «О бюджетном процессе в городе Тынде», утвержденным решением Тындинской городской Думы от 22.12.2011 № 401, постановлением Администрации города Тынды от 07.05.2014 № 1337 «Об утверждении порядка принятия решений о разработке муниципальных программ, их формирования и реализации, а также проведения оценки эффективности», в целях корректировки объемов бюджетных ассигнований на реализацию мероприятий в 2020 - 2022 годах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Администрация города Тын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 о с т а н о в л я е т:</w:t>
      </w:r>
    </w:p>
    <w:p>
      <w:pPr>
        <w:pStyle w:val="ListParagraph"/>
        <w:numPr>
          <w:ilvl w:val="0"/>
          <w:numId w:val="2"/>
        </w:numPr>
        <w:autoSpaceDE w:val="false"/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>Внести в муниципальную программу «Формирование современной городской среды на территории города Тынды на 2018-2024 годы», утвержденную постановлением Администрации города Тынды от 12.09.2017 № 2144</w:t>
      </w:r>
      <w:r>
        <w:rPr>
          <w:sz w:val="28"/>
          <w:szCs w:val="28"/>
        </w:rPr>
        <w:t xml:space="preserve"> (в редакциях постановлений Администрации города Тынды от 18</w:t>
      </w:r>
      <w:r>
        <w:rPr>
          <w:bCs/>
          <w:sz w:val="28"/>
          <w:szCs w:val="28"/>
        </w:rPr>
        <w:t>.12.2017 № 2873, от 07.02.2018 № 225, от 12.03.2018 № 426, от 03.04.2018 № 606, от 28.04.2018 № 816, от 07.09.2018 № 1872,</w:t>
      </w:r>
      <w:r>
        <w:rPr>
          <w:sz w:val="28"/>
          <w:szCs w:val="28"/>
        </w:rPr>
        <w:t xml:space="preserve"> от 05.03.2019 № 442, от 05.06.2019 № 1161, от 27.06.2019 № 1336), следующие изменения: 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паспорте муниципальной программы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троке координатор муниципальной программы слова «и жилищной политики» исключить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/>
        <w:t>троку «Объемы и источники финансирования программы (с расшифровкой по годам реализации)» изложить в новой редакции:</w:t>
      </w:r>
    </w:p>
    <w:tbl>
      <w:tblPr>
        <w:tblW w:w="963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6945"/>
      </w:tblGrid>
      <w:tr>
        <w:trPr>
          <w:trHeight w:val="360" w:hRule="atLeast"/>
        </w:trPr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Объемы и источники финансирования программы (с расшифровкой по годам реализации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Общий объем финансирования муниципальной программы на 2018-2024 годы составляет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68 419 656,69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рублей, в том числе по годам: </w:t>
            </w:r>
          </w:p>
        </w:tc>
      </w:tr>
      <w:tr>
        <w:trPr>
          <w:trHeight w:val="2848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posOffset>41910</wp:posOffset>
                      </wp:positionH>
                      <wp:positionV relativeFrom="page">
                        <wp:posOffset>635</wp:posOffset>
                      </wp:positionV>
                      <wp:extent cx="4414520" cy="202247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14520" cy="20224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8"/>
                                    <w:gridCol w:w="1559"/>
                                    <w:gridCol w:w="1559"/>
                                    <w:gridCol w:w="1428"/>
                                    <w:gridCol w:w="1418"/>
                                  </w:tblGrid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Год финансир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 xml:space="preserve">Всего,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ыс. руб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городского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областно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федеральный бюдже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9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20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14 6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166,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896 165,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2 059 500,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11 670 500,8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20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47 141 567,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30 261 350,6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506 406,4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16 373 809,9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2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1 971 942,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1 971 942,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20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2 050 820,2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2 050 820,2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20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2 132 766,4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2 132 766,4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2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20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243 330,5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243 330,5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2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20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253 063,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253 063,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0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68 419 656,6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37 809 439,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2 565 906,6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28 044 310,8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7.6pt;height:159.25pt;mso-wrap-distance-left:9pt;mso-wrap-distance-right:9pt;mso-wrap-distance-top:0pt;mso-wrap-distance-bottom:0pt;margin-top:0.05pt;mso-position-vertical-relative:page;margin-left:3.3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"/>
                              <w:gridCol w:w="1559"/>
                              <w:gridCol w:w="1559"/>
                              <w:gridCol w:w="1428"/>
                              <w:gridCol w:w="141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Год финансирован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 xml:space="preserve">Всего,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ыс. руб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городского бюджет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федеральный бюдж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14 62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166,0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896 165,05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2 059 500,1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11 670 500,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47 141 567,0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30 261 350,61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506 406,4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16 373 809,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1 971 942,5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1 971 942,51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2 050 820,2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2 050 820,2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2 132 766,4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2 132 766,49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243 330,5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243 330,58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</w:rPr>
                                    <w:t>253 063,8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</w:rPr>
                                    <w:t>253 063,80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68 419 656,6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37 809 439,25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2 565 906,6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28 044 310,8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Spacing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2 Первое предложение раздела 6. «Ресурсное обеспечение муниципальной программы» изложить в следующей редакции: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«Объем финансового обеспечения реализации муниципальной программы на 2018-2024 годы составляет 68 419 656,69 рублей: федеральный бюджет – 28 044 310,83 рублей; областной бюджет – 2 565 906,61 рублей; средства городского бюджета – 37 809 439,25  рублей: 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018 – 14 626 166,04 руб.;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019 – 47 141 567,06 руб.;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020 – 1 971 942,51 руб.;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021 – 2 050 820,21 руб.;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022 – 2 132 766,49 руб.;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023 – 243 330,58 руб.;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024 – 253 063,80 руб.».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3 Приложение № 2 к муниципальной программе изложить в новой редакции согласно приложению к настоящему постановлению соответственн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Опубликовать настоящее постановление в газете «Авангард» и разместить на официальном сайте Администрации города Тынды в сети интернет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orod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ynda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нтроль за исполнением настоящего постановления возложить на заместителя главы Администрации города Тынды по вопросам жизнеобеспечения городского хозяйства, благоустройства и градостроительства – начальника Управления городского хозяйства и благоустройства В.В. Плюхи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49" w:gutter="0" w:header="0" w:top="1134" w:footer="0" w:bottom="993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эр города Тынды</w:t>
        <w:tab/>
        <w:t xml:space="preserve">                                                                М.В. Михайлова</w:t>
        <w:tab/>
        <w:tab/>
        <w:tab/>
        <w:tab/>
        <w:t xml:space="preserve">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tbl>
      <w:tblPr>
        <w:tblW w:w="50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332"/>
        <w:gridCol w:w="809"/>
        <w:gridCol w:w="995"/>
        <w:gridCol w:w="395"/>
        <w:gridCol w:w="1126"/>
        <w:gridCol w:w="551"/>
        <w:gridCol w:w="6"/>
        <w:gridCol w:w="556"/>
        <w:gridCol w:w="694"/>
        <w:gridCol w:w="392"/>
        <w:gridCol w:w="706"/>
        <w:gridCol w:w="149"/>
        <w:gridCol w:w="410"/>
        <w:gridCol w:w="235"/>
        <w:gridCol w:w="550"/>
        <w:gridCol w:w="72"/>
        <w:gridCol w:w="802"/>
        <w:gridCol w:w="442"/>
        <w:gridCol w:w="327"/>
        <w:gridCol w:w="802"/>
        <w:gridCol w:w="124"/>
        <w:gridCol w:w="644"/>
        <w:gridCol w:w="616"/>
        <w:gridCol w:w="945"/>
        <w:gridCol w:w="308"/>
        <w:gridCol w:w="474"/>
        <w:gridCol w:w="641"/>
        <w:gridCol w:w="1070"/>
      </w:tblGrid>
      <w:tr>
        <w:trPr>
          <w:trHeight w:val="975" w:hRule="atLeast"/>
        </w:trPr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3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Приложение  к постановлению                             Администрации города Тынды                                  от ___________ № ______                         </w:t>
            </w:r>
          </w:p>
        </w:tc>
      </w:tr>
      <w:tr>
        <w:trPr>
          <w:trHeight w:val="840" w:hRule="atLeast"/>
        </w:trPr>
        <w:tc>
          <w:tcPr>
            <w:tcW w:w="15551" w:type="dxa"/>
            <w:gridSpan w:val="2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есурсное обеспечение и прогнозная (справочная) оценка расходов на реализацию мероприятий муниципальной программы из различных источников финансирования</w:t>
            </w:r>
          </w:p>
        </w:tc>
      </w:tr>
      <w:tr>
        <w:trPr>
          <w:trHeight w:val="300" w:hRule="atLeast"/>
        </w:trPr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2905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4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7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7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206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 п/п</w:t>
            </w:r>
          </w:p>
        </w:tc>
        <w:tc>
          <w:tcPr>
            <w:tcW w:w="1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1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ординатор муниципальной программы*, координатор подпрограммы, участники программы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9709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ценка расходов ( руб.)</w:t>
            </w:r>
          </w:p>
        </w:tc>
      </w:tr>
      <w:tr>
        <w:trPr>
          <w:trHeight w:val="1860" w:hRule="atLeast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ГРБС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РЗ П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4</w:t>
            </w:r>
          </w:p>
        </w:tc>
      </w:tr>
      <w:tr>
        <w:trPr>
          <w:trHeight w:val="300" w:hRule="atLeast"/>
        </w:trPr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Муниципальная программа "Формирование современной городской среды на территории города Тынды на 2018-20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годы"</w:t>
            </w:r>
          </w:p>
        </w:tc>
        <w:tc>
          <w:tcPr>
            <w:tcW w:w="13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жилищно-коммунального, дорожного хозяйства, отдела архитектуры и градостроительств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0 00000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</w:rPr>
              <w:t xml:space="preserve">68 419 656,69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14 626 166,04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</w:rPr>
              <w:t xml:space="preserve">47 141 567,06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1 971 942,51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2 050 820,21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2 132 766,49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243 330,58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253 063,80  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28 044 310,83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11 670 500,84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16 373 809,99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2 565 906,61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2 059 500,15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506 406,46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</w:rPr>
              <w:t xml:space="preserve">37 809 439,25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896 165,05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</w:rPr>
              <w:t xml:space="preserve">30 261 350,61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1 971 942,51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2 050 820,21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2 132 766,49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243 330,58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253 063,80  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.1.</w:t>
            </w:r>
          </w:p>
        </w:tc>
        <w:tc>
          <w:tcPr>
            <w:tcW w:w="11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Основное мероприятие «Благоустройство территорий многоквартирных домов» </w:t>
            </w:r>
          </w:p>
        </w:tc>
        <w:tc>
          <w:tcPr>
            <w:tcW w:w="13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Администрация города Тынды, в лице отдела жилищно-коммунального, дорожного хозяйства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5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5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6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1 00000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4 517 033,95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3 931 122,9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08 20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12 528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16 985,86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26 531,90  </w:t>
            </w:r>
          </w:p>
        </w:tc>
      </w:tr>
      <w:tr>
        <w:trPr>
          <w:trHeight w:val="555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3 182 337,58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3 182 337,58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555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561 588,99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561 588,99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555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773 107,38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87 196,33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08 20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12 528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16 985,86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26 531,90  </w:t>
            </w:r>
          </w:p>
        </w:tc>
      </w:tr>
      <w:tr>
        <w:trPr>
          <w:trHeight w:val="555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3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1.1.</w:t>
            </w:r>
          </w:p>
        </w:tc>
        <w:tc>
          <w:tcPr>
            <w:tcW w:w="11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лагоустройство дворовых территорий многоквартирных домов</w:t>
            </w:r>
          </w:p>
        </w:tc>
        <w:tc>
          <w:tcPr>
            <w:tcW w:w="13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Администрация города Тынды, в лице отдела жилищно-коммунального, дорожного хозяйства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1 23920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585 911,05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08 20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12 528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16 985,86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6 531,90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585 911,05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08 20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12 528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16 985,86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26 531,90  </w:t>
            </w:r>
          </w:p>
        </w:tc>
      </w:tr>
      <w:tr>
        <w:trPr>
          <w:trHeight w:val="60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3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1.2.</w:t>
            </w:r>
          </w:p>
        </w:tc>
        <w:tc>
          <w:tcPr>
            <w:tcW w:w="11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3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Администрация города Тынды, в лице отдела жилищно-коммунального, дорожного хозяйства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1 L5550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3 931 122,9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3 931 122,9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3 182 337,58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3 182 337,58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561 588,99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561 588,99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87 196,33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87 196,33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525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435" w:hRule="atLeast"/>
        </w:trPr>
        <w:tc>
          <w:tcPr>
            <w:tcW w:w="37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1.2.</w:t>
            </w:r>
          </w:p>
        </w:tc>
        <w:tc>
          <w:tcPr>
            <w:tcW w:w="11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Основное мероприятие: "Благоустройство муниципальной территории общего пользования"</w:t>
            </w:r>
          </w:p>
        </w:tc>
        <w:tc>
          <w:tcPr>
            <w:tcW w:w="139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архитектуры и градостроительств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2 00000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FF0000"/>
                <w:sz w:val="18"/>
                <w:szCs w:val="18"/>
              </w:rPr>
              <w:t xml:space="preserve">39 644 618,15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0 485 378,14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FF0000"/>
                <w:sz w:val="18"/>
                <w:szCs w:val="18"/>
              </w:rPr>
              <w:t xml:space="preserve">28 573 328,96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08 20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12 528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16 985,86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26 531,90  </w:t>
            </w:r>
          </w:p>
        </w:tc>
      </w:tr>
      <w:tr>
        <w:trPr>
          <w:trHeight w:val="435" w:hRule="atLeast"/>
        </w:trPr>
        <w:tc>
          <w:tcPr>
            <w:tcW w:w="3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8 488 163,26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8 488 163,26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 497 911,16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 497 911,16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540" w:hRule="atLeast"/>
        </w:trPr>
        <w:tc>
          <w:tcPr>
            <w:tcW w:w="3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FF0000"/>
                <w:sz w:val="18"/>
                <w:szCs w:val="18"/>
              </w:rPr>
              <w:t xml:space="preserve">1 188 272,73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499 303,72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FF0000"/>
                <w:sz w:val="18"/>
                <w:szCs w:val="18"/>
              </w:rPr>
              <w:t xml:space="preserve">103 057,96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08 20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12 528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16 985,86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26 531,90  </w:t>
            </w:r>
          </w:p>
        </w:tc>
      </w:tr>
      <w:tr>
        <w:trPr>
          <w:trHeight w:val="540" w:hRule="atLeast"/>
        </w:trPr>
        <w:tc>
          <w:tcPr>
            <w:tcW w:w="3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Управление муниципального имущества и земельных отношений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0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2 23930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FF0000"/>
                <w:sz w:val="18"/>
                <w:szCs w:val="18"/>
              </w:rPr>
              <w:t xml:space="preserve">28 470 271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FF0000"/>
                <w:sz w:val="18"/>
                <w:szCs w:val="18"/>
              </w:rPr>
              <w:t xml:space="preserve">28 470 271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600" w:hRule="atLeast"/>
        </w:trPr>
        <w:tc>
          <w:tcPr>
            <w:tcW w:w="3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55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3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2.1.</w:t>
            </w:r>
          </w:p>
        </w:tc>
        <w:tc>
          <w:tcPr>
            <w:tcW w:w="11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Благоустройство дворовых общественных территорий </w:t>
            </w:r>
          </w:p>
        </w:tc>
        <w:tc>
          <w:tcPr>
            <w:tcW w:w="139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архитектуры и градостроительств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2 23930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29 159 240,01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28 573 328,96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08 20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12 528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16 985,86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26 531,90  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688 969,01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103 057,96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08 20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12 528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16 985,86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21 665,29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26 531,90  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Управление муниципального имущества и земельных отношений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0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2 23930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28 470 271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28 470 271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42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.2.2</w:t>
            </w:r>
          </w:p>
        </w:tc>
        <w:tc>
          <w:tcPr>
            <w:tcW w:w="11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3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архитектуры и градостроительств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2 L5550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0 485 378,14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0 485 378,14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8 488 163,26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8 488 163,26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 497 911,16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 497 911,16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499 303,72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499 303,72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55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3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1.3.</w:t>
            </w:r>
          </w:p>
        </w:tc>
        <w:tc>
          <w:tcPr>
            <w:tcW w:w="11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Основное мероприятие «Организация и проведение открытого голосования по общественным территориям"</w:t>
            </w:r>
          </w:p>
        </w:tc>
        <w:tc>
          <w:tcPr>
            <w:tcW w:w="13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жилищно-коммунального, дорожного хозяйства, отдела архитектуры и градостроительств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3 00000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209 665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209 665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525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209 665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209 665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55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3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3.1</w:t>
            </w:r>
          </w:p>
        </w:tc>
        <w:tc>
          <w:tcPr>
            <w:tcW w:w="11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Голосование по общественным территориям</w:t>
            </w:r>
          </w:p>
        </w:tc>
        <w:tc>
          <w:tcPr>
            <w:tcW w:w="13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жилищно-коммунального, дорожного, отдела архитектуры и градостроительств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3 24100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09 665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09 665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09 665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09 665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  <w:t> 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3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</w:rPr>
              <w:t>1.4.</w:t>
            </w:r>
          </w:p>
        </w:tc>
        <w:tc>
          <w:tcPr>
            <w:tcW w:w="11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</w:rPr>
              <w:t>Основное мероприятие "Федеральный проект "Жилье и городская среда"</w:t>
            </w:r>
          </w:p>
        </w:tc>
        <w:tc>
          <w:tcPr>
            <w:tcW w:w="13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жилищно-коммунального, дорожного хозяйства, отдела архитектуры и градостроительств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 0 F2 00000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24 048 339,59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8 568 238,1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 755 542,51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 825 764,21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 898 794,77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6 373 809,99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6 373 809,99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506 406,46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506 406,46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7 168 123,14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 688 021,65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 755 542,51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 825 764,21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 898 794,77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3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4.1.</w:t>
            </w:r>
          </w:p>
        </w:tc>
        <w:tc>
          <w:tcPr>
            <w:tcW w:w="11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13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Администрация города Тынды в лице отдела жилищно-коммунального, дорожного хозяйства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 0 F2 55550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8 685 483,68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6 706 248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634 045,26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659 407,07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685 783,35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5 913 691,43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5 913 691,43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82 897,66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82 897,66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 588 894,59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609 658,91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634 045,26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659 407,07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685 783,35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3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4.2.</w:t>
            </w:r>
          </w:p>
        </w:tc>
        <w:tc>
          <w:tcPr>
            <w:tcW w:w="11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13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архитектуры и градостроительств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 0 F2 55550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5 362 855,91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1 861 990,1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 121 497,25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 166 357,14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 213 011,42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0 460 118,56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0 460 118,56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323 508,8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23 508,80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4 579 228,55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 078 362,74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 121 497,25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 166 357,14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 213 011,42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0,00  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sectPr>
      <w:type w:val="nextPage"/>
      <w:pgSz w:w="11906" w:h="16838"/>
      <w:pgMar w:left="425" w:right="425" w:gutter="0" w:header="0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eastAsia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46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Unicode MS" w:hAnsi="Arial Unicode MS" w:eastAsia="Arial Unicode MS" w:cs="Arial Unicode MS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color w:val="000000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color w:val="000000"/>
      <w:sz w:val="36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eastAsia="Arial Unicode MS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eastAsia="Arial Unicode MS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color w:val="000000"/>
      <w:sz w:val="24"/>
      <w:szCs w:val="24"/>
      <w:lang w:val="en-US"/>
    </w:rPr>
  </w:style>
  <w:style w:type="character" w:styleId="2">
    <w:name w:val="Заголовок 2 Знак"/>
    <w:qFormat/>
    <w:rPr>
      <w:rFonts w:eastAsia="Times New Roman" w:cs="Times New Roman"/>
      <w:b/>
      <w:bCs/>
      <w:color w:val="000000"/>
      <w:sz w:val="24"/>
      <w:szCs w:val="24"/>
      <w:lang w:val="en-US"/>
    </w:rPr>
  </w:style>
  <w:style w:type="character" w:styleId="Style13">
    <w:name w:val="Основной текст Знак"/>
    <w:qFormat/>
    <w:rPr>
      <w:rFonts w:eastAsia="Times New Roman" w:cs="Times New Roman"/>
      <w:color w:val="000000"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imes New Roman"/>
      <w:color w:val="000000"/>
      <w:sz w:val="16"/>
      <w:szCs w:val="16"/>
      <w:lang w:val="en-US"/>
    </w:rPr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rFonts w:eastAsia="Times New Roman" w:cs="Times New Roman"/>
      <w:color w:val="000000"/>
      <w:sz w:val="24"/>
      <w:szCs w:val="24"/>
      <w:lang w:val="en-US"/>
    </w:rPr>
  </w:style>
  <w:style w:type="character" w:styleId="Style16">
    <w:name w:val="Нижний колонтитул Знак"/>
    <w:qFormat/>
    <w:rPr>
      <w:rFonts w:eastAsia="Times New Roman" w:cs="Times New Roman"/>
      <w:color w:val="000000"/>
      <w:sz w:val="24"/>
      <w:szCs w:val="24"/>
      <w:lang w:val="en-US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color w:val="000000"/>
      <w:lang w:val="en-GB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color w:val="000000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</w:rPr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0"/>
      <w:szCs w:val="20"/>
      <w:lang w:val="ru-RU" w:bidi="ar-SA" w:eastAsia="zh-C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000000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000000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0:42:00Z</dcterms:created>
  <dc:creator>Желдашев</dc:creator>
  <dc:description/>
  <cp:keywords/>
  <dc:language>en-US</dc:language>
  <cp:lastModifiedBy>Сердюк Алина Анатольевна</cp:lastModifiedBy>
  <cp:lastPrinted>2019-09-02T08:45:00Z</cp:lastPrinted>
  <dcterms:modified xsi:type="dcterms:W3CDTF">2021-01-26T07:36:00Z</dcterms:modified>
  <cp:revision>5</cp:revision>
  <dc:subject/>
  <dc:title>РОССИЙСКАЯ ФЕДЕРАЦИЯ</dc:title>
</cp:coreProperties>
</file>