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</w:t>
        <w:tab/>
        <w:tab/>
        <w:t xml:space="preserve">                                 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города Тынды от 07.05.2014 №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20 году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и плановом периоде 2021 и 2022 годов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ормативным правовым актом города Тынды от 21.12.2019 № 37-НПА «О городском бюджете на 2020 год и плановый период 2021 и 2022 год» принятый решением Тындинской городской Думы от 21. 12.2019 года № 193-Р-ТГД –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нести в муниципальную программу «Формирование современной городской среды на территории города Тынды на 2018-2024 годы», утвержденную постановлением Администрации города Тынды от 12.09.2017 № 2144</w:t>
      </w:r>
      <w:r>
        <w:rPr>
          <w:rFonts w:cs="Times New Roman" w:ascii="Times New Roman" w:hAnsi="Times New Roman"/>
          <w:sz w:val="26"/>
          <w:szCs w:val="26"/>
        </w:rPr>
        <w:t xml:space="preserve"> (в редакции постановления Администрации города Тынды от 26.12.2019 № 2710)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едующие изменения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аспорте муниципальной программ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ку «Объемы и источники финансирования программы (с расшифровкой по годам реализации)» изложить в новой 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06"/>
        <w:gridCol w:w="1648"/>
        <w:gridCol w:w="1727"/>
        <w:gridCol w:w="1324"/>
        <w:gridCol w:w="1594"/>
      </w:tblGrid>
      <w:tr>
        <w:trPr>
          <w:trHeight w:val="765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789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116 845 897,45 рублей, в том числе по годам: </w:t>
            </w:r>
          </w:p>
        </w:tc>
      </w:tr>
      <w:tr>
        <w:trPr>
          <w:trHeight w:val="78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 финансирования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руб.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626 166,0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6 165,05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59 500,15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670 500,84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 113 117,97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232 901,5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6 406,49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373 809,96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 381 950,5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175 279,1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206 671,33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232 457,14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25 785,8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206 671,33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995 811,42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98 773,7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97 037,6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 330,5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 063,8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 845 897,45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925 299,7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 876 286,9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 044 310,8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2 Первое предложение раздела 6. «Ресурсное обеспечение муниципальной программы»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Объем финансового обеспечения реализации муниципальной программы на 2018-2024 годы составляет 116 845 897,45 рублей: федеральный бюджет – 28 044 310,80 рублей; областной бюджет – 51 876 286,94 рублей; средства городского бюджета – 36  925 299,71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0 – 19 381 950,5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1 – 17 232 457,1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2 – 17 995 811,42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024 – 253 063,80 руб.»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3 Приложение № 2 к муниципальной программ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4 Приложение № 3 к муниципальной программе «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5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4 к муниципальной программе «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на 2018 - 2024 годы»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orod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ynda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эр города Тынды</w:t>
        <w:tab/>
        <w:tab/>
        <w:tab/>
        <w:tab/>
        <w:tab/>
        <w:t xml:space="preserve"> </w:t>
        <w:tab/>
        <w:t xml:space="preserve">                     М.В. Михайлова</w:t>
      </w:r>
    </w:p>
    <w:p>
      <w:pPr>
        <w:sectPr>
          <w:type w:val="nextPage"/>
          <w:pgSz w:w="11906" w:h="16838"/>
          <w:pgMar w:left="1418" w:right="849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 xml:space="preserve">                             </w:t>
      </w:r>
    </w:p>
    <w:tbl>
      <w:tblPr>
        <w:tblW w:w="179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7"/>
        <w:gridCol w:w="1493"/>
        <w:gridCol w:w="850"/>
        <w:gridCol w:w="492"/>
        <w:gridCol w:w="496"/>
        <w:gridCol w:w="567"/>
        <w:gridCol w:w="1417"/>
        <w:gridCol w:w="1343"/>
        <w:gridCol w:w="1334"/>
        <w:gridCol w:w="1349"/>
        <w:gridCol w:w="1275"/>
        <w:gridCol w:w="1418"/>
        <w:gridCol w:w="1065"/>
        <w:gridCol w:w="1203"/>
        <w:gridCol w:w="1780"/>
      </w:tblGrid>
      <w:tr>
        <w:trPr>
          <w:trHeight w:val="97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  <w:bookmarkStart w:id="0" w:name="RANGE!A1%3AO73"/>
            <w:bookmarkStart w:id="1" w:name="RANGE!A1%3AO74"/>
            <w:bookmarkStart w:id="2" w:name="RANGE!A1%3AO73"/>
            <w:bookmarkStart w:id="3" w:name="RANGE!A1%3AO74"/>
            <w:bookmarkEnd w:id="2"/>
            <w:bookmarkEnd w:id="3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№ 1 к постановлению                             Администрации города Тынды                                  от _____________________ № ________                        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16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2 годы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16 845 897,45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47 113 117,9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9 381 950,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232 457,1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 995 811,4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28 044 310,8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1 876 286,94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11,42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6 925 299,71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30 232 901,5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3 175 279,1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25 785,8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98 773,78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 179 320,0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35 393,5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8 197,1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B0F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B0F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42 523 694,7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32 537 620,37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50 507,8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394 730,55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1 866,6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7 733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4 133,3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 876 449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544 879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406 178,9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 608,87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00 001,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2 774,5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 597,22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8 470 271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сновное мероприятие "Федеральный проект "Жилье и городская среда"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69 933 217,57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8 568 238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81 949,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81 949,3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7 601 080,8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6 373 809,96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49 816 786,79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506 406,49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206 671,3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16 897 037,64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3 742 620,8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8"/>
                <w:szCs w:val="18"/>
              </w:rPr>
              <w:t xml:space="preserve">1 688 021,65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675 277,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675 277,9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704 043,23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581 248,01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 706 248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5 913 691,42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1 182 897,67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182 897,6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0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484 658,9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09 658,91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91 666,67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41 351 969,56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1 861 990,1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590 28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590 282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09 41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 460 118,5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633 889,12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323 508,8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206 671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897 037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 257 961,9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 078 362,74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3 61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3 6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376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2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               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 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___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_____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90495</wp:posOffset>
                </wp:positionV>
                <wp:extent cx="528955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95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дрес дворовых территорий многоквартирных дом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рок ре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мурская 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- Набережная 17, 19, 21, 23, 25,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- Набережная 29, 31, 33, 35, 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ерхне- Набережн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енерала Милько 1, 2,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енерала Милько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альневосточная 1, 3, 5, 7, М.Б. Шульца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епутат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епутат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5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7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9, 10,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ина Рида 14, 15, 19, 20, 21, 22,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ружбы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3А, 3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Зеле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ирова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1, 3, 5, 31, 33, 35, Новая 1, 3,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25, 27, 29, Нов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7, 9, 11, 13, 15, 17, 19, 21, 23, Новая 4, 6, 8, 10,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льцевая 2, 4, 6, 8, 10, 12, 14,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1,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3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5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оммунистиче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1, 13, Шко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8А, Профсоюз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17, 19, 21, 23,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24, 26, 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4,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0, 52, 54, 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60,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Красная Пресня 36, 38, 40, 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ерзлотная 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кр. Беленький 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й бульвар 1, 3, 5, 7,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1,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15, 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сковских строителей 7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3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Мохортова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22, 2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ктябрьская 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езд Студенческий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2,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2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Профсоюз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дистов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Радистов 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емилетки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емилетки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ская 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16, 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2, 4, 6,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Спортивная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сть-Илимск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Усть-Илимск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Фестива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1, 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17, 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Школьная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18-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841.9pt;mso-wrap-distance-left:9pt;mso-wrap-distance-right:9pt;mso-wrap-distance-top:0pt;mso-wrap-distance-bottom:0pt;margin-top:211.85pt;mso-position-vertical-relative:page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954"/>
                        <w:gridCol w:w="170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дрес дворовых территорий многоквартирных дом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рок ре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мурская 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- Набережная 17, 19, 21, 23, 25,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- Набережная 29, 31, 33, 35, 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ерхне- Набережн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енерала Милько 1, 2,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енерала Милько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альневосточная 1, 3, 5, 7, М.Б. Шульца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епутат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епутат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5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7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9, 10,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ина Рида 14, 15, 19, 20, 21, 22,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ружбы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3А, 3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Зеле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ирова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1, 3, 5, 31, 33, 35, Новая 1, 3,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25, 27, 29, Нов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7, 9, 11, 13, 15, 17, 19, 21, 23, Новая 4, 6, 8, 10,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льцевая 2, 4, 6, 8, 10, 12, 14,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1,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3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5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оммунистиче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1, 13, Шко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8А, Профсоюз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17, 19, 21, 23,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24, 26, 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4,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0, 52, 54, 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60,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Красная Пресня 36, 38, 40, 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ерзлотная 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кр. Беленький 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й бульвар 1, 3, 5, 7,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1,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15, 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сковских строителей 7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3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охортова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22, 2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ктябрьская 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езд Студенческий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2,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2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Профсоюз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дистов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адистов 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емилетки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емилетки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оветская 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16, 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2, 4, 6,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Спортивная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сть-Илимск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Усть-Илимск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Фестива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1, 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17, 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Школьная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18-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3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               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 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____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___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2018 - 2024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10064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42"/>
        <w:gridCol w:w="267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рес общественн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рк культуры и отдыха в городе Тынде ул. Профсоюзна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яжная зона, левый берег реки Тынд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25-летия БАМа, р-он жилого дома № 56 ул. Красная Пресн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 по ул. Спортивной, р-он МОБУ СОШ № 2 и МДОБУ ДС № 3 «Радуг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вер по ул. Красная Пресня, район здания № 4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ская спортивная площадка по ул. Московский бульвар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опа здоровья, левый берег реки Тынд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втостан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сковский бульвар (пешеходная часть), ул. Московский бульвар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мятник ВОВ, ул. Красноармейска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мотровая площадка горда Тынд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, правый берег реки Тынд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Arial Unicode MS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0:24:00Z</dcterms:created>
  <dc:creator>Желдашев</dc:creator>
  <dc:description/>
  <cp:keywords/>
  <dc:language>en-US</dc:language>
  <cp:lastModifiedBy>Сердюк Алина Анатольевна</cp:lastModifiedBy>
  <cp:lastPrinted>2020-01-28T15:26:00Z</cp:lastPrinted>
  <dcterms:modified xsi:type="dcterms:W3CDTF">2021-01-26T07:40:00Z</dcterms:modified>
  <cp:revision>26</cp:revision>
  <dc:subject/>
  <dc:title>РОССИЙСКАЯ ФЕДЕРАЦИЯ</dc:title>
</cp:coreProperties>
</file>