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</w:t>
        <w:tab/>
        <w:t xml:space="preserve">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Правительства РФ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», постановлением Правительства Амурской области от 25.09.2013 № 452 «Об утверждении государственной программы Амурской области «Модернизация жилищно-коммунального комплекса, энергосбережение и повышение энергетической эффективности в Амурской области»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перераспределения бюджетных ассигнований в рамках основных мероприятий: «Благоустройство муниципальной территории общего пользования», «Региональный проект «Жилье и городская среда»,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Формирование современной городской среды на территории города Тынды на 2018-2024 год», утвержденную постановлением Администрации города Тынды от 12.09.2017 № 2144 (в редакции постановления Администрации города Тынды от 20.04.2020 № 758), следующие 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 с</w:t>
      </w:r>
      <w:r>
        <w:rPr/>
        <w:t>троку «Объемы и источники финансирования программы (с расшифровкой по годам реализации)» изложить в новой 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427"/>
        <w:gridCol w:w="1491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210 445 897,45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 039 884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 833 213,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174 523,1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67 851,8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06 671,33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0 445 897,4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 525 299,7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155 815,75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numPr>
          <w:ilvl w:val="1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ункт 2.5 раздела 2 «Характеристика сферы реализации муниципальной программы» дополнить подпунктом 7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7) Под </w:t>
      </w:r>
      <w:r>
        <w:rPr>
          <w:rFonts w:cs="Times New Roman" w:ascii="Times New Roman" w:hAnsi="Times New Roman"/>
          <w:color w:val="000000"/>
          <w:sz w:val="26"/>
          <w:szCs w:val="26"/>
        </w:rPr>
        <w:t>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дизайн-проекта зависит от вида и состава планируемых к благоустройству работ. Это может быть как проектно - сметная документация, так и упрощенный вариант в виде схемы планировочной организации дворовой территории или территории общего пользования, выполненной в масштабе 1:500 или 1:1000, с описанием работ и мероприятий, предлагаемых к выполнению, и   сметным расчетом. К дизайн-проекту прилагается визуализированный перечень образцов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ка, обсуждение и утверждение дизайн-проекта благоустройства дворовой территории осуществляются в соответствии с Порядком разработки, обсуждения с заинтересованными лицами и утверждения дизайн-проекта благоустройства дворовых территорий, а также дизайн-проекта благоустройства общественной территории  согласно приложению №8 к муниципальной программе.»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азделе 4 «Системы программных мероприятий и их обоснование»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4.3. дополнить подпунктом «в»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в) проекты - победители Всероссийского конкурса лучших проектов создания комфортной городской сре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ое предложение пункта 4.4 после слов «подлежащие благоустройству» дополнить словами «, а также общественные территории по итогам Всероссийского конкурса лучших проектов создания комфортной городской сре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 4.5.  подпункт 3 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«3) Организация и проведение открытого голосования по общественным территориям осуществляется в соответствии с постановлением Администрации города Тынды от 17.02.2020 № 305 «О порядке организации и проведения рейтингового голосования по отбору общественных территорий муниципального образования города Тынды, подлежащих благоустройству в первоочередном порядке, с применением целевой модели по вовлечению граждан, принимающих участие в решении вопросов развития городской среды».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4) пункт 4.6.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«4.6 Включение проектов по благоустройству дворовых территорий в муниципальную программу осуществляется по итогам работы созданной  общественной комиссии по осуществлению контроля и координации реализации муниципальной программы «Формирование современной городской среды на территории города Тынды на 2018-2024 годы», состав которой утвержден постановлением Администрации города Тынды № 619 от 29.03.2017 «Об утверждении Порядка общественного обсуждения муниципальной программы «Формирование современной городской среды на территории города Тынды на 2018-2024 годы»».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5) дополнить пунктом 4.13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«4.13.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(для  заключения  соглашений на выполнение работ по благоустройству общественных территорий), либо не позднее 1 мая года предоставления субсидии (для заключения соглашений на выполнение  работ  по  благоустройству  дворовых территорий), за исключе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.»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Раздел 5 «Сведения об основных мерах правового регулирования в сфере реализации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«5. Сведения об основных мерах правового регулирования в сфере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Муниципальная программа разработана на основе следующих нормативных правовых а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Градостроительны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Бюджетны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Земельный кодекс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 Постановление Правительства РФ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 субъектов Российской Федерации и муниципальных программ формирования современной городской среды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Приказ Министерства строительства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Приказ Министерства строительства и жилищно-коммунального хозяйства Российской Федерации от 18.03.2019 № 162/пр «Об утверждении методических рекомендаций по подготовке государственных программ субъектов Российской Федерации и муниципальных программ  формирования современной городской среды в рамках реализации федерального проекта «Формирование современной городской сре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Приказ Министерства строительства и жилищно-коммунального хозяйства Российской Федерации от 05.12.2019 № 771/пр «Об утверждении Правил предоставления из федерального бюджета федеральным бюджетным или автономным учреждениям, в отношении которых Министерство строительства и жилищно-коммунального хозяйства Российской Федерации осуществляет функции и полномочия учредителя, субсидий в соответствии с абзацем вторым пункта 1 статьи 78.1 Бюджетного кодекса 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Приказ Министерства строительства и жилищно-коммунального хозяйства Российской Федерации от 09.12.2019 №777/пр «Об утверждении методических рекомендаций по синхронизации мероприятий, реализуемых в рамках государственных программ субъектов Российской Федерации и муниципальных программ формирования современной городской среды, с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Экология», «Безопасные и качественные автомобильные дороги», «Культура»,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Приказ Министерства строительства и жилищно-коммунального хозяйства Российской Федерации № 897/пр, Министерства спорта Российской Федерации № 1128 от 27.12.2019 «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Постановление Правительства Амурской области от 25.09.2013 № 452 «Об утверждении государственной программы Амурской области «Модернизация жилищно-коммунального комплекса, энергосбережение и повышение энергетической эффективности в Амурской области на 2014-2020 годы»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Постановление Правительства Амурской области от 23.12.2019 № 752 «О мерах по обеспечению исполнения областного бюджет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 Устав города Тын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-  Нормативный правовой акт города Тынды «Правила благоустройства территории города Тынды», принятый решением Тындинской городской Думы от 27.06.2013 № 691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-  Постановление города Тынды от 17.02.2020 № 305 «О порядке организации и проведения рейтингового голосования по отбору общественных территорий муниципального образования города Тынды, подлежащих благоустройству в первоочередном порядке, с применением целевой модели по вовлечению граждан, принимающих участие в решении вопросов развития городской сре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Предполагаемые к принятию меры правового регулирования в сфере реализации муниципальной программы представлены в приложении № 7 к настоящей муниципальной программе.»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В разделе 6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первое предложение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210 445 897,45 рублей: федеральный бюджет – 113 764 781,99 рублей; областной бюджет – 56 155 815,75 рублей; средства городского бюджета –40 525 299,71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92 039 884,5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38 174 523,1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)  двадцать первый  абзац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Ресурсное обеспечение и прогнозная  (справочная) оценка расходов на реализацию мероприятий муниципальной программы из различных источников финансирования приведена в приложении №2 к муниципальной программе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) двадцать второй  абзац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Стоимость работ по благоустройству одной дворовой территории определяется согласно проектно-сметной документации с учетом, выделенных лимитов финансирования на текущий год, индекса-дефлятора и показателей инфляции исходя из объема работ и минимальной и максимальной расценки (нормативной стоимости) работ по благоустройству дворовых территорий, входящих в состав минимального и дополнительного перечня работ, указанных в приложении № 1.3 к муниципальной программе.»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1 к муниципальной программе «Система основных мероприятий и плановых показателей реализации муниципальной программы» изложить в новой редакции согласно приложению № 1 к настоящему постановлению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№ 2 к настоящему постановлению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Приложение № 4 к муниципальной программе «Адресный перечень общественных территорий, расположенных на территории города Тынды, нуждающихся в благоустройстве (с учетом их физического состояния на 2018-2024 годы» изложить в новой редакции согласно приложению №3 к настоящему постановлению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Приложение № 5 к муниципальной программе «Адресный перечень объектов недвижимого имущества (включая объекты незавершенного строитель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0 года за счет средств указанных лиц в соответствии с заключенными соглашениями с Администрацией города Тынды» изложить в новой редакции согласно приложению № 4 к настоящему постановлению.</w:t>
      </w:r>
    </w:p>
    <w:p>
      <w:pPr>
        <w:pStyle w:val="NoSpacing"/>
        <w:numPr>
          <w:ilvl w:val="1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Дополнить муниципальную программу приложением №8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Порядок разработки, обсуждения с заинтересованными лицами и утверждения дизайн-проекта благоустройства дворовых территорий, а также дизайн-проекта благоустройства общественной территории» в редакции согласно приложению №5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bookmarkStart w:id="0" w:name="охрана"/>
      <w:bookmarkStart w:id="1" w:name="охрана"/>
      <w:bookmarkEnd w:id="1"/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"/>
        <w:gridCol w:w="1863"/>
        <w:gridCol w:w="992"/>
        <w:gridCol w:w="992"/>
        <w:gridCol w:w="1701"/>
        <w:gridCol w:w="2268"/>
        <w:gridCol w:w="709"/>
        <w:gridCol w:w="709"/>
        <w:gridCol w:w="708"/>
        <w:gridCol w:w="709"/>
        <w:gridCol w:w="709"/>
        <w:gridCol w:w="709"/>
        <w:gridCol w:w="708"/>
        <w:gridCol w:w="709"/>
        <w:gridCol w:w="1105"/>
        <w:gridCol w:w="29"/>
      </w:tblGrid>
      <w:tr>
        <w:trPr>
          <w:trHeight w:val="300" w:hRule="atLeast"/>
        </w:trPr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2" w:name="прил1"/>
            <w:bookmarkEnd w:id="2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1 к постановлению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министрации города Тынды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  _____________________ №____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  <w:bookmarkStart w:id="3" w:name="прил1"/>
            <w:bookmarkStart w:id="4" w:name="прил1"/>
            <w:bookmarkEnd w:id="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ИСТЕМА ОСНОВНЫХ МЕРОПРИЯТИЙ И ПЛАНОВЫХ ПОКАЗАТЕЛЕЙ  РЕАЛИЗАЦИИ МУНИЦИПАЛЬНОЙ ПРОГРАММЫ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ок реал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программы, координатор подпрограммы, участники 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ланового показателя по годам реализации</w:t>
            </w:r>
          </w:p>
        </w:tc>
      </w:tr>
      <w:tr>
        <w:trPr>
          <w:trHeight w:val="1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верш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последнего года к базисному году, %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Муниципальная  программа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Формирование современной городской среды на территории города Тынды на 2018-2024 годы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,38 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: «Благоустройство муниципальной территории общего пользования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общественных территор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 «Организация и проведение открытого голосования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лосование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ое мероприятие «Региональный проект «Жилье и городская сред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4.2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155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*Примечание: плановые показатели реализации основных мероприятий муниципальной программы, осуществляемых в рамках полномочий муниципального образования «город Тында», отражаются (уточняются) в системе программных мероприятий после утверждения городского бюджета на очередной финансовый год и плановый период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20" w:right="720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5" w:name="охрана"/>
      <w:bookmarkStart w:id="6" w:name="охрана"/>
      <w:bookmarkEnd w:id="6"/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493"/>
        <w:gridCol w:w="850"/>
        <w:gridCol w:w="492"/>
        <w:gridCol w:w="496"/>
        <w:gridCol w:w="567"/>
        <w:gridCol w:w="1417"/>
        <w:gridCol w:w="1343"/>
        <w:gridCol w:w="1334"/>
        <w:gridCol w:w="1349"/>
        <w:gridCol w:w="1275"/>
        <w:gridCol w:w="1418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7" w:name="RANGE!A1%3AO73"/>
            <w:bookmarkStart w:id="8" w:name="RANGE!A1%3AO74"/>
            <w:bookmarkStart w:id="9" w:name="RANGE!A1%3AO73"/>
            <w:bookmarkStart w:id="10" w:name="RANGE!A1%3AO74"/>
            <w:bookmarkEnd w:id="9"/>
            <w:bookmarkEnd w:id="10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2 к постановлению                             Администрации города Тынды                                  от 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210 445 897,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 039 88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 174 52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3 764 781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 720 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56155815,7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40 525 299,7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833 213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 967 851,8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5023694,7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 0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5037620,3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 000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 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733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 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7 733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06 178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 608,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06 178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 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 470 271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1 033 217,5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7 039 883,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37 824 01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102 094 281,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85 720 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54096315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4 842 620,8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33 211,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 617 343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8 012 188,2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722 6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 173 782,9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260 09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 376 508,7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 611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 461 896,5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 90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41 921 029,3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159 34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920 498,1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460 37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 719 806,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 589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 280 724,2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6 37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54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 100 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157 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942 0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 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00 000 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 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100 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 9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2 0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20" w:right="720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Приложение №3 к постановлению </w:t>
      </w:r>
    </w:p>
    <w:p>
      <w:pPr>
        <w:pStyle w:val="Normal"/>
        <w:autoSpaceDE w:val="false"/>
        <w:spacing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Администрации города Тынды </w:t>
      </w:r>
    </w:p>
    <w:p>
      <w:pPr>
        <w:pStyle w:val="Normal"/>
        <w:autoSpaceDE w:val="false"/>
        <w:spacing w:before="0" w:after="0"/>
        <w:ind w:left="5954" w:hanging="851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</w:t>
      </w:r>
      <w:r>
        <w:rPr>
          <w:rFonts w:cs="Times New Roman" w:ascii="Times New Roman" w:hAnsi="Times New Roman"/>
          <w:color w:val="000000"/>
          <w:lang w:eastAsia="en-US"/>
        </w:rPr>
        <w:t>от ______№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2018 - 2024 год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2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рес общественных территор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рк культуры и отдыха в городе Тынде,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портивная площадка по ул. Спортивной,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мотровая площадка горо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18-2024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48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Приложение №4 к постановлению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и города Тынды </w:t>
      </w:r>
    </w:p>
    <w:p>
      <w:pPr>
        <w:pStyle w:val="Normal"/>
        <w:spacing w:lineRule="auto" w:line="240" w:before="0" w:after="0"/>
        <w:ind w:left="5954" w:hanging="851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>от __________№_____________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ресный перечень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ъектов недвижимого имущества (включая объекты незавершенного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троитель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0 года за счет средств указанных лиц в соответствии с заключенными соглашениями с Администрацией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</w:tblGrid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48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ab/>
        <w:t xml:space="preserve">             Приложение №5 к постановлению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и города Тынды </w:t>
      </w:r>
    </w:p>
    <w:p>
      <w:pPr>
        <w:pStyle w:val="Normal"/>
        <w:spacing w:lineRule="auto" w:line="240" w:before="0" w:after="0"/>
        <w:ind w:left="5954" w:hanging="85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>от __________№_____________</w:t>
      </w:r>
    </w:p>
    <w:p>
      <w:p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510" w:leader="none"/>
          <w:tab w:val="right" w:pos="94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ЗРАБОТКИ, ОБСУЖДЕНИЯ С ЗАИНТЕРЕСОВАННЫМИ ЛИЦ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 УТВЕРЖДЕНИЯ ДИЗАЙН-ПРОЕКТА БЛАГО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ВОРОВЫХ ТЕРРИТОРИЙ, А ТАКЖЕ ДИЗАЙН-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ЛАГОУСТРОЙСТВА ОБЩЕСТВЕННОЙ ТЕРРИ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 Настоящий Порядок регламентирует процедуру разработки, обсуждения с заинтересованными лицами и утверждения дизайн-проекта благоустройства дворовой  территории многоквартирного дома, расположенного на территории муниципального образования г. Тынды, а также дизайн-проекта благоустройства общественной территории в рамках реализации муниципальной программы «Формирование современной городской среды на 2018 - 2024 годы» (далее - Порядок, программа, дворовая территория, общественная территор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общественных территорий, с планировочной схемой, фотофиксацией существующего положения, с описанием работ и мероприятий, предлагаемых к выполнению (далее - дизайн-проек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дизайн-проекта зависит от вида и состава планируемых к благоустройству работ. Это может быть как проектно - сметная документация, так и упрощенный вариант в виде схемы планировочной организации дворовой территории или территории общего пользования, выполненной в масштабе 1:500 или 1:1000, с описанием работ и мероприятий, предлагаемых к выполнению, и сметным расчетом. К дизайн-проекту прилагается визуализированный перечень образцов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. К заинтересованным лицам относятся собственники помещений в многоквартирных домах, собственники иных зданий и сооружений, расположенных в границах дворовой территории и (или) общественных территорий, подлежащих благоустройству (далее - заинтересованные лиц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Разработка дизайн-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Разработка дизайн-проекта в отношении дворовых территорий многоквартирных домов, расположенных на территории муниципального образования г. Тынды и общественной территории, осуществляется в соответствии с Правилами благоустройства города Тынды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 Разработка дизайн-проекта в отношении дворовых территорий многоквартирных домов, расположенных на территории муниципального образования г. Тынды, осуществляется заинтересованными лицами, в отношении  общественных территорий -  Администрацией  г. Ты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3. Разработка дизайн-проекта благоустройства дворовой территории многоквартирного дома осуществляется с учетом минимального перечня работ по благоустройству дворовой территории, утвержденного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4. При подготовке дизайн-проекта благоустройства дворовой территории выполняются следующи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   проведение визуального осмотра дворово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пределение участков территории двора, несущих определенную функциональную нагрузку (существующие парковки, детская площадка, зона отдыха, контейнерная площадка и т.д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 обсуждение возможного зонирования территории двора пользователями дворовой территории (собственниками помещений многоквартирного дома, жителями многоквартирного дома различных возрастных групп, включая жителей с ограниченными физическими возможностями, автовладельцев, собаководов, детей, подростков, пенсионе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разделение дворовой территории на участки (функциональные зоны) с учетом пожеланий пользователей дворовой территории, удобства использования участков, взаимосвязи участков (функциональных зон) пешеходными коммуникациями (тротуарами, дорожками, тропинками, пандусами, лестницами), с учетом развития объекта благоустройства (дв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предварительный выбор возможных к применению типов покрытий, осв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5.   Дизайн-проект благоустройства дворовой территории выполняется в графической форме в масштабе 1:500 или 1:1000 на основе функционального зонирования и определяет окончательное проектное решение благоустройства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одготовке дизайн-проекта выполняются следующи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) уточнение размещения на дворовой территории элементов благоустройства, исходя из требований функциональных зон (ограждения, урны, скамьи, игровое и спортивное оборудование, опоры дворового освещения, озеленение и т.д.);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)  уточнение размеров и площадей функциональных зон, видов покры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) подготовка графического материала согласно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6.     К дизайн-проекту оформляется сводная </w:t>
      </w:r>
      <w:hyperlink w:anchor="Par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ведомость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мов работ с учетом элементов благоустройства и конкретных объемов согласно приложению №2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.7.   Расчет стоимости работ выполняется в виде сметной документации, исходя из сводной ведомости объемов работ и единичных расценок на тек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 Обсуждение, согласование и утверждение дизайн-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  Обсуждение и согласование по дизайн-проекту благоустройства дворовой территории многоквартирного дома осуществляются уполномоченным лицом, которое вправе действовать в интересах всех собственников помещений в указанном многоквартирном доме (далее - уполномоченное лиц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Уполномоченное лицо обеспечивает согласование дизайн-проекта благоустройства дворовой территории с организациями, эксплуатирующими инженерные сети, находящиеся на дворов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.3. Обсуждение и согласование по дизайн-проекту благоустройства общественной территории осуществляются Администрацией города Ты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Утверждение дизайн-проекта благоустройства дворовой территории многоквартирного дома осуществляется собственниками помещений в многоквартирном доме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3.5. Дизайн-проект на благоустройство дворовой территории многоквартирного дома утверждается в двух экземплярах, один экземпляр из которых хранится у уполномоченного лица, второй передается в Администрацию города Ты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. Дизайн-проект на благоустройство общественной территории утверждается в одном экземпляре и хранится в Администрации города Ты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bookmarkStart w:id="11" w:name="Par55"/>
      <w:bookmarkEnd w:id="11"/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</w:rPr>
        <w:t>Приложение №1 к «Порядку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ab/>
        <w:t>разработки,  обсуждения с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заинтересованными лицами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и утверждения дизайн-проекта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 xml:space="preserve">благоустройства дворовых 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территорий, а также дизайн-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проекта благоустройства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общественной территор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ЗАЙН-ПРОЕКТ БЛАГО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квартирный жилой д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рес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ый номер и площадь земельного участка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хема планировочной организации дворовой территор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(М 1:500 или 1:1000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исунок не приводи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Экспликац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. 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 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 …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кспликации указыва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Проез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Площадки для хозяйственных ц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 площадка для мусоросбор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 площадка для сушки бел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лощадка для выгула соба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одходы к подъезд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ешеходные коммуникации (тротуары, дорожки, тропин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Детская игровая площад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Площадка для взрослого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Площадка для занятий физкультур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Площадка для стоянки автомоби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Зона озеленения (газоны, цветники, низкорослый кустарник, деревья, е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Пандус комбинированный с лестниц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Ограж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Функциональное освещение террито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Уличная мебель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Приложение №2 к «Порядку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разработки,  обсуждения с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заинтересованными лицами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и утверждения дизайн-проекта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благоустройства дворовых 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территорий, а также дизайн-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проекта благоустройства</w:t>
      </w:r>
    </w:p>
    <w:p>
      <w:pPr>
        <w:pStyle w:val="Normal"/>
        <w:tabs>
          <w:tab w:val="clear" w:pos="708"/>
          <w:tab w:val="left" w:pos="630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>общественной территор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88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СВОДНАЯ ВЕДОМОСТЬ ОБЪЕМОВ РАБ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рес многоквартирного дома 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ый номер и площадь земельного участка 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082"/>
        <w:gridCol w:w="2352"/>
        <w:gridCol w:w="175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з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сфальтобетонное покрыт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дратный мет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рдюры дорож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онный мет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амь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альное освещение (источник свет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 опор освещ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таж прово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онный мет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таж светильников. Рекомендовано применение энергосберегающих светильник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748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Arial Unicode MS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Сердюк Алина Анатольевна</cp:lastModifiedBy>
  <cp:lastPrinted>2020-06-08T08:34:00Z</cp:lastPrinted>
  <dcterms:modified xsi:type="dcterms:W3CDTF">2021-01-26T07:42:00Z</dcterms:modified>
  <cp:revision>119</cp:revision>
  <dc:subject/>
  <dc:title>РОССИЙСКАЯ ФЕДЕРАЦИЯ</dc:title>
</cp:coreProperties>
</file>