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</w:t>
        <w:tab/>
        <w:t xml:space="preserve">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1 - 2023 годах, 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23.07.2020 № 1380), следующие 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427"/>
        <w:gridCol w:w="1491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15  575 184,41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 039 884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 833 213,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 303 810,1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097 138,7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06 671,3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5 575 184,4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 654 586,6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155 815,7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ервое предложение изложить в следующей редакции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215  575 184,41 рублей: федеральный бюджет – 113 764 781,99 рублей; областной бюджет – 56 155 815,75 рублей; средства городского бюджета – 45 654 586,67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92 039 884,5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43 303 810,1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1 к муниципальной программе «Система основных мероприятий и плановых показателей реализации муниципальной программы» изложить в новой редакции согласно приложению № 1 к настоящему постановлению.</w:t>
      </w:r>
    </w:p>
    <w:p>
      <w:pPr>
        <w:pStyle w:val="NoSpacing"/>
        <w:numPr>
          <w:ilvl w:val="1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"/>
        <w:gridCol w:w="1863"/>
        <w:gridCol w:w="992"/>
        <w:gridCol w:w="992"/>
        <w:gridCol w:w="1701"/>
        <w:gridCol w:w="2268"/>
        <w:gridCol w:w="709"/>
        <w:gridCol w:w="709"/>
        <w:gridCol w:w="708"/>
        <w:gridCol w:w="709"/>
        <w:gridCol w:w="709"/>
        <w:gridCol w:w="709"/>
        <w:gridCol w:w="708"/>
        <w:gridCol w:w="709"/>
        <w:gridCol w:w="1105"/>
        <w:gridCol w:w="294"/>
        <w:gridCol w:w="19"/>
      </w:tblGrid>
      <w:tr>
        <w:trPr>
          <w:trHeight w:val="300" w:hRule="atLeast"/>
        </w:trPr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2" w:name="прил1"/>
            <w:bookmarkEnd w:id="2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1 к постановлению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министрации города Тынды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  _____________________ №____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  <w:bookmarkStart w:id="3" w:name="прил1"/>
            <w:bookmarkStart w:id="4" w:name="прил1"/>
            <w:bookmarkEnd w:id="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ИСТЕМА ОСНОВНЫХ МЕРОПРИЯТИЙ И ПЛАНОВЫХ ПОКАЗАТЕЛЕЙ  РЕАЛИЗАЦИИ МУНИЦИПАЛЬНОЙ ПРОГРАММЫ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ок реал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программы, координатор подпрограммы, участники 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ланового показателя по годам реализации</w:t>
            </w:r>
          </w:p>
        </w:tc>
      </w:tr>
      <w:tr>
        <w:trPr>
          <w:trHeight w:val="1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верш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последнего года к базисному году, %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Муниципальная  программа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Формирование современной городской среды на территории города Тынды на 2018-2024 годы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,38 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: «Благоустройство муниципальной территории общего пользования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общественных территор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 «Организация и проведение открытого голосования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лосование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 «Региональный проект «Жилье и городская сред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дворовых территорий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4.2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</w:tr>
      <w:tr>
        <w:trPr>
          <w:trHeight w:val="601" w:hRule="atLeast"/>
        </w:trPr>
        <w:tc>
          <w:tcPr>
            <w:tcW w:w="1587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Примечание: плановые показатели реализации основных мероприятий муниципальной программы, осуществляемых в рамках полномочий муниципального образования «город Тында», отражаются (уточняются) в системе программных мероприятий после утверждения городского бюджета на очередной финансовый год и плановый период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20" w:right="720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5" w:name="охрана"/>
      <w:bookmarkStart w:id="6" w:name="охрана"/>
      <w:bookmarkEnd w:id="6"/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9"/>
        <w:gridCol w:w="1288"/>
        <w:gridCol w:w="129"/>
        <w:gridCol w:w="1417"/>
        <w:gridCol w:w="798"/>
        <w:gridCol w:w="54"/>
        <w:gridCol w:w="438"/>
        <w:gridCol w:w="129"/>
        <w:gridCol w:w="367"/>
        <w:gridCol w:w="200"/>
        <w:gridCol w:w="367"/>
        <w:gridCol w:w="200"/>
        <w:gridCol w:w="1217"/>
        <w:gridCol w:w="201"/>
        <w:gridCol w:w="1142"/>
        <w:gridCol w:w="134"/>
        <w:gridCol w:w="1200"/>
        <w:gridCol w:w="217"/>
        <w:gridCol w:w="1132"/>
        <w:gridCol w:w="144"/>
        <w:gridCol w:w="1133"/>
        <w:gridCol w:w="143"/>
        <w:gridCol w:w="1275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7" w:name="RANGE!A1%3AO73"/>
            <w:bookmarkStart w:id="8" w:name="RANGE!A1%3AO74"/>
            <w:bookmarkStart w:id="9" w:name="RANGE!A1%3AO73"/>
            <w:bookmarkStart w:id="10" w:name="RANGE!A1%3AO74"/>
            <w:bookmarkEnd w:id="9"/>
            <w:bookmarkEnd w:id="10"/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2 к постановлению                             Администрации города Тынды                                  от 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15 575 184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 039 88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 303 81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3 764 781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 720 47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56 155 815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 654 58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833 213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097 13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5 289 189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 000 001,2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5 303 112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 000001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 739 404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 608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16 00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739 404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 001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 4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65 887 012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7 039 883,3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2 677 81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02 094 281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85 720 47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54 096 31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9 696 415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33 211,9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471 13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ализация программ формирования современной город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мунального, дорожного хозяйства и жилищной политик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0 049 594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722 60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 329 07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 173 782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260 091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 376 508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 611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 499 302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 904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329 07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4 537 418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159 34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 206 67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920 498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460 379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719 806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 589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 897 112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6 373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здание комфортной городской среды в малых городах и исторических поселениях – победителях Всероссийского конкур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учших проектов создания комфорт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 1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942 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 000 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1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 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направленных на благоустройство общественных территорий, определенных путем прямого участия граждан в решении вопросов развития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851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Arial Unicode MS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Сердюк Алина Анатольевна</cp:lastModifiedBy>
  <cp:lastPrinted>2020-09-09T13:48:00Z</cp:lastPrinted>
  <dcterms:modified xsi:type="dcterms:W3CDTF">2021-01-26T07:44:00Z</dcterms:modified>
  <cp:revision>125</cp:revision>
  <dc:subject/>
  <dc:title>РОССИЙСКАЯ ФЕДЕРАЦИЯ</dc:title>
</cp:coreProperties>
</file>