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5660" w:leader="none"/>
          <w:tab w:val="left" w:pos="869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</w:r>
    </w:p>
    <w:p>
      <w:pPr>
        <w:pStyle w:val="Normal"/>
        <w:tabs>
          <w:tab w:val="clear" w:pos="708"/>
          <w:tab w:val="left" w:pos="5660" w:leader="none"/>
          <w:tab w:val="left" w:pos="67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_________                     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5660" w:leader="none"/>
          <w:tab w:val="left" w:pos="869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5660" w:leader="none"/>
          <w:tab w:val="left" w:pos="869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города Тынды от 07.05.2014 №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корректировки объемов бюджетных ассигнований на реализацию мероприятий в 2020 году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и плановом периоде 2021 и 2022 годов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ормативным правовым актом города Тынды от 21.12.2019 № 37-НПА «О городском бюджете на 2020 год и плановый период 2021 и 2022 год» принятый решением Тындинской городской Думы от 21. 12.2019 года № 193-Р-ТГД –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Внести в муниципальную программу «Формирование современной городской среды на территории города Тынды на 2018-2024 годы», утвержденную постановлением Администрации города Тынды от 12.09.2017 №2144</w:t>
      </w:r>
      <w:r>
        <w:rPr>
          <w:rFonts w:cs="Times New Roman" w:ascii="Times New Roman" w:hAnsi="Times New Roman"/>
          <w:sz w:val="26"/>
          <w:szCs w:val="26"/>
        </w:rPr>
        <w:t xml:space="preserve"> (в редакции постановления Администрации города Тынды от 29.01.2020 №123)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ледующие изменения: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паспорте муниципальной программ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оку «Объемы и источники финансирования программы (с расшифровкой по годам реализации)» изложить в новой 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06"/>
        <w:gridCol w:w="1648"/>
        <w:gridCol w:w="1727"/>
        <w:gridCol w:w="1324"/>
        <w:gridCol w:w="1594"/>
      </w:tblGrid>
      <w:tr>
        <w:trPr>
          <w:trHeight w:val="765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789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119 345 897,45 рублей, в том числе по годам: </w:t>
            </w:r>
          </w:p>
        </w:tc>
      </w:tr>
      <w:tr>
        <w:trPr>
          <w:trHeight w:val="78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 финансирования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руб.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 626 166,0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6 165,05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59 500,15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670 500,84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 113 117,9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 232 901,52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6 406,49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373 809,96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 881 950,5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675 279,17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 200,14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 720 471,19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232 457,1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25 785,81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206671,33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995 811,4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98 773,78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897037,64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 345 897,45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 425 299,71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155 815,7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 764 781,9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Spacing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2 Первое предложение раздела 6. «Ресурсное обеспечение муниципальной программы»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«Объем финансового обеспечения реализации муниципальной программы на 2018-2024 годы составляет 119345897,45 рублей: федеральный бюджет –43764781,99 рублей; областной бюджет –36155815,75 рублей; средства городского бюджета –39425299,71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9 – 47 113 117,97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0 – 21 881 950,5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1 – 17 232 457,1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2 – 17 995 811,42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4 – 253 063,80 руб.»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3 Приложение № 2 к муниципальной программе «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orod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ynda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15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сполняющий обязанности главы                                                                 В.Г. Щекалева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города Ты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ab/>
        <w:t xml:space="preserve"> </w:t>
        <w:tab/>
        <w:t xml:space="preserve"> </w:t>
      </w:r>
    </w:p>
    <w:p>
      <w:pPr>
        <w:sectPr>
          <w:type w:val="nextPage"/>
          <w:pgSz w:w="11906" w:h="16838"/>
          <w:pgMar w:left="1418" w:right="849" w:gutter="0" w:header="0" w:top="567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ab/>
        <w:t xml:space="preserve">                             </w:t>
      </w:r>
    </w:p>
    <w:tbl>
      <w:tblPr>
        <w:tblW w:w="179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17"/>
        <w:gridCol w:w="1493"/>
        <w:gridCol w:w="850"/>
        <w:gridCol w:w="492"/>
        <w:gridCol w:w="496"/>
        <w:gridCol w:w="567"/>
        <w:gridCol w:w="1417"/>
        <w:gridCol w:w="1343"/>
        <w:gridCol w:w="1334"/>
        <w:gridCol w:w="1349"/>
        <w:gridCol w:w="1275"/>
        <w:gridCol w:w="1418"/>
        <w:gridCol w:w="1065"/>
        <w:gridCol w:w="1203"/>
        <w:gridCol w:w="1780"/>
      </w:tblGrid>
      <w:tr>
        <w:trPr>
          <w:trHeight w:val="97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  <w:bookmarkStart w:id="0" w:name="RANGE!A1%3AO73"/>
            <w:bookmarkStart w:id="1" w:name="RANGE!A1%3AO74"/>
            <w:bookmarkStart w:id="2" w:name="RANGE!A1%3AO73"/>
            <w:bookmarkStart w:id="3" w:name="RANGE!A1%3AO74"/>
            <w:bookmarkEnd w:id="2"/>
            <w:bookmarkEnd w:id="3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№ 1 к постановлению                             Администрации города Тынды                                  от _____________________ № ________                        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616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4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 руб.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2 годы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119345897,4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4 626 166,0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47 113 117,9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88195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 232 457,1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 995 811,4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43764781,9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1 670 500,8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720471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36155815,7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 059 500,15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620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 206 671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11,42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39425299,7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896 165,05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30 232 901,5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7527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25 785,8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98 773,78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 179 320,0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35 393,5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6 531,9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45023694,7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000 001,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50 507,8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8 488 163,2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497 911,1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35037620,3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500000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50 507,8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04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61 866,6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7 733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4 133,3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376449,9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 544 879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000001,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2 774,5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906178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4 608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0000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2 774,5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 470 271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 470 271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.4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 "Региональный  проект "Жилье и городская среда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69 933 217,57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8 568 238,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81 949,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81 949,3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7 601 080,8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32094281,1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5720471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>34096315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48620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206 671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3 742 620,8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688 021,6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675 277,9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675 277,9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704 043,2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 581 248,01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 706 248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2703691,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5 913 691,4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9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4392897,6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82 897,6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00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 484 658,9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09 658,9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41 351 969,5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1 861 990,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590 28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590 282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309 414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9390589,7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0 460 118,5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930471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9703417,9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323 508,8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620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206 671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897 037,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 257 961,9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 078 362,7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3 61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3 6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 376,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2 к постановлению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 xml:space="preserve">               Администрации города Тынды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т _______ 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Адресный перечень 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 на 2018-2024 год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690495</wp:posOffset>
                </wp:positionV>
                <wp:extent cx="528955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95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дрес дворовых территорий многоквартирных дом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рок реал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ерхне- Набережная 17, 19, 21, 23, 25,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ерхне- Набережная 29, 31, 33, 35, 3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ерхне- Набережна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Генерала Милько 1, 2, 3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Генерала Милько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альневосточная 1, 3, 5, 7, М.Б. Шульца 2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епутатская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епутат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5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7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9, 10, 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14, 15, 19, 20, 21, 22,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Зелен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Зеленая 3А, 3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Зелен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ирова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ирова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ирова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1, 3, 5, 31, 33, 35, Новая 1, 3,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25, 27, 29, Нов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7, 9, 11, 13, 15, 17, 19, 21, 23, Новая 4, 6, 8, 10,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2, 4, 6, 8, 10, 12, 14, 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1,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3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5,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1, 13, Школьная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8А, Профсоюз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7, 19, 21, 23,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24, 26, 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4,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50, 52, 54, 5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60,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6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6, 38, 40, 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ерзлотная 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кр. Беленький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кр. Беленький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кр. Беленький 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й бульвар 1, 3, 5, 7,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1,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5, 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7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хортова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хортова 3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хортова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2, 2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8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езд Студенческий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фсоюзная 2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фсоюзная 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фсоюзн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Радистов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Радистов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емилетки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емилетки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оветска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6, 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2, 4, 6,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Усть-Илимск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Усть-Илимск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Фестивальная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Фестивальн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Фестиваль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11, 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17, 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841.9pt;mso-wrap-distance-left:9pt;mso-wrap-distance-right:9pt;mso-wrap-distance-top:0pt;mso-wrap-distance-bottom:0pt;margin-top:211.85pt;mso-position-vertical-relative:page;margin-left: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954"/>
                        <w:gridCol w:w="1701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дрес дворовых территорий многоквартирных дом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рок реал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ерхне- Набережная 17, 19, 21, 23, 25,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ерхне- Набережная 29, 31, 33, 35, 3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ерхне- Набережна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Генерала Милько 1, 2, 3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Генерала Милько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альневосточная 1, 3, 5, 7, М.Б. Шульца 2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епутатская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епутат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5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7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9, 10, 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14, 15, 19, 20, 21, 22,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Зелен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Зеленая 3А, 3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Зелен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ирова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ирова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ирова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1, 3, 5, 31, 33, 35, Новая 1, 3,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25, 27, 29, Нов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7, 9, 11, 13, 15, 17, 19, 21, 23, Новая 4, 6, 8, 10,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2, 4, 6, 8, 10, 12, 14, 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1,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3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5,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1, 13, Школьная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8А, Профсоюз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7, 19, 21, 23,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24, 26, 2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4,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50, 52, 54, 5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60,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6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6, 38, 40, 4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ерзлотная 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кр. Беленький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кр. Беленький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кр. Беленький 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й бульвар 1, 3, 5, 7,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1,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5, 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7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хортова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хортова 3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хортова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2, 2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8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езд Студенческий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фсоюзная 2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фсоюзная 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фсоюзн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Радистов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Радистов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емилетки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емилетки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оветска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6, 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2, 4, 6,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Усть-Илимск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Усть-Илимск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Фестивальная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Фестивальн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Фестиваль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11, 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17, 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3 к постановлению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 xml:space="preserve">               Администрации города Тынды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т ________________№____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дресный перечень общественных территорий, расположенных на территории города Тынды, нуждающихся в благоустройстве (с учетом их физического состояния)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2018 - 2024 го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10064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5"/>
        <w:gridCol w:w="31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рес общественных террито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д реализ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рк культуры и отдыха в городе Тынде ул. Профсоюз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яжная зона, ле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лощадь 25-летия БАМа, р-он жилого дома № 56 ул. Красная Пресн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ивная площадка по ул. Спортивной,  р-он МОБУ СОШ № 2 и МДОБУ ДС № 3 «Раду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квер по ул. Красная Пресня, район здания № 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ская спортивная площадка по ул. Московский буль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опа здоровья, ле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втостан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сковский бульвар (пешеходная часть), ул. Московский буль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мятник ВОВ, ул. Красноармей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мотровая площадка горда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ивная площадка, пра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425" w:right="425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eastAsia="Arial Unicode MS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1:45:00Z</dcterms:created>
  <dc:creator>Желдашев</dc:creator>
  <dc:description/>
  <cp:keywords/>
  <dc:language>en-US</dc:language>
  <cp:lastModifiedBy>Сердюк Алина Анатольевна</cp:lastModifiedBy>
  <cp:lastPrinted>2020-03-10T16:57:00Z</cp:lastPrinted>
  <dcterms:modified xsi:type="dcterms:W3CDTF">2021-01-26T07:41:00Z</dcterms:modified>
  <cp:revision>16</cp:revision>
  <dc:subject/>
  <dc:title>РОССИЙСКАЯ ФЕДЕРАЦИЯ</dc:title>
</cp:coreProperties>
</file>