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                      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с приказом Министерства строительства и жилищно-коммунального хозяйства Российской Федерации от 18.03.2019 №162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, в целях корректировки объемов бюджетных ассигнований на реализацию мероприятий в 2020 году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в целях приведения объемов бюджетных ассигнований на 2021-2023 годы в соответствие с нормативным правовым актом от 12.12.2020 № 39-НПА «О городском бюджете на 2021 год и плановый период 2022 и 2023 годов», принятым решением Тындинской городской Думы от 12.12.2020 № 295-Р-ТГД-VII, Администрация город Ты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муниципальную программу «Формирование современной городской среды на территории города Тынды на 2018-2024 год» утвержденную постановлением Администрации города Тынды от 12.09.2017 №2144 (в редакции постановления администрации города Тынды от 17.12.2020 № 2454), следующие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04"/>
        <w:gridCol w:w="1590"/>
        <w:gridCol w:w="1667"/>
        <w:gridCol w:w="1377"/>
        <w:gridCol w:w="1438"/>
      </w:tblGrid>
      <w:tr>
        <w:trPr>
          <w:trHeight w:val="765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6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29 640 354,64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 942 895,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736 223,67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 461 645,17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804 845,17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656 80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 690 341,66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4 041,66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 986 30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 553 125,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2 125,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 931 00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 640 354,6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 249 365,87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 626 206,78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276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первое предложение изложить в следующей редакции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229 640 354,64 рублей: федеральный бюджет – 113 764 781,99 рублей; областной бюджет – 71 626 206,78 рублей; средства городского бюджета – 44  249 365,87 рублей: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95 942 895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40 461 645,1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15 690 341,66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15 553 125,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 изложить в новой редакции согласно приложению №1 к настоящему постановлению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к муниципальной программе «Адресный перечень дворовых территорий многоквартирных домов, расположенных на территории города Тынды, нуждающихся в благоустройстве ( с учетом их физического состояния), на 2018-2024 годы» изложить в новой редакции согласно приложению №2 к настоящему постановлению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«Адресный перечень общественных территорий, расположенных на территории города Тынды, нуждающихся в благоустройстве ( с учетом их 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Тынды по вопросам жизнеобеспечения городского хозяйства, благоустройства и градостроитель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                                                                        М.В. Михайл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охрана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 к постановлению</w:t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города Тын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03"/>
        <w:gridCol w:w="1418"/>
        <w:gridCol w:w="1133"/>
        <w:gridCol w:w="567"/>
        <w:gridCol w:w="567"/>
        <w:gridCol w:w="425"/>
        <w:gridCol w:w="207"/>
        <w:gridCol w:w="568"/>
        <w:gridCol w:w="239"/>
        <w:gridCol w:w="546"/>
        <w:gridCol w:w="974"/>
        <w:gridCol w:w="301"/>
        <w:gridCol w:w="717"/>
        <w:gridCol w:w="559"/>
        <w:gridCol w:w="459"/>
        <w:gridCol w:w="817"/>
        <w:gridCol w:w="201"/>
        <w:gridCol w:w="1018"/>
        <w:gridCol w:w="1018"/>
        <w:gridCol w:w="173"/>
        <w:gridCol w:w="845"/>
        <w:gridCol w:w="430"/>
        <w:gridCol w:w="993"/>
      </w:tblGrid>
      <w:tr>
        <w:trPr>
          <w:trHeight w:val="300" w:hRule="atLeast"/>
        </w:trPr>
        <w:tc>
          <w:tcPr>
            <w:tcW w:w="16019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3AO73"/>
            <w:bookmarkStart w:id="2" w:name="RANGE!A1%3AO74"/>
            <w:bookmarkEnd w:id="1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06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ценка расходов (руб.)</w:t>
            </w:r>
          </w:p>
        </w:tc>
      </w:tr>
      <w:tr>
        <w:trPr>
          <w:trHeight w:val="12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</w:t>
              <w:br/>
              <w:t>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                     П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0 000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29 640 354,6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626 166,0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7 113 117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5 942 895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 461 645,17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690 341,6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553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53 063,80  </w:t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3 764 781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5 720 471,19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1 626 206,7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86 200,14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8 656 8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986 3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931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4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4 249 365,87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96 165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0 232 901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736 223,67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804 845,17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4 041,6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22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53 063,80  </w:t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22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Основное мероприятие: «Благоустройство территорий многоквартирных домов»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000 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 057 654,8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182 337,5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61 588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13 728,2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7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239 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56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L55 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931 122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182 337,5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61 588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4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7 196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2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000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4 999 801,61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843 011,7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488 163,2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97 911,1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5 013 727,1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843 011,7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2  39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239 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544 576,77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4 608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343 436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544 576,77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4 608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343 436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 0 02 239 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0 969 846,7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470 2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 499 575,7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0 969 846,7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470 2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 499 575,7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0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L55 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485 378,1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488 163,2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97 911,1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99 303,7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64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«Организация и проведение открытого голосования по обществен ным террито риям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министрация города Тынды в лице отдела жилищно-коммунального, дорожного хозяйства и жилищной политики, отдела архитектуры и градостроительства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3 000 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7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19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1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3 241 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9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14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проект "Жилье и городская среда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0000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8 668 121,4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 568 238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0 099 883,3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2 094 281,1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5 720 471,19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92 606,6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86 200,14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8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581 233,6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688 021,6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893 211,97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  <w:br/>
              <w:t>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</w:t>
              <w:br/>
              <w:t>коммунального, дорожного хозяйства и жилищной полит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3 428 854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706 24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722 606,9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 173 782,9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913 691,4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260 091,54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76 508,7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82 897,6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93 611,08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78 563,1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09 658,9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68 904,28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2 021 332,5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861 990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159 342,4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9 920 498,1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460 118,5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460 379,65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16 097,8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23 508,8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92 589,06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484 736,4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078 362,7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6 373,69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81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  <w:br/>
              <w:t>лучших проектов создания комфорт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                          Управление культуры,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3 21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3 21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21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21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0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15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15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04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1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работка проектно-сметной документации на благоустройство общественной территории по концепции проекта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0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06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56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устройство мест массового отдыха населения по проекту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15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15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4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 000 00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7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03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7 934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7 934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13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4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4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5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16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"Региональный проект "Формирование комфортной городской среды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0000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 461 645,17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690 341,6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553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8 656 8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986 3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4 931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804 845,17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04 041,6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22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1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  <w:br/>
              <w:t>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 404 445,84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232 008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178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 000 0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986 3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 931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4 445,84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45 708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47 125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2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 115 133,33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458 333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375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656 8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000 00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000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8 333,33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8 333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75 0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81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3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  <w:br/>
              <w:t>лучших проектов создания комфорт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8777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942 066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1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2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000 0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69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42 066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4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753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3.1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устройство мест массового отдыха населения по проекту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8777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942 066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3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113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000 00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83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42 066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8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452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4.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51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0,00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851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города Тын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ный перечень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, на 2018 -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94"/>
        <w:gridCol w:w="6729"/>
        <w:gridCol w:w="2126"/>
      </w:tblGrid>
      <w:tr>
        <w:trPr>
          <w:trHeight w:val="70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</w:tc>
      </w:tr>
      <w:tr>
        <w:trPr>
          <w:trHeight w:val="3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4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0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мурская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рхне- Набережная 17, 19, 21, 23, 25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рхне- Набережная 29, 31, 33, 35,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рхне- Набережная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нерала Милько 1, 2, 3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нерала Милько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4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альневосточная 1, 3, 5, 7, М.Б. Шульца 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путатская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путатская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9, 10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на Рида 14, 15, 19, 20, 21, 22,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ружбы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ружбы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ружбы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ружбы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9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леная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4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леная 3А, 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леная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ирова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ирова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ирова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ьцевая 1, 3, 5, 31, 33, 35, Новая 1, 3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ьцевая 25, 27, 29, Новая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ьцевая 7, 9, 11, 13, 15, 17, 19, 21, 23, Новая 4, 6, 8, 10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ьцевая 2, 4, 6, 8, 10, 12, 14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мунистическая 1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мунистическая 3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мунистическая 5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мунистическая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11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1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17, 19, 21, 23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24, 26,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4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 52, 54, 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асная Пресня 36, 38, 40,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рзлотная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кр. Беленький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кр. Беленький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кр. Беленький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й бульвар 1, 3, 5, 7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1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3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15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сковских строителей 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хортова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хортова 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22, 2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тябрьская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езд Студенческий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союзная 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союзная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союзная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союзная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дистов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дистов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милетки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милетки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ветская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16,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2, 4, 6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ть-Илимская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сть-Илимская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стивальная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стивальная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стивальная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11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17,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кольная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-2024</w:t>
            </w:r>
          </w:p>
        </w:tc>
      </w:tr>
    </w:tbl>
    <w:p>
      <w:pPr>
        <w:pStyle w:val="Normal"/>
        <w:spacing w:lineRule="auto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8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3  к постановлению</w:t>
      </w:r>
    </w:p>
    <w:p>
      <w:pPr>
        <w:pStyle w:val="Normal"/>
        <w:spacing w:lineRule="auto" w:line="27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ции города Тын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__</w:t>
      </w:r>
    </w:p>
    <w:p>
      <w:pPr>
        <w:pStyle w:val="Normal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на 2018 - 2024 годы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83"/>
        <w:gridCol w:w="216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рес общественных террито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рк культуры и отдыха в городе Тынде, ул. Профсоюз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ропа здоровья, левый берег реки Ты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тская спортивная площадка по ул. Московский бульва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площадка, правый берег реки Ты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ляжная зона, левый берег реки Ты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площадка между школой №2 и детским садом №3 «Радуга» (ул.Спортивная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БАМовский Арбат» - благоустройство улицы, бульвара и скверов </w:t>
            </w:r>
            <w:r>
              <w:rPr>
                <w:rStyle w:val="StrongEmphasis"/>
                <w:rFonts w:cs="Helvetica" w:ascii="Helvetica" w:hAnsi="Helvetica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-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втостанц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вер в районе музыкальной школы (1 очередь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квер в районе музыкальной школы (2 очередь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мятник ВОВ, ул. Красноармейск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мотровая площадка города Тын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тская площадка район Московских строителей 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8-2024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49" w:gutter="0" w:header="709" w:top="113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991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Arial Unicode MS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Arial Unicode MS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23:00Z</dcterms:created>
  <dc:creator>Желдашев</dc:creator>
  <dc:description/>
  <cp:keywords/>
  <dc:language>en-US</dc:language>
  <cp:lastModifiedBy>Сердюк Алина Анатольевна</cp:lastModifiedBy>
  <cp:lastPrinted>2020-12-21T16:30:00Z</cp:lastPrinted>
  <dcterms:modified xsi:type="dcterms:W3CDTF">2021-01-26T07:48:00Z</dcterms:modified>
  <cp:revision>46</cp:revision>
  <dc:subject/>
  <dc:title>РОССИЙСКАЯ ФЕДЕРАЦИЯ</dc:title>
</cp:coreProperties>
</file>