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</w:t>
        <w:tab/>
        <w:t xml:space="preserve">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году, 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06.10.2020 № 1960), следующие 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427"/>
        <w:gridCol w:w="1491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16 418 194,91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 882 895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676 223,6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 303 810,1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097 138,7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206 671,3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 418 194,9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 497 597,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155 815,7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первое предложение изложить в следующей редакции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216 418 194,91 рублей: федеральный бюджет – 113 764 781,99 рублей; областной бюджет – 56 155 815,75 рублей; средства городского бюджета – 46  497 597,17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92 882 895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43 303 810,1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tbl>
      <w:tblPr>
        <w:tblW w:w="1630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13"/>
        <w:gridCol w:w="964"/>
        <w:gridCol w:w="774"/>
        <w:gridCol w:w="644"/>
        <w:gridCol w:w="1148"/>
        <w:gridCol w:w="263"/>
        <w:gridCol w:w="567"/>
        <w:gridCol w:w="567"/>
        <w:gridCol w:w="102"/>
        <w:gridCol w:w="465"/>
        <w:gridCol w:w="21"/>
        <w:gridCol w:w="576"/>
        <w:gridCol w:w="239"/>
        <w:gridCol w:w="427"/>
        <w:gridCol w:w="155"/>
        <w:gridCol w:w="1265"/>
        <w:gridCol w:w="11"/>
        <w:gridCol w:w="1269"/>
        <w:gridCol w:w="6"/>
        <w:gridCol w:w="1276"/>
        <w:gridCol w:w="18"/>
        <w:gridCol w:w="1260"/>
        <w:gridCol w:w="1280"/>
        <w:gridCol w:w="1065"/>
        <w:gridCol w:w="69"/>
        <w:gridCol w:w="771"/>
        <w:gridCol w:w="348"/>
      </w:tblGrid>
      <w:tr>
        <w:trPr>
          <w:trHeight w:val="765" w:hRule="atLeast"/>
        </w:trPr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  <w:bookmarkStart w:id="2" w:name="RANGE!A1%3AO73"/>
            <w:bookmarkStart w:id="3" w:name="RANGE!A1%3AO74"/>
            <w:bookmarkStart w:id="4" w:name="RANGE!A1%3AO73"/>
            <w:bookmarkStart w:id="5" w:name="RANGE!A1%3AO74"/>
            <w:bookmarkEnd w:id="4"/>
            <w:bookmarkEnd w:id="5"/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ложение к  постановлению                 Администрации города Тынды      от _______________№_____</w:t>
            </w:r>
          </w:p>
        </w:tc>
      </w:tr>
      <w:tr>
        <w:trPr>
          <w:trHeight w:val="300" w:hRule="atLeast"/>
        </w:trPr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7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05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ценка расходов (руб.)</w:t>
            </w:r>
          </w:p>
        </w:tc>
      </w:tr>
      <w:tr>
        <w:trPr>
          <w:trHeight w:val="151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</w:t>
              <w:br/>
              <w:t>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                     П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58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0 000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6 418 194,91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4 626 166,0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7 113 117,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2 882 895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3 303 810,1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7 995 811,4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43 330,58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13 764 781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1 670 500,8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5 720 471,19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 155 815,7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059 500,1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86 200,14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6 206 671,33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 897 037,6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8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6 497 597,1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96 165,05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 232 901,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676 223,67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097 138,7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098 773,7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43 330,58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7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Основное мероприятие: «Благоустройство территорий многоквартирных домов»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000 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179 320,0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931 122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182 337,5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1 588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35 393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7 196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78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239 2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1 L55 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931 122,9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182 337,58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61 588,99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7 196,33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000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6 132 197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485 378,1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843 011,7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16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94 730,5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 488 163,2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497 911,1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6 146 123,0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99 303,7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843 011,7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16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94 730,5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2  39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 133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 133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 133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 133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239 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582 839,2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4 608,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343 436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16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0 597,2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582 839,2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4 608,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343 436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16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0 597,2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1 665,29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 0 02 239 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 969 846,7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8 470 27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499 575,7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 969 846,7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8 470 271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499 575,7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7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05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2 L55 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485 378,14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 488 163,2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497 911,16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99 303,72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«Организация и проведение открытого голосования по обществен ным территориям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министрация города Тынды в лице отдела жилищно-коммунального, дорожного хозяйства и жилищной политики, отдела архитектуры и градостроительства  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3 000 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0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1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03 241 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9 665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00000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5 887 012,3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 568 238,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7 039 883,3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2 677 810,1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7 601 080,8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2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2 094 281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5 720 471,19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4 096 315,6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86 200,14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6 206 671,33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6 897 037,6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696 415,6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688 021,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33 211,97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471 138,7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04 043,2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  <w:br/>
              <w:t>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жилищно-</w:t>
              <w:br/>
              <w:t>коммунального, дорожного хозяйства и жилищной политики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0 049 594,3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706 248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722 606,9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329 072,7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291 666,6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 173 782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913 691,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260 091,54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4 376 508,7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82 897,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93 611,08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 000 00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499 302,6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09 658,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68 904,28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329 072,77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91 666,6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55550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4 537 418,0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1 861 990,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159 342,4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2 206 671,33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309 414,2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9 920 498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460 118,5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460 379,65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9 719 806,8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23 508,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92 589,06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206 671,33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897 037,6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897 112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078 362,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06 373,69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12 376,5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  <w:br/>
              <w:t>лучших проектов создания комфорт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                          Управление культуры,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1 1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0 15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0 0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0 00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1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5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8 0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7 09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6 9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6 94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1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5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73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1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работка проектно-сметной документации на благоустройство общественной территории по концепции проекта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 06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44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2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устройство мест массового отдыха населения по проекту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, искусства, кинофикации и архивного дела</w:t>
              <w:br/>
              <w:t>Администрации города Тынды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42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88 0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7 09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6 9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6 940 00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 0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1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57 934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42 066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4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0 00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  <w:tr>
        <w:trPr>
          <w:trHeight w:val="87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0,00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851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Arial Unicode MS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23:00Z</dcterms:created>
  <dc:creator>Желдашев</dc:creator>
  <dc:description/>
  <cp:keywords/>
  <dc:language>en-US</dc:language>
  <cp:lastModifiedBy>Сердюк Алина Анатольевна</cp:lastModifiedBy>
  <cp:lastPrinted>2020-12-14T10:18:00Z</cp:lastPrinted>
  <dcterms:modified xsi:type="dcterms:W3CDTF">2021-01-26T07:48:00Z</dcterms:modified>
  <cp:revision>25</cp:revision>
  <dc:subject/>
  <dc:title>РОССИЙСКАЯ ФЕДЕРАЦИЯ</dc:title>
</cp:coreProperties>
</file>