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13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____</w:t>
        <w:tab/>
        <w:t xml:space="preserve"> 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атьей 179 Бюджетного кодекса Российской Федерации, Постановлением Правительства РФ от 30.12.2017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», постановлением Правительства Амурской области от 25.09.2013 № 452 «Об утверждении государственной программы Амурской области «Модернизация жилищно-коммунального комплекса, энергосбережение и повышение энергетической эффективности в Амурской области»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перераспределения бюджетных ассигнований в рамках основных мероприятий: «Благоустройство муниципальной территории общего пользования», «Региональный проект «Жилье и городская среда», Протокола  заседания общественной комиссии по осуществления контроля и координации реализации муниципальной программы «Формирование современной городской среды на территории города Тынды на 2018-2024 годы» от 20.07.2020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Администрация города Ты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ти в муниципальную программу «Формирование современной городской среды на территории города Тынды на 2018-2024 год», утвержденную постановлением Администрации города Тынды от 12.09.2017 № 2144 (в редакции постановления Администрации города Тынды от 20.04.2020 № 758 постановления Администрации города Тынды от 05.06.2020 № 1072),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3 к муниципальной программе «Адресный перечень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4 годы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orod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ynda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эр города Тынды</w:t>
        <w:tab/>
        <w:t xml:space="preserve">      М.В. Михай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748" w:gutter="0" w:header="0" w:top="709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  <w:bookmarkStart w:id="0" w:name="охрана"/>
      <w:bookmarkStart w:id="1" w:name="охрана"/>
      <w:bookmarkEnd w:id="1"/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  <w:bookmarkStart w:id="2" w:name="охрана"/>
      <w:bookmarkStart w:id="3" w:name="охрана"/>
      <w:bookmarkEnd w:id="3"/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к постановлению Администрации города Тынды от ______№ 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Адресный перечень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4 год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90495</wp:posOffset>
                </wp:positionV>
                <wp:extent cx="528955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954"/>
                              <w:gridCol w:w="1701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дрес дворовых территорий многоквартирных дом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рок реал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 - Набережная 17, 19, 21, 23, 25,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 - Набережная 29, 31, 33, 35, 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 - Набережна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Генерала Милько 1, 2, 3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Генерала Милько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альневосточная 1, 3, 5, 7, М.Б. Шульца 2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епутатская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епутат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5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7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9, 10, 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14, 15, 19, 20, 21, 22,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3А, 3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1, 3, 5, 31, 33, 35, Новая 1, 3,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25, 27, 29, Нов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7, 9, 11, 13, 15, 17, 19, 21, 23, Новая 4, 6, 8, 10,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2, 4, 6, 8, 10, 12, 14, 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1,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3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5,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1, 13, Школьная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8А, Профсоюз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7, 19, 21, 23,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24, 26, 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4,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52, 54, 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 -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60,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6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6, 38, 40, 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ерзлотная 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й бульвар 1, 3, 5, 7,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1,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5, 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7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3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2, 2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8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езд Студенческий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2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Радистов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Радистов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емилетки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емилетки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оветска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6, 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2, 4, 6,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Усть-Илимск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Усть-Илимск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1, 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7, 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841.9pt;mso-wrap-distance-left:9pt;mso-wrap-distance-right:9pt;mso-wrap-distance-top:0pt;mso-wrap-distance-bottom:0pt;margin-top:211.85pt;mso-position-vertical-relative:page;margin-left:2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954"/>
                        <w:gridCol w:w="1701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дрес дворовых территорий многоквартирных дом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рок реал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 - Набережная 17, 19, 21, 23, 25,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 - Набережная 29, 31, 33, 35, 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 - Набережна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Генерала Милько 1, 2, 3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Генерала Милько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альневосточная 1, 3, 5, 7, М.Б. Шульца 2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епутатская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епутат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5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7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9, 10, 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14, 15, 19, 20, 21, 22,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3А, 3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1, 3, 5, 31, 33, 35, Новая 1, 3,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25, 27, 29, Нов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7, 9, 11, 13, 15, 17, 19, 21, 23, Новая 4, 6, 8, 10,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2, 4, 6, 8, 10, 12, 14, 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1,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3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5,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1, 13, Школьная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8А, Профсоюз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7, 19, 21, 23,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24, 26, 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4,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52, 54, 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 - 202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60,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6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6, 38, 40, 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ерзлотная 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й бульвар 1, 3, 5, 7,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1,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5, 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7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3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2, 2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8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езд Студенческий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2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Радистов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Радистов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емилетки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емилетки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оветска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6, 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2, 4, 6,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Усть-Илимск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Усть-Илимск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1, 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7, 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9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Arial Unicode M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Arial Unicode MS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45:00Z</dcterms:created>
  <dc:creator>Желдашев</dc:creator>
  <dc:description/>
  <cp:keywords/>
  <dc:language>en-US</dc:language>
  <cp:lastModifiedBy>Сердюк Алина Анатольевна</cp:lastModifiedBy>
  <cp:lastPrinted>2020-07-24T12:41:00Z</cp:lastPrinted>
  <dcterms:modified xsi:type="dcterms:W3CDTF">2021-01-26T07:43:00Z</dcterms:modified>
  <cp:revision>125</cp:revision>
  <dc:subject/>
  <dc:title>РОССИЙСКАЯ ФЕДЕРАЦИЯ</dc:title>
</cp:coreProperties>
</file>