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</w:t>
        <w:tab/>
        <w:t xml:space="preserve">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15.09.2020 № 1829), следующие 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Участники муниципальной программы (при наличии)» после слов «отдел жилищно-коммунального, дорожного хозяйства Администрации города Тынды;» дополнить словами «Управление культуры, искусства, кинофикации и архивного дела Администрации города Тынды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6 445 194,9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909 89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703 223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 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 445 194,9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 524 597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6 445 194,91 рублей: федеральный бюджет – 113 764 781,99 рублей; областной бюджет – 56 155 815,75 рублей; средства городского бюджета – 46  524 597,1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909 895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7"/>
        <w:gridCol w:w="1286"/>
        <w:gridCol w:w="127"/>
        <w:gridCol w:w="6"/>
        <w:gridCol w:w="1277"/>
        <w:gridCol w:w="135"/>
        <w:gridCol w:w="799"/>
        <w:gridCol w:w="58"/>
        <w:gridCol w:w="439"/>
        <w:gridCol w:w="128"/>
        <w:gridCol w:w="368"/>
        <w:gridCol w:w="199"/>
        <w:gridCol w:w="368"/>
        <w:gridCol w:w="200"/>
        <w:gridCol w:w="1218"/>
        <w:gridCol w:w="200"/>
        <w:gridCol w:w="1143"/>
        <w:gridCol w:w="133"/>
        <w:gridCol w:w="1201"/>
        <w:gridCol w:w="216"/>
        <w:gridCol w:w="1133"/>
        <w:gridCol w:w="143"/>
        <w:gridCol w:w="1134"/>
        <w:gridCol w:w="142"/>
        <w:gridCol w:w="1276"/>
        <w:gridCol w:w="1065"/>
        <w:gridCol w:w="1203"/>
        <w:gridCol w:w="1779"/>
      </w:tblGrid>
      <w:tr>
        <w:trPr>
          <w:trHeight w:val="97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2" w:name="RANGE!A1%3AO73"/>
            <w:bookmarkStart w:id="3" w:name="RANGE!A1%3AO74"/>
            <w:bookmarkStart w:id="4" w:name="RANGE!A1%3AO73"/>
            <w:bookmarkStart w:id="5" w:name="RANGE!A1%3AO74"/>
            <w:bookmarkEnd w:id="4"/>
            <w:bookmarkEnd w:id="5"/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1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2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6 445 194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909 8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 303 8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 155 815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 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524 597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703 223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97 1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6 159 197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 870 01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6 173 123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 870 01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 609 839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370 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609 839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370 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69 8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499 575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69 84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499 575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65 887 012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2 677 8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 096 31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9 696 4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471 13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мунального, дорожного хозяйства и жилищной полит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0 049 594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 329 0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 499 302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329 0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4 537 41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 206 67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 897 112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чших проектов создания комфортной городской среды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 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6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 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F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 04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9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1</w:t>
            </w:r>
          </w:p>
        </w:tc>
        <w:tc>
          <w:tcPr>
            <w:tcW w:w="14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Разработка проектно-сметной документации на благоустройство общественной территории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</w:t>
            </w: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  <w:t>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2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устройство мест массового отдыха населения по проекту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культуры, искусства, кинофикации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и города Ты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 0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9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942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 94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78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4.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Arial Unicode MS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23:00Z</dcterms:created>
  <dc:creator>Желдашев</dc:creator>
  <dc:description/>
  <cp:keywords/>
  <dc:language>en-US</dc:language>
  <cp:lastModifiedBy>Сердюк Алина Анатольевна</cp:lastModifiedBy>
  <cp:lastPrinted>2020-10-02T09:34:00Z</cp:lastPrinted>
  <dcterms:modified xsi:type="dcterms:W3CDTF">2021-01-26T07:44:00Z</dcterms:modified>
  <cp:revision>18</cp:revision>
  <dc:subject/>
  <dc:title>РОССИЙСКАЯ ФЕДЕРАЦИЯ</dc:title>
</cp:coreProperties>
</file>