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 xml:space="preserve">                                                          </w:t>
      </w:r>
      <w:r>
        <w:rPr>
          <w:spacing w:val="60"/>
          <w:sz w:val="28"/>
        </w:rPr>
        <w:t>ПРОЕКТ</w:t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</w:rPr>
        <w:t>АДМИНИСТРАЦИЯ ГОРОДА ТЫНДЫ</w:t>
      </w:r>
    </w:p>
    <w:p>
      <w:pPr>
        <w:pStyle w:val="Heading2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Normal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2"/>
        <w:rPr>
          <w:spacing w:val="60"/>
        </w:rPr>
      </w:pPr>
      <w:r>
        <w:rPr>
          <w:spacing w:val="60"/>
        </w:rPr>
        <w:t>ПОСТАНОВЛЕНИЕ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___________</w:t>
        <w:tab/>
        <w:tab/>
        <w:tab/>
        <w:tab/>
        <w:tab/>
        <w:t xml:space="preserve">                                                                         № 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г. Тында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Тынды от 28.12.2018 № 2829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70.1 Бюджетного кодекса Российской Федерации, подпункта 18.1 пункта 1 статьи 31 Положения «О бюджетном процессе в городе Тынде», утвержденного решением Тындинской городской Думы от 22.12.2011 № 401, руководствуясь Порядком разработки и утверждения бюджетного прогноза муниципального образования города Тынды на долгосрочный период, утвержденным постановлением Администрации города Тынды от 24.10.2016 № 2791, Администрация города Тынды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Бюджетный прогноз города Тынды на 2019-2024 годы, утвержденный  постановлением  Администрации города Тынды от 28.12.2018 № 2829, изменения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по стратегическому планированию, экономике и финансам Щекалеву В.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Тынды                                                                             М.В.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</w:t>
      </w: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lang w:eastAsia="en-US"/>
        </w:rPr>
        <w:t xml:space="preserve">к постановлению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Администрации города Тынды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«   »                    2020 №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бюджетный прогноз на 2019-2024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>Разделы 2,3,4 бюджетного прогноза города Тынды на 2019-2024 год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гноз основных характеристик бюджета города Тынд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00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92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9 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23 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28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14 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1 142,6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4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4 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3 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5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8 40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97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55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19 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3 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63 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14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47 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2 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49 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24 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4 50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фицит/профици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1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17 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9 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0 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10 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3 364,2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Структура доходов бюджета города Тынды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90"/>
        <w:gridCol w:w="1134"/>
        <w:gridCol w:w="1134"/>
        <w:gridCol w:w="1134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всего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92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9 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23 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28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14 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1 14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 доходы, 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4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4 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3 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5 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8 402,4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 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 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2 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6 15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цизы по подакцизным товар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ощенная система налогообло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5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ый налог на вмененный дох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238,0</w:t>
            </w:r>
          </w:p>
        </w:tc>
      </w:tr>
      <w:tr>
        <w:trPr>
          <w:trHeight w:val="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 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 91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9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8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ходы от использования имуществ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09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латежи при пользовании природными ресурсам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тивные платежи и с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штрафы, санкции, возмещение ущерб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не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,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7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55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19 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3 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63 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 от других бюджетов, 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1 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58 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19 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3 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63 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 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1 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6 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6 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3 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6 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65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5 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5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3 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12 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9 08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безвозмездные поступ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 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3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труктура расходов бюджета города Тынды</w:t>
      </w:r>
    </w:p>
    <w:p>
      <w:pPr>
        <w:pStyle w:val="Normal"/>
        <w:spacing w:lineRule="auto" w:line="276" w:before="0" w:after="1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134"/>
        <w:gridCol w:w="1276"/>
        <w:gridCol w:w="1134"/>
        <w:gridCol w:w="1275"/>
        <w:gridCol w:w="1242"/>
      </w:tblGrid>
      <w:tr>
        <w:trPr>
          <w:trHeight w:val="6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, наименование раздела классификации рас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14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47 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2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 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4 7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4 50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1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 503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3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0300 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 112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 715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45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 83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3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0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3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1 96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2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 22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 5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2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 39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2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9 44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00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0 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 13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3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муниципальных программ</w:t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а Тынды на период их действия</w:t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00"/>
        <w:gridCol w:w="1134"/>
        <w:gridCol w:w="1078"/>
        <w:gridCol w:w="1078"/>
        <w:gridCol w:w="1156"/>
        <w:gridCol w:w="1134"/>
      </w:tblGrid>
      <w:tr>
        <w:trPr>
          <w:tblHeader w:val="true"/>
          <w:trHeight w:val="2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78 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05 3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31 66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13 70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79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25 166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Модернизация жилищно-коммунального комплекса, энергосбережение и повышение энергетической эффективности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 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6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6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 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60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6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Государственная молодежная политика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5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а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, терроризма и экстремизма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правонарушений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Аппаратно-Программный Комплекс «Безопасный гор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образования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3 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68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3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 06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8 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1 30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дошкольного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2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39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84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0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общего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82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8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4 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98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дополнительного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9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1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безопасного и качественного отдыха и оздоровления дете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96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Социальная политика в сфер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 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4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8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4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эффективного управления отраслью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4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8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01,1</w:t>
            </w:r>
          </w:p>
        </w:tc>
      </w:tr>
      <w:tr>
        <w:trPr>
          <w:trHeight w:val="9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физической культуры и спорта в городе Тынде Амурской области на 2015–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 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6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82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3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 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 427,7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фраструктуры физической культуры и спорта в городе Тынд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1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4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реализации муниципальной политики в области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 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85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97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3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 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 427,7</w:t>
            </w:r>
          </w:p>
        </w:tc>
      </w:tr>
      <w:tr>
        <w:trPr>
          <w:trHeight w:val="8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и сохранение культуры и искусства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 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4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9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3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3,5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1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50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9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2</w:t>
            </w:r>
          </w:p>
        </w:tc>
      </w:tr>
      <w:tr>
        <w:trPr>
          <w:trHeight w:val="5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Народное творчество и досуговая деятель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3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Историко-культурное наслед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1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4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8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Библиотечное обслуживан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9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7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Профессиональное искусство, прокат кинофильм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 0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9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2,3</w:t>
            </w:r>
          </w:p>
        </w:tc>
      </w:tr>
      <w:tr>
        <w:trPr>
          <w:trHeight w:val="2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Архивное дело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9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Мероприятия в сфере культуры и искус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7,5</w:t>
            </w:r>
          </w:p>
        </w:tc>
      </w:tr>
      <w:tr>
        <w:trPr>
          <w:trHeight w:val="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е вложения в объекты муниципальной собствен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Эффективное управление расходами Администрации города Тынды и подведомственных учреждений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 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36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5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47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90,4</w:t>
            </w:r>
          </w:p>
        </w:tc>
      </w:tr>
      <w:tr>
        <w:trPr>
          <w:trHeight w:val="9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МКУ «Управление по делам гражданской обороны и чрезвычайным ситуациям города Тынды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6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2,7</w:t>
            </w:r>
          </w:p>
        </w:tc>
      </w:tr>
      <w:tr>
        <w:trPr>
          <w:trHeight w:val="9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МКУ «Дирекция транспорта и обслуживания Администрации города Тынды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79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78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2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52,6</w:t>
            </w:r>
          </w:p>
        </w:tc>
      </w:tr>
      <w:tr>
        <w:trPr>
          <w:trHeight w:val="11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,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>
          <w:trHeight w:val="10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ддержка и развитие малого и среднего предпринимательства в городе Тынде Амурской области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1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7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8,2</w:t>
            </w:r>
          </w:p>
        </w:tc>
      </w:tr>
      <w:tr>
        <w:trPr>
          <w:trHeight w:val="1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Обеспечение доступным и качественным жильем населения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 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6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6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жильем молодых семе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вышение эффективности использования муниципального имущества и земельных участков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 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0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9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7,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ческими средствами и их незаконному обороту на территории города Тынды Амурской области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вышение эффективности управления муниципальными финансами и муниципальным долгом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7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держка социально-ориентированных некоммерческих организаций на территории муниципального образования город Тында на 2017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транспортной системы города Тынды на 2018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9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0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7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 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330,2</w:t>
            </w:r>
          </w:p>
        </w:tc>
      </w:tr>
      <w:tr>
        <w:trPr>
          <w:trHeight w:val="4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пассажирского транспорта общего пользования города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73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20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7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улично-дорожной сети города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28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1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96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 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330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безопасности дорожного движения в городе Тынд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7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Формирование современной городской среды на территории города Тынды на 2018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0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городе Тынде на 2020–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4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непрограммных расход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276"/>
        <w:gridCol w:w="1134"/>
        <w:gridCol w:w="992"/>
        <w:gridCol w:w="1133"/>
      </w:tblGrid>
      <w:tr>
        <w:trPr>
          <w:trHeight w:val="7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, наименование раздела классификации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9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34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6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1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21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500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00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 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6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92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0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9:00Z</dcterms:created>
  <dc:creator>CL</dc:creator>
  <dc:description/>
  <cp:keywords/>
  <dc:language>en-US</dc:language>
  <cp:lastModifiedBy>SI.Beresneva</cp:lastModifiedBy>
  <cp:lastPrinted>2020-10-30T12:41:00Z</cp:lastPrinted>
  <dcterms:modified xsi:type="dcterms:W3CDTF">2020-11-05T01:19:00Z</dcterms:modified>
  <cp:revision>87</cp:revision>
  <dc:subject/>
  <dc:title>                         Приложение №1 </dc:title>
</cp:coreProperties>
</file>