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жидаемого исполнения городского бюджета за 2020 год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4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жидаемое исполнение за 2020 год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 515,0</w:t>
            </w:r>
          </w:p>
        </w:tc>
      </w:tr>
      <w:tr>
        <w:trPr>
          <w:trHeight w:val="4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 местного самоуправ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3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7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216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1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07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подготов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63" w:hanging="16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70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 163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33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609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0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 199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07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13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96 927,0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 57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97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848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016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06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128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ультура. кинематограф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 246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978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68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65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4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58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98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 69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28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8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1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463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63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hanging="2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47 076,0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10" w:right="539" w:gutter="0" w:header="0" w:top="902" w:footer="0" w:bottom="9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10">
    <w:name w:val="Стиль 10 пт"/>
    <w:basedOn w:val="Normal"/>
    <w:qFormat/>
    <w:pPr>
      <w:jc w:val="center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51:00Z</dcterms:created>
  <dc:creator>Real</dc:creator>
  <dc:description/>
  <cp:keywords/>
  <dc:language>en-US</dc:language>
  <cp:lastModifiedBy>SI.Beresneva</cp:lastModifiedBy>
  <cp:lastPrinted>2019-09-28T12:49:00Z</cp:lastPrinted>
  <dcterms:modified xsi:type="dcterms:W3CDTF">2020-10-19T04:48:00Z</dcterms:modified>
  <cp:revision>67</cp:revision>
  <dc:subject/>
  <dc:title>                                                                                      Председателю комитета по</dc:title>
</cp:coreProperties>
</file>