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СПРА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Об оценке эффективности реализации</w:t>
      </w:r>
      <w:r>
        <w:rPr>
          <w:rFonts w:cs="Times New Roman" w:ascii="Times New Roman" w:hAnsi="Times New Roman"/>
          <w:b/>
          <w:sz w:val="27"/>
          <w:szCs w:val="27"/>
        </w:rPr>
        <w:t xml:space="preserve"> муниципальных программ за 2019 год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на территории муниципального образования город Тында Амур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В качестве одного из инструментов повышения эффективности бюджетных расходов как составной части эффективной деятельности органов местного самоуправления является программно-целевой принцип организации их деятельности.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bCs/>
          <w:sz w:val="27"/>
          <w:szCs w:val="27"/>
          <w:lang w:eastAsia="en-US"/>
        </w:rPr>
        <w:t>Муниципальная программа</w:t>
      </w:r>
      <w:r>
        <w:rPr>
          <w:sz w:val="27"/>
          <w:szCs w:val="27"/>
          <w:lang w:eastAsia="en-US"/>
        </w:rPr>
        <w:t xml:space="preserve"> - </w:t>
      </w:r>
      <w:r>
        <w:rPr>
          <w:rFonts w:cs="Calibri"/>
          <w:sz w:val="27"/>
          <w:szCs w:val="27"/>
        </w:rPr>
        <w:t>система мероприятий взаимоувязанных по задачам, срокам осуществления и ресурсам, обеспечивающих эффективное решение задач, соответствующих приоритетам развития города</w:t>
      </w:r>
      <w:r>
        <w:rPr>
          <w:sz w:val="27"/>
          <w:szCs w:val="27"/>
          <w:lang w:eastAsia="en-US"/>
        </w:rPr>
        <w:t xml:space="preserve">. Муниципальная программа включает в себя мероприятия инвестиционного </w:t>
      </w:r>
      <w:r>
        <w:rPr>
          <w:sz w:val="27"/>
          <w:szCs w:val="27"/>
        </w:rPr>
        <w:t xml:space="preserve">характера, имеет ограничение по времени, разрабатывается на период от трех и более лет. 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sz w:val="27"/>
          <w:szCs w:val="27"/>
        </w:rPr>
        <w:t>Ежегодное проведение оценки эффективности реализации муниципальных программ предусмотрено статьей 179 Бюджетного кодекса Российской Федерации. Отделом стратегического планирования и программ развития Администрации города Тынды, в соответствии с Методикой проведения оценки эффективности реализации муниципальных программ, утвержденной постановлением Администрации города Тынды 7 мая 2014 года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 (далее – Порядок), проведена оценка эффективности реализации муниципальных программ за 2019 год, реализуемых на территории города Тынды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ведение оценки эффективности реализации муниципальных программ осуществлено на основании годовых отчетов, представленных координаторами программ, о ходе реализации муниципальных программ и информации о достижении плановых значений индикаторов эффективности муниципальных программ (подпрограмм), показателей непосредственных результатов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соответствии с распоряжением Администрации города Тынды от 15.09.2014 № 511р «Об утверждении перечня муниципальных программ города Тынды» в 2019 году на территории города действовали 18 муниципальных программ.</w:t>
      </w:r>
      <w:r>
        <w:rPr>
          <w:rFonts w:eastAsia="Times New Roman" w:cs="Times New Roman" w:ascii="Times New Roman" w:hAnsi="Times New Roman"/>
          <w:color w:val="66738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Решением Тындинской городской Думы о городском бюджете на 2019 год были профинансированы 15 муниципальных програм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лановый показатель объема финансирования на реализацию муниципальных программ в отчетном периоде составил 1 644 341,107 тыс. рублей, в том числе 16 373,809 тыс. рублей федерального, 922 885,742 тыс. рублей областного и 611 403,722 тыс. рублей городского бюджетов и планировалось привлечь 93 677,834 тыс. рублей внебюджетных средств. В структуре плановых ассигнований доля федерального бюджета составила 1%, областного бюджета 56,1%, городского бюджета 37,2%, внебюджетных средств 5,7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ъемы и источники финансирования муниципальных программ, выполнение программных мероприятий в 2019 году приведены в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1418"/>
        <w:gridCol w:w="992"/>
        <w:gridCol w:w="1418"/>
        <w:gridCol w:w="99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овый объем финансирования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профинансировано (кассовое исполнение бюджета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плана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4 341,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2 570,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 967,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73,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73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73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 885,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 723,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 723,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 403,7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 645,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5 041,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677,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828,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828,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актический объем финансирования муниципальных программ составил 1 562 570,764 тыс. рублей, что составило 95,0% от планового показателя. Уровень фактического финансирования из федерального бюджета 16 373,809 или 100% от плана, областного бюджета 903 723,019 тыс. рублей или 97,9% от плана, городского бюджета 558 645,335 тыс. рублей или 91,4% от плана и привлечено 83 828,601 тыс. рублей внебюджетных средств или 89,5% от планового объема финансирования на 2019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ктическое выполнение программных мероприятий составило 1 578 967,315 тыс. рублей, в том числе 16 373,809 тыс. рублей федерального, 903 723,019 тыс. рублей областного и 575 041,886 тыс. рублей городского бюджетов, привлечены внебюджетные средства в размере 83 828,601 тыс. рублей. Удельный вес фактически выполненных работ в плановом объеме финансирования составил 96%, за счет средств федерального бюджета выполнение составила 100%, областного бюджета – 97,9% от плана, городского бюджета – 94,1% от планового показателя и внебюджетных средств – 89,5% от пл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Эффективность реализации программы оценивается исходя из реально полученных конечных результатов достижения плановых показателей непосредственных результатов мероприятий,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индикаторов эффективности</w:t>
      </w:r>
      <w:r>
        <w:rPr>
          <w:rFonts w:cs="Times New Roman" w:ascii="Times New Roman" w:hAnsi="Times New Roman"/>
          <w:sz w:val="27"/>
          <w:szCs w:val="27"/>
        </w:rPr>
        <w:t xml:space="preserve"> и на основании бального метода по определенным Порядком критериям. 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став критериев, используемых для оценки эффективности реализации муниципальных программ, входят 4 комплексных критерия, формируемых из 11 частных  (первичных) критериев. 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плексные критерии используются для оценки эффективности реализации муниципальных программ в следующих аспектах: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ответствие программы системе стратегических приоритетов социально-экономического развития города;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ответствие программы условиям, определяющим необходимость решения проблемы программно-целевым методом;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ценка результативности и достижения индикаторов эффективности программы;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объемные и структурные параметры финансирования программы. 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ценка муниципальной программы осуществляется по бальной шкале и отражена в оценочном листе, приведенном в приложении № 2. Для результирующих оценок использована шкала, где численному значению показателя дается качественная характеристика оценки (эффективная, умеренно эффективная, низкоэффективная, неэффективная)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ценка достижения плановых показателей </w:t>
      </w:r>
      <w:r>
        <w:rPr>
          <w:rFonts w:cs="Times New Roman" w:ascii="Times New Roman" w:hAnsi="Times New Roman"/>
          <w:sz w:val="27"/>
          <w:szCs w:val="27"/>
        </w:rPr>
        <w:t>непосредственных результатов мероприятий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и оценка достижения индикаторов эффективности программы проводится на основе данных, предоставленных координаторами муниципальных программ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Для оценки достижения плановых показателей </w:t>
      </w:r>
      <w:r>
        <w:rPr>
          <w:rFonts w:cs="Times New Roman" w:ascii="Times New Roman" w:hAnsi="Times New Roman"/>
          <w:sz w:val="27"/>
          <w:szCs w:val="27"/>
        </w:rPr>
        <w:t xml:space="preserve">непосредственных результатов мероприятий программы реально полученные в отчетном финансовом году результаты сопоставляются с их плановыми показателями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и рассчитывается как среднеарифметическое значение по всем подпрограммам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Расчет оценки достижения индикаторов эффективности программы проводится по каждой подпрограмме отдельно и рассчитывается как среднеарифметическое значение оценок достижения индикаторов эффективности подпрограмм. Информация о достижения плановых показателей </w:t>
      </w:r>
      <w:r>
        <w:rPr>
          <w:rFonts w:cs="Times New Roman" w:ascii="Times New Roman" w:hAnsi="Times New Roman"/>
          <w:sz w:val="27"/>
          <w:szCs w:val="27"/>
        </w:rPr>
        <w:t>непосредственных результатов мероприятий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и оценке достижения индикаторов эффективности муниципальных программ представлены в приложении № 1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Результаты оценки эффективности реализации муниципальных программ в отчетном году представлены в таблице 2.</w:t>
      </w:r>
    </w:p>
    <w:p>
      <w:pPr>
        <w:pStyle w:val="Style20"/>
        <w:spacing w:lineRule="auto" w:line="240" w:before="0" w:after="0"/>
        <w:ind w:left="0" w:firstLine="709"/>
        <w:contextualSpacing/>
        <w:jc w:val="right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езультаты оценки результативности и эффектив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еализации муниципальных программ в 2019</w:t>
      </w:r>
      <w:r>
        <w:rPr/>
        <w:t xml:space="preserve"> году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443"/>
        <w:gridCol w:w="1843"/>
        <w:gridCol w:w="1559"/>
        <w:gridCol w:w="992"/>
        <w:gridCol w:w="1701"/>
      </w:tblGrid>
      <w:tr>
        <w:trPr>
          <w:tblHeader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ценка достижения плановых показателей непосредствен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ценка достижения индикаторов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ьная о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чественная характеристика оценки эффективност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Модернизация жилищно-коммунального комплекса, энергосбережение и повышение энергетической эффективности в городе Тынде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Муниципальная программа по реализации государственной молодежной политики в городе Тынде Амурской области на 2015-2024 годы «Молодежь Тын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филактика правонарушений, терроризма и экстремизма в городе Тынде на 2015 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образования в городе Тынде  на 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физической культуры и  спорта в городе Тынде Амурской области на 2015 – 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Развитие и сохранение культуры и искусства города Тынды 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Эффективное управление расходами Администрации города Тынды и подведомственных учреждений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о 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сельского хозяйства и регулирования рынков сельскохозяйственной продукции, сырья и продовольствия  города Тынды на 2015 - 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о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ступная среда в городе Тынде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о 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держка и развитие малого и среднего предпринимательства в городе Тынде Амурской области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циально-экономическая поддержка молодых специалистов,  работающих в учреждениях здравоохранения, образования, культуры, молодежной политики и спорта в городе Тынде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доступным и качественным жильем населения города Тынды на 2015 - 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о 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вышение эффективности использования муниципального имущества и земельных участков города Тынды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тиводействие злоупотреблению наркотическими средствами и их незаконному обороту на 2015-2024 годы в городе Тынде Ам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вышение эффективности управления муниципальными финансами и муниципальным долгом города Тынды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держка социально-ориентированных некоммерческих организаций на территории  муниципального образования город Тында на 2017 – 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транспортной системы города Тынды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о 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ирование современной городской среды на территории города Тынды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Выводы и пред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результате проведенной оценки эффективности реализации муниципальных программ были признаны эффективными – 13 программ, умеренно эффективными – 4 программы, </w:t>
      </w:r>
      <w:r>
        <w:rPr>
          <w:rFonts w:cs="Times New Roman" w:ascii="Times New Roman" w:hAnsi="Times New Roman"/>
          <w:sz w:val="26"/>
          <w:szCs w:val="26"/>
        </w:rPr>
        <w:t>низкоэффективной – 1 программа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К низкоэффективной программе отнесена муниципальная программа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«Развитие сельского хозяйства и регулирования рынков сельскохозяйственной продукции, сырья и продовольствия города Тынды на 2015-2024 годы». Для реализации мероприятий муниципальной программы</w:t>
      </w:r>
      <w:r>
        <w:rPr>
          <w:rFonts w:cs="Times New Roman" w:ascii="Times New Roman" w:hAnsi="Times New Roman"/>
          <w:sz w:val="27"/>
          <w:szCs w:val="27"/>
        </w:rPr>
        <w:t xml:space="preserve"> областным бюджетом были запланированы 22,321 тыс. рублей на реализацию мероприятия по осуществлению государственных полномочий по регулированию численности безнадзорных животных. В связи с отсутствием в городе питомника для безнадзорных животных расходование денежных средств не осуществляло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умеренно эффективным программам отнесены следующие муниципальные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«Эффективное управление расходами Администрации города Тынды и подведомственных учреждений на 2015-2024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«Доступная среда в городе Тынде на 2015-2024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«Обеспечение доступным и качественным жильем населения города Тынды на 2015 - 2024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«Развитие транспортной системы города Тынды на 2018-2024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снижение показателя эффективности повлияло отсутствие или недостаточное финансирование мероприятий муниципальных программ (под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целом за 2019 год бюджетные расходы, направленные на реализацию муниципальных программ использованы эффективно, т.е. были направлены на дальнейшее развитие города и создания условий для комфортного проживания горожан. На 1 рубль городского бюджета привлечено средств федерального, областного бюджетов и внебюджетных средств всего 1 рубль 75 копеек (3 копейки федерального бюджета, 1 рубль 57 копеек областного бюджета и 15 копеек внебюджетных средств)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Эффективность использования средств городского бюджета возросла в 2,1 раз по отношению к 2018 году. В 2018 году данный показатель составлял 84 копейки (2 копейки федерального бюджета, 82 копейки областного бюджета и 15 копеек внебюджетных средств)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Это положительно характеризует работу всех отраслевых (функциональных) органов Администрации города Тынды по взаимодействию с исполнительными органами государственной власти области по вопросу включения мероприятий и объектов муниципальных программ в государственные программы регионального и федерального уров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 соответствии с действующим Порядком муниципальные программы признанные эффективными рекомендуются к дальнейшей реализ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униципальные программы признанные умеренно эффективными в зависимости от причин не достижения плановых показателей рекомендуется подвергнуть корректировке, исключив неэффективные мероприятия (подпрограммы). Муниципальные программы признанные низкоэффективными рекомендуется подвергнуть значительной корректировке по перечню мероприятий либо прекратить их реализацию досро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рритория города Тынды отнесена к местности, приравненной к районам Крайнего Севера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Из-за ограниченности земельных ресурсов, пригодных для  производства сельскохозяйственной продукции, суровых климатических условий, скудного травяного покрова, высокой стоимости минеральных удобрений и кормов, ограниченного рынка сбыта, производство сельскохозяйственной продукции остается малорентабельным. 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хозяйственная книга муниципального образования город Тында содержит сведения о действующих 18 личных подсобных хозяйствах. С 1 по 15 июля ежегодно осуществляется объезд личных подсобных хозяйств, зарегистрированных в похозяйственной книге Администрации города Тынды, уточнены  сведения по учету личных подсобных хозяй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едется работа по осуществлению государственных полномочий по регулированию численности безнадзорных животны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ля строительства приюта и содержания безнадзорных животных был сформирован и поставлен на кадастровый учет земельный участок для строительства приюта для временного содержания безнадзорных животных; выполнены работы по подготовке земельного участка под строительство здания приюта. В связи с недостаточностью финансирования строительство приюта не начато до настоящего времени. Отсутствие финансирования является основной проблемой, препятствующей решению вопроса строительства приюта для содержания безнадзорных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днако, мероприятия по исполнению требований закона Амурской области от 11.10.2013 № 254-ОЗ «О регулировании численности безнадзорных животных на территории области и наделении органов местного самоуправления государственными полномочиями Амурской области по организации проведения мероприятий по регулированию численности безнадзорных животных» осуществляются. На территории муниципального образования с 25.10.2018г. осуществляет деятельность общественная некоммерческая организация «Верные друзья», целью деятельности которой является содержание безнадзорных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целях реализации мероприятия Администрацией города Тынды 26.03.2019 г. был размещен запрос котировок в электронной форме (извещение № 0123300005619000031 - на оказание услуги по организации проведения мероприятий по регулированию численности безнадзорных животных) на официальном сайте zakupki.gov.ru. Запрос котировок в электронной форме признан не состоявшимся, так как не поступило ни одной заявки. Повторно запрос котировок в электронной форме был объявлен 14.05.2019 г. (извещение № 0123300005619000076). Так как не подано ни одной заявки, запрос котировок в электронной форме признан не состоявшим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Администрацией города Тынды, принимаются необходимые меры, и рассматриваются возможность применения альтернативных способов регулирования численности безнадзорных животных и отлову социально - опасных животных. 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создания необходимых условий для реализации мероприятий по сохранению, восстановлению сельскохозяйственного производства для жителей города и по регулированию численности безнадзорных животных закрытие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муниципальной программы «Развитие сельского хозяйства и регулирования рынков сельскохозяйственной продукции, сырья и продовольствия города Тынды на 2015-2024 годы» является нецелесообраз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Таким образом, в целях совершенствования работы по реализации муниципальных программ координаторам муниципальных программ и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главным распорядителям бюджетных средств необходимо учесть следующие 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ординаторам программ (подпрограмм) пересмотреть плановые значения индикаторов эффективности и непосредственных результатов мероприятий с целью устранения заниженных показателей на 2020 и последующие год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Координаторам муниципальных программ предоставлять в отдел экономической политики информацию о ходе реализации муниципальных программ и о достижении плановых показателей значений индикаторов эффективности муниципальной программы (подпрограммы), показателей непосредственных результатов мероприятий по форме и в сроки, установленные существующим Порядк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Главным распорядителям бюджетных средств для эффективного использования средств городского бюджета усилить работу по привлечению федеральных и областных средств, обеспечить своевременное подписание соглашен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Главным распорядителям бюджетных средств должным образом выполнять обязательства софинансирования мероприятий муниципальных программ, реализуемых на территории города Тынд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Начальник отдел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тратегического планирования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485005</wp:posOffset>
                </wp:positionH>
                <wp:positionV relativeFrom="page">
                  <wp:posOffset>7880350</wp:posOffset>
                </wp:positionV>
                <wp:extent cx="965835" cy="469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  <w:lang w:val="en-US" w:bidi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4"/>
                                <w:szCs w:val="24"/>
                                <w:lang w:val="en-US" w:bidi="en-US"/>
                              </w:rPr>
                              <w:drawing>
                                <wp:inline distT="0" distB="0" distL="0" distR="0">
                                  <wp:extent cx="965200" cy="469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78" r="-37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37pt;mso-wrap-distance-left:0pt;mso-wrap-distance-right:0pt;mso-wrap-distance-top:0pt;mso-wrap-distance-bottom:0pt;margin-top:620.5pt;mso-position-vertical-relative:page;margin-left:3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  <w:lang w:val="en-US" w:bidi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24"/>
                          <w:szCs w:val="24"/>
                          <w:lang w:val="en-US" w:bidi="en-US"/>
                        </w:rPr>
                        <w:drawing>
                          <wp:inline distT="0" distB="0" distL="0" distR="0">
                            <wp:extent cx="965200" cy="469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78" r="-37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46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программ развития</w:t>
        <w:tab/>
        <w:tab/>
        <w:tab/>
        <w:tab/>
        <w:tab/>
        <w:t xml:space="preserve">  </w:t>
        <w:tab/>
        <w:tab/>
        <w:tab/>
        <w:t xml:space="preserve">  Н.В. Шендо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Н.Н.Старостина, 8(41656)58426</w:t>
      </w:r>
    </w:p>
    <w:tbl>
      <w:tblPr>
        <w:tblW w:w="1781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19"/>
        <w:gridCol w:w="1549"/>
        <w:gridCol w:w="1063"/>
        <w:gridCol w:w="355"/>
        <w:gridCol w:w="1276"/>
        <w:gridCol w:w="77"/>
        <w:gridCol w:w="773"/>
        <w:gridCol w:w="202"/>
        <w:gridCol w:w="2491"/>
        <w:gridCol w:w="851"/>
        <w:gridCol w:w="21"/>
        <w:gridCol w:w="688"/>
        <w:gridCol w:w="708"/>
        <w:gridCol w:w="851"/>
        <w:gridCol w:w="531"/>
        <w:gridCol w:w="1253"/>
        <w:gridCol w:w="294"/>
        <w:gridCol w:w="899"/>
        <w:gridCol w:w="2359"/>
      </w:tblGrid>
      <w:tr>
        <w:trPr>
          <w:trHeight w:val="315" w:hRule="atLeast"/>
        </w:trPr>
        <w:tc>
          <w:tcPr>
            <w:tcW w:w="17811" w:type="dxa"/>
            <w:gridSpan w:val="20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2</w:t>
            </w:r>
          </w:p>
        </w:tc>
      </w:tr>
      <w:tr>
        <w:trPr>
          <w:trHeight w:val="630" w:hRule="atLeast"/>
        </w:trPr>
        <w:tc>
          <w:tcPr>
            <w:tcW w:w="17811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формация о достижении плановых показателей непосредственных результатов мероприятий и оценке достижения индикаторов эффектив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униципальных программ города Тынды в 2019 год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граммы по перечню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достижения плановых показателей непосредственных результатов мероприятий в 2019 году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достижения индикаторов эффективности в 2019 году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овый объем финансирования (тыс. руб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ий объем финансирования (тыс. руб.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цент освоения финансовых средст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ндикатора эффективности, непосредственного результ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овый показатель на 2019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и достигнуто (выполнено)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роцентах от пла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цент достижения индикаторов эффективност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чина недостижения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дернизация жилищно-коммунального комплекса, энергосбережение и повышение энергетической эффективности в городе Тынде на 2015-2024 г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17 119,14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12 521,272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,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,9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потребности в субсидировании МУП "Горэлектротеплосеть" на субсидирование юридическим лицам в целях финансового обеспечения (возмещение) затрат в связи с оказанием коммунальных услуг, в части расходов на приобретение и транспортировку топлива в размере 4000 тыс. руб.;</w:t>
              <w:br/>
              <w:t>уменьшение МУП «Горэлектротеплосеть» фактических расходов на финансовое обеспечение государственных полномочии по компенсации выпадающих доходов  теплоснабжающих организаций возникающих в результате установления льготных тарифов для населения Амурской области на 591,38 тыс. руб.;</w:t>
              <w:br/>
              <w:t>экономия денежных средств при заключении муниципальных контрактов в размере 6,50 тыс. руб.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"Обеспечение доступности коммунальных услуг, повышение качества и надежности жилищно-коммунального обслуживания населения города Тынды на 2015-2024 годы" 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17 119,148 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12 521,272   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,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евременное обеспечение  топливом муниципальных котельных для их бесперебойной работы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,9</w:t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Проведение мероприятий по обеспечению доступности коммунальных услуг, повышению качества и надежности жилищно-коммунального обслуживания населения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7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я 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пасы топлива,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потребности и как следствие заявки от МУП "Горэлектротеплосеть" на субсидирование юридическим лицам в целях финансового обеспечения (возмещение) затрат в связи с оказанием коммунальных услуг, в части расходов на приобретение и транспортировку топлива в размере 4000 тыс. руб.;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пасы топлива, тн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специализированной техник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о единиц техники, 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10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государственных полномочии по компенсации выпадающих доходов  теплоснабжающим организациям возникающих в результате установления льготных тарифов для населения Амурской обла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ирования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рудование контейнерных площадок для сбора твердых коммунальных отход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ирования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дпрограммы «Энергосбережение и повышение энергетической эффективности в городе Тынде на 2015-2024 годы» 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по реализации государственной молодежной политики в городе Тынде Амурской области на 2015-2024 годы «Молодежь Тынды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7 116,962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6 564,882  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,8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годная обеспеченность молодых жителей города детскими дворовыми и спортивными площадками, (ед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,7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молодых граждан, участвующих в мероприятиях, акциях, конкурсах патриотической направленности  (из расчета кол-ва молодёжи в возрасте от 14 до 30 лет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 №1 «Государственная молодёжная политика в городе Тынде на 2015-2024 годы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7 116,962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6 564,882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,8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количества молодых граждан, участвующих в мероприятиях, проектах и программах, реализуемых учреждениями по делам молодёжи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,9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1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ероприятий по совершенствованию и содержанию  материально-технической базы для реализации государственной молодёжной политики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количества молодых граждан, участвующих в приоритетных молодежных проектах Федерального агентства по делам молодёжи, от общего числа молодёжи, проживающей в городе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сновное мероприятие «Совершенствование материально-технической базы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годная обеспеченность молодых жителей города детскими дворовыми и спортивными площадками, (ед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тренажеров для оснащения тренажерного зала МБУ МДЦ «Гармония» Амурской области, е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уличных спортивных тренажеров для установки в жилых дворах, микрорайонах и городских площадках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ы помещений и здания МБУ МДЦ Гармония г. Тынды,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спортивного и туристского оборудования и инвентаря,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видео и светооборудования для обеспечения деятельности молодёжной телевизионной студии «Свободный полёт»,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компьютерной и оргтехники,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и содержание инфраструктуры государственной молодёжной политики на территории города Тын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системы видеонаблюдения в здании МБУ МДЦ Гармония г. Тынды,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сновное мероприятие «Повышение эффективности деятельности муниципальных учреждений молодежной политики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олодых граждан, награжденных за успехи в сфере государственной молодёжной политики в год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2.1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олодёжи, принявшей участие в областных, всероссийских конкурсах, слетах, форумах, съездах в год, ч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олодёжи, участвующей в добровольческой деятельности от общего числа молодёжи проживающей в городе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олодёжи, получившей муниципальные услуги, предоставляемые учреждениями по делам молодёжи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олодых граждан, участвующих в мероприятиях, проектах и программах, реализуемых учреждениями по делам молодёжи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2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олодёжи от общего числа молодёжи проживающей в городе, участвующей в деятельности детских и молодежных общественных объединений, в том числе органов школьного и студенческого самоуправления, молодежных структур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 мероприятий по работе с детьми и молодёжью, 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ппарата Комитета по делам молодежи Администрации города Тынды и Муниципального бюджетного учреждения молодёжно-досугового центра «Гармония» г. Тынды,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3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сновное мероприятие «Гарантии и компенсации лицам, работающим в районах Крайнего Севера и приравненных к ним местностях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обязательств по компенсации расходов на оплату стоимости проезда работников к месту исполь-зования отпуска и обратно, да/н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1.4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6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№2 «Патриотическое воспитание граждан Российской Федерации в городе Тынде Амурской области на 2015-2024 годы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  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молодых граждан, участвующих в мероприятиях, акциях, конкурсах патриотической направленности  (из расчета кол-ва молодёжи в возрасте от 14 до 30 лет),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29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снижение показателя повлияло отсутствие финансирования мероприятий подпрограммы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«Патриотическое воспитание молодежи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действующих патриотических объединений, клубов, центров, в том числе детских и молодёжных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 мероприятий, конкурсов, акций по патриотической тематике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2.1.1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учно-теоретическая и методическая база патриотического воспитания с учётом инновационных технологий и механизмов воспитания патриотизма в современных условиях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озданных видеороликов патриотической направленности,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олодежи, принявшей участие в социологических исследованиях по патриотизму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опагандирующей  печатной продукции,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2.1.2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патриотического мировоззрения через развитие патриотически ориентированного знания и воспитания граждан Российской Федер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 в мероприятиях спортивной направленности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 культурных и массовых мероприятий, связанных с памятными датами в истории России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, принявших участие в акциях патриотической направленности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человек, принявших участие в конкурсах, патриотической направленности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2.1.3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енно-патриотическое воспитание граждан и формирование положительной мотивации у молодёжи к защите Отечества, военной и государственной службе.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-психологическая адаптация и начальная военная подготовка молодёжи к службе в рядах Российской армии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вязи увольнением сотрудника, занимающегося военной подготовкой молодежи, мероприятие не реализовывалось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встреч, форми-рующих в сознании молодёжи необходимости увековечения памяти российских воинов и знаменательных дат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 конкурсов, форумов, конференций регионального и федерального уровня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2.1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, посвященные празднованию 70 и 75-летия Дня Победы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пространение георгиевских лент,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вязи с отсутствием финансирования за счет средств городского бюджета приобретение лент осуществлялось за счет средств внебюджетных источников, сумма которых была ограничена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филактика правонарушений, терроризма и экстремизма в городе Тынде на 2015 -2024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0,000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0,000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еступлений, совершенных несовершеннолетними или при их участии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9,5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№1 «Профилактика правонарушений в городе Тынде на 2015-2024 годы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0,0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0,00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несовершеннолетних,</w:t>
              <w:br/>
              <w:t>состоящих на учете в ОПДН МО МВД «Тындинский»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8</w:t>
            </w:r>
          </w:p>
        </w:tc>
        <w:tc>
          <w:tcPr>
            <w:tcW w:w="29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1.1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«Реализация на территории города Тынды целенаправленных мер по первичной профилактике правонарушений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 проведенных профилактических мероприятий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хват несовершеннолетних в мероприятиях профилактического характера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распространенных буклетов, листов другой печатной продукции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1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ершенствование системы профилактики правонарушений в молодежной и подростковой сред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 профилактических мероприятий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1.1.2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лактика правонарушений среди отдельных категорий граждан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одростков, принявших участие в летней профильной смене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ероприятий, проведенных среди детей подростков летней профильной смены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№2 «Аппаратно-программный комплекс «Безопасный город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-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-   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</w:t>
              <w:br/>
              <w:t>аппаратно-программного комплекса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сутствие финансирования подпрограммы 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2.1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«Противодействие терроризму и преступности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становленных камер,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становленных кнопок,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4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витие образования в городе Тынде  на  2015-2024 го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56 551,958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31 858,427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населения в возрасте 7 - 18 лет, охваченного образованием, в общей численности населения в возрасте 7 - 18 лет, 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1,8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 образовательных учреждений соответствующих современным требованиям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3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работающих в сфере образования, от 25 до 65 лет, прошедших повышение квалификации и (или) профессиональную подготовку в общей численности, работающих в указанных сферах граждан этой возрастной группы, 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руководящих и педагогических работников  перешедших на эффективный контракт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1</w:t>
              <w:br/>
              <w:t>Развитие дошкольного  образования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93 061,317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71 704,071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,6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ступность дошкольного образования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6,1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ошкольных образовательных учреждений соответствующих современным требованиям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ние средней заработной платы педработников общеобразовательных  и дошкольных учреждений к средней заработной плате в Амурской области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именование основного мероприятия  "Повышение эффективности деятельности муниципальных учреждений образования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ффективное расходование бюджетных средств, в целях повышения качества дошкольного образования, сохранение доли    доступного обеспечения дошкольного образования, в том числе для детей с ОВЗ,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 «Расходы на обеспечение деятельности (оказание услуг)  муниципальных учреждений»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1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именование основного мероприятия  "Содержание и развитие муниципальных учреждений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ершенствование материально-технической базы дошкольных учреждений, в части  обновления оборудования, капитальных и текущих ремонтов,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 «Укрепление материально-технической базы муниципальных  учреждений»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1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именование  основного мероприятия «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госгарантий в соответствии с запросом,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3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 «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 работающих в районах Крайнего Севера и приравненных к ним местностям , и неработающих членов их семей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2</w:t>
              <w:br/>
              <w:t>Развитие  общего  образования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12 587,686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10 611,727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 численности населения в возрасте от 7 до 18 лет охваченного образованием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ние средней заработной платы педработников общеобразовательных  и дошкольных учреждений к средней заработной плате в Амурской области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руководящих и педагогических работников  перешедших на эффективный контракт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обучающихся, участвующих в конкурсах , олимпиадах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учащихся общеобразовательных учреждений, обучающихся в соответствии с ФГОС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ние среднего балла ЕГЭ (в расчете на 1 предмет) в 10 % школ с лучшими результатами ЕГЭ к среднему баллу ЕГЭ (в расчете на 1 предмет) в 10% школ с худшими результатами  ЕГЭ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, обучающихся по программам начального, основного,  общего образования, охваченных горячим питанием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учащихся получающих молоко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 сложились по фактической потребности (фактическая посещаемость ниже запланированной)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именование  основного мероприятия "Повышение эффективности деятельности муниципальных учреждений образования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ффективное расходование бюджетных средств, в целях повышения качества   образования (%),  увеличение количества учреждений в части    доступного обеспечения   образования  для детей с ОВЗ, ед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едиторская задолженность по страховым взносам и коммунальным платежам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 «Расходы на обеспечение деятельности (оказание услуг)  муниципальных учреждений»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2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именование  основного мероприятия  "Содержание и развитие муниципальных учреждений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ершенствование материально-технической базы   общеобразовательных  учреждений,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 «Укрепление материально-технической базы муниципальных  учреждений»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2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именование  основного мероприятия  "Обеспечение поддержки  детей с особыми потребностями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одаренных детей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3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 «Мероприятия направленные на укрепление здоровья детей и подростков, в том числе детей с ограниченными возможностями»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ачества  и укрепление здоровья детей и подростков,  в том числе с ОВЗ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3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 «Мероприятия по выявлению, развитию и поддержке одаренных детей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одаренных детей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2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именование  основного мероприятия «Обеспечение расходов негосударственных учреждений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ффективное расходование бюджетных средств, %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2.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именование  основного мероприятия 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госгарантий в соответствии с запросом 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5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 «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 работающих в районах Крайнего Севера и приравненных к ним местностях, и неработающих членов их семей»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 3</w:t>
              <w:br/>
              <w:t>Развитие дополнительного образования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9 083,398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5 848,347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,4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ние средней заработной платы пед. работников ЦДТ-   к средней заработной плате в Амурской области,  %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воспитанников допобразования к числу детей в возрасте от 5 до 18 лет,  обучающихся по программам общего образования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3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именование  основного мероприятия "Повышение эффективности деятельности муниципальных учреждений образования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ффективное расходование бюджетных средств, в целях повышения качества   дополнительного образования, сохранение доли    доступного обеспечения  дополнительного  образования,   %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  мероприятия «Расходы на обеспечение деятельности (оказание услуг)  муниципальных учреждений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ффективное расходование бюджетных средств, в целях повышения качества  дополнительного образования  и 100% обеспечение  доступного   дополнительного образования, в том числе для детей с ОВЗ %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3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именование  основного мероприятия " Содержание и развитие муниципальных учреждений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ершенствование материально-технической базы  ЦДТ , в части  обновления оборудования, мебели,  текущих ремонтов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  мероприятия «Укрепление материально-технической базы муниципальных  учреждений»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3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именование  основного мероприятия "Обеспечение поддержки  детей с особыми потребностями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одаренных детей, чел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3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  мероприятия «Мероприятия по выявлению, развитию и поддержке одаренных детей»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3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именование  основного мероприятия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госгарантий в соответствии с запросом ,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4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  мероприятия «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 работающих в районах Крайнего Севера и приравненных к ним местностях, и неработающих членов их семей»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4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4</w:t>
              <w:br/>
              <w:t>Обеспечение безопасного и качественного отдыха и оздоровления  детей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 610,074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6 996,107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9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от 7 до 16 лет, охваченных  мероприятиями  по отдыху и оздоровлению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5,7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6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 несовершеннолетних, которым будет  предоставлена частичная оплата стоимости путевок для детей работающих граждан , от общего количества детей школьного возраста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4.1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«Организация и обеспечение проведения оздоровительной кампании детей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хранение доли  детей, охваченных мероприятиями  отдыха и оздоровления в период летней оздоровительной кампании, %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несовершеннолетних, которым будет предоставлена  частичная оплата стоимости путевок для детей  работающих граждан, от общего количества детей в возрасте от 7 до 15 лет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4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доровлению и отдыху детей, проживающих на территории обла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хранение доли  детей, охваченных мероприятиями  отдыха и оздоровления в период летней оздоровительной кампании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4.1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Временное трудоустройство несовершеннолетних граждан в летний период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ероприятий временного трудоустройства подростков, сохранение количества  несовершеннолетних граждан временно трудоустроенных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5</w:t>
              <w:br/>
              <w:t>Социальная политика в сфере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4 315,22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1 256,639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,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 вес детей, находящихся в трудной жизненной ситуации, которым будет предоставлено льготное или бесплатное питание, в общей численности    детей, обучающимся по программам общего образования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1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оказателя связано с предоставлением субвенций по обеспечению обучающихся по образовательными программам начального общего образования бесплатным питанием с 01.09.2019г.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5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сновное мероприятие </w:t>
              <w:br/>
              <w:t>«Оказание социальной поддержки отдельным категориям граждан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гарантий социальной поддержки по оплате за присмотр и уход в дошкольных учреждениях,  %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5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  мероприятия «Социальная поддержка по оплате за присмотр и уход за ребенком (родительская плата) в муниципальных дошкольных образовательных учреждениях в натуральной форме  путем снижения размера платы за присмотр и уход за ребенком (родительская плата) в муниципальных дошкольных образовательных  учреждениях с последующим направлением средств на приобретение продуктов питания»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5.1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  мероприятия «Социальная поддержка в натуральной форме малообеспеченным семьям путем освобождения платы за питания для учащихся общеобразовательных учреждений в дни посещения занятий в общеобразовательных учреждениях с последующим направлением средств на приобретение продуктов питания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 вес детей, находящихся в трудной жизненной ситуации, которым будет предоставлено льготное или бесплатное питание, в общей численности    детей, обучающимся по программам общего образования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оказателя связано с предоставлением субвенций по обеспечению обучающихся по образовательными программам начального общего образования бесплатным питанием с 01.09.2019г.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6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6</w:t>
              <w:br/>
              <w:t>Обеспечение эффективного управления отраслью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0 541,364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8 712,874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,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вень информированности населения о реализации мероприятий по развитию сферы образования , 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6,2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ероприятий по распространению результатов   муниципальной программы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ровней образования , на которых  будут реализованы механизмы независимой оценки качества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6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именование  основного мероприятия 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ффективное управление отраслью, обеспечение соответствия показателей плана мероприятий  «Дорожной карты», 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6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  мероприятия 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6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именование  основного мероприятия  "Повышение эффективности деятельности муниципальных учреждений образования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ффективное расходование бюджетных средств ,  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6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  мероприятия «Расходы на обеспечение деятельности (оказание услуг) муниципальных учреждений»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6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именование  основного мероприятия  "Содержание и развитие муниципальных учреждений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ершенствование материально-технической базы   МБУ ГХО, 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сутствие финансирования 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6.3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 «Укрепление материально-технической базы муниципальных  учреждений»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6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именование  основного мероприятия  «Обеспечение распространения инновационных педагогических систем и педагогического опыта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иссеминации  и распространения  педагогического опыта  и профессионального мастерства, чел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6.4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тодическая  поддержка, диссеминации педагогического опыта и профессионального мастерства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6.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именование  основного мероприятия 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госгарантий в соответствии с запросом , 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6.5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  мероприятия «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 работающих в районах Крайнего Севера и приравненных к ним местностях, и неработающих членов их семей»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6.6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именование  основного мероприятия   «Обеспечение поддержки детей с особыми потребностями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одаренных детей, тыс.руб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6.6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енежная выплата одаренным детям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витие физической культуры и  спорта в городе Тынде Амурской области на 2015 – 2024 го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19 016,350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12 158,528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,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населения г.Тынды систематически занимающихся физической культурой и спортом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2,8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жителей г.Тынды, систематически занимающихся физической культурой и спортом,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I Подпрограмма «Развитие инфраструктуры физической культуры и спорта в городе Тынде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-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-   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ность населения г.Тынды спортивными объектами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,4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сновное мероприятие «Развитие инфраструктуры  и материально- технической базы для занятий физической культурой и спортом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введенных в эксплуатацию спортивных объектов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сутствие финансирования 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многофункционального центра зимних видов спорта в городе Тынд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введенных в эксплуатацию спортивных объектов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сутствие финансирования 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 второй очереди горнолыжного комплекса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введенных в эксплуатацию спортивных объектов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сутствие финансирования 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спортивного оборуд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введенных в эксплуатацию спортивных объектов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сутствие финансирования 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.1.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спортивной экипировки и инвентар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комплектов, 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II Подпрограмма  «Обеспечение реализации муниципальной политики в области физической культуры и спорта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19 016,35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12 158,528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,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униципальной политики в области физической культуры и спорта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«Повышение эффективности деятельности муниципальных учреждений физической культуры и спорта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ие муниципальной услуги Заявителям в спортивных школах, человек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 работ по организации бухгалтерского обслуживания ЦБУ фк и с, юрид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2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«Гарантия и компенсация лицам, работающим в районах Крайнего Севера и приравненных к ним местностям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законных прав работников, 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 расходов на оплату стоимости проезда и провоза багажа к месту использования отпуска и обратно и возмещение расходов, связанных</w:t>
              <w:br/>
              <w:t>с переездом из районов Крайнего Севера для лиц, работающих в районах Крайнего Севера и приравненных к ним местностях, и неработающих членов</w:t>
              <w:br/>
              <w:t>их семей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2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«Пропаганда здорового образа жизни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2.3.1.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ощрение граждан г. Тынды за достигнутые успехи в области физической культуры и спор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граждан г.Тынды, поощренных за достигнутые успехи в области физической культуры и спорта, </w:t>
              <w:br/>
              <w:t>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должного финансирования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2.3.2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спортивно-массовых мероприятий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 спортивно-массовых мероприятий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граждан г.Тынды, выполнявших нормативы ГТО, от общей численности населения, принявшего участие в сдаче норм ГТО, %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мотивации к сдаче нормативов ГТО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2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стижение целей, выполнение задач и основных мероприятий Комитетом по ФК и спорту г.Тынды, 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4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ономия по оплате за приобретение лицензионных программ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4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 функций органов местного самоуправления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«Участие в реализации федерального проекта «Спорт – норма жизни»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граждан, систематически занимающихся физической культурой и спортом, %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5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тделений по видам спорта, получивших адресную финансовую поддержк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5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дение городской спартакиады образовательных учреждений 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инявших участие в мероприятии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5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сборных команд города Тынды в комплексной спартакиаде городов Амурской области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закрытых видов спартакиады, ед.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должного финансирования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5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команды города Тынды в областной спартакиаде пенсионеров Амурской области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закрытых видов спартакиады, ед.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5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витие и сохранение культуры и искусства города Тынды  на 2015-2024 год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45 646,242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41 570,096  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населения города Тынды, посещающего театрально-зрелищные, концертные мероприятия, в общей численности населения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1,8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культурно - досуговых мероприятий, всего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архивных фондов хранения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8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населения города Тынды, охваченного музейным обслуживанием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населения города Тынды, охваченного библиотечным обслуживанием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вень удовлетворенности  населения города Тынды, качеством предоставления  государственных услуг в сфере культуры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1. «Дополнительное образование в сфере культуры и искусства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3 864,96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3 200,804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ние средней заработной платы педработников  дополнительного образования к средней заработной плате по Амурской области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,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,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</w:t>
              <w:br/>
              <w:t>«Повышение эффективности деятельности муниципальных учреждений культур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редоставления дополнительного образования детям в сфере культуры и искусства, чел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1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1.1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отрасли культуры (укрепление материально-технической базы и оснащение оборудованием детских школ искусств )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детей принявших участие в конкурса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1.1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1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</w:t>
              <w:br/>
              <w:t>«Гарантии и компенсации лицам, работающим в районах Крайнего Севера и приравненных к ним местностях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госгарантий в соответствии со статьей 325 ТК РФ «Компенсация расходов на оплату стоимости проезда и провоза багажа к месту использования отпуска и обратно»,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1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2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"Народное творчество и досуговая  деятельность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5 174,883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2 528,220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,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величение числа участников    </w:t>
              <w:br/>
              <w:t xml:space="preserve">культурно - досуговых мероприятий по сравнению с предыдущим годом, %.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1,6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ношение средней заработной платы работников культуры к средней заработной плате по Амурской области , %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</w:t>
              <w:br/>
              <w:t>«Повышение эффективности деятельности муниципальных учреждений культуры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клубных формирований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2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 муниципальных учреждений    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участников клубных формирований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2.1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осетивших мероприятия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2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2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</w:t>
              <w:br/>
              <w:t>«Гарантии и компенсации лицам, работающим в районах Крайнего Севера и приравненных к ним местностях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госгарантий в соответствии со статьей 325 ТК РФ «Компенсация расходов на оплату стоимости проезда и провоза багажа к месту использования отпуска и обратно»,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2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3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дпрограмма "Историко-культурное наследие"  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2 248,210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1 878,544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ля населения города Тынды, охваченного музейным  </w:t>
              <w:br/>
              <w:t>обслуживанием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6,1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ношение средней заработной платы работников культуры к средней заработной плате по Амурской области , %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3.1.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</w:t>
              <w:br/>
              <w:t>«Повышение эффективности деятельности муниципальных учреждений культуры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е количество поступлений  музейных предметов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3.1.1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 муниципальных учреждений    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экспозиций (выставок)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осещений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3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</w:t>
              <w:br/>
              <w:t>«Гарантии и компенсации лицам, работающим в районах Крайнего Севера и приравненных к ним местностях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госгарантий в соответствии со статьей 325 ТК РФ «Компенсация расходов на оплату стоимости проезда и провоза багажа к месту использования отпуска и обратно»,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3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4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"Библиотечное обслуживание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0 551,972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0 225,379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,9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ля населения города Тынды, охваченного музейным  </w:t>
              <w:br/>
              <w:t>обслуживанием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8,9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ношение средней заработной платы работников культуры к средней заработной плате по Амурской области , %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1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14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4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</w:t>
              <w:br/>
              <w:t>«Повышение эффективности деятельности муниципальных учреждений культуры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е количество посещений, чел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00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3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связи с большим информационным пространством на различных гаджетах, интерес к посещению библиотеки сложился меньше, чем планировалось. 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4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 муниципальных учреждений    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4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</w:t>
              <w:br/>
              <w:t>«Гарантии и компенсации лицам, работающим в районах Крайнего Севера и приравненных к ним местностях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госгарантий в соответствии со статьей 325 ТК РФ «Компенсация расходов на оплату стоимости проезда и провоза багажа к месту использования отпуска и обратно»,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4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4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5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 "Профессиональное искусство, прокат фильмов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2 723,761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9 195,084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7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ровень удовлетворенности      </w:t>
              <w:br/>
              <w:t>населения города Тынды,</w:t>
              <w:br/>
              <w:t xml:space="preserve">качеством предоставления       </w:t>
              <w:br/>
              <w:t xml:space="preserve">муниципальных услуг в сфере  </w:t>
              <w:br/>
              <w:t>культуры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9,6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ношение средней заработной платы работников культуры к средней заработной плате по Амурской области , %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5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</w:t>
              <w:br/>
              <w:t>«Повышение эффективности деятельности муниципальных учреждений культуры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зрителей на спектаклях, концертных программах, чел.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5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 муниципальных учреждений   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зрителей кино, чел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5.1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развитию и сохранению культуры в муниципальных образованиях Амурской обла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площади Драматического театра г. Тынды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5.1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ношение средней заработной платы работников культуры к средней заработной плате по Амурской области, %  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1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5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</w:t>
              <w:br/>
              <w:t>«Гарантии и компенсации лицам, работающим в районах Крайнего Севера и приравненных к ним местностях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госгарантий в соответствии со статьей 325 ТК РФ «Компенсация расходов на оплату стоимости проезда и провоза багажа к месту использования отпуска и обратно»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5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6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дпрограмма  «Архивное дело»       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 230,411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 977,769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,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архивных фондов, ед. хранения, %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8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,0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ношение средней заработной платы работников культуры к средней заработной плате по Амурской области , %       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1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6.1.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</w:t>
              <w:br/>
              <w:t>«Повышение эффективности деятельности муниципальных учреждений культуры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исполненных запросов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5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6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кращение числа обращенией граждан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6.1.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 муниципальных учреждений    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6.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</w:t>
              <w:br/>
              <w:t>«Гарантии и компенсации лицам, работающим в районах Крайнего Севера и приравненных к ним местностях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госгарантий в соответствии со статьей 325 ТК РФ «Компенсация расходов на оплату стоимости проезда и провоза багажа к месту использования отпуска и обратно»,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6.2.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4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7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дпрограмма «Мероприятия в сфере культуры и искусства»    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0 722,392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0 468,380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6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вень исполнения расходных обязательств  Управление культуры, искусства, кинофикации и архивного дела Администрации города Ты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,7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вень исполнения расходных обязательств МБУ ЦБ УКИ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6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7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ффективное управление отраслью, обеспечение соответствия показателей плана мероприятий  «Дорожной карты», 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7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7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Повышение эффективности деятельности муниципальных учреждений культуры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ффективное расходование бюджетных средств, 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7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сходы на обеспечение          </w:t>
              <w:br/>
              <w:t xml:space="preserve">деятельности (оказание услуг)  муниципальных учреждений     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7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госгарантий в соответствии со статьей 325 ТК РФ «Компенсация расходов на оплату стоимости проезда и провоза багажа к месту использования отпуска и обратно»,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7.3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8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  «Капитальные вложения в объекты муниципальной собственности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8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Строительство социально-культурных объектов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8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Капитальный ремонт учреждений культуры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 культуры, в которых проведен капитальный ремонт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Эффективное управление расходами Администрации города Тынды и подведомственных учреждений на 2015-2024 г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15 628,67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11 809,852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,7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вень исполнения расходных обязательств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,1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Эффективное управление расходами Администрации города Тынды на 2015-2024 годы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0 072,37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69 769,05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,6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вень исполнения расходных обязательств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1,7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ппарата Администрации города Тынды,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статочное финансирование, в результате чего сложилась кредиторская задолженность по страховым взносам за декабрь 2019 года.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1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работников воспользовавшиеся оплатой проезда и провоза багажа к месту проведения отпуска и обратно, чел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потребности в проезде к месту проведения отпуска и обратно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1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Реализация муниципальных функций, связанных с общегосударственным управлением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функций органами местного самоуправления, да/н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.3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тавительские расходы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.3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овременное денежное вознаграждение при присвоении звания "Почетный гражданин города Тынды" и при награждении знаком отличия "За заслуги перед городом Тындой"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.3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сходы по выполнению функций органами местного самоуправления (в т.ч. проведение экспертиз, оплата госпошлин по искам, предъявленным к муниципальному образованию г. Тынды и т.д.)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.3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я юридическим лицам на возмещение затрат, связанных с выполнением работ по переоценке расположенного на территории муниципального образования г. Тында недвижимого имущества, находящегося в частной собственности и признаваемого объектом налогообложения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.3.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плату исполнительных документов по взысканию денежных средств, предъявленных муниципальной казне города Тынды Амурской области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1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Организация и осуществление мероприятий по мобилизационной подготовке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отрудников прошедших обучение, чел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.4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 по обеспечению мобилизационной готовности экономики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1.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работ по землеустройству и землепользованию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вие финасирования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.5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1.6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Покрытие расходов по предоставлению банных услуг населению по фиксированным тарифам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убсидии по фактическим расходам,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.6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я на покрытие убытков по услугам городской бани, оказываемым населению, возникающих в результате регулирования цен на услуги бани органами местного самоуправления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1.7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Мероприятия в сфере использования, охраны и защиты  лесов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договоров заключенных на проведение природоохранных мероприят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вие потребности в заключении договоров на проведение природоохранных мероприятий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.7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.7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риродоохранных мероприятий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1.8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Содержание территорий специального назначения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договоров заключенных на содержание территорий специального назнач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% исполнение произошло при заключении 2-х контрактов на содержание территорий специального назначения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.8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.8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бор и удаление твердых отходов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1.9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Доплаты к пенсиям, дополнительное пенсионное обеспечение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ие социальных выплат, %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.9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пенсий муниципальным служащим за выслугу лет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.9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енежная выплата гражданам, удостоенным звания "Почетный гражданин города Тынды"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1.10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Осуществление денежных выплат отдельным категориям граждан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ие социальных выплат, %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.10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енежная выплата семьям, имеющим детей-инвалидов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1.1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Поддержка периодических изданий, учрежденных органами местного самоуправления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ст.104 "Порядок опубликования муниципальных правовых актов города Тынды" Устава города Тынды, да/н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.1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средств массовой информации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1.1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Создание условий для качественного и доступного предоставления муниципальных услуг гражданам и организациям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услуг предоставляемых МФЦ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.1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помещения МФЦ, оплата услуг связи, Интернет, коммунальных услуг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"Эффективное управление расходами МКУ "Управление по делам гражданской обороны и чрезвычайным ситуациям города Тынды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9 276,60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9 040,16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вень исполнения расходных обязательств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&gt;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&gt;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8,3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Повышение эффективности деятельности муниципальных казенных учреждений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 МКУ "Управление по делам гражданской обороны и чрезвычайным ситуациям города Тынды",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статочное финансирование, врезультате чего сложилась кредиторская задолженность по коммунальным услугам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2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2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работников воспользовавшиеся оплатой проезда и провоза багажа к месту проведения отпуска и обратно, чел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потребности в проезде к месту проведения отпуска и обратно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2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2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Защита населения в мирное и военное время от чрезвычайных ситуаций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органами местного самоуправления, да/н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2.3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2.3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 материальных ресурсов для ликвидации чрезвычайных ситуаций на территории Амурской области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2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«Осуществление мероприятий по выполнению требований пожарной безопасности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органами местного самоуправления,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"Эффективное управление расходами МКУ "Дирекция транспорта и обслуживания Администрации города Тынды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2 353,56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2 033,809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вень исполнения расходных обязательств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3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3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Повышение эффективности деятельности муниципальных казенных учреждений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МКУ "Дирекция транспорта и обслуживания Администрации города Тынды",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статочное финансирование, в результате чего сложилась кредиторская задолженность по коммунальным услугам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3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3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работников воспользовавшиеся оплатой проезда и провоза багажа к месту проведения отпуска и обратно, чел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потребности в проезде к месту проведения отпуска и обратно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3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витие сельского хозяйства и регулирования рынков сельскохозяйственной продукции, сырья и продовольствия  города Тынды на 2015 - 2024 го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2,321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-   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одство скота и птицы на убой в личных подсобных хозяйствах граждан города Тынды, тон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за счет средств областного бюджета на реализацию мероприятия по осуществлению государственных полномочий по регулированию численности безнадзорных животных. В связи с отсутствием питомника для безнадзорных животных расходование денежных средств не осуществлялось.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одство молока в личных подсобных хозяйствах граждан города Тынды, тон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 дан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«Финансовая поддержка отрасли мясо-молочного животноводства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1.1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молочного животноводства:</w:t>
              <w:br/>
              <w:t>- содержание маточного поголовья крупного рогатого скота в личных подсобных хозяйствах граждан города  Тынды</w:t>
              <w:br/>
              <w:t>- развитие молочного скотоводства в личных подсобных хозяйствах граждан города Тынды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оловье коров в личных  подсобных хозяйствах граждан, го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ение животноводства на территории города малорентабельно из-за ограниченности земельных ресурсов, пригодных для производства сельскохозяйственной продукции, и суровых климатических условий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одство молока личными подсобными хозяйствами граждан, тон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 дан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в похозяйственную книгу носят заявительный характер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1.2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виноводства:</w:t>
              <w:br/>
              <w:t>- содержание маточного поголовья свиней в личных подсобных хозяйствах граждан города Тынды</w:t>
              <w:br/>
              <w:t xml:space="preserve">- содержание свиней </w:t>
              <w:br/>
              <w:t>в личных подсобных хозяйствах граждан города Тынды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оловье свиноматок в личных  подсобных хозяйствах граждан, го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одство свиней на убой в живом весе, тон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«Обеспечение ветеринарно-санитарного благополучия на территории города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по обеспечению ветеринарно-санитарного благополучия на территории города,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ступная среда в городе Тынде на 2015-2024 г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-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-   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2019 году финансирование мероприятий не осуществлялось. Показатель по количеству установленных пандусов отражается нарастающим итогом за весь период реализации программы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«Создание  условий для беспрепятственного доступа инвалидов и других маломобильных групп населения к зданиям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1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андуса с поручнями с двух сторон и нескользким покрытие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зданий, в которых установлены пандусы,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«Создание условий для беспрепятственного передвижения инвалидов и других маломобильных групп населения внутри зданий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</w:t>
              <w:br/>
              <w:t>«Адаптация помещений для информирования слабослышащих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</w:t>
              <w:br/>
              <w:t>«Адаптация транспортной инфраструктуры города для беспрепятственного передвижения инвалидов и других маломобильных групп населения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ка и развитие малого и среднего предпринимательства в городе Тынде Амурской области на 2015-2024 го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6 357,895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6 357,895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занятых работников на малых и средних предприятиях города (в %% от общей численности работников, занятых на всех предприятиях и организациях) без внешних совместителей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7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предприятий малого и среднего бизнеса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работников работающих у субъектов малого и среднего предпринимательства (включая самозанятость)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8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налоговых поступлений от малого и среднего предпринимательства в бюджеты всех уровней, млн. 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1.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«Создание условий для развития производственного потенциала субъектов малого и среднего предпринимательства»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субъектов малого и среднего предпринимательства получивших субсидии, ед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1.1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ая поддержка малого и среднего предпринимательства, включая крестьянские (фермерские) хозяйства (в части предоставления субсидии местным бюджетам на поддержку и развитие субъектов малого и среднего предпринимательства, включая крестьянские (фермерские) хозяйства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убъектов малого и среднего предпринимательства, получателей поддержки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оборота продукции, реализуемой субъектами малого и среднего предпринимательства, получателями поддержки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объема поступления налогов и сборов от субъектов малого и среднего предпринимательства, получателей поддержки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ущественная поддерж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бъектов недвижимости, земельных участков переданных в пользования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онная поддерж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выставочно-ярмарочных мероприятий, конкурсов и фестивалей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3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выставочно-ярмарочных мероприятий, конкурсов и фестивале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убъектов малого и среднего предпринимательства, принявших участие в мероприятиях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3.3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онная и консультационная поддержка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выпущенных информационных сообщений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консультаций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циально-экономическая поддержка молодых специалистов, работающих в учреждениях здравоохранения, образования, культуры, спорта, Комитете по делам молодежи в городе Тынде на 2015-2024 годы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 100,0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 100,00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«Предоставление молодым специалистам финансовой поддержки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олодых специалистов принявших участие в Программе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оциально-экономической поддержки в виде единовременной выплаты подъемны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годное количество молодых специалистов получивших единовременную выплату подъемных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«Обеспечение молодых специалистов жильем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ие жилых помещений по договору найма молодым специалистам узкопрофильных специальностей     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лючены договоры найма жилого помещения с молодыми специалистами,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оступным и качественным жильем населения города Тынды на 2015 - 2024 годы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68 292,840 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64 261,747   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,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площадь жилых помещений, приходящаяся в среднем на одного жителя, кв.м. общей площади жилья на 1 челове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5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.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"Обеспечение инженерной инфраструктурой земельных участков под строительство жилья на территории города Тынды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-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-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Мероприятия по обеспечению инженерной инфраструктурой земельных участков, предоставляемых на безвозмездной основе многодетным семьям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2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земельных участков, предоставляемых многодетным семьям, обеспеченных инженерной инфраструктурой, ед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заявителей, 6 отказов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"Переселение граждан из ветхого жилищного фонда, признанного непригодным для проживания, и (или) жилищного фонда с высоким уровнем износа (более 70 процентов), расположенного в зоне Байкало-Амурской магистрали (БАМ) на территории города Тынды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1 475,68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1 073,461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ереселенных из аварийного жилищного фонда, (человек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 мероприятия программы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.3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Проведение мероприятий по переселению граждан из ветхого жилищного фонда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3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жилых помещений экономического класса на первичном и (или) вторичном рынках жиль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жилых помещений на первичном и (или) вторичном рынках жилья, (кв.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3.1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е количество жилых помещений (ед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 191,89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 191,897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молодых семей, улучшивших жилищные условия (в том числе с использованием ипотечных жилищных кредитов и займов), в общем количестве молодых семей, признанных в установленном порядке нуждающимися в улучшении жилищных условий, (%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,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.4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Основное мероприятие "Поддержка молодых семей нуждающихся в улучшении  жилищных условий"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4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ие социальных выплат молодым семьям  на приобретение (строительство) жилья 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молодых семей-участников подпрограммы, получивших поддержку в части приобретения жилья или строительства индивидуального жилого дома, (семей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7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7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я на мероприятие подпрограммы "Обеспечение жильем молодых семей" федеральной целевой программы "Жилище" на 2015-2024 годы"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дпрограммы "Обеспечение жильем молодых семей" федеральной целевой программы "Жилище" на 2015-2024 годы"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6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Подпрограмма «Содействие в обеспечении жилыми помещениями граждан, проживающих в не предназначенных для этого строениях, созданных в период промышленного освоения Дальнего Востока (строительства Байкало-Амурской магистрали)»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5 625,25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1 996,389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,8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,3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5.1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«Проведение мероприятий по переселению граждан из ветхого жилищного фонда, проживающих в не предназначенных для этого строениях, созданных в период промышленного освоения Дальнего Востока (строительства Байкало-Амурской магистрали)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троений, созданных в период промышленного освоения Дальнего Востока (строительства Байкало-Амурской магистрали), подлежащих переселению (ед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корректная подача заявки на 1 квартиру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5.1.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по переселению граждан из не предназначенных для проживания строений, созданных в период промышленного освоения Дальнего Восток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ереселенных семей граждан, проживающих в не предназначенных для этого строениях (е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корректная подача заявки на 1 квартиру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29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вышение эффективности использования муниципального имущества и земельных участков города Тынды на 2015-2024 годы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9 619,694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7 369,665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,3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, достижение плановых  показателей исполнения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,7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илось количество льготников - пенсионеров. За 2019 год пересчитана арендная плата по 74 договорам (применена льгота 50%).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, находящиеся в собственности городских округов (за исключением земельных участков муниципальных бюджетных и автономных учреждений, достижение плановых  показателей исполнения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поступила арендная плата от арендаторов-должников. Направлены иски в суд.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, достижение плановых  показателей исполнения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поступления от использования имущества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достижение плановых  показателей исполнения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, достижение плановых  показателей исполнения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2019 не реализовано здание по ул. Красная Пресня, 37, не состоялись тогрги из-за единственного участника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, достижение плановых  показателей исполнения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укцион по продаже муниципального имущества признан не состоявшимся в связи с тем, что подана одна заявка.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9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, достижение плановых  показателей исполнения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эффективного управления, распоряжения, использования и сохранности муниципального имущества, в том числе земельных участков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вень исполнения расходных обязательств, %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&gt;9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1.1.1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бъектов, по которым проведены работы по оценке, 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бъектов, по которым проведена паспортизация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ие показатели количества объектов, по которым произведена паспортизация отличаются от плановых показателей в связи с изменением порядка принятия и учета бесхозяйного недвижимого имущества. 3 – памятника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4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правоутверждающего документа (свидетельства о государственной регистрации)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1.1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носы на капитальный ремонт общего  имущества  в многоквартирном дом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расходов по фактическим расходам,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1.1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нежилых зданий  и сооружений казны муниципального образования г. Тын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расходов по фактическим расходам,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1.1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жилых помещений  казны муниципального образования г. Тын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расходов по фактическим расходам,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1.1.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эффективного управления и распоряжения земельными и лесными участками, находящимися в собственности муниципального образования города Тынды, а также земельными участками, государственная собственность на которые не разграничена, расположенными на территории города Тын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земельных участков по которым проведены землеустроительные работы, ед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работ по данному мероприятию носит заявительный характер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, установка индивидуальных приборов учета (энергоресурсов, воды)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становленных индивидуальных приборов учета (энергоресурсов, воды)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работ по данному мероприятию носит заявительный характер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2.0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стижение плановых  показателей исполнения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&gt;95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Основное мероприятие 3.0 </w:t>
              <w:br/>
              <w:t>Гарантии и компенсации лицам, работающим в районах Крайнего Севера и приравненным к ним местностям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хранение гарантии по оплате стоимости проезда и провоза багажа к месту использования отпуска и обратно лицам, работающим в организациях, финансируемых из городского бюджета, расположенного в районах Крайнего Севера и приравненных к ним местностям, да/н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.3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4.0 Реализация муниципальных функций, связанных с общегосударственным управлением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судебных актов РФ  и мировых соглашений по возмещению вреда, причиненного в результате незаконных действий (бездействия) органов местного самоуправления либо должностных лиц этих органов, а также в результате деятельности учреждения, да/н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.4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судебных актов Российской Федерации  и мировых соглашений по возмещению вреда, начисленного в результате незаконных действий  (бездействий) органов государственной власти (государственных органов), органов местного самоуправления либо должностных лиц этих органов, а также в результате  деятельности казенных учреждений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тиводействие злоупотреблению наркотическими средствами и их незаконному обороту на 2015-2024 годы в городе Тынде Амурской обла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-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-   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населения</w:t>
              <w:br/>
              <w:t>г. Тынды, участвующих в    деятельности, направленной на профилактику наркомании от общей численности населения,  (из расчета кол-ва молодёжи в возрасте от 14 до 30 лет), ч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6,3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.1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«Совершенствование системы профилактики наркомании»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ероприятий, направленной на профилактику наркомании, пропаганду ЗОЖ,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ка и тиражирование информационных буклетов профилактического содержания,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.1.1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ведение мониторинга  наркоситуации на территории города Тынды Амурской области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человек, принявших участие в соц. исследований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зкая активность желающих принять участие в соц. исследовании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убликаций мониторинга наркоситуации на территории г. Тында,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.1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кции антинаркотической направленности (профилактика первичного употребления наркотиков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, охваченных профилактическими акциями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.1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культурно-спортивные мероприятия антинаркотической направл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 соревнований, спортивных мероприятий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статочное финансирование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.1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курсы, викторины антинаркотической направл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людей, участвующих в конкурсах, викторинах 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.1.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оспитательного, образовательного, культурного характера, направленные на развитие личности и мотивацию к здоровому образу жизн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человек охваченных мероприятиями, направленных на развитие личности и мотивацию к здоровому образу жизни, 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.1.6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, направленные на информирование населения, формирование антинаркотической медиасре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убликаций и иных материалов антинаркотической направленности, размещенных в СМИ, социальных сетях, на сайтах города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вышение эффективности управления муниципальными финансами и муниципальным долгом города Тынды на 2015-2024 г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4 030,41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3 090,238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,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                                                                                                                   "Осуществление эффективного управления муниципальным долгом города Тынды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расходов на обслуживание муниципального долга  города Тынды, за исключением объема расходов, которые осуществляются за счет субвенций, предоставляемых из бюджетов бюджетной системы РФ,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нее 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8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                                                                                                           "Руководство и управление в сфере  установленных функций органов местного самоуправления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хранение размера балла по результатам мониторинга финансового менеджмента по минфину области на уровне  не ниже среднего балла комплексной оценки по результатам мониторинга финансового менеджмента да/н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                                            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хранение гарантии по оплате стоимости проезда и провоза багажа к месту использования отпуска и обратно лицам, работающим в Финансовом Управлении Администрации города Тынды, да/н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.3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рмативное правовое регулирование в сфере бюджетного процесс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нормативной правовой базы в муниципальном образовании город Тында для формирования  и исполнения городского бюджета,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.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ланирования городск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бюджетных  ассигнований на основе расходных обязательств в общем объеме расходов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1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.6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, обеспечение исполнения городского бюджета, ведение бюджетного учета, формирование бюджетной отчетности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ние объема дефицита городского бюджета к годовому объему доходов городского бюджета (без учета  безвозмездных поступлений)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4,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хранение исполнения  расходных обязательств муниципального образования город Тында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бюджетной отчетности, представленной в установленные Министерством финансов Амурской области  сроки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отношение объема отказанных платежных документов к общему количеству проверенных документов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нее 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.7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онно-техническое сопровождение и обеспечение текущих процессов составления и исполнения городского бюджета, ведения бухгалтерского учета и формирования отчет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главных распорядителей средств городского бюджета, подключенных к единой базе данных программного комплекса по своду бюджетной отчетности с использованием SMAPT-технологий в общем количестве главных распорядителей средств городского бюджета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.8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за соблюдением нормативов на содержание органов местного самоуправления муниципального образования город Тынд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пущение увеличения объема неэффективных расходов, сложившихся в результате превышения установленных Правительством Амурской области нормативов,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«Поддержка социально-ориентированных некоммерческих организаций на территории  муниципального образования город Тында на 2017 – 2024 годы»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  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количества  некоммерческих организаций на территории  города</w:t>
              <w:br/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2,5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.1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«Совершенствование нормативно правовой базы деятельности СОНКО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.1.1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зработка порядка предоставления субсидий СОНКО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разработанных порядков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.1.2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ение реестра СОНКО, пользующихся социальной поддержко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едение реестра  СОНКО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.2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«Укрепление взаимодействия органов местного самоуправления  СОНКО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.2.1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заседаний с руководителями социально - ориентированных некоммерческих организаций при Мэре города Тын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заседаний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.3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Основное мероприятие «Предоставление поддержки  СОНКО»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3.1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СОНКО на реализацию социально значимых проек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ОНКО, получивших субсидию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3.2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йствие информационной поддержки о деятельности СОНК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ирование СОНКО о проведении городских и областных мероприятий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3.3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ие имущественной поддержки СОНКО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ОНКО получивших поддержку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3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йствие информационной поддержки о деятельности СОНК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мещение информации в СМИ города Тынды о деятельности СОНКО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Развитие транспортной системы города Тынды на 2018-2024 годы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5 675,48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2 141,595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,6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"Развитие пассажирского транспорта общего пользования города Тынды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4,5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4,50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1.1.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сновное мероприятие «Создание условий для устойчивого и безопасного функционирования транспортного комплекса и удовлетворения потребностей в транспортных услугах населения» 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вышение качества транспортного обслуживания, доступности услуг пассажирского транспорта для населения гор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по повышению качества транспортного обслуживания населения гор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монт и строительство автобусных останов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рудовано автобусных остановок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Закупка карт маршрутов регулярных перевозок пассажиров и багажа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лено карт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дрение навигационно- информационных технологий с использованием системы ГЛОНАСС (в целях контроля и диспетчеризации маршрутных перевозок пассажир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дрение навигационно- информационных технологий с использованием системы ГЛОНАСС,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ыполнение работ, оказание услуг связанных с осуществлением регулярных перевозок багажа автомобильным транспортом по регулируемым тарифам на территории города Тын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регулярных перевозок пассажиров по регулируемым тарифам,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"Развитие улично-дорожной сети города Тынды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5 540,987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2 007,095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4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: "Содержание и управление дорожным хозяйством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.2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Ремонт дорог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работ по содержанию и обслуживанию улично-дорожной сети, да/н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1.2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и содержание автомобильных дорог  и инженерных сооружений на них  в границах городских  округов и поселений в рамках благоустройств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1.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документации в соответствии с законодательством о дорожной деятель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в соответствии с законодательством о дорожной деятельности,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1.3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работ по  паспортизации автомобильных дорог общего пользования местного значения в соответствии с Типовой инструкций по техническому учету и паспортизации автомобильных дорог общего пользования (инструкция ВСН 1-83)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спортизация автомобильных дорог общего пользования местного значения,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1.3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программы комплексного развития транспортной инфраструктуры городского округа города Тынды (Постановление Правительства РФ от 25 декабря 2015г. №1440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ано программ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.2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«Обновление морально и физически изношенных  машин и оборудования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новление морально и физически изношенных  машин и оборудования,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.2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специализированной техники (машина дорожная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иобретённой специализированной техники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статочное финансирование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.2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Содержание сетей наружного освещения, средств регулирования дорожного движения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3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системы наружного освещ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протяженность линий наружного освещения, км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3.2.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за потребленную сетями наружного освещения электроэнергию,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3.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м лицам, да/не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3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юридическим лицам, да/не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.2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Муниципальный дорожный фонд города Тынды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ведение в нормативное состоя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тяженность дорог находящихся в нормативном состоянии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принятые работы по муниципальным контрактам по ремонту ул. Дина Рида и ул. Мохортова – СОШ №6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 (сани тарная вырубка полос отвода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нитарная вырубка кустарника и деревьев в полосе отвода автомобильных дорог, да/не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1.2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БДД (закупка и доставка дорожных знаков и лакокрасочных материалов для дорожной разметки для нужд города Тынды)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иобретённых дорожных знаков,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приобретенных лакокрасочных материалов,  к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дорог и искусственных сооружений на них,  ремонт дворовых территорий многоквартирных домов, проездов к дворовым территориям многоквартирных домов, дорожные устройства и обстановка дороги (освещение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ероприятий по ремонту дорог, дворовых территорий МКД, обстановки дорог,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2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и усиления дорог в рамках строительства газопровода "Сила Сибири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тяженность отремонтированного покрытия дорог, к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47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4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2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работ по ремонту участка дороги улицы Северная Объездна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тяженность отремонтированного покрытия дороги, к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документации в соответствии с законодательством о дорожной деятель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 паспортизированных объектов дорожного хозяйства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статочное финансирование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3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постановка на кадастровый учет земельных участков под автодорогами казны города Тынды, оформление права муниципальной собственности город Тынды на объекты дорожного хозяйства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протяженность автодорог поставленных на кадастровый учет, к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4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статочное финансирование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3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бланков специальных разрешений на движение по автомобильным дорогам транспортного средства, осуществляющего перевозки тяжеловесных (крупногабаритных) или опасных грузов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лено бланков специальных разрешений,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и содержание автомобильных дорог и инженерных сооружений на них в границах городских округов  и поселений в рамках благоустройства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работ по содержанию и обслуживанию улично-дорожной сети в рамках благоустройства,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 (субсидия Амурской области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отремонтированных участков дорог и тратуаров,м2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2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принятые работы по муниципальным контрактам по ремонту ул. Дина Рида и ул. Мохортова – СОШ №6 - 0,63км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5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участка дороги ул. Верхне-Набережная от д. 17 до выезда из "Китай города" ул. Северна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тяженность отремонтированного покрытия дорог, к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5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участка ул. Амурская от д. 11 до д. 20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тяженность отремонтированного покрытия дорог, к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5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сфальтирование площадки остановки (школьный автобус), ремонт участка дороги ул. Мохортова до СОШ № 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тяженность отремонтированного покрытия дорог, к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принятые работы по муниципальному контракту по ремонту ул. Мохортова – СОШ №6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5.4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участка дороги, обустройство тротуара по ул. Дин Рида от автобусной остановки до д. 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тяженность отремонтированного покрытия дорог, к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принятые работы по муниципальному контракту по ремонту ул. Дина Рида 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5.5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участка дороги от площади 25 лет БАМа до ул. Мохорто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тяженность отремонтированного покрытия дорог, к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5.6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участка дороги ул. Таежная (от поворота маг. "Кулинария ул. Таежная, 15А до д/с № 12 ул. Красная Пресня, 30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тяженность отремонтированного покрытия дорог, к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5.7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участка дороги ул. Светлая, ул. Интернациональная от д.№ 10 до д. № 15, № 16 мкр. Беленьк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тяженность отремонтированного покрытия дорог, к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5.8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ведению экспертизы (строительному контролю) выполненных работ на автомобильных дорогах общего пользования местного знач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экспертизы выполненных работ по ремонту УДС,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4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5.9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на содержание и эксплуатацию комплексов фотовидиофиксации нарушений ПДД, в том числе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и эксплуатация комплексов ФВФ нарушений ПДД,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сутствие договора на предоставление услуг связи по защищенным каналам 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5.9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работ по содержанию и эксплуатации 2-х комплексов фотовидеофиксации «КРИС»П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и эксплуатация 2-х комплексов ФВФ КРИС-П,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заявок на заключение контрактов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5.9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работ (оказание услуг) по поверке, диагностике и(или) ремонту комплексов фотовидеофиксации «КРИС»П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ерено, отремонтировано комплексов ФВФ КРИС-П,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заявок на заключение контрактов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5.9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по доставке комплексов для поверки, диагностике и ремонта, туда и обратно (оказание транспортных услуг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правлено на поверку, отремонтировано комплексов ФВФ КРИС-П,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заявок на заключение контрактов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6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ершенствование организации движения транспортных средств и пешеходов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по совершенствованию организации движения ТС и пешеходов, да/н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2.4.6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устройство подходов и пешеходного перехода ч/р ул. Мохортова в районе д.10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"Обеспечение безопасности дорожного движения в городе Тында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00,0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00,00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3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3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Мероприятия по повышению уровня безопасности участников дорожного движения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хваченных образовательных учреждений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3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упреждение опасного поведения участников дорожного движ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по БДД,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3.1.1.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ершенствование организации движения транспортных средств и пешеходов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по совершенствованию организации движения ТС и пешеходов,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3.1.1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устроено пешеходных переход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устроено новых пешеходных переходов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3.1.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и поставка дорожных ограждений для обустройства наиболее опасных участков дорожно-уличной сети(пешеходные и дорожные ограждения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о дорожных ограждений для обустройства опасных участков дорожно-уличной сети (пешеходные и дорожные ограждения),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3.1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дернизация светофорных объек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дернизировано светофорных объектов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Формирование современной городской среды на территории города Тынды на 2018 -2024 годы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7 113,11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7 113,118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,1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снижение показателя повлияла низкая  активность жителей многоквартирных домов, только одна управляющая компания предоставила полный пакет документов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3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.1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Основное мероприятие: "Благоустройство муниципальных территорий общего пользования" 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благоустроенных дворовых  территорий многоквартирных домов от общего количества дворовых территорий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благоустроенных дворовых территорий многоквартирных домов,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зкая  активность жителей многоквартирных домов, только одна управляющая компания предоставила полный пакет документов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.2.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Федеральный проект "Жилье и городская среда"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площади благоустроенных муниципальных территорий общего пользования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благоустроенных муниципальных территорий общего пользования. 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статочное финансирование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.3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сновное мероприятие "Организация и проведение открытого голосования по общественным территориям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голосования по общественным территориям, 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851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Оценочный лист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567"/>
        <w:gridCol w:w="567"/>
        <w:gridCol w:w="567"/>
        <w:gridCol w:w="993"/>
        <w:gridCol w:w="567"/>
        <w:gridCol w:w="567"/>
        <w:gridCol w:w="567"/>
        <w:gridCol w:w="1134"/>
        <w:gridCol w:w="567"/>
        <w:gridCol w:w="567"/>
        <w:gridCol w:w="567"/>
        <w:gridCol w:w="1134"/>
        <w:gridCol w:w="567"/>
        <w:gridCol w:w="567"/>
        <w:gridCol w:w="850"/>
        <w:gridCol w:w="1559"/>
      </w:tblGrid>
      <w:tr>
        <w:trPr>
          <w:tblHeader w:val="true"/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рограмм, принятых к финансированию решением о бюджете на отчетный финансовый год</w:t>
            </w:r>
          </w:p>
        </w:tc>
        <w:tc>
          <w:tcPr>
            <w:tcW w:w="1063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альная оценка частных (первичных) критерие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 бал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 характеристика оценки эффективности программы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6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(сумма*0,3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(сумма*0,2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(сумма*0,4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3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3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(сумма*0,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4,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одернизация жилищно-коммунального комплекса, энергосбережение и повышение энергетической эффективности в городе Тынде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1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ая программа по реализации государственной молодежной политики в городе Тынде Амурской области на 2015-2024 годы «Молодежь Тын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133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филактика правонарушений, терроризма и экстремизма в городе Тынде на 2015 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образования в городе Тынде  на 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физической культуры и  спорта в городе Тынде Амурской области на 2015 – 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и сохранение культуры и искусства города Тынды 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Эффективное управление расходами Администрации города Тынды и подведомственных учреждений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ренно эффективная</w:t>
            </w:r>
          </w:p>
        </w:tc>
      </w:tr>
      <w:tr>
        <w:trPr>
          <w:trHeight w:val="20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сельского хозяйства и регулирования рынков сельскохозяйственной продукции, сырья и продовольствия  города Тынды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зкоэффективная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ступная среда в городе Тынде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ренно эффективная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держка и развитие малого и среднего предпринимательства в городе Тынде Амурской области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оциально-экономическая поддержка молодых специалистов, работающих в учреждениях здравоохранения, образования, культуры, спорта, Комитете по делам молодежи в городе Тынде на 2015-2024 г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доступным и качественным жильем населения города Тынды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ренно эффективная</w:t>
            </w:r>
          </w:p>
        </w:tc>
      </w:tr>
      <w:tr>
        <w:trPr>
          <w:trHeight w:val="1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вышение эффективности использования муниципального имущества и земельных участков города Тынды на 2015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20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тиводействие злоупотреблению наркотическими средствами и их незаконному обороту на 2015-2024 годы в городе Тынде Ам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вышение эффективности управления муниципальными финансами и муниципальным долгом города Тынды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23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оддержка социально-ориентированных некоммерческих организаций на территории  муниципального образования город Тында на 2017 – 2024 год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1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транспортной системы города Тынды на 2018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ренно эффективная</w:t>
            </w:r>
          </w:p>
        </w:tc>
      </w:tr>
      <w:tr>
        <w:trPr>
          <w:trHeight w:val="1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а Тынды на 2018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85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  <w:u w:val="single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  <w:u w:val="single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  <w:u w:val="single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0C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72">
    <w:name w:val="xl1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09:00Z</dcterms:created>
  <dc:creator>RePack by Diakov</dc:creator>
  <dc:description/>
  <dc:language>en-US</dc:language>
  <cp:lastModifiedBy>RePack by Diakov</cp:lastModifiedBy>
  <cp:lastPrinted>2020-03-18T13:30:00Z</cp:lastPrinted>
  <dcterms:modified xsi:type="dcterms:W3CDTF">2020-09-21T07:10:00Z</dcterms:modified>
  <cp:revision>3</cp:revision>
  <dc:subject/>
  <dc:title/>
</cp:coreProperties>
</file>