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24"/>
        <w:spacing w:lineRule="auto" w:line="240" w:before="0" w:after="0"/>
        <w:ind w:left="120" w:right="180"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огнозу социально-экономического развития </w:t>
      </w:r>
    </w:p>
    <w:p>
      <w:pPr>
        <w:pStyle w:val="24"/>
        <w:spacing w:lineRule="auto" w:line="240" w:before="0" w:after="0"/>
        <w:ind w:left="120" w:right="180"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Тын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мурской области </w:t>
      </w:r>
    </w:p>
    <w:p>
      <w:pPr>
        <w:pStyle w:val="24"/>
        <w:spacing w:lineRule="auto" w:line="240" w:before="0" w:after="0"/>
        <w:ind w:left="120" w:right="180"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2021 год и плановый период 2022 – 2023 годов</w:t>
      </w:r>
    </w:p>
    <w:p>
      <w:pPr>
        <w:pStyle w:val="24"/>
        <w:spacing w:lineRule="auto" w:line="240" w:before="0" w:after="0"/>
        <w:ind w:left="120" w:right="180"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оциально-экономического развития города Тында Амурской области на 2021 год и плановый период 2022 – 2023 годов разработан с учетом сценарных условий развития экономики Российской Федерации, исходя из приоритетов и задач, намеч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, прогноза социально-экономического развития Амурской области на 2021 год и плановый период 2022 и 2023 годов, исходя из итогов социально-экономического развития муниципального образования города Тынды, основных направлений и тенденций развития экономики города, планов отдельных предприятий и организац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разработан в составе двух основных вариантов – базового и консервативного. На заседании Правительства Российской Федерации 16 сентября 2020 г. (протокол № 35 часть 1) за основу для разработки прогноза социально-экономического развития Российской Федерации и проектировок федерального бюджета на 2020 год и на плановый период 2021 и 2022 годов годы принят базовый вариант проекта сценарных условий. Базовый вариант прогноза используется для разработки параметров городского бюджета на 2021 год и плановый период 2022 - 2023 годов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оценка социально-экономической ситуации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Тында – город областного подчинения, административный центр Тындинского района, который возник в 1928 году как рабочий поселок Тындинский для обслуживания Амуро-Якутской автодороги, а 14 ноября 1975 года преобразован в город областного подчинения. Крупный транспортный узел на северо-западе Амурской области, в котором пересекаются линии Тайшет – Ургал и Бамовская – Беркакит. Расположен в 839 км от Благовещенска, в долине Тынды и Геткана (бассейн р. Зеи), на высоте более 500 метров над уровнем моря. Тында - самый северный город Амурской области. Климат г.Тынды резко-континентальный с чертами муссонного, характеризуется очень суровой продолжительной зимой (190 дней), прохладным и влажным летом. Самый холодный месяц январь со среднемесячной температурой воздуха -31,6°С, самый тёплый месяц – июль со среднемесячной температурой +16,4°С. Экстремальные температуры наблюдаются в декабре и июле. Абсолютный минимум температуры равен -54°С. Абсолютный максимум равен +36°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города составляет 132,12 кв. километров. Численность населения города Тынды на 1 января 2019 года составила 33 177 человек (4 процента населения области). Плотность населения - 251 человек на 1 кв. километ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Тында - моногород. Основой экономики города является деятельность предприятий и организаций, отнесенных к деятельности железнодорожного транспорта (Открытое Акционерное Общество «Российские железные дороги» (далее - ОАО «РЖД»). Экономика города и благополучие населения города зависят от деятельности градообразующего предприятия. Около 30 процентов трудоспособного населения города трудится на предприятиях градообразующей отрасли, по состоянию на 1 января 2020 года среднесписочная численность работников составила 5 514 человек. Экономическая деятельность градообразующего предприятия обеспечивает поступления в местный бюджет, доля налоговых отчислений предприятий в общей сумме налогов, собранных на территории муниципального образования города Тында, составляет порядка 50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анция Тында – крупнейший железнодорожный узел Дальневосточной железной дороги (столица БАМа) связывает город с областным центром и населенными пунктами Приамурья и других регио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по Тында-Северная – самое большое тепловозное депо в Ро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билизировать социально-экономическую ситуацию города может реализация проекта ОАО «РЖД» по строительству второй ветки БАМа. Программа предусматривает реализацию значительных капиталоемких мероприятий по строительству вторых путей, восстановлению и открытию разъездов, а также оборудованию и модернизации устройств автоблокировки, тягового энергоснабжения, электрической централизации. Реализуются мероприятия по развитию станции Тында и реконструкции локомотивного депо Тында-Северн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е транспортные связи: автомобильная дорога государственного значения А-360 «Лена», соединяющая Невер с Якутском, Дальневосточная железная дорога – филиал ОАО «РЖД»; функционирует аэропор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бразования города Тынды состоит из 6 дошкольных и 5 общеобразовательных муниципальных учреждений, профессионального образовательного учреждения, образовательное учреждение среднего и высшего профессионального образования. Из пяти общеобразовательных учреждений 3 школы, 1 гимназия, 1 лицей. Шесть дошкольных учреждений включают в себя 12 детских са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имеются бассейн, крытый хоккейный корт, лыжная база, горнолыжный спуск Усть-Корал, стадион с трибунами. Свою деятельность осуществляют три спортивные школ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ь учреждений культуры города представлена Драматическим театром, Городским Дворцом культуры «Русь», Музеем истории БАМа, Городской библиотекой, Детской художественной школой, Детской музыкальной школой, Городским парком культуры и отдыха. В городе расположены 3 памятника истории и культуры, состоящие на государственн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ектор экономики представляют пять муниципальных унитарных предприятий: МУП «Автотранссервис», МУП «БТИ», МУП «Горэлектротеплосеть», МУП «Чистый город», МУП «Тынд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ь учреждений здравоохранения, оказывающих услуги на территории города, включает в себя три учреждения здравоохранения, два из которых государственные, одно негосударственное, структурное подразделение ОАО «РЖД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1 января 2020 года число учтенных субъектов хозяйствования всех видов экономической деятельности в городе Тынде составило 1 766 единиц, в том числе 591 юридическое лиц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имеет достаточный ресурс роста населения при условии реализации государственной программы Российской Федерации «Развитие моногородов» и, вследствие этого, значительного повышения качества жизни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 города остается социально направленным, бюджетная политика в области расходов направлена, в первую очередь, на безусловное исполнение социальных обязательств. В 2019 году доходы городского бюджета составили 1 492 364 тыс. рублей, в том числе налоговые и неналоговые доходы – 494 529,0 тыс. руб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доходов городского бюджета за 2019 год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е доходы - 407 859,0 тыс. рублей (27,3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алоговые доходы – 86 670,0 тыс. рублей (5,8 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возмездные поступления – 997 835,0 тыс. рублей (66,9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доходной части городского бюджета  на 2021 год и плановый период 2022 и 2023 годов осуществлялось в соответствии с изменениями, вносимыми в законодательные акты Российской Федерации и Амурской области, вступающие в силу с 1 января 2021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налога на доходы физических лиц на 2021 год и плановый период 2022 и 2023 годов рассчитан с учетом дополнительных нормативов отчислений в городской бюджет, в том числе 2021 год – 3,2540%; 2022 год -3,3103%; 2023 год – 2,8433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по налогу, взимаемому в связи с применением упрощенной системы налогообложения, произведен с учетом увеличения с 01.01.2021 года норматива отчислений в городской бюджет с 10 до 15 проц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января 2021 года в доходы городского бюджета будет поступать плата за негативное воздействие на окружающую среду в размере 100% (ранее 60%) и штрафы за административные нарушения в области производства и оборота спирта, алкогольной и спиртосодержащей проду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01.01.2021 года отменяется единый налог на вмененный доход для отдельных видов деятельности. В 2021 году прогнозируется поступление налога за 4 квартал 2020 года с учетом снижения с 01.01.2020 года коэффициента К2, применяемого для исчисления налога, на 50% (для пострадавших отраслей экономики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сполнении городского бюджета обеспечены приоритетные и социально-значимые для жизнедеятельности города направления в рамках доведенных лимитов бюджетных обязательст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основная доля расходов городского бюджета направлена на расходы по заработной плате и начислениям на выплаты по оплате труда, начисление заработной платы произведено не ниже минимального размера, соблюдены показатели средней заработной платы педагогическим работникам образовательных организаций, работникам культуры в соответствии с указами Президента Российской Федерации от 7 мая 2012 года 597 «О мероприятиях по реализации государственной социальной политики», на оплату коммунальных услуг, услуг по содержанию помещений, на культурно-массовые и спортивные меро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году городским бюджетом реализовывались 15 программ на общую сумму 1 478 742,2 тыс. руб. К общему объему расходов исполнение по программам составило 97,66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бюджет по расходной части за 2019 год исполнен в сумме 1 514 147,5 тыс. руб. при уточненном плане 1 586 786,6 тыс. руб., что составляет 95,42 %. Дефицит бюджета по исполнению сложился в сумме 21 783,6 тыс. руб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бщая информация о градообразующей организаци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firstLine="708"/>
        <w:rPr/>
      </w:pPr>
      <w:r>
        <w:rPr/>
        <w:t xml:space="preserve">В муниципальном образовании город Тында градообразующим предприятием города Тынды является Тындинское территориальное управление Дальневосточной железной дороги - филиал ОАО </w:t>
      </w:r>
      <w:r>
        <w:rPr>
          <w:lang w:val="ru-RU"/>
        </w:rPr>
        <w:t>«</w:t>
      </w:r>
      <w:r>
        <w:rPr/>
        <w:t>РЖД</w:t>
      </w:r>
      <w:r>
        <w:rPr>
          <w:lang w:val="ru-RU"/>
        </w:rPr>
        <w:t>»</w:t>
      </w:r>
      <w:r>
        <w:rPr/>
        <w:t>, состоящее из структурных подразделений расположенных в городе Тынде.</w:t>
      </w:r>
    </w:p>
    <w:p>
      <w:pPr>
        <w:pStyle w:val="23"/>
        <w:shd w:fill="auto" w:val="clear"/>
        <w:spacing w:lineRule="auto" w:line="240" w:before="0" w:after="0"/>
        <w:ind w:firstLine="708"/>
        <w:rPr/>
      </w:pPr>
      <w:r>
        <w:rPr/>
        <w:t>Среднесписочная численность работников градообразующего предприятия по состоянию на 1 января 2018 года составляет 5</w:t>
      </w:r>
      <w:r>
        <w:rPr>
          <w:lang w:val="ru-RU"/>
        </w:rPr>
        <w:t xml:space="preserve"> 514 </w:t>
      </w:r>
      <w:r>
        <w:rPr/>
        <w:t xml:space="preserve">человек - это </w:t>
      </w:r>
      <w:r>
        <w:rPr>
          <w:lang w:val="ru-RU"/>
        </w:rPr>
        <w:t>29,1</w:t>
      </w:r>
      <w:r>
        <w:rPr/>
        <w:t>% трудоспособного населения города. По состоянию на 1 января 201</w:t>
      </w:r>
      <w:r>
        <w:rPr>
          <w:lang w:val="ru-RU"/>
        </w:rPr>
        <w:t>8</w:t>
      </w:r>
      <w:r>
        <w:rPr/>
        <w:t xml:space="preserve"> года данный показатель составлял 5 </w:t>
      </w:r>
      <w:r>
        <w:rPr>
          <w:lang w:val="ru-RU"/>
        </w:rPr>
        <w:t>495</w:t>
      </w:r>
      <w:r>
        <w:rPr/>
        <w:t xml:space="preserve"> человек.</w:t>
      </w:r>
      <w:r>
        <w:rPr>
          <w:lang w:val="ru-RU"/>
        </w:rPr>
        <w:t xml:space="preserve"> </w:t>
      </w:r>
      <w:r>
        <w:rPr/>
        <w:t>Численность работников, предполагаемых к увольнению с градообразующей организации по сведениям органа службы занятости населения составила: по состоянию на 1 января 20</w:t>
      </w:r>
      <w:r>
        <w:rPr>
          <w:lang w:val="ru-RU"/>
        </w:rPr>
        <w:t>20</w:t>
      </w:r>
      <w:r>
        <w:rPr/>
        <w:t xml:space="preserve"> года – </w:t>
      </w:r>
      <w:r>
        <w:rPr>
          <w:lang w:val="ru-RU"/>
        </w:rPr>
        <w:t>86</w:t>
      </w:r>
      <w:r>
        <w:rPr/>
        <w:t xml:space="preserve"> человек</w:t>
      </w:r>
      <w:r>
        <w:rPr>
          <w:lang w:val="ru-RU"/>
        </w:rPr>
        <w:t>,</w:t>
      </w:r>
      <w:r>
        <w:rPr/>
        <w:t xml:space="preserve"> по состоянию на 1 января 201</w:t>
      </w:r>
      <w:r>
        <w:rPr>
          <w:lang w:val="ru-RU"/>
        </w:rPr>
        <w:t>9</w:t>
      </w:r>
      <w:r>
        <w:rPr/>
        <w:t xml:space="preserve"> года – </w:t>
      </w:r>
      <w:r>
        <w:rPr>
          <w:lang w:val="ru-RU"/>
        </w:rPr>
        <w:t>216</w:t>
      </w:r>
      <w:r>
        <w:rPr/>
        <w:t xml:space="preserve"> человек.</w:t>
      </w:r>
    </w:p>
    <w:p>
      <w:pPr>
        <w:pStyle w:val="Style30"/>
        <w:widowControl w:val="false"/>
        <w:spacing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хозяйственной деятельности по структурным подразделениям Открытого акционерного общества «Российские железные дороги», находящимся в городе Тынде, теперь аккумулируются только в городе Хабаровске – в филиале ОАО «РЖД» и в городе Москве в ОАО «РЖД» (не отчитывается Администрации города Тынд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Тында при проектировании Байкало-Амурской магистрали предусматривался как крупный железнодорожный узел с мощной инфраструктурой. Предполагалось, что жители города, незанятые на обслуживании железной дороги, члены семей железнодорожников, будут заняты в социальной либо экономической сфере города или будут работать вахтовым методом на предприятиях области по освоению прилегающей к БАМу зоны. В этом городе стыкуются западный и восточный участки БАМа, здесь начинается дорога на Нерюнгри и Томмот, которая в ближайшем будущем будет проложена до Якутска. К тому же в Тынде расположена самая большая станция на БАМе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ратегической программой развития БАМа запланирована дальнейшая модернизация железнодорожного направления Тайшет – Тында – Новый Ургал – Комсомольск-на-Амуре – Советская Гавань с примыкающими участками общей эксплуатационной длиной 5591 км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усматривает реализацию значительных капиталоемких мероприятий по строительству вторых путей, восстановлению и открытию разъездов, а также оборудованию и модернизации устройств автоблокировки, тягового энергоснабжения, электрической централизации и др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оочередные мероприятия по усилению железнодорожной инфраструктуры БАМа заложены в среднесрочную Инвестиционную программу ОАО «Р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должается реконструкция станции Тында, обусловленная ростом нагрузки с увеличением пропускных способностей БАМ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аловажным фактором в развитии градообразующей отрасли является реконструкция локомотивного депо Тында-Северная. Депо Тында-Северная – самое большое тепловозное депо в России, 78% трехсекционных локомотивов находится на полигоне БАМа. Компания ОАО «РЖД» продолжает обновление одного из главных своих ресурсов – тягового подвижного соста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БАМа – один из приоритетов ОАО «РЖД». Эффективное функционирование магистрали способно оказать не только синергетический эффект в смежных отраслях экономики, но и повлиять на стабилизацию социально-экономических процессов в городе Тынде.</w:t>
      </w:r>
    </w:p>
    <w:p>
      <w:pPr>
        <w:pStyle w:val="ConsPlusNonformat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698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Демография (население)</w:t>
      </w:r>
    </w:p>
    <w:p>
      <w:pPr>
        <w:pStyle w:val="24"/>
        <w:shd w:fill="auto" w:val="clear"/>
        <w:tabs>
          <w:tab w:val="clear" w:pos="708"/>
          <w:tab w:val="left" w:pos="3698" w:leader="none"/>
        </w:tabs>
        <w:spacing w:lineRule="auto" w:line="240" w:before="0" w:after="0"/>
        <w:ind w:left="4062" w:hanging="0"/>
        <w:rPr/>
      </w:pPr>
      <w:r>
        <w:rPr/>
      </w:r>
    </w:p>
    <w:p>
      <w:pPr>
        <w:pStyle w:val="Style30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мографическая ситуация характеризуется снижением численности населения, определяется как миграционным оттоком населения, так и старением граждан города. </w:t>
      </w:r>
    </w:p>
    <w:p>
      <w:pPr>
        <w:pStyle w:val="Style30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наблюдалась естественная убыль населения, показатель составил 42 человека, в 2018 году естественная убыль была зафиксирована впервые и составила 11 человек. Естественная убыль обусловлена как старением граждан города, так и снижением рождаемости – сказываются последствия демографической ямы 90-х годов</w:t>
      </w:r>
      <w:r>
        <w:rPr>
          <w:rFonts w:cs="Roboto;Times New Roman" w:ascii="Roboto;Times New Roman" w:hAnsi="Roboto;Times New Roman"/>
          <w:sz w:val="21"/>
          <w:szCs w:val="21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миграционный прирост составил 291 человек, в 2018 году миграционная убыль составила 124 человека. Согласно оценочных данных миграционный отток в 2020 году составит 152 челове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годовая численность постоянного населения согласно предварительной оценке за 2020 год составит 32 940 человек, по итогам 2018 года данный показатель составлял 33 177 человек. Снижение показателя в абсолютном выражении составит 237 человек или 0,7% в относительном выражении. Данный процесс в основном происходит за счет миграционной убыли, причем преобладает межрегиональный отток населения. К концу 2024 года прогнозируется дальнейшее снижение среднегодовой численности населения города, значение показателя составит 32 488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1 января 2020 года в структуре постоянного населения города 20% занимает население моложе трудоспособного возраста, 57% - население трудоспособного возраста и 23% - население старше трудоспособного возрас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учшение демографической динамики (увеличение рождаемости, снижение смертности, снижение миграционной убыли) является одной из приоритетных задач дальнейшего устойчивого развития города.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сновные характеристики рынка труда город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23"/>
        <w:shd w:fill="auto" w:val="clear"/>
        <w:spacing w:lineRule="auto" w:line="240" w:before="0" w:after="0"/>
        <w:ind w:left="40" w:right="20" w:firstLine="709"/>
        <w:rPr>
          <w:lang w:val="ru-RU"/>
        </w:rPr>
      </w:pPr>
      <w:r>
        <w:rPr>
          <w:lang w:val="ru-RU"/>
        </w:rPr>
        <w:t xml:space="preserve">Численность населения трудоспособного возраста </w:t>
      </w:r>
      <w:r>
        <w:rPr/>
        <w:t>по</w:t>
      </w:r>
      <w:r>
        <w:rPr>
          <w:lang w:val="ru-RU"/>
        </w:rPr>
        <w:t xml:space="preserve"> итогам 2019 года</w:t>
      </w:r>
      <w:r>
        <w:rPr/>
        <w:t xml:space="preserve"> состав</w:t>
      </w:r>
      <w:r>
        <w:rPr>
          <w:lang w:val="ru-RU"/>
        </w:rPr>
        <w:t>ила</w:t>
      </w:r>
      <w:r>
        <w:rPr/>
        <w:t xml:space="preserve"> </w:t>
      </w:r>
      <w:r>
        <w:rPr>
          <w:lang w:val="ru-RU"/>
        </w:rPr>
        <w:t xml:space="preserve">18 949 </w:t>
      </w:r>
      <w:r>
        <w:rPr/>
        <w:t xml:space="preserve">человек. </w:t>
      </w:r>
      <w:r>
        <w:rPr>
          <w:lang w:val="ru-RU"/>
        </w:rPr>
        <w:t>По итогам 2019 года данный показатель оценивается в количестве 18 814 человек. Исходя из</w:t>
      </w:r>
      <w:r>
        <w:rPr/>
        <w:t xml:space="preserve"> динамик</w:t>
      </w:r>
      <w:r>
        <w:rPr>
          <w:lang w:val="ru-RU"/>
        </w:rPr>
        <w:t>и</w:t>
      </w:r>
      <w:r>
        <w:rPr/>
        <w:t xml:space="preserve"> последних лет в перспективе сохранится тенденция к сокращению рабочей силы</w:t>
      </w:r>
      <w:r>
        <w:rPr>
          <w:lang w:val="ru-RU"/>
        </w:rPr>
        <w:t xml:space="preserve"> - к концу прогнозного периода численность населения в трудоспособном возрасте составит 18 555 человек. На фоне снижения общей численности населения города</w:t>
      </w:r>
      <w:r>
        <w:rPr/>
        <w:t xml:space="preserve"> и вступлени</w:t>
      </w:r>
      <w:r>
        <w:rPr>
          <w:lang w:val="ru-RU"/>
        </w:rPr>
        <w:t>я</w:t>
      </w:r>
      <w:r>
        <w:rPr/>
        <w:t xml:space="preserve"> в трудоспособный возраст поколения</w:t>
      </w:r>
      <w:r>
        <w:rPr>
          <w:lang w:val="ru-RU"/>
        </w:rPr>
        <w:t>,</w:t>
      </w:r>
      <w:r>
        <w:rPr/>
        <w:t xml:space="preserve"> так называемых</w:t>
      </w:r>
      <w:r>
        <w:rPr>
          <w:lang w:val="ru-RU"/>
        </w:rPr>
        <w:t>,</w:t>
      </w:r>
      <w:r>
        <w:rPr/>
        <w:t xml:space="preserve"> «нулевых» лет</w:t>
      </w:r>
      <w:r>
        <w:rPr>
          <w:lang w:val="ru-RU"/>
        </w:rPr>
        <w:t xml:space="preserve"> соотношение количества </w:t>
      </w:r>
      <w:r>
        <w:rPr/>
        <w:t>лиц трудоспособного возраста</w:t>
      </w:r>
      <w:r>
        <w:rPr>
          <w:lang w:val="ru-RU"/>
        </w:rPr>
        <w:t xml:space="preserve"> в общей численности населения к 2023 году сохранится на уровне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7030A0"/>
        </w:rPr>
      </w:pPr>
      <w:r>
        <w:rPr>
          <w:rFonts w:cs="Times New Roman" w:ascii="Times New Roman" w:hAnsi="Times New Roman"/>
          <w:sz w:val="26"/>
          <w:szCs w:val="26"/>
        </w:rPr>
        <w:t>Показатель среднесписочной численности работников в 2019 году имел тенденцию к снижению и составил 18 949 человек или 97,33% уровня 2018 года. В 2020 году данный показатель по оценочным данным составит 18 873 человек, темп роста – 99,6% к уровню 2019 года. В прогнозном периоде в базовом варианте предусматривается незначительное ежегодное снижение численности работающих, что к концу прогнозного периода в абсолютном выражении составит 18 590 человек.</w:t>
      </w:r>
    </w:p>
    <w:p>
      <w:pPr>
        <w:pStyle w:val="23"/>
        <w:shd w:fill="auto" w:val="clear"/>
        <w:spacing w:lineRule="auto" w:line="240" w:before="0" w:after="0"/>
        <w:ind w:left="23" w:right="23" w:firstLine="709"/>
        <w:rPr>
          <w:lang w:val="ru-RU"/>
        </w:rPr>
      </w:pPr>
      <w:r>
        <w:rPr/>
        <w:t>Среднемесячная номинальная начисленная заработная плата одного работающего (без выплат социального характера) в 201</w:t>
      </w:r>
      <w:r>
        <w:rPr>
          <w:lang w:val="ru-RU"/>
        </w:rPr>
        <w:t>9</w:t>
      </w:r>
      <w:r>
        <w:rPr/>
        <w:t xml:space="preserve"> году на предприятиях, не относящихся к субъектам малого предпринимательства, города Тында сложилась в размере </w:t>
      </w:r>
      <w:r>
        <w:rPr>
          <w:lang w:val="ru-RU"/>
        </w:rPr>
        <w:t>68 794,40</w:t>
      </w:r>
      <w:r>
        <w:rPr/>
        <w:t xml:space="preserve"> рублей. В 20</w:t>
      </w:r>
      <w:r>
        <w:rPr>
          <w:lang w:val="ru-RU"/>
        </w:rPr>
        <w:t>20</w:t>
      </w:r>
      <w:r>
        <w:rPr/>
        <w:t xml:space="preserve"> году данный показатель увеличится на </w:t>
      </w:r>
      <w:r>
        <w:rPr>
          <w:lang w:val="ru-RU"/>
        </w:rPr>
        <w:t>3,90</w:t>
      </w:r>
      <w:r>
        <w:rPr/>
        <w:t xml:space="preserve">% и составит </w:t>
      </w:r>
      <w:r>
        <w:rPr>
          <w:lang w:val="ru-RU"/>
        </w:rPr>
        <w:t>71 478,60</w:t>
      </w:r>
      <w:r>
        <w:rPr/>
        <w:t xml:space="preserve"> рублей. </w:t>
      </w:r>
      <w:r>
        <w:rPr>
          <w:lang w:val="ru-RU"/>
        </w:rPr>
        <w:t>Базовый вариант сценарных условий н</w:t>
      </w:r>
      <w:r>
        <w:rPr/>
        <w:t>а период 201</w:t>
      </w:r>
      <w:r>
        <w:rPr>
          <w:lang w:val="ru-RU"/>
        </w:rPr>
        <w:t>9</w:t>
      </w:r>
      <w:r>
        <w:rPr/>
        <w:t>-20</w:t>
      </w:r>
      <w:r>
        <w:rPr>
          <w:lang w:val="ru-RU"/>
        </w:rPr>
        <w:t>24</w:t>
      </w:r>
      <w:r>
        <w:rPr/>
        <w:t xml:space="preserve"> годы </w:t>
      </w:r>
      <w:r>
        <w:rPr>
          <w:lang w:val="ru-RU"/>
        </w:rPr>
        <w:t>предусматривает</w:t>
      </w:r>
      <w:r>
        <w:rPr/>
        <w:t xml:space="preserve"> ежегодный рост среднемесячной заработной платы одного работника по крупным и средним предприятиям, которая в 20</w:t>
      </w:r>
      <w:r>
        <w:rPr>
          <w:lang w:val="ru-RU"/>
        </w:rPr>
        <w:t>24</w:t>
      </w:r>
      <w:r>
        <w:rPr/>
        <w:t xml:space="preserve"> году составит </w:t>
      </w:r>
      <w:r>
        <w:rPr>
          <w:lang w:val="ru-RU"/>
        </w:rPr>
        <w:t>78 364,15</w:t>
      </w:r>
      <w:r>
        <w:rPr/>
        <w:t xml:space="preserve"> рублей.</w:t>
      </w:r>
    </w:p>
    <w:p>
      <w:pPr>
        <w:pStyle w:val="23"/>
        <w:spacing w:lineRule="auto" w:line="240" w:before="0" w:after="0"/>
        <w:ind w:left="23" w:right="23" w:firstLine="709"/>
        <w:rPr/>
      </w:pPr>
      <w:r>
        <w:rPr>
          <w:lang w:val="ru-RU"/>
        </w:rPr>
        <w:t>Численность безработных граждан в 2019 году по сравнению с 2018 годом, снизилась на 16 человек или на 9,3% и составила 156 человек. Соответственно уменьшился с 0,9 % до 0,8% уровень регистрируемой безработ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, в связи со сложившейся неблагоприятной эпидемиологической ситуацией в стране, вызванной распространением новой коронавирусной инфекции, с 9 апреля 2020 года, для граждан, ищущих работу, действует упрощенный порядок подачи заявлений для регистрации в службе занятости населения. Заявление в электронной форме и резюме подается гражданином в личном кабинете информационно- аналитической системы Общероссийская база вакансий «Работа в России» либо с использованием Единого портала государственных и муниципальных услуг (функций). Необходимые для постановки на учет документы автоматически запрашиваются путем межведомственного взаимодействия, что облегчает постановку граждан на учет. Для поддержки россиян, потерявших работу из-за пандемического кризиса, Правительство РФ увеличило максимальный размер пособия по безработице до уровня МРОТ (с увеличением на районный коэффициент – 15 769 руб.), а также минимальный размер пособия (с увеличением на районный коэффициент – 5 850 руб.), который действовал до 01.09.2020. Кроме этого, доплата к пособию по безработице на несовершеннолетних детей в размере 3000 рублей на одного ребенка тоже послужила причиной резкого роста числа людей, официально зарегистрировавшихся в центрах занятости. Так, в 2020 году отмечено увеличение численности официально зарегистрированных безработных граждан по сравнению с 2019 годом на 318 человек (в сравнении с данными на 01.10.2019 - 129 чел. и на 01.10.2020 - 447 чел.). Увеличение роста численности зарегистрированных безработных в 2020 году обусловлено увеличением численности работников, уволенных в связи с сокращением численности или штата, ликвидацией предприятий. В январе – сентябре 2020 года 37 предприятий, в которых трудятся граждане, проживающие на территории г, Тынды, сообщили о высвобождении 175 человек (в январе – сентябре 2019 года 34 предприятия сообщили о высвобождении 165 работников). Предполагается, что после 01.10.2020 численность безработных граждан начнет постепенно снижаться, и, выйдя на плато, к декабрю 2020 года, уровень безработицы некоторое время будет стабильным, а затем продолжит свое сниж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по оценочным данным уровень регистрируемой безработицы в г. Тынде в 2020 году составит не более 2%, и будет варьироваться по прогнозным данным до 2023 года в пределах 2% -1 %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Экономическое развит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1 января 2020 года число учтенных субъектов хозяйствования всех видов экономической деятельности в городе Тынде составило 1 766 единиц, в том числе 591 юридическое лицо. Число учтенных субъектов ежегодно снижается, это обусловлено прекращением государственной регистрации деятельности недействующих субъектов предпринимательской деятельности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организациям муниципального образования в 2020 году составит 1 870,04 млн. рублей или 95,35% от аналогичного показателя 2019 года (1 961,32 млн. руб.). К концу прогнозного периода планируется увеличение объема производства в среднем на 7,5-8%, объем отгруженных товаров собственного производства, выполненных работ и услуг собственными силами к концу 2023 года в базовом варианте составит 2 39,23 млн. рублей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по передаче электрической энергии от точек приема до точек отпуска оказывает МУП «Горэлектротеплосеть». На предприятии реализуется инвестиционная программа «Развитие электрических сетей города Тында на 2020-2024 годы». Показатели по передаче электрической энергии являются стабильными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енные колебания прогнозируемых показателей наблюдаются по производству и передаче тепловой энергии. Основными сдерживающим фактором развития является ежегодное снижение полезного отпуска тепловой энергии, связанное с переселением граждан из жилого фон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е производство, передачу и распределение тепловой энергии в горячей воде на территории муниципального образования осуществляет ООО «ЖДК-Энергоресурс».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ущественных колебаний по деятельности «производство и передача тепловой энергии» в прогнозном периоде не планируется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холодного водоснабжения и водоотведения потребителям города оказывает АО «Коммунальные системы БАМа». В 2020 году объем услуг сохранится на уровне 2019 года, в связи с отсутствием ввода нового жилья. В прогнозном периоде повышение объема добычи и реализации воды не предусматривается. Причины отсутствия существенного роста реализации: 1) массовая установка приборов учета потребления среди населения и прочих потребителей, приводит к более экономичному расходу воды; 2) ввод нового жилья осуществляется за счет переселения населения из аварийного жилья, подлежащего сносу; 3) отсутствие прироста населения. Также в прогнозном периоде планируется проведение частичного ремонта сетей водоснабжения по городу в целях снижения непредвиденных потерь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рифы на услуги утверждаются управлением государственного регулирование цен и тарифов Амурской области, прогнозируемый рост тарифов осуществляется в пределах индексов-дефляторов, разработанных Министерством экономического развития РФ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1 января 2019 года на территории Российской Федерации осуществлен новый порядок обращения с отходами – это переход на новую систему организации сбора, транспортирования, обработки, обезвреживания, утилизации и размещения твердых коммунальных отходов, а именно внедрение института «региональных операторов»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мурской области данный переход был осуществлен с 1 апреля 2019г. В 2018 году правительством утверждена региональная программа в области обращения с отходами на период 2018 – 2028 годов. Теперь территория области поделена на кластеры, город Тында отнесен к кластеру № 1. В июне 2018 года состоялся конкурсный отбор регионального оператора по обращению с твердыми коммунальными отходами – обществу с ограниченной ответственностью «СпецЭкоМаш» присвоен статус регионального оператора на территории Кластера № 1, заключено соглашение сроком на 10 лет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нозном периоде будут осуществлены мероприятия по сносу домов: в 2021 году данный показатель составит 815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в 2022 году – 81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в 2023 году – 80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Тынды продолжает активно бороться со стихийными свалками, заключив контракт с подрядной организацией МУП «Чистый город». В текущем году предприятием ликвидировано 5 несанкционированных свалок объемом 30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монопрофильного муниципального образования осуществляется реализация трех ключевых инвестиционных проектов, данные проекты находятся на сопровождении Администрации города по принципу «одного окна». 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ализации проекта «Аквафермер» в 2017 году в рамках оказания имущественной поддержки субъекту предпринимательства передано муниципальное имущество, площадью 7579,24 кв. метров, расположенное по улице Мохортова, дом 4 (бывший хлебозавод). На момент передачи здание находилось в неудовлетворительном состоянии. Согласно договору аренды муниципального имущества арендная плата не взимается в течение первых пяти лет аренды при условии вложения субъектом предпринимательства собственных средств в капитальный ремонт передаваемого объек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проекта является создание рыбоводческого хозяйства по выращиванию и реализации сома клариевого и теляпии в установках замкнутого водоснабжения. Реализация проекта рассчитана на 10 лет. Создание нового производства позволит привлечь инвестиции в сумме 10 млн. рублей, создать 6 рабочих мест, общий объем налоговых поступления в бюджеты разных уровней в период реализации проекта составит 14 млн. рублей. Помимо создания основного производства очевидным эффектом станет воссоздание административно-производственного корпуса з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Произведена частичная реконструкция здания, реализовано 0,3 тонны рыбы через торговую сеть города Тынды, осуществляется выращивание маточного поголовья рыбы.</w:t>
      </w:r>
    </w:p>
    <w:p>
      <w:pPr>
        <w:pStyle w:val="Normal"/>
        <w:spacing w:lineRule="auto" w:line="240" w:before="40" w:after="0"/>
        <w:ind w:firstLine="709"/>
        <w:jc w:val="both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кущем году начата реализация нового проекта «Внедрение современных технологий в переработку и утилизацию отходов 2-4 класса опасности». Цель проекта создание пионерного предприятия на Севере Амурской области, способного при применении самых современных технологий – пиролизных установок Т-ПУ1, обеспечить комплексную переработку и утилизацию отходов при соблюдении всех необходимых требований сохранения экологии и получения для населения региона новых доступных видов топлива. Проект предусматривает объем инвестиций в сумме 12,3 млн. рублей.</w:t>
      </w:r>
      <w:r>
        <w:rPr>
          <w:rFonts w:cs="Times New Roman" w:ascii="Times New Roman" w:hAnsi="Times New Roman"/>
          <w:color w:val="7030A0"/>
          <w:sz w:val="26"/>
          <w:szCs w:val="26"/>
        </w:rPr>
        <w:t xml:space="preserve"> </w:t>
      </w:r>
    </w:p>
    <w:p>
      <w:pPr>
        <w:pStyle w:val="Normal"/>
        <w:spacing w:lineRule="auto" w:line="240"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едена в эксплуатацию одна пиролизная установка Т-ПУ1. С целью загрузки линии направлены коммерческие предложения в предприятия города об утилизации опасных отходов. В связи с низкой загрузкой приолизной установки рассматривается целесообразность приобретения второй линии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тий проект будет реализован в области информационных технологий «Тында – Умный город, умный дом, умное производство». Цель проекта внедрение передовых цифровых и инженерных решений в городской и коммунальной инфраструктуре на территории муниципального образования города Тынды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проекта будет апробирована возможность управления и контроля на объектах транспорта и энергетики с применением технологий городского интернета. Будет обеспечено покрытием Wi-Fi интернетом не менее 70% территории города. Планируется осуществление внедрение кибернетических систем в управление городскими ресурсами: анализ информации, предаваемой дистанционно, с приборов учета топливно-энергетических ресурсов, коммунальных ресурсов и услуг, что позволит снизить теплопотери на 5%. По истечении 5 лет реализации проекта планируется вхождение муниципального образования города Тынды в десятку признанных лидеров построения и развития «умных» городов Росс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на территории города реализуются проекты ОАО «РЖД» по строительству второй ветки БАМа, проект по реконструкции федеральной автодороги А-360 в черте муниципального образования (в том числе строительство нового автомобильного моста и путепровода), проект по реконструкции аэропорта г. Тынды, строительство физкультурного комплекса с ледовым пол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овень объема инвестиций в основной капитал за счет всех источников финансирования в ценах соответствующих лет по итогам 2020 года по предварительной оценке составит 8 338,56 млн. рублей, что составит 91,84% показателя 2019 года в сопоставимых ценах. К концу прогнозного периода рассматриваемый показатель в базовом варианте составит 5 313,59 тыс. рублей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Информация о состоянии и перспективах развития малого и среднего предпринимательства в городе (включа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highlight w:val="lightGray"/>
        </w:rPr>
      </w:pPr>
      <w:r>
        <w:rPr>
          <w:rFonts w:cs="Times New Roman" w:ascii="Times New Roman" w:hAnsi="Times New Roman"/>
          <w:b/>
          <w:sz w:val="26"/>
          <w:szCs w:val="26"/>
          <w:highlight w:val="lightGray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ые и средние предприятия являются важным фактором социально-экономического развития города и одним из источников создания новых рабочих мест, насыщения товарного рынка, создания рыноч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Число малых и средних предприятий, включая микропредприятия, в 2019 году составило 1377 единиц, что на 6 субъектов предпринимательства выше показателя 2018 года. На данных предприятиях занято 4336 человек (в 2018 году – 4582 чел.). В 2020 году число малых и средних предприятий составит 1335 единиц. К концу прогнозного периода, число субъектов МСП сохранится на уровн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Малые предприятия и индивидуальные предприниматели города производят замороженные полуфабрикаты, кондитерские изделия, кулинарную продукцию, колбасные изделия, столярные изделия, брусчатку, кованные изделия, мягкую и корпусную мебель. Работают цеха по производству малых архитектурных форм, металлоконструкций, изготовлению сувениров из поделочного и полудрагоценных камней, из дерева. Расширяется ассортимент выпускаемой продукции, работ и услуг, улучшаются их качество за счет внедрения новых технологий. Все больше проявляется стремление предпринимателей к цивилизованному ведению бизнеса. Оборот малых и средних предприятий, включая микропредприятия, в 2019 году составил 1030,22 млн. рублей, что находится на уровне аналогичного показателя 2018 года. В 2020 году ожидается снижение данного показателя до 998,8 млн. рублей, обусловленное ситуацией с пандемией коронавиру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целях содействию развития малого и среднего предпринимательства на территории города реализуется муниципальная программа «Поддержка и развитие малого и среднего предпринимательства в городе Тынде Амурской области на 2015-2024 годы» (далее – программа). </w:t>
      </w:r>
      <w:r>
        <w:rPr>
          <w:rFonts w:cs="Times New Roman" w:ascii="Times New Roman" w:hAnsi="Times New Roman"/>
          <w:sz w:val="26"/>
          <w:szCs w:val="26"/>
        </w:rPr>
        <w:t>Для реализации мероприятий муниципальной программы на 2020 год утверждены бюджетные ассигнования в размере 26 834,154 тыс. руб. (22 222,246 тыс. руб. областного и 1 225,927 тыс. руб. городского бюдже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оздание условий для обеспечения жителей города Тынды услугами торговли, общественного питания и бытового обслуживания является важнейшим фактором обеспечения экономической стабильности города, улучшения условий и качества жизни тындинцев. Развитие потребительского рынка товаров и услуг в ближайшей перспективе будет направлено на максимальную обеспеченность населения необходимыми товарами и услугами, развитие конкурентной среды, повышение качества и безопасности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2020 году оборот розничной торговли составит 8914,64 млн. рублей, что составит 85,99% к предыдущему году в сопоставимых ценах. На период до 2023 года прогнозируется ежегодное увеличение оборота розничной торговли в среднем на 2,5% в год, как за счет снижения инфляционного давления, так и за счет роста реальных располагаемых доходов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жидаемый оборот общественного питания в 2020 году составит 278,67 млн. рублей, что в сопоставимой оценке составит 85,6% к уровню 2019 года. В прогнозном периоде прогнозируется увеличение оборота общественного питания к концу прогнозного периода данный показатель составит 316,3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ледует отметить важную особенность в развитии потребительского рынка города - он продолжает пополняться товаром местных производителей. В результате происходит накопление капиталов у производителей для дальнейшего расширения производства, что напрямую приводит к реализации основной цели - снижения притока продукции из других регионов и оттока капитал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еречень основных проблем, сдерживающих социально-экономическое развитие город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проблемными вопросами развития моногорода являются: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даленность от экономически развитых районов Амурской области и России. Расстояние до областного центра – 881 км. Расстояние от Тынды до Москвы на железнодорожном транспорте около 6,7 тыс. километров, по воздуху - около 5,1 тыс.километров. 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ысокие транспортные тарифы и тарифы на энергоресурсы. Являются сдерживающим фактором в сфере развития малого и среднего предпринимательства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е полностью актуализированные топографо-геодезические и картографические материалы. Что не позволяет широко использовать их в градостроительной практике, в управлении земельными ресурсами и организации землепользова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ысокий износ инженерных сетей в системе жилищно-коммунального хозяй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тилизация бытовых отходов. В городе Тынде отсутствует санкционированный полигон твердых бытовых отходов (ТБО) отвечающий всем необходимым условия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ранспортная доступность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одорожный транспорт. Регулярность отправки поезда Тында-Благовещенск один раз в два дня - только по четным дн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иационный транспорт. В связи с географической удаленностью от областного центра, отсутствием регулярного пассажирского автотранспортного сообщения, для города требуется открытие дополнительного Хабаровск – Тында – Хабаровс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Жилищное строитель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лема строительства жилья остается острой. Приостановлено строительство малоэтажного быстровозводимого жилья в мкр. «Таежный». Слабо развито индивидуальное жилищное строительство. Проблема переселения населения из ветхого и аварийного жилья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Социальная сфер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ие здания детских садов и школ города требуют капитального ремонта. Ранее музыкальная школа занимала два обветшавших здания. В настоящий момент все занятия перенесены в одно из зданий, освобожденное здание снесен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ют ремонта спортивные поля общеобразовательных учреждений и управления молодежной и семейной политики, физической культуры и спор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застройкой нового микрорайона (мкр «Таежный») города требуется строительство социальной инфраструктуры – школа, детский сад, дом быта и торговый центр. </w:t>
      </w:r>
    </w:p>
    <w:p>
      <w:pPr>
        <w:pStyle w:val="Style3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ществующим спортивным объектам необходима модернизация. Требуется реконструкция лыжной базы, строительство 2-ой очереди горнолыжного комплекса «Усть-Корал», строительство инфраструктурных объектов горнолыжного спуска. </w:t>
      </w:r>
    </w:p>
    <w:p>
      <w:pPr>
        <w:pStyle w:val="Style3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дообразующая организация. </w:t>
      </w:r>
      <w:r>
        <w:rPr>
          <w:rStyle w:val="Normaltextrun"/>
          <w:rFonts w:cs="Times New Roman" w:ascii="Times New Roman" w:hAnsi="Times New Roman"/>
          <w:sz w:val="26"/>
          <w:szCs w:val="26"/>
        </w:rPr>
        <w:t>Информационная закрытость ОАО «РЖД», её нежелание сообщать местной администрации данные о структуре, численности работников, планах развития, перспективах расширения или сокращения производства и создает трудности при анализе и прогнозировании социально-экономической ситуации в городе, подготовки программ развития, планирования бюджет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59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0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бычный (веб) Знак"/>
    <w:qFormat/>
    <w:rPr>
      <w:rFonts w:ascii="Arial" w:hAnsi="Arial" w:cs="Arial"/>
      <w:lang w:val="ru-RU" w:bidi="ar-SA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24">
    <w:name w:val="Знак Знак"/>
    <w:qFormat/>
    <w:rPr>
      <w:sz w:val="28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5pt">
    <w:name w:val="Основной текст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Style25">
    <w:name w:val="Подпись к таблице_"/>
    <w:qFormat/>
    <w:rPr>
      <w:b/>
      <w:bCs/>
      <w:sz w:val="26"/>
      <w:szCs w:val="26"/>
      <w:shd w:fill="FFFFFF" w:val="clear"/>
    </w:rPr>
  </w:style>
  <w:style w:type="character" w:styleId="Style2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Обычный (веб)"/>
    <w:basedOn w:val="Normal"/>
    <w:qFormat/>
    <w:pPr>
      <w:spacing w:lineRule="auto" w:line="240" w:before="75" w:after="75"/>
      <w:ind w:firstLine="450"/>
    </w:pPr>
    <w:rPr>
      <w:rFonts w:ascii="Arial" w:hAnsi="Arial" w:eastAsia="Calibri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pBdr>
        <w:right w:val="single" w:sz="6" w:space="1" w:color="000000"/>
      </w:pBdr>
      <w:spacing w:lineRule="auto" w:line="240" w:before="0" w:after="0"/>
      <w:ind w:right="-567" w:firstLine="720"/>
      <w:jc w:val="center"/>
    </w:pPr>
    <w:rPr>
      <w:rFonts w:ascii="Times New Roman" w:hAnsi="Times New Roman" w:cs="Times New Roman"/>
      <w:b/>
      <w:i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1 Знак"/>
    <w:basedOn w:val="Normal"/>
    <w:qFormat/>
    <w:pPr>
      <w:widowControl w:val="false"/>
      <w:autoSpaceDE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eastAsia="Calibri"/>
      <w:b/>
      <w:bCs/>
      <w:sz w:val="26"/>
      <w:szCs w:val="26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8">
    <w:name w:val=" Знак8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12:00Z</dcterms:created>
  <dc:creator>Боровая Надежда Сергеевна</dc:creator>
  <dc:description/>
  <dc:language>en-US</dc:language>
  <cp:lastModifiedBy>RePack by Diakov</cp:lastModifiedBy>
  <cp:lastPrinted>2020-11-09T09:36:00Z</cp:lastPrinted>
  <dcterms:modified xsi:type="dcterms:W3CDTF">2020-11-09T01:12:00Z</dcterms:modified>
  <cp:revision>2</cp:revision>
  <dc:subject/>
  <dc:title>Предлагаемая структура аналитической записки о ситуации</dc:title>
</cp:coreProperties>
</file>