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>
          <w:spacing w:val="60"/>
        </w:rPr>
      </w:pPr>
      <w:r>
        <w:rPr>
          <w:spacing w:val="60"/>
        </w:rPr>
        <w:t>АДМИНИСТРАЦИЯ ГОРОДА ТЫНДЫ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u w:val="single"/>
        </w:rPr>
        <w:t xml:space="preserve">10.11.2020 </w:t>
      </w:r>
      <w:r>
        <w:rPr/>
        <w:t xml:space="preserve">  </w:t>
        <w:tab/>
        <w:tab/>
        <w:tab/>
        <w:tab/>
        <w:t xml:space="preserve"> </w:t>
        <w:tab/>
        <w:t xml:space="preserve">                                               №  </w:t>
      </w:r>
      <w:r>
        <w:rPr>
          <w:u w:val="single"/>
        </w:rPr>
        <w:t>217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. Ты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</w:rPr>
        <w:t>Об одобрении прогноза соци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ческого развития города Тын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мурской области на 2021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плановый период 2022 – 2023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173 Бюджетного кодекса Российской Федерации, Постановления Администрации г. Тынды от 03.06.2014 года № 1656 «О порядке формирования проекта бюджета города Тынды на очередной финансовый год и плановый период», постановления Мэра г. Тынды от 23.09.2009 года № 1984 «Об утверждении положения о порядке разработки прогноза социально-экономического развития г. Тынды», Администрация города Тынды</w:t>
      </w:r>
    </w:p>
    <w:p>
      <w:pPr>
        <w:pStyle w:val="TextBody"/>
        <w:spacing w:before="0" w:after="0"/>
        <w:rPr/>
      </w:pPr>
      <w:r>
        <w:rPr>
          <w:b/>
          <w:sz w:val="28"/>
        </w:rPr>
        <w:t>п о с т а н о в л я е т 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1. Одобрить прогноз социально-экономического развития города Тынды Амурской области на 2021 год и на плановый период 2022 - 2023 годов (прилагается)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 xml:space="preserve">2. Настоящее постановление вступает в силу с момента подписания.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sz w:val="28"/>
        </w:rPr>
      </w:pPr>
      <w:r>
        <w:rPr>
          <w:sz w:val="28"/>
        </w:rPr>
        <w:t>Мэр города Тынды</w:t>
        <w:tab/>
        <w:tab/>
        <w:tab/>
        <w:tab/>
        <w:tab/>
        <w:tab/>
        <w:tab/>
        <w:t xml:space="preserve">   М.В. Михайлова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Администрации города Тынды</w:t>
      </w:r>
    </w:p>
    <w:p>
      <w:pPr>
        <w:pStyle w:val="TextBody"/>
        <w:spacing w:before="0" w:after="0"/>
        <w:jc w:val="right"/>
        <w:rPr>
          <w:bCs/>
          <w:u w:val="single"/>
        </w:rPr>
      </w:pPr>
      <w:r>
        <w:rPr>
          <w:bCs/>
        </w:rPr>
        <w:t>от "10" ноября 2020 г. № 2177</w:t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2п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гноз социально-экономического развития муниципального образования города Тынды Амурской области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2021 год и на плановый период 2022 - 2023 годы</w:t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58"/>
        <w:gridCol w:w="1984"/>
        <w:gridCol w:w="1735"/>
        <w:gridCol w:w="1276"/>
        <w:gridCol w:w="1276"/>
        <w:gridCol w:w="1275"/>
        <w:gridCol w:w="1276"/>
        <w:gridCol w:w="1276"/>
      </w:tblGrid>
      <w:tr>
        <w:trPr>
          <w:tblHeader w:val="true"/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прогноз                                                                                   </w:t>
            </w:r>
          </w:p>
        </w:tc>
      </w:tr>
      <w:tr>
        <w:trPr>
          <w:tblHeader w:val="true"/>
          <w:trHeight w:val="27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blHeader w:val="true"/>
          <w:trHeight w:val="2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blHeader w:val="true"/>
          <w:trHeight w:val="28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На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енность населения (среднегодо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32 9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33 04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33 05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 xml:space="preserve">32 84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32 69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32 563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трудоспособно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еловек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8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94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81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 xml:space="preserve">18 7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64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555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старше трудоспособно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7 51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7 6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7 62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7 58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7 55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7 522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продолжительность жизни при ро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0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2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29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 xml:space="preserve">3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3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46   </w:t>
            </w:r>
          </w:p>
        </w:tc>
      </w:tr>
      <w:tr>
        <w:trPr>
          <w:trHeight w:val="39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2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коэффициент рождае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родившихся на 1000 человек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3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3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8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 xml:space="preserve">3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67   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7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коэффициент смер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мерших на 1000 человек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ый прирост (+), снижение (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21 </w:t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естественного прирост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4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ибывших на территорию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17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1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05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 1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18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128   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5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выбывших с территории реги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30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22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20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 29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27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256   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6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рационный прирост (+), снижение (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</w:t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2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миграционного прир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93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Промышлен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23</w:t>
            </w:r>
          </w:p>
        </w:tc>
      </w:tr>
      <w:tr>
        <w:trPr>
          <w:trHeight w:val="58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3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 Обрабатывающие производства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7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зки - РАЗДЕЛ C: 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5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 Обеспечение электрической энергией, газом и паром; кондиционирование воздуха (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,91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зки - РАЗДЕЛ D: Обеспечение электрической энергией, газом и паром; кондиционирование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5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 Водоснабжение; водоотведение, организация сбора и утилизации отходов, деятельность по ликвидации загрязнений (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5</w:t>
            </w:r>
          </w:p>
        </w:tc>
      </w:tr>
      <w:tr>
        <w:trPr>
          <w:trHeight w:val="8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зк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6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0</w:t>
            </w:r>
          </w:p>
        </w:tc>
      </w:tr>
      <w:tr>
        <w:trPr>
          <w:trHeight w:val="4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автомобильных дорог общего пользования местного значения с твердым покрыт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1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услуг связи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в ценах соответствующи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8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3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ая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в ценах соответствующи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4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ьзователей интернет на 100 человек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1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9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вующих лет; млн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20,92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по объему работ, выполненных по виду деятельности "строительство" (Раздел 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жилых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 в общей площад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00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ветхого и аварийного жилищного фонда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0,00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ликвидация аварийного жилищного фонда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ликвидация ветхого жилищного фонда, всег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Торговля и услуг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 в среднем з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ответствующему периоду предыдущего года, 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вующих лет; млн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36,11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борота розничной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9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 на продукцию общественного питания за период с начала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ответствующему периоду предыдущего года, 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21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бъема плат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реализации имущества, находящегося в муниципальной собственности, и от продажи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0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земельных участков, находящихся в собственности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я от использования имущества, находящегося в собственности городских округ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сдачи в аренду имущества, входящего в состав муниципальной казны, а также от сдачи в аренду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7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1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6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7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02,92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дачи в аренду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9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дачи в аренду земельных участков, находящихся в собственност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дачи в аренду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8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92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37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37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33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 3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35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355   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5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3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20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4 20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20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204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малых и средних предприятий, включая микро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 Инвест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вующих лет; млн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3,59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 инвестиций в основной ка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3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0</w:t>
            </w:r>
          </w:p>
        </w:tc>
      </w:tr>
      <w:tr>
        <w:trPr>
          <w:trHeight w:val="93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2,68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8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0,91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редиты иностранны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ные средства друг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2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небюджет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9,88</w:t>
            </w:r>
          </w:p>
        </w:tc>
      </w:tr>
      <w:tr>
        <w:trPr>
          <w:trHeight w:val="6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 Консолидированный бюджет субъекта Российской Федерации (включая местные бюджеты без учета территориальных внебюджетных фо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муниципального образования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2 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9 2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3 3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8 8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052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3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0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68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 бюджета субъекта Российской Федерации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2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8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0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 2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 226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5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8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6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461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ная система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4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1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5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3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7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54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3 8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2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 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 6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3 382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 5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2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056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 22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 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078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0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8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8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муниципального образования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3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 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7 0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8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71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аправления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413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59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1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5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76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1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456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8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5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1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7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 376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24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6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28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56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521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1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9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Дефицит(-),профицит(+) консолидированного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1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7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8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648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й и муниципальный дол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72,00</w:t>
            </w:r>
          </w:p>
        </w:tc>
      </w:tr>
      <w:tr>
        <w:trPr>
          <w:trHeight w:val="3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 Труд и занят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одного работника по крупным и средним предприя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47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9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3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364,15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3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общее количество зарегистрированных безработных к экономически активному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 </w:t>
            </w:r>
          </w:p>
        </w:tc>
      </w:tr>
      <w:tr>
        <w:trPr>
          <w:trHeight w:val="7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9 46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94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87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 xml:space="preserve">18 75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6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8 590   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начисленной заработной платы все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609 59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924 64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 733 38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1 645 72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2 415 49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3 309 410,40   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 Развитие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в дошкольных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2 3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2 0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87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2 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2 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2 000   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обучающихся общеобразовательных учреждениях (без вечерних (сменных) общеобразовательных учреждениях (на начало учебного год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2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1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3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4 3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40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2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1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1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4 3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 340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сударств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тудентов образовательных учреждений среднего профессионального образования (на начало учебного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2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4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 59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605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2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4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 59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5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1 605   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тудентов образовательных учреждений высшего профессионального образования (на начало учебного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9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5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 xml:space="preserve">1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204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9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5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 xml:space="preserve">1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1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204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уск специалис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специалистов образовательными учреждениями средне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2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27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 xml:space="preserve">34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350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специалистов образовательными учреждениями высше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чными койками на 10 000 человек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ек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89,4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89,2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89,2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89,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90,2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90,59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доступными  библиоте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. на 100 тыс.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3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3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3,0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3,0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3,0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3,07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ми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. на 100 тыс.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9,0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9,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9,0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9,1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9,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9,21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ыми образовате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 на 1000 детей в возрасте 1-6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973,7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96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1 011,8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 xml:space="preserve">999,1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1 002,5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1 006,84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 амбулаторно-поликлинических учреждений на 10 000 человек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посещений в смен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627,2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603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559,6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 xml:space="preserve">556,2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548,1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534,96   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ей всех специальностей на 10 000 человек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51,2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9,6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49,3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51,7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54,1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54,36   </w:t>
            </w:r>
          </w:p>
        </w:tc>
      </w:tr>
      <w:tr>
        <w:trPr>
          <w:trHeight w:val="52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 медицинского персонала на 10 000 человек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15,7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24,0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21,9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 xml:space="preserve">12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24,1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124,68   </w:t>
            </w:r>
          </w:p>
        </w:tc>
      </w:tr>
    </w:tbl>
    <w:p>
      <w:pPr>
        <w:pStyle w:val="TextBody"/>
        <w:spacing w:before="0" w:after="0"/>
        <w:jc w:val="right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77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Calibri" w:hAnsi="Calibri" w:cs="Calibri"/>
      <w:sz w:val="20"/>
      <w:szCs w:val="20"/>
      <w:u w:val="single"/>
    </w:rPr>
  </w:style>
  <w:style w:type="paragraph" w:styleId="Font9">
    <w:name w:val="font9"/>
    <w:basedOn w:val="Normal"/>
    <w:qFormat/>
    <w:pPr>
      <w:spacing w:before="100" w:after="100"/>
    </w:pPr>
    <w:rPr>
      <w:rFonts w:ascii="Calibri" w:hAnsi="Calibri" w:cs="Calibri"/>
      <w:color w:val="FFFFFF"/>
      <w:sz w:val="20"/>
      <w:szCs w:val="20"/>
      <w:u w:val="single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ascii="Tahoma" w:hAnsi="Tahoma" w:cs="Tahoma"/>
    </w:rPr>
  </w:style>
  <w:style w:type="paragraph" w:styleId="Xl66">
    <w:name w:val="xl66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cs="Tahoma"/>
      <w:b/>
      <w:bCs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FF0000"/>
    </w:rPr>
  </w:style>
  <w:style w:type="paragraph" w:styleId="Xl90">
    <w:name w:val="xl90"/>
    <w:basedOn w:val="Normal"/>
    <w:qFormat/>
    <w:pPr>
      <w:spacing w:before="100" w:after="100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  <w:u w:val="single"/>
    </w:rPr>
  </w:style>
  <w:style w:type="paragraph" w:styleId="Xl92">
    <w:name w:val="xl92"/>
    <w:basedOn w:val="Normal"/>
    <w:qFormat/>
    <w:pPr>
      <w:spacing w:before="100" w:after="100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2">
    <w:name w:val="xl132"/>
    <w:basedOn w:val="Normal"/>
    <w:qFormat/>
    <w:pP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spacing w:before="100" w:after="100"/>
    </w:pPr>
    <w:rPr>
      <w:rFonts w:ascii="Arial CYR" w:hAnsi="Arial CYR" w:cs="Arial CYR"/>
      <w:color w:val="FFFF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FFFFFF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8">
    <w:name w:val="xl148"/>
    <w:basedOn w:val="Normal"/>
    <w:qFormat/>
    <w:pPr>
      <w:spacing w:before="100" w:after="100"/>
      <w:jc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spacing w:before="100" w:after="100"/>
      <w:jc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18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</w:rPr>
  </w:style>
  <w:style w:type="paragraph" w:styleId="Xl164">
    <w:name w:val="xl164"/>
    <w:basedOn w:val="Normal"/>
    <w:qFormat/>
    <w:pPr>
      <w:spacing w:before="100" w:after="100"/>
      <w:jc w:val="center"/>
    </w:pPr>
    <w:rPr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4:00Z</dcterms:created>
  <dc:creator>CL</dc:creator>
  <dc:description/>
  <cp:keywords/>
  <dc:language>en-US</dc:language>
  <cp:lastModifiedBy>SI.Beresneva</cp:lastModifiedBy>
  <cp:lastPrinted>2020-11-09T09:17:00Z</cp:lastPrinted>
  <dcterms:modified xsi:type="dcterms:W3CDTF">2020-11-09T23:55:00Z</dcterms:modified>
  <cp:revision>8</cp:revision>
  <dc:subject/>
  <dc:title>Приложение №1</dc:title>
</cp:coreProperties>
</file>