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ОЕКТ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821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 нормативном  правовом акте города Тынды «О городском бюджете на 2021 год и плановый период 2022 и 2023 годов»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нормативного правового акта города Тынды «О городском бюджете на 2021 год и плановый период 2022 и 2023 годов», руководствуясь Бюджетным кодексом Российской Федерации, Уставом  города Тынды, руководствуясь Бюджетным кодексом Российской Федерации, Уставом города  Тынды, нормативным правовым актом от 28.09.2019 № 23-НПА «О бюджетном процессе в городе Тынде», утвержденным решением Тындинской городской Думы от 28.09.2019 № 16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Тындинская городская Дума 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 правовой акт города Тынды </w:t>
      </w:r>
      <w:r>
        <w:rPr>
          <w:sz w:val="28"/>
          <w:szCs w:val="28"/>
        </w:rPr>
        <w:t>«О городском бюджете на 2021 год и плановый период 2022 и 2023 годов»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                                                      И.Ю. Магарла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» _________ 2020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   </w:t>
      </w:r>
      <w:r>
        <w:rPr>
          <w:sz w:val="28"/>
          <w:szCs w:val="28"/>
        </w:rPr>
        <w:t>- Р-ТГД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SI.Beresneva</cp:lastModifiedBy>
  <cp:lastPrinted>2014-12-18T11:45:00Z</cp:lastPrinted>
  <dcterms:modified xsi:type="dcterms:W3CDTF">2020-10-13T02:20:00Z</dcterms:modified>
  <cp:revision>50</cp:revision>
  <dc:subject/>
  <dc:title/>
</cp:coreProperties>
</file>