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2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  »                 2020 №     -Н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главных администраторов источников внутреннего финансирования дефицита городск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63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2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0 7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4 0000 5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4 0000 8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ind w:left="3540" w:firstLine="708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15-11-11T08:22:00Z</cp:lastPrinted>
  <dcterms:modified xsi:type="dcterms:W3CDTF">2020-11-05T05:12:00Z</dcterms:modified>
  <cp:revision>72</cp:revision>
  <dc:subject/>
  <dc:title>                                                                                                                Приложение № 2</dc:title>
</cp:coreProperties>
</file>