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left" w:pos="70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ВНЕСЕН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ДМИНИСТРАЦИЕЙ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А ТЫНДЫ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tabs>
          <w:tab w:val="left" w:pos="709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sz w:val="28"/>
          <w:szCs w:val="28"/>
        </w:rPr>
        <w:t>«О городском бюджете на 2021 год и плановый период 2022 и 2023 годов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«__»______ 2020 года №   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>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1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огнозируемый общий объем доходов в сумме 1 723 313 480,2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 в сумме 1 752 823 261,49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3"/>
      <w:bookmarkEnd w:id="1"/>
      <w:bookmarkEnd w:id="2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рогнозируемый дефицит бюджета в сумме 29 509 781,25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2022 год и на 2023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  общий  объем   доходов   на   2022  год в сумме 1 728 856 409,13 рублей и на 2023 год в сумме 1 614 062 393,13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 на 2022 год в сумме 1 749 386 548,68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3 717 240,21 рублей и на 2023 год в сумме 1 624 710 364,48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979 817,3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гнозируемый дефицит бюджета на 2022 год в сумме 20 530 139,55 рублей, прогнозируемый дефицит бюджета на 2023 год в сумме 10 647 971,35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1 год в сумме 13 389 190,00 рублей, на 2022 год в сумме 13 638 905,16 рублей, на 2023 год в сумме 13 667 746,1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 2021  год  в  сумме   1 219 954 600,00  рублей,   на   2022   год   в сумме 1 203 673 100,00 рублей, на 2023 год в сумме 1 063 381 9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на 2021 год объем доходов городского бюджета, за исключением субсидий, субвенций и иных межбюджетных трансфертов, имеющих целевое назначение в сумме 521 505 780,24 рублей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перечень и коды главных администраторов доходов  бюджета, закрепляемыми за ними виды (подвиды) доходов бюджета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перечень главных  администраторов источников внутреннего финансирования дефицита городского  бюджета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3"/>
      <w:bookmarkStart w:id="4" w:name="sub_103"/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на 1 января 2022 года в сумме 104 693 781,25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а 1 января 2023 года в сумме 125 223 920,80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а 1 января 2024 года в сумме 135 781 892,15 рублей, в том числе, по муниципальным гарантиям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объем расходов на обслуживание муниципального долга на 2021 год в сумме 6 217 120,75 рублей, на 2022 год в сумме 5 357 746,59 рублей, на 2023 год в сумме 3 511 319,71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Утвердить программу муниципальных внутренних заимствований на 2021 год и плановый период 2022 и 2023 годов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.  Утвердить источники внутреннего финансирования дефицита городского бюджета на 2021 год и плановый период 2022 и 2023 годов согласно приложению </w:t>
      </w:r>
      <w:bookmarkStart w:id="5" w:name="sub_9"/>
      <w:r>
        <w:rPr>
          <w:sz w:val="28"/>
          <w:szCs w:val="28"/>
        </w:rPr>
        <w:t xml:space="preserve">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3. Утвердить прогнозируемые объемы доходов городского бюджета на 2021 год и плановый период 2022 и 2023 годов согласно приложению 5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в пределах общего объема расходов городского бюджета, установленного статьей 1 настоящего нормативного правового акта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ам расходов классификации расходов бюджета в </w:t>
      </w:r>
      <w:r>
        <w:rPr>
          <w:sz w:val="28"/>
          <w:szCs w:val="28"/>
        </w:rPr>
        <w:t xml:space="preserve">ведомственной структуре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1 год и плановый период 2022 и 2023 годов согласно приложению 6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6" w:name="sub_13"/>
      <w:bookmarkEnd w:id="5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 непрограммным направлениям деятельности), группам видов расходов классификации расходов городского бюджета на 2021 год и плановый период 2022 и 2023 годов согласно приложению 7 к настоящему нормативному правовому акт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Утвердить распределение бюджетных ассигнований по разделам и подразделам классификации расходов на очередной 2021 год и плановый период 2022 и 2023 годов согласно приложению 8 к настоящему нормативному правовому акту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Установить размер резервного фонда органов местного самоуправления в сумме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1 год -   200 000,00 рублей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2 год –  200 000,00 рублей;</w:t>
      </w:r>
    </w:p>
    <w:p>
      <w:pPr>
        <w:pStyle w:val="Normal"/>
        <w:ind w:firstLine="709"/>
        <w:jc w:val="both"/>
        <w:rPr/>
      </w:pPr>
      <w:bookmarkStart w:id="7" w:name="sub_13"/>
      <w:r>
        <w:rPr>
          <w:rStyle w:val="Style15"/>
          <w:b w:val="false"/>
          <w:bCs w:val="false"/>
          <w:color w:val="000000"/>
          <w:sz w:val="28"/>
          <w:szCs w:val="28"/>
        </w:rPr>
        <w:t>на 2023 год –  200 000,00 рублей.</w:t>
      </w:r>
      <w:bookmarkEnd w:id="7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8" w:name="sub_42"/>
      <w:r>
        <w:rPr>
          <w:rStyle w:val="Style15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Установить, что добровольные взносы и пожертвования, имеющие целевое назначение (далее – целевые средства), поступающие в   городской бюджет, предоставляются муниципальным учреждениям для осуществления расходов, соответствующих целям, на достижение которых предоставляются указанные средства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Не использованные по состоянию на 01.01.2021 целевые средства, поступившие в 2020 году в доход городского бюджета, подлежат использованию в 2021 году для достижения целей, для которых предоставлялись целевые средства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 xml:space="preserve">1. </w:t>
      </w:r>
      <w:r>
        <w:rPr>
          <w:sz w:val="28"/>
          <w:szCs w:val="28"/>
        </w:rPr>
        <w:t>Установить, что получатели средств городского бюджета при заключении договоров (муниципальных контрактов) на поставку товаров, выполнение работ и оказание услуг за счет средств городского бюджета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)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об оказании услуг связи, о подписке на печатные издания и об их приобретении, об обучении на курсах повышения квалификации, участии в конференциях, форумах, семинарах, о проведении государственной экспертизы проектной документации и результатов инженерных изысканий, об оплате проживания в гостиница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 на поставку авиационного бензина и керосина;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в размере до 7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на оказание услуг, связанных с предоставлением мер социальной поддержки многодетным семьям в части обеспечения питанием учащихся общеобразовательных учебных заведений, на оказание услуг, связанных с оплатой стоимости питания детей, находящихся в трудной жизненной ситуации, в детских оздоровительных лагерях с дневным пребыванием, а также по договорам (муниципальным контрактам)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</w:t>
      </w:r>
    </w:p>
    <w:p>
      <w:pPr>
        <w:pStyle w:val="Style31"/>
        <w:widowControl/>
        <w:tabs>
          <w:tab w:val="clear" w:pos="709"/>
          <w:tab w:val="left" w:pos="1168" w:leader="none"/>
        </w:tabs>
        <w:spacing w:lineRule="auto" w:line="240"/>
        <w:ind w:firstLine="720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в размере до 30 процентов суммы договора (муниципального контракта), но не более лимитов бюджетных обязательств, доведенных на соответствующий  финансовый 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остальным договорам (муниципальным контрактам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9" w:name="sub_42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</w:t>
      </w:r>
      <w:bookmarkEnd w:id="9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8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Установить, что из городского бюджет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целях частичного возмещения затрат или недополученных доходов в связи с производством (реализацией) товаров, выполнением работ, оказанием услуг в случаях, связанных с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свиней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крупного рогатого скота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грантов (субсидий) начинающим субъектам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для возмещения части затрат на разработку бизнес-планов по инвестиционным проекта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по возмещению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по возмещению уплаты первого взноса (аванса) при заключении договора (договоров) лизинга оборудования;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7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8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9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0) предоставлением субсидий на обеспечение мероприятий по модернизации систем коммунальной инфраструктуры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1) предоставлением субсидий социально - ориентированным некоммерческим организациям;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2) предоставлением субсидий юридическим лицам в целях финансового обеспечения (возмещения) затрат в связи с оказанием полиграфической деятельности в части публикации нормативных правовых актов;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3) предоставлением субсидий юридическим лицам в целях финансового обеспечения (возмещения) затрат в связи с оказанием населению услуг бан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4) предоставлением субсидий субъектам малого и среднего предпринимательства, осуществляющих деятельность в сфере социального предпринимательства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5) предоставлением субсидий субъектам малого и среднего предпринимательства на возмещение части затрат на ремонт нежилых помещений, используемых для осуществления предпринимательской деятельности.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убсидии в случаях, предусмотренных частью 1 настоящей статьи, предоставляются главными распорядителями средств городского бюджета, получателями средств городского бюджета на основании нормативных правовых актов Администрации города Тынды, определяющих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й, а также порядок возврата субсидий в случае нарушения условий, установленных при их предоставлении</w:t>
      </w:r>
      <w:r>
        <w:rPr>
          <w:rStyle w:val="Style15"/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9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городского бюджета без внесений изменений в настоящий нормативный правовой акт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изменения, вносимые в случае перераспределения бюджетных ассигнований, предусмотренных главному распорядителю бюджетных средств (за исключением бюджетных ассигнований дорожного фонда), в целях заключения с областными органами исполнительной власти соглашений о предоставлении субсидий (иных межбюджетных трансфертов) из областного бюджета;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0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ъем бюджетных ассигнований дорожного фонда города Тынды на 2021 год и плановый период 2022 и 2023 годов в размере прогнозируемого объема установленных источников формирования дорожного фонда города Тынды на 2021 год и плановый период 2022 и 2023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– 24 778 659,67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25 661 483,56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3 год -  25 661 483,56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Решения и иные нормативные правовые акты города Тынды подлежат приведению в соответствие с настоящим нормативным правовым актом в срок до 1 марта 2021 года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___» _________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0-10-13T11:26:00Z</cp:lastPrinted>
  <dcterms:modified xsi:type="dcterms:W3CDTF">2020-11-05T05:07:00Z</dcterms:modified>
  <cp:revision>24</cp:revision>
  <dc:subject/>
  <dc:title/>
</cp:coreProperties>
</file>