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проекту нормативного правового акт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«О городском бюджете на 2021 год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плановый период 2022 и 2023 годов»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в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труду и занято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 005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ми по делам несовершеннолетних и защите их прав (иные штрафы)</w:t>
            </w:r>
          </w:p>
        </w:tc>
      </w:tr>
      <w:tr>
        <w:trPr>
          <w:trHeight w:val="18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008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00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10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 028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0002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0016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8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0005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0006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0007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05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4^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07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13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2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2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,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6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7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5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4B464A3AFD984C47C7CE298A467857A4E14766F591D6AE5623B2C938C8B3256C6800A470C100654B6990ACE5A84EED6E7675E05B84D4D09816O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05-25T11:50:00Z</cp:lastPrinted>
  <dcterms:modified xsi:type="dcterms:W3CDTF">2020-10-29T07:20:00Z</dcterms:modified>
  <cp:revision>103</cp:revision>
  <dc:subject/>
  <dc:title/>
</cp:coreProperties>
</file>