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 городском бюджете на 2021 год и плановый период 2022 и 2023 годов» и участия граждан в его обсужден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ИСТ РЕГИСТРАЦИ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НИКОВ  ПУБЛИЧНЫХ СЛУШАНИЙ  В ЗАОЧНОЙ ФОРМ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опросу: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94"/>
        <w:gridCol w:w="2126"/>
        <w:gridCol w:w="1985"/>
        <w:gridCol w:w="21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 рождения (в возрасте 18 лет -дополнительно число и месяц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актный номер телефона</w:t>
            </w:r>
          </w:p>
        </w:tc>
      </w:tr>
      <w:tr>
        <w:trPr>
          <w:trHeight w:val="2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 № 152-ФЗ «О персональных данных».</w:t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1:00Z</dcterms:created>
  <dc:creator>XXX</dc:creator>
  <dc:description/>
  <cp:keywords/>
  <dc:language>en-US</dc:language>
  <cp:lastModifiedBy>Пользователь Windows</cp:lastModifiedBy>
  <cp:lastPrinted>2018-11-08T10:34:00Z</cp:lastPrinted>
  <dcterms:modified xsi:type="dcterms:W3CDTF">2020-11-10T01:31:00Z</dcterms:modified>
  <cp:revision>11</cp:revision>
  <dc:subject/>
  <dc:title>                                                                                           Приложение 1</dc:title>
</cp:coreProperties>
</file>