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5103" w:leader="none"/>
          <w:tab w:val="left" w:pos="5245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к решению Тындинской Городской Думы</w:t>
      </w:r>
    </w:p>
    <w:p>
      <w:pPr>
        <w:pStyle w:val="ConsPlusTitle"/>
        <w:tabs>
          <w:tab w:val="left" w:pos="709" w:leader="none"/>
        </w:tabs>
        <w:rPr>
          <w:sz w:val="28"/>
          <w:szCs w:val="28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от «12» ноября 2020 года № 289 -Р-ТГД-</w:t>
      </w:r>
      <w:r>
        <w:rPr>
          <w:b w:val="false"/>
          <w:lang w:val="en-US"/>
        </w:rPr>
        <w:t>VII</w:t>
      </w:r>
    </w:p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РОЕКТ НОРМАТИВНОГО ПРАВОВОГО АКТ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723 313 480,2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752 823 261,49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огнозируемый дефицит бюджета в сумме 29 509 781,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 и на 2023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28 856 409,13 рублей и на 2023 год в сумме 1 614 062 393,1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2 год в сумме 1 749 386 548,68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624 710 364,48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389 190,00 рублей, на 2022 год в сумме 13 638 905,16 рублей, на 2023 год в сумме 13 667 746,1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19 954 600,00  рублей,   на   2022   год   в сумме 1 203 673 100,00 рублей, на 2023 год в сумме 1 063 381 9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21 505 780,24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2 года в сумме 104 693 781,2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25 223 920,80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35 781 892,15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 120,75 рублей, на 2022 год в сумме 5 357 746,59 рублей, на 2023 год в сумме 3 511 319,7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 778 659,67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5 661 483,56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5 661 483,56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Мэр города Тынды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1-13T08:49:00Z</cp:lastPrinted>
  <dcterms:modified xsi:type="dcterms:W3CDTF">2020-11-12T23:49:00Z</dcterms:modified>
  <cp:revision>28</cp:revision>
  <dc:subject/>
  <dc:title/>
</cp:coreProperties>
</file>