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                    </w:t>
      </w:r>
      <w:r>
        <w:rPr/>
        <w:t>Приложение 2</w:t>
      </w:r>
    </w:p>
    <w:p>
      <w:pPr>
        <w:pStyle w:val="Normal"/>
        <w:shd w:fill="FFFFFF" w:val="clear"/>
        <w:ind w:left="4248" w:firstLine="708"/>
        <w:rPr/>
      </w:pPr>
      <w:r>
        <w:rPr/>
        <w:t xml:space="preserve">   </w:t>
      </w: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</w:t>
      </w:r>
      <w:r>
        <w:rPr/>
        <w:t>от «12» ноября 2020 года № 289- Р-ТГД-</w:t>
      </w:r>
      <w:r>
        <w:rPr>
          <w:lang w:val="en-US"/>
        </w:rPr>
        <w:t>VII</w:t>
      </w:r>
    </w:p>
    <w:p>
      <w:pPr>
        <w:pStyle w:val="Normal"/>
        <w:shd w:fill="FFFFFF" w:val="clear"/>
        <w:rPr/>
      </w:pPr>
      <w:r>
        <w:rPr/>
      </w:r>
    </w:p>
    <w:p>
      <w:pPr>
        <w:pStyle w:val="ConsPlus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учета предложений по проекту нормативного правового акта города Тынды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  <w:lang w:val="en-US" w:eastAsia="en-US"/>
        </w:rPr>
        <w:t>«О городском бюджете на 2021 год и плановый период 2022 и 2023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и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. Граждане, имеющие намерение принять участие в публичных слушаниях по проекту нормативного правового акта города Тынды «О городском бюджете на 2020 год и плановый период 2021 и 2022 годов» (далее по тексту – проект НП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 по форме, указанной в приложении 1 к настоящему Порядку,  заполняют лист регистрации участника  публичных слушаний в заочной форме, доступный для скачивания с официального сайта Администрации города Тынд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разделе «Заочные публичные слушания» (далее – сайт города), и в срок проведения публичных слушаний направляют его на электронный адрес: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гут направи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вои замечания, предложения и вопросы:</w:t>
      </w:r>
    </w:p>
    <w:p>
      <w:pPr>
        <w:pStyle w:val="ConsPlusTitle"/>
        <w:ind w:firstLine="993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а) в организационный комитет (далее - оргкомитет) в письменной форме </w:t>
      </w:r>
      <w:r>
        <w:rPr>
          <w:b w:val="false"/>
          <w:sz w:val="28"/>
          <w:szCs w:val="28"/>
        </w:rPr>
        <w:t>с 08 часов 30 минут до 17 часов 00 минут 7 декабря 2020 года, (</w:t>
      </w:r>
      <w:r>
        <w:rPr>
          <w:b w:val="false"/>
          <w:sz w:val="28"/>
          <w:szCs w:val="28"/>
          <w:lang w:val="en-US" w:eastAsia="en-US"/>
        </w:rPr>
        <w:t xml:space="preserve">кабинет № 21 Тындинской городской Думы по адресу ул. Красная Пресня, 29 (здание Администрации города Тынды), контактный телефон 47025);             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утем заполнения по форме, указанной в приложение 2 к настоящему Порядку, листа записи предложений и замечаний по обсуждаемому вопросу,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доступного для скачивания с сайта города, указанного в подпункте 1 пункта 1 настоящего Порядка, </w:t>
      </w:r>
      <w:r>
        <w:rPr>
          <w:sz w:val="28"/>
          <w:szCs w:val="28"/>
        </w:rPr>
        <w:t>и направления его в срок проведения публичных слушаний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 электронный адрес: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Участие в публичных слушаниях осуществляется на добровольной основе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. Предложения, замечания граждан по проекту НПА должны быть оформлены в соответствии с пунктом 1 настоящего Порядка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5. Оргкомитет регистрирует поступившие предложения, замечания, вопросы (далее – предложения) в журнале входящих документов с указанием входящего номера, даты, количества листов поступившего предложени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ступившие в электронном виде предложения после распечатки   регистрируются в соответствующем журнале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6. Предложения граждан, поступившие в соответствии с пунктом 1 настоящего Порядка, рассматриваются оргкомитетом по публичным слушаниям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7. Предложения по проекту НПА, поступившие с нарушением порядка, срока и формы их подачи, по решению оргкомитета могут быть оставлены без рассмотр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8. По итогам рассмотрения каждого из поступивших предложений оргкомитет принимает решение о рекомендации его к принятию или отклон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9. Ответы на предложения по проекту НПА готовятся оргкомитетом во взаимодействии с Финансовым Управлением Администрации города Тынды с  привлечением соответствующих специалистов и размещаются в электронном   виде в том же разделе сайта города.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6:00Z</dcterms:created>
  <dc:creator>XXX</dc:creator>
  <dc:description/>
  <cp:keywords/>
  <dc:language>en-US</dc:language>
  <cp:lastModifiedBy>SI.Beresneva</cp:lastModifiedBy>
  <cp:lastPrinted>2020-11-13T08:53:00Z</cp:lastPrinted>
  <dcterms:modified xsi:type="dcterms:W3CDTF">2020-11-12T23:53:00Z</dcterms:modified>
  <cp:revision>28</cp:revision>
  <dc:subject/>
  <dc:title>                                    Приложение 2</dc:title>
</cp:coreProperties>
</file>