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5387" w:leader="none"/>
          <w:tab w:val="left" w:pos="567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4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5387" w:leader="none"/>
          <w:tab w:val="left" w:pos="552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проекту нормативного правового акта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«О городском бюджете на 2021 год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и плановый период 2022 и 2023 годов»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 городского бюджета</w:t>
      </w:r>
    </w:p>
    <w:p>
      <w:pPr>
        <w:pStyle w:val="Normal"/>
        <w:jc w:val="center"/>
        <w:rPr/>
      </w:pPr>
      <w:r>
        <w:rPr/>
        <w:t>на 2021 год и плановый период 2022 и 2023 годов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418"/>
        <w:gridCol w:w="1559"/>
        <w:gridCol w:w="1417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31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509 78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30 139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47 971,3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 509 78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530 139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647 971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1:18:00Z</dcterms:created>
  <dc:creator>User12</dc:creator>
  <dc:description/>
  <cp:keywords/>
  <dc:language>en-US</dc:language>
  <cp:lastModifiedBy>SI.Beresneva</cp:lastModifiedBy>
  <cp:lastPrinted>2016-11-08T16:56:00Z</cp:lastPrinted>
  <dcterms:modified xsi:type="dcterms:W3CDTF">2020-11-05T06:33:00Z</dcterms:modified>
  <cp:revision>83</cp:revision>
  <dc:subject/>
  <dc:title>                                                                                                                Приложение № 2</dc:title>
</cp:coreProperties>
</file>